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заключения дополнительного соглаше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соглашению о софинансировании расходов областного бюджета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(или) местного бюджета в целях реализации мероприят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 строительству и (или) реконструкции объектов инфраструктуры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80" w:gutter="0" w:header="45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Утвердить заключение дополнительного соглашения от 24 мая 2024 года № 4 к соглашению от 21 декабря 2020 года № 06-04-47 о софинансировании расходов бюджета Ярославской области и (или) бюджета городского поселения Тутаев Тутаевского муниципального района Ярославской области в целях реализации мероприятий по строительству и (или) реконструкции объектов инфраструктуры, необходимых для осуществления инвестиционных проектов инициаторами проектов в монопрофильном муниципальном образовании городское поселение Тутаев Тутаевского муниципального района Ярославской области, между государственной корпорацией развития «ВЭБ.РФ» и Ярославской областью.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5"/>
      <w:type w:val="nextPage"/>
      <w:pgSz w:w="11906" w:h="16838"/>
      <w:pgMar w:left="1701" w:right="680" w:gutter="0" w:header="454" w:top="132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4-05-23T15:49:00Z</cp:lastPrinted>
  <dcterms:modified xsi:type="dcterms:W3CDTF">2024-07-05T08:07:00Z</dcterms:modified>
  <cp:revision>148</cp:revision>
  <dc:subject/>
  <dc:title>Проект вносит</dc:title>
</cp:coreProperties>
</file>