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. Исходные данные для составления указанной информации содержатся в Законе Ярославской области «Об областном бюджете на 2022 год и на плановый период 2023 и 2024 годов» (в редакции Закона Ярославской области от 01.07.2022 № 28-з) и отчете Правительства Ярославской области об исполнении областного бюджета за I полугодие 2022 года (постановление Правительства Ярославской области от 29.07.2022 № 610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очная таблиц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истемно-аналитического отдела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Ушаков Максим Алексеевич</cp:lastModifiedBy>
  <cp:lastPrinted>2021-05-24T10:58:00Z</cp:lastPrinted>
  <dcterms:modified xsi:type="dcterms:W3CDTF">2022-09-19T11:15:00Z</dcterms:modified>
  <cp:revision>59</cp:revision>
  <dc:subject/>
  <dc:title/>
</cp:coreProperties>
</file>