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  <w:sz w:val="24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статью 14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наградах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нести в статью 14 Закона Ярославской области от 06.05.2010 № 11-з «О наградах» (Документ-Регион, 2010, 12 мая, № 30; 2011, 8 апреля, № 26; 2015, 25 февраля, № 15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) часть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1. К наградам Губернатора Ярославской области относя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) медали Губернатора Ярослав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) почетные знаки Губернатора Ярослав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) памятные знаки Губернатора Ярослав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4) Почетная грамота Губернатора Ярославской обла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) в абзаце втором части 5 слова «при учреждении почетных» заменить словами «при учреждении медалей, почетных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7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15:00Z</dcterms:created>
  <dc:creator>Кукина И.В.</dc:creator>
  <dc:description/>
  <cp:keywords/>
  <dc:language>en-US</dc:language>
  <cp:lastModifiedBy>Чеботова Валерия Владимировна</cp:lastModifiedBy>
  <cp:lastPrinted>2024-11-28T12:38:00Z</cp:lastPrinted>
  <dcterms:modified xsi:type="dcterms:W3CDTF">2024-11-28T13:58:00Z</dcterms:modified>
  <cp:revision>94</cp:revision>
  <dc:subject/>
  <dc:title>Проект вносит</dc:title>
</cp:coreProperties>
</file>