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6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bidi w:val="0"/>
        <w:spacing w:before="0" w:after="0"/>
        <w:jc w:val="right"/>
        <w:rPr>
          <w:vanish w:val="false"/>
          <w:sz w:val="28"/>
          <w:szCs w:val="28"/>
        </w:rPr>
      </w:pPr>
      <w:r>
        <w:rPr>
          <w:vanish w:val="false"/>
          <w:color w:val="000000"/>
          <w:sz w:val="28"/>
          <w:szCs w:val="28"/>
        </w:rPr>
        <w:t xml:space="preserve">от </w:t>
      </w:r>
      <w:r>
        <w:rPr>
          <w:vanish w:val="false"/>
          <w:color w:val="000000"/>
          <w:sz w:val="28"/>
          <w:szCs w:val="28"/>
        </w:rPr>
        <w:t xml:space="preserve">20.12.2019 </w:t>
      </w:r>
      <w:r>
        <w:rPr>
          <w:vanish w:val="false"/>
          <w:color w:val="000000"/>
          <w:sz w:val="28"/>
          <w:szCs w:val="28"/>
        </w:rPr>
        <w:t xml:space="preserve">№ </w:t>
      </w:r>
      <w:r>
        <w:rPr>
          <w:vanish w:val="false"/>
          <w:color w:val="000000"/>
          <w:sz w:val="28"/>
          <w:szCs w:val="28"/>
        </w:rPr>
        <w:t>80-з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бсидии бюджетам муниципальных образований</w:t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й области на 2020 год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4677"/>
      </w:tblGrid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5 463 38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 905 92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19 5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01 8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59 1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586 30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80 99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94 86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3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11 97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 36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786 66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2 11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9 94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03 1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 52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07 82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92 62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1 59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73 98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Субсидия на реализацию мероприятий по патриотическому воспитанию гражда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Субсидия на обустройство и восстановление воинских захоронен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2 53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 26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6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Субсидия на реализацию мероприятий по строительству и реконструкции зданий дополнительного образования в Ярославской обла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Субсидия на реализацию мероприятий по строительству объектов инфраструктуры общего образования Ярославской обла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1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Субсидия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45 8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4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Субсидия на реализацию мероприятий по строительству зданий образовательных организаций для детей в возрасте от 1,5 до 3 лет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6 229 3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 547 81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 620 20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061 35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 Субсидия на реализацию мероприятий по строительству зданий образовательных организаций для детей в возрасте от 1,5 до 3 лет за счет средств областного бюдже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94 23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 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752 1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54 9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58 8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 6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 7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 0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7 28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 5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 13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 0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 8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5 9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52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39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 96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 30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 58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22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 1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 Субсидия на укрепление материально-технической базы загородных организаций отдыха детей и их оздоровления, находящихся в муниципальной собствен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999 55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18 46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43 8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2 9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 7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04 74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27 4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 51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 8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 58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6 5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 Субсидия на переселение граждан из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 463 10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15 21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447 8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. Субсидия на государственную поддержку молодых семей Ярославской области в приобретении (строительстве) жиль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 121 6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627 17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51 07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26 0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 16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 87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2 72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 2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 6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2 76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 31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64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 88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7 6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71 64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77 9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 1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 6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 3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 61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0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5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 4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75 41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 64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 1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7 94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2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 09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7 5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 62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2 76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0 2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5 29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5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5 22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1 38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5 1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3 28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75 65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44 0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37 7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. 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7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0 64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 7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88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8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2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7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4. Субсидия на обеспечение мероприятий по переселению </w:t>
            </w:r>
            <w:r>
              <w:rPr>
                <w:b/>
                <w:bCs/>
                <w:color w:val="000000"/>
                <w:sz w:val="24"/>
                <w:szCs w:val="24"/>
              </w:rPr>
              <w:t>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923 12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885 80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 6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57 41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5 31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5. </w:t>
            </w:r>
            <w:r>
              <w:rPr>
                <w:b/>
                <w:bCs/>
                <w:color w:val="000000"/>
                <w:sz w:val="24"/>
                <w:szCs w:val="24"/>
              </w:rPr>
              <w:t>Субсидия на реализацию мероприятий по стимулированию программ развития жилищного строитель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 231 53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831 53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 4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. Субсидия на формирование современной городской среды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8 374 7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. Субсидия на реализацию мероприятий по обеспечению безопасности граждан на водных объектах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. Субсидия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78 73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. Субсидия на подключение общедоступных библиотек к сети "Интернет"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2 3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09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 8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. Субсидия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3 8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. 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0 000 20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 782 36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7 02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421 09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69 7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4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465 6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22 27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077 97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812 3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66 49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3 91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09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62 94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18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 07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 9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4 92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304 19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339 2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127 89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57 5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862 0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11 50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2 74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643 45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. 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5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 Субсидия на создание и модернизацию учреждений культурно-досугового типа в сельской местности, включая строительство и реконструкцию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348 68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. Субсидия на капитальный ремонт учреждений культурно-досугового типа в сельской мест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672 73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045 53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8 9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017 01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21 25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 Субсидия на проведение капитального ремонта муниципальных библиоте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6. Субсидия на реализацию мероприятий по строительству и реконструкции объектов </w:t>
            </w:r>
            <w:r>
              <w:rPr>
                <w:b/>
                <w:bCs/>
                <w:color w:val="000000"/>
                <w:sz w:val="24"/>
                <w:szCs w:val="24"/>
              </w:rPr>
              <w:t>берегоукрепл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070 70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. Субсидия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 268 3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 268 3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. Субсидия на реализацию мероприятий по созданию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 063 7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691 08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706 00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 666 66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. Субсидия на реализацию мероприятий по строительству и реконструкции объектов водоснабжения и водоотвед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 228 65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 335 44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893 21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. Субсидия на реализацию мероприятий по сокращению доли загрязненных сточных вод в части строительства (реконструкции, в том числе с элементами реставрации, технического перевооружения) очистных сооружений водопроводно-канализационного хозяй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324 379 27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 279 35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 784 17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 745 10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422 95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147 69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. Субсидия на реализацию мероприятий по строительству и реконструкции объектов теплоснабжени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312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899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94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19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. Субсидия на реализацию мероприятий по строительству объектов газификаци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 521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94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3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 364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13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048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4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118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1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08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68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944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3. Субсидия на реализацию мероприятий, направленных на ускорение развития субъектов малого и среднего предприниматель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217 4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реализацию муниципальных программ поддержки социально ориентированных некоммерческих организац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8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финансирование дорожного хозяй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090 06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 274 5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09 92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сочн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03 85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ф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53 06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27 1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9 98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6 2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ар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9 43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хмен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73 97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оверф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3 22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за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6 77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68 02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8 35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34 22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Рос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56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Ишня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187 0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етровск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28 55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Поречье-Рыбн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5 3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Семибратов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223 07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06 16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710 51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82 1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дн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14 57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бод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15 62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ейм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51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342 46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771 4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емь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33 9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ба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 34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вобережн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27 97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77 68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01 86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7 15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40 86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вещ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4 72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ег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2 0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994 39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76 3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альц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6 7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 15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97 27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10 44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3 1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ел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 56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зор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54 86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8 56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928 66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ячье-Холм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9 5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2 50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опш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4 18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0 29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00 51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645 74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67 22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68 0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4 28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Данил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95 82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3 32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6 4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7 70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ец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47 69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юби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786 35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19 7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от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 12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Мышки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27 10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71 2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82 86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72 35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7 00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65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07 4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1 7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Некрасовск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75 71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Красный Профинтер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57 97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поселение Бурмакин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24 41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114 06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речисто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01 66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чист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1 54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кобо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60 8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538 58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Пошехонь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4 69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городн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51 97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емене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45 91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о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8 86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ма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87 54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761 63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Лесная Полян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 49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б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06 12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оше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37 91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7 29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ня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68 78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знечихин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94 48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бих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4 5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олж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36 48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содержание автомобильных дорог общего пользования местного значения города Ярославля и искусственных сооружений на них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. Субсидия на капитальный ремонт и ремонт дорожных объектов муниципальной собствен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Углич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Гаврилов-Ям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осуществление бюджетных инвестиций в объекты капитального строительства и реконструкции дорожного хозяйства муниципальной собственност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Субсидия на комплексное развитие транспортной </w:t>
            </w:r>
            <w:r>
              <w:rPr>
                <w:b/>
                <w:bCs/>
                <w:color w:val="000000"/>
                <w:sz w:val="24"/>
                <w:szCs w:val="24"/>
              </w:rPr>
              <w:t>инфраструктуры городской агломерации "Ярославская" за счет средств областного бюдже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е поселение Тутае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реализацию мероприятий по борьбе с борщевиком Сосновског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 79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 77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528 47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17 61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 0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52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 52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 46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41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49 79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 7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58 49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 36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51 3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29 78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 55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 86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91 78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реализацию мероприятий по возмещению части затрат организациям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22 1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 3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 08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 28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 8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 54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76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 53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 80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54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 34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 13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98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32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 69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 27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 14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46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. Субсидия на проведение мероприятий по обустройству объектами инженерной инфраструктуры и благоустройству площадок, расположенных на сельских территориях, под компактную жилищную застройку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 760 3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158 46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01 7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1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. Субсидия на проведение мероприятий по благоустройству сельских территор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 096 198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24 82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13 13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11 68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укрепление материально-технической базы муниципальных учреждений физической культуры и спор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9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5 860 86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9 128 5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щажник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32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ретей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818 81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81 53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убсидия на реализацию мероприятий по развитию инвестиционной привлекательности в </w:t>
            </w:r>
            <w:r>
              <w:rPr>
                <w:b/>
                <w:bCs/>
                <w:color w:val="000000"/>
                <w:sz w:val="24"/>
                <w:szCs w:val="24"/>
              </w:rPr>
              <w:t>монопрофильных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муниципальных образованиях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b/>
                <w:bCs/>
                <w:color w:val="000000"/>
                <w:sz w:val="24"/>
                <w:szCs w:val="24"/>
              </w:rPr>
              <w:t>Субсидия на реализацию мероприятий п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троительству и реконструкции автомобильных дорог общего пользования с твердым покрытием, ведущих от сети автомобильных дорог общего пользования к общественно значимым объектам населенных пунктов, расположенных на сельских территориях, объектам производства и переработки продукци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 425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 425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строительство (реконструкцию) объектов обеспечивающей инфраструктуры, входящих в состав инвестиционных проектов по созданию туристских кластер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 016 19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ебовское сельское поселение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16 19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реализацию мероприятий по строительству и реконструкции дошкольных образовательных организаций за счет средств областного бюдже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366 87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366 87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7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2. Субсидия на осуществление деятельности в сфере молодежной политики социальными учреждениями молодежи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3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благоустройство, реставрацию и реконструкцию воинских захоронений и военно-мемориальных объектов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проведение ремонтных работ в помещениях, предназначенных для создания центров образования детей цифрового и гуманитарного профилей "Точка роста"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 00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</w:t>
            </w:r>
            <w:r>
              <w:rPr>
                <w:b/>
                <w:bCs/>
                <w:color w:val="000000"/>
                <w:sz w:val="24"/>
                <w:szCs w:val="24"/>
              </w:rPr>
              <w:t>. Субсидия на обеспечение трудоустройства несовершеннолетних граждан на временные рабочие места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424 27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Ярославль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2 88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Рыбинск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84 567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й округ г.Переславль-Залесский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 35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ыби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ыб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 452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ост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 87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глич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лич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144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Тутае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тае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 87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льшесель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ьшесель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 72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орисоглеб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глеб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2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Брейт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ейт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 14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Гаврилов-</w:t>
            </w:r>
            <w:r>
              <w:rPr>
                <w:i/>
                <w:iCs/>
                <w:color w:val="000000"/>
                <w:sz w:val="24"/>
                <w:szCs w:val="24"/>
              </w:rPr>
              <w:t>Я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врилов-Я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00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анилов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 005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Любим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им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 313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Мышкин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шки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 106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оузский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оуз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89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Некрасо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красо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 65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ервомай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520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ошехон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шехон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 899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Ярославский муниципальный район, поселения: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ий муниципальный район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 351</w:t>
            </w:r>
          </w:p>
        </w:tc>
      </w:tr>
      <w:tr>
        <w:trPr/>
        <w:tc>
          <w:tcPr>
            <w:tcW w:w="4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17 495 53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3" w:h="16835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20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21</w:t>
    </w:r>
    <w:r>
      <w:rPr>
        <w:sz w:val="2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0</TotalTime>
  <Application>LibreOffice/7.4.7.2$Linux_X86_64 LibreOffice_project/40$Build-2</Application>
  <HyperlinkBase/>
  <AppVersion>15.0000</AppVersion>
  <Pages>25</Pages>
  <Words>5222</Words>
  <CharactersWithSpaces>29768</CharactersWithSpaces>
  <Paragraphs>6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13:00Z</dcterms:created>
  <dc:creator/>
  <dc:description/>
  <cp:keywords/>
  <dc:language>en-US</dc:language>
  <cp:lastModifiedBy>user</cp:lastModifiedBy>
  <dcterms:modified xsi:type="dcterms:W3CDTF">2019-12-24T08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