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12 декабря 201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3.12.2013 № 80-з «О бюджете Территориального фонда обязательного медицинского страхования Ярославской области на 2014 год и на плановый период 2015 и 2016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3, 25 декабря, № 104; 2014, 4 апреля, № 26; 2014, 17 октября, № 86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части 1 статьи 1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а) в пункте 1 цифры «10 616 046 550» и «1 239 633 950» заменить соответственно цифрами «10 510 103 942» и «1 183 863 67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в пункте 2 цифры «11 025 095 687» заменить цифрами «11 051 700 83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3 цифры «409 049 137» заменить цифрами «541 596 89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и 1 и 2 статьи 5 после слов «из областного бюджета» дополнить словами «, бюджетов других территориальных фондов обязательного медицинского страх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асть 1 статьи 7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на 1 декабря 2014 года нормированный страховой запас Фонда в сумме 125 000 000 рублей.»;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4) статью 8 дополнить частями 6 и 7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 Установить, что средства межбюджетных трансфертов, полученные Фондом от других территориальных фондов в качестве возмещения затрат по оплате стоимости медицинской помощи, оказанной медицинскими организациями Ярославской области лицам, застрахованным за пределами территории Ярославской области, сверх объемов, утвержденных в настоящем Законе, направляются в 2014 году на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Установить, что основанием для внесения в 2014 году изменений в показатели сводной бюджетной росписи бюджета Фонда является перераспределение бюджетных ассигнований, предусмотренных по целевой статье расходов «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» классификации расходов бюджетов в целях отражения расходов Фонда по возмещению другим территориальным фондам затрат по оплате стоимости медицинской помощи, оказанной за пределами территории Ярославской области лицам, застрахованным на территории Ярославской област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приложение 5 изложить в редакции приложения 2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иложение 7 изложить в редакции приложения 3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иложение 9 изложить в редакции приложения 4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декабр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>Администратор</dc:creator>
  <dc:description/>
  <dc:language>en-US</dc:language>
  <cp:lastModifiedBy>Борисова Лариса Николаевна</cp:lastModifiedBy>
  <cp:lastPrinted>2014-12-12T13:21:00Z</cp:lastPrinted>
  <dcterms:modified xsi:type="dcterms:W3CDTF">2014-12-26T07:19:00Z</dcterms:modified>
  <cp:revision>2</cp:revision>
  <dc:subject/>
  <dc:title/>
</cp:coreProperties>
</file>