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дополнительных соглашений </w:t>
        <w:br/>
        <w:t>к соглашениям о предоставлении областному бюджету</w:t>
      </w:r>
    </w:p>
    <w:p>
      <w:pPr>
        <w:pStyle w:val="Heading1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федерального бюджета бюджетных кредитов </w: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8"/>
        <w:rPr>
          <w:szCs w:val="24"/>
        </w:rPr>
      </w:pPr>
      <w:r>
        <w:rPr>
          <w:szCs w:val="24"/>
        </w:rPr>
      </w:r>
    </w:p>
    <w:p>
      <w:pPr>
        <w:pStyle w:val="Style8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8"/>
        <w:rPr/>
      </w:pPr>
      <w:r>
        <w:rPr>
          <w:szCs w:val="24"/>
        </w:rPr>
        <w:t>25 июня 2019 года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ельное соглашение от 22 мая 2019 года № 3 к Соглашению от 5 августа 2016 года № 01-01-06/06-15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ельное соглашение от 22 мая 2019 года № 3 к Соглашению от 29 декабря 2016 года № 01-01-06/06-39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ельное соглашение от 22 мая 2019 года № 3 к Соглашению от 9 марта 2017 года № 01-01-06/06-9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полнительное соглашение от 22 мая 2019 года № 3 к Соглашению от 14 декабря 2017 года № 01-01-06/06-33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ельное соглашение от 22 мая 2019 года № 3 к Соглашению от 25 декабря 2017 года № 01-01-06/06-391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23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Ярославской области </w:t>
        <w:tab/>
        <w:t xml:space="preserve">    Д.Ю. Миро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июл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44:00Z</dcterms:created>
  <dc:creator>Игнатова</dc:creator>
  <dc:description/>
  <cp:keywords/>
  <dc:language>en-US</dc:language>
  <cp:lastModifiedBy>user</cp:lastModifiedBy>
  <cp:lastPrinted>2019-05-29T10:39:00Z</cp:lastPrinted>
  <dcterms:modified xsi:type="dcterms:W3CDTF">2019-07-04T06:54:00Z</dcterms:modified>
  <cp:revision>5</cp:revision>
  <dc:subject/>
  <dc:title>Проект вносит</dc:title>
</cp:coreProperties>
</file>