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лавской областной Думы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5.2013 № 126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ЩЕНИЕ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ной Дум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Государственную Думу Федерального Собрания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ойна перечеркнула жизни нескольких поколений. С каждым днем все меньше остается с нами ветеранов Великой Отечественной войны и тружеников тыл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преемниками в работе по патриотическому воспитанию становится поколение, чье детство украла война, кто остался последним из живых свидетелей ужасов войны, граждане, родившиеся в 1928-1945 года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войны им выпали трудные испытания. В послевоенное время они подняли из разрухи нашу страну, создали ее могучей и процветающ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яготы, выпавшие на их долю, оставили неизгладимый след в их памяти, негативно отразились на их здоровье, лишили многих возможностей. Сегодня им, теперь уже пожилым людям, необходима забота государств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ы Ярославской областной Думы уверены в необходимости социальной поддержки этой категории граждан, равно как и законодательные органы других субъектов Российской Федераци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Государственную Думу Федерального Собрания Российской Федерации внесено 10 законопроектов по социальной поддержке граждан, чье детство совпало с годами Великой Отечественной войны, подтверждая актуальность этого вопрос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единообразного применения законодательства требуется установление на федеральном уровне единого правового статуса граждан, чье детство совпало с годами Великой Отечественной войны, и единых норм государственной социальной поддержки для ни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вопроса социальной поддержки может стать и внесение изменения в статью 14 Федерального закона № 173-ФЗ «О трудовых пенсиях в Российской Федерации» об увеличении фиксированного базового размера трудовых пенсий не с восьмидесяти, а с семидесяти ле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ы Ярославской областной Думы обращаются к депутатам Государственной Думы Федерального Собрания Российской Феде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ть вопрос об установлении мер социальной поддержки граждан, чье детство совпало с годами Великой Отечественной вой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14:00Z</dcterms:created>
  <dc:creator>ноут</dc:creator>
  <dc:description/>
  <cp:keywords/>
  <dc:language>en-US</dc:language>
  <cp:lastModifiedBy>user</cp:lastModifiedBy>
  <cp:lastPrinted>2013-05-16T14:48:00Z</cp:lastPrinted>
  <dcterms:modified xsi:type="dcterms:W3CDTF">2013-05-27T05:54:00Z</dcterms:modified>
  <cp:revision>4</cp:revision>
  <dc:subject/>
  <dc:title>ОБРАЩЕНИЕ</dc:title>
</cp:coreProperties>
</file>