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/>
      </w:pPr>
      <w:r>
        <w:rPr>
          <w:b/>
          <w:szCs w:val="28"/>
        </w:rPr>
        <w:t>О внесении изменений в статью 1 Закона Ярославской области</w:t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«О распределении разрешений на добычу охотничьих ресурсов</w:t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ежду физическими лицами, осуществляющими охоту </w:t>
      </w:r>
    </w:p>
    <w:p>
      <w:pPr>
        <w:pStyle w:val="Normal"/>
        <w:autoSpaceDE w:val="false"/>
        <w:ind w:hanging="0"/>
        <w:jc w:val="center"/>
        <w:rPr/>
      </w:pPr>
      <w:r>
        <w:rPr>
          <w:b/>
          <w:szCs w:val="28"/>
        </w:rPr>
        <w:t>в общедоступных охотничьих угодьях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8"/>
        <w:rPr/>
      </w:pPr>
      <w:r>
        <w:rPr/>
        <w:t>Принят Ярославской областной Думой</w:t>
      </w:r>
    </w:p>
    <w:p>
      <w:pPr>
        <w:pStyle w:val="Style18"/>
        <w:rPr/>
      </w:pPr>
      <w:r>
        <w:rPr/>
        <w:t>21 мая 2013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Статья 1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Внести в статью 1 Закона Ярославской области от 03.11.2010 № 42-з «О распределении разрешений на добычу охотничьих ресурсов между физическими лицами, осуществляющими охоту в общедоступных охотничьих угодьях» (Документ – Регион, 2010, 12 ноября, № 87) изменения, дополнив ее частями 4 – 6 следующего содержания: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4. Охотники обращаются в уполномоченный орган с заявлениями о получении разреше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с 1 августа текущего года, но не ранее дня официального опубликования правового акта Губернатора Ярославской области об утверждении лимитов и квот добычи охотничьих ресурсов, если добыча охотничьих ресурсов осуществляется в соответствии с лимитами их добыч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не ранее чем за две недели до установленного срока охоты на конкретный вид охотничьих ресурсов, если осуществляется добыча охотничьих ресурсов, в отношении которых не утверждается лимит их добыч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5. Если квота добычи охотничьих ресурсов не использована</w:t>
        <w:br/>
        <w:t>до 28 (29) февраля, охотники вправе обратиться в уполномоченный орган с заявлением о получении разрешения в пределах периода действия лимитов добычи охотничьих ресурсов не ранее чем за две недели до начала срока охоты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6. Охотники вправе получить разрешение на добычу охотничьих ресурсов, в отношении которых утверждается лимит их добычи, не более чем на одну особь каждого вида охотничьего ресурса в одно общедоступное охотничье угодье.».</w:t>
      </w:r>
    </w:p>
    <w:p>
      <w:pPr>
        <w:pStyle w:val="31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31"/>
        <w:spacing w:before="0" w:after="0"/>
        <w:ind w:left="0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31"/>
        <w:spacing w:before="0" w:after="0"/>
        <w:ind w:left="0" w:firstLine="425"/>
        <w:rPr>
          <w:szCs w:val="28"/>
        </w:rPr>
      </w:pPr>
      <w:r>
        <w:rPr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51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С.Н. Ястреб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0"/>
        <w:ind w:hanging="0"/>
        <w:rPr>
          <w:szCs w:val="28"/>
        </w:rPr>
      </w:pPr>
      <w:r>
        <w:rPr>
          <w:szCs w:val="28"/>
        </w:rPr>
        <w:t>29 мая 2013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9-з</w:t>
      </w:r>
    </w:p>
    <w:p>
      <w:pPr>
        <w:pStyle w:val="ConsPlusNormal"/>
        <w:ind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22:00Z</dcterms:created>
  <dc:creator>novozhilova</dc:creator>
  <dc:description/>
  <cp:keywords/>
  <dc:language>en-US</dc:language>
  <cp:lastModifiedBy>user</cp:lastModifiedBy>
  <cp:lastPrinted>2013-03-28T16:34:00Z</cp:lastPrinted>
  <dcterms:modified xsi:type="dcterms:W3CDTF">2013-05-29T07:26:00Z</dcterms:modified>
  <cp:revision>5</cp:revision>
  <dc:subject/>
  <dc:title>Проект вносит</dc:title>
</cp:coreProperties>
</file>