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_______________№ ______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на реализацию государственного образовательного стандарта </w:t>
        <w:br/>
        <w:t xml:space="preserve">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профессионального образования, функционально подчиненных органу исполнительной власти Ярославской области, </w:t>
        <w:br/>
        <w:t>осуществляющему управление в сфере образования, на одного обучающегося в год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норматива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/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Cs w:val="28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Cs/>
                <w:szCs w:val="28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Cs/>
                <w:iCs/>
                <w:szCs w:val="28"/>
              </w:rPr>
            </w:pPr>
            <w:r>
              <w:rPr/>
              <w:t xml:space="preserve">фонд материального обеспечения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Cs/>
                <w:iCs/>
                <w:szCs w:val="28"/>
              </w:rPr>
            </w:pPr>
            <w:r>
              <w:rPr/>
              <w:t xml:space="preserve">фонд материального обеспечения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Cs/>
                <w:iCs/>
                <w:szCs w:val="28"/>
              </w:rPr>
            </w:pPr>
            <w:r>
              <w:rPr/>
              <w:t xml:space="preserve">фонд материального обеспечения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латы тру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фонд материального обеспеч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31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99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2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837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колледжа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9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4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99</w:t>
            </w:r>
          </w:p>
        </w:tc>
      </w:tr>
      <w:tr>
        <w:trPr>
          <w:trHeight w:val="172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учреждениях, включенных в экспериментальную, инновационную деятель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3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8</w:t>
            </w:r>
          </w:p>
        </w:tc>
      </w:tr>
      <w:tr>
        <w:trPr>
          <w:trHeight w:val="12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образовательных учреждениях, расположенных в сельской мест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7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8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7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691</w:t>
            </w:r>
          </w:p>
        </w:tc>
      </w:tr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по специальностям различной степени индивидуализации обу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-3044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51-304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1-182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91-182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0-121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60-121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23:00Z</dcterms:created>
  <dc:creator>Новожилова Т.Н.</dc:creator>
  <dc:description/>
  <cp:keywords/>
  <dc:language>en-US</dc:language>
  <cp:lastModifiedBy>Perepelitsa</cp:lastModifiedBy>
  <cp:lastPrinted>2010-10-27T15:29:00Z</cp:lastPrinted>
  <dcterms:modified xsi:type="dcterms:W3CDTF">2010-10-27T11:30:00Z</dcterms:modified>
  <cp:revision>17</cp:revision>
  <dc:subject/>
  <dc:title>Приложение 3</dc:title>
</cp:coreProperties>
</file>