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4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 Закону Ярославской области</w:t>
        <w:br/>
        <w:t>от _______________№ ______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hanging="0"/>
        <w:jc w:val="center"/>
        <w:rPr/>
      </w:pPr>
      <w:r>
        <w:rPr>
          <w:b/>
        </w:rPr>
        <w:t xml:space="preserve">Нормативы бюджетного финансирования на реализацию государственного образовательного </w:t>
        <w:br/>
        <w:t xml:space="preserve">стандарта (программы) начального профессионального образования в образовательных учреждениях начального </w:t>
        <w:br/>
        <w:t>и среднего профессионального образования,</w:t>
      </w:r>
      <w:r>
        <w:rPr>
          <w:b/>
          <w:szCs w:val="28"/>
        </w:rPr>
        <w:t xml:space="preserve"> функционально подчиненных органу исполнительной власти </w:t>
        <w:br/>
        <w:t xml:space="preserve">Ярославской области, осуществляющему управление в сфере образования, </w:t>
      </w:r>
      <w:r>
        <w:rPr>
          <w:b/>
        </w:rPr>
        <w:t>на одного обучающегося в год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05"/>
        <w:gridCol w:w="993"/>
        <w:gridCol w:w="1177"/>
        <w:gridCol w:w="1217"/>
        <w:gridCol w:w="1062"/>
        <w:gridCol w:w="1175"/>
        <w:gridCol w:w="1260"/>
        <w:gridCol w:w="991"/>
      </w:tblGrid>
      <w:tr>
        <w:trPr>
          <w:trHeight w:val="403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/>
              <w:t xml:space="preserve">Вид норматива и основания </w:t>
              <w:br/>
              <w:t>его применения</w:t>
            </w:r>
          </w:p>
        </w:tc>
        <w:tc>
          <w:tcPr>
            <w:tcW w:w="10355" w:type="dxa"/>
            <w:gridSpan w:val="9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Cs w:val="28"/>
              </w:rPr>
              <w:t>Размер норматива (руб.)</w:t>
            </w:r>
          </w:p>
        </w:tc>
      </w:tr>
      <w:tr>
        <w:trPr>
          <w:trHeight w:val="372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ное обучение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но-заочное обучение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Общежития</w:t>
            </w:r>
          </w:p>
        </w:tc>
      </w:tr>
      <w:tr>
        <w:trPr>
          <w:trHeight w:val="1593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Cs/>
                <w:iCs/>
                <w:szCs w:val="28"/>
              </w:rPr>
            </w:pPr>
            <w:r>
              <w:rPr>
                <w:color w:val="000000"/>
              </w:rPr>
              <w:t xml:space="preserve">фонд материального обеспе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color w:val="000000"/>
              </w:rPr>
              <w:t xml:space="preserve">фонд материального обеспечения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color w:val="000000"/>
              </w:rPr>
              <w:t xml:space="preserve">фонд материального обеспечения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1. Основной инвариантный норматив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7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53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2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837</w:t>
            </w:r>
          </w:p>
        </w:tc>
      </w:tr>
      <w:tr>
        <w:trPr>
          <w:trHeight w:val="513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>в профессиональных лице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9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9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группах педагогической поддержки, в том числе коррекцио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учреждениях, включенных в экспериментальную, инновационн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0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8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образовательных учреждениях, расположенны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7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4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69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0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0-2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0-22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6-13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76-1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 структурных подразделениях учреждений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 ресурсных цен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 центрах профессиональной реабилитаци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10:00Z</dcterms:created>
  <dc:creator>Новожилова Т.Н.</dc:creator>
  <dc:description/>
  <cp:keywords/>
  <dc:language>en-US</dc:language>
  <cp:lastModifiedBy>Perepelitsa</cp:lastModifiedBy>
  <cp:lastPrinted>2008-07-14T14:21:00Z</cp:lastPrinted>
  <dcterms:modified xsi:type="dcterms:W3CDTF">2010-10-27T11:28:00Z</dcterms:modified>
  <cp:revision>17</cp:revision>
  <dc:subject/>
  <dc:title>Приложение 3</dc:title>
</cp:coreProperties>
</file>