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/>
      </w:pPr>
      <w:r>
        <w:rPr/>
        <w:t>Приложение 3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>к Закону Ярославской области</w:t>
        <w:br/>
        <w:t>от _______________№ ______</w:t>
      </w:r>
    </w:p>
    <w:p>
      <w:pPr>
        <w:pStyle w:val="Normal"/>
        <w:ind w:firstLine="22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Нормативы бюджетного финансирования предоставления услуг по дополнительному образованию детей </w:t>
        <w:br/>
        <w:t xml:space="preserve">в государственных образовательных учреждениях Ярославской области дополнительного </w:t>
        <w:br/>
        <w:t xml:space="preserve">образования детей на одного обучающегося в год </w:t>
      </w:r>
    </w:p>
    <w:p>
      <w:pPr>
        <w:pStyle w:val="Normal"/>
        <w:ind w:firstLine="225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9"/>
        <w:gridCol w:w="8080"/>
        <w:gridCol w:w="2835"/>
        <w:gridCol w:w="2977"/>
      </w:tblGrid>
      <w:tr>
        <w:trPr>
          <w:trHeight w:val="620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8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разовательного учреждения</w:t>
            </w:r>
          </w:p>
        </w:tc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норматива (руб.)</w:t>
            </w:r>
          </w:p>
          <w:p>
            <w:pPr>
              <w:pStyle w:val="Normal"/>
              <w:jc w:val="center"/>
              <w:rPr/>
            </w:pPr>
            <w:r>
              <w:rPr/>
              <w:t>для учреждений, расположенных</w:t>
            </w:r>
          </w:p>
        </w:tc>
      </w:tr>
      <w:tr>
        <w:trPr>
          <w:trHeight w:val="841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городах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малых городах*, </w:t>
              <w:br/>
              <w:t>рабочих поселках, сельской местности</w:t>
            </w:r>
          </w:p>
        </w:tc>
      </w:tr>
      <w:tr>
        <w:trPr>
          <w:trHeight w:val="572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тельные учреждения спортивной направленности по следующим этапам обучения: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ртивно-оздоровительны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86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1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ой подготовки с периодом обучения до год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86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1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ой подготовки с периодом обучения свыше год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25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73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ебно-тренировочный с периодом обучения до двух ле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26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70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ебно-тренировочный с периодом обучения свыше двух ле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43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522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ртивного совершенствования с периодом обучения до год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643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9537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ртивного совершенствования с периодом обучения свыше год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380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861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сшего спортивного мастерств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64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31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виды образовательных учреждени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75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629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*Под малыми городами в настоящей таблице понимаются города с численностью населения до 25 тысяч человек.</w:t>
      </w:r>
    </w:p>
    <w:p>
      <w:pPr>
        <w:pStyle w:val="Normal"/>
        <w:ind w:firstLine="2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рректирующие коэффициенты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601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9"/>
        <w:gridCol w:w="11624"/>
        <w:gridCol w:w="2268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ания применени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ректирующ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эффициент</w:t>
            </w:r>
          </w:p>
        </w:tc>
      </w:tr>
      <w:tr>
        <w:trPr>
          <w:trHeight w:val="43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учение в детско-юношеской спортивной школе олимпийского резерва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72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учение в детско-юношеской спортивной школе на этапе спортивного совершенствования, высшего спортивного мастерства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готовка высококвалифицированного учащегося-спортсмена, вошедшего в сборную России или занявшего 1-6 место в соревнованиях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2:38:00Z</dcterms:created>
  <dc:creator>Perepelitsa</dc:creator>
  <dc:description/>
  <cp:keywords/>
  <dc:language>en-US</dc:language>
  <cp:lastModifiedBy>gavrilovvi</cp:lastModifiedBy>
  <cp:lastPrinted>2010-10-19T15:14:00Z</cp:lastPrinted>
  <dcterms:modified xsi:type="dcterms:W3CDTF">2010-10-27T10:24:00Z</dcterms:modified>
  <cp:revision>8</cp:revision>
  <dc:subject/>
  <dc:title/>
</cp:coreProperties>
</file>