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б областном бюджете на 2020 год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21 и 2022 годов»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8"/>
        </w:rPr>
        <w:t>27 октября 2020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Закон Ярославской области от 20.12.2019 № 80-з «Об областном бюджете на 2020 год и на плановый период 2021 и 2022 годов» (Документ – Регион, 2019, 24 декабря, № 111-а; 2020, 6 марта, № 19; 14 апреля, № 30; 6 мая, № 36; 2 июня, № 44-а; 8 июля, № 53; 2 октября, </w:t>
        <w:br/>
        <w:t xml:space="preserve">№ 83-а) следующие изменения: 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) часть 1 стать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. Утвердить основные характеристики областного бюджета на 2020 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в сумме 84 192 421 793 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в сумме 86 395 108 820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2 202 687 027 рублей.»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приложении 4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а) </w:t>
      </w:r>
      <w:r>
        <w:rPr/>
        <w:t>после строки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706"/>
        <w:gridCol w:w="3049"/>
        <w:gridCol w:w="5456"/>
        <w:gridCol w:w="356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 02 49001 02 0000 15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ежбюджетные трансферты, передаваемые бюджетам субъектов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lef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lef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lef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»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дополнить строкой следующего содержания:</w:t>
      </w:r>
    </w:p>
    <w:tbl>
      <w:tblPr>
        <w:tblW w:w="995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3118"/>
        <w:gridCol w:w="5245"/>
        <w:gridCol w:w="454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 02 49999 02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lef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lef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б) </w:t>
      </w:r>
      <w:r>
        <w:rPr/>
        <w:t>после строк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3118"/>
        <w:gridCol w:w="5245"/>
        <w:gridCol w:w="425"/>
      </w:tblGrid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 02 25555 02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убсидии бюджетам субъектов Российской Федерации на реализацию программ формирования современной городской сре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lef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lef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left="-57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»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дополнить строкой следующего содержания:</w:t>
      </w:r>
    </w:p>
    <w:tbl>
      <w:tblPr>
        <w:tblW w:w="100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3118"/>
        <w:gridCol w:w="5245"/>
        <w:gridCol w:w="510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02 29001 02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убсидии бюджетам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lef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lef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lef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3) приложения 5, 7 и 9 изложить в редакции приложений 1, 2 и 3 к настоящему Закону соответственно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4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новь вводимый пункт 63 изложить в редакции приложения 4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7 162 765 463» заменить цифрами «7 412 765 46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приложении 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13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1 946 898 238» заменить цифрами «1 941 898 23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23 – 25 изложить в редакции приложений 5 – 7 к настоящему Закону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 октября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8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38:00Z</dcterms:created>
  <dc:creator>Гужов Максим Владимирович</dc:creator>
  <dc:description/>
  <cp:keywords/>
  <dc:language>en-US</dc:language>
  <cp:lastModifiedBy>user</cp:lastModifiedBy>
  <cp:lastPrinted>2020-10-15T10:48:00Z</cp:lastPrinted>
  <dcterms:modified xsi:type="dcterms:W3CDTF">2020-10-30T07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 Уровень вложенности">
    <vt:lpwstr>69</vt:lpwstr>
  </property>
  <property fmtid="{D5CDD505-2E9C-101B-9397-08002B2CF9AE}" pid="3" name="2 уровень группировки">
    <vt:lpwstr/>
  </property>
  <property fmtid="{D5CDD505-2E9C-101B-9397-08002B2CF9AE}" pid="4" name="ContentTypeId">
    <vt:lpwstr>0x010100888A45750EF1CA4C9A5D6274012A5A06</vt:lpwstr>
  </property>
  <property fmtid="{D5CDD505-2E9C-101B-9397-08002B2CF9AE}" pid="5" name="Description">
    <vt:lpwstr/>
  </property>
  <property fmtid="{D5CDD505-2E9C-101B-9397-08002B2CF9AE}" pid="6" name="FirstName">
    <vt:lpwstr/>
  </property>
  <property fmtid="{D5CDD505-2E9C-101B-9397-08002B2CF9AE}" pid="7" name="_DCDateCreated">
    <vt:lpwstr/>
  </property>
  <property fmtid="{D5CDD505-2E9C-101B-9397-08002B2CF9AE}" pid="8" name="docType">
    <vt:lpwstr>56</vt:lpwstr>
  </property>
</Properties>
</file>