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Губернатор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.Ю. Мирон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6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 1. </w:t>
      </w:r>
      <w:r>
        <w:rPr>
          <w:b/>
          <w:sz w:val="28"/>
          <w:szCs w:val="28"/>
        </w:rPr>
        <w:t>Основные характеристики бюджета Территориального фонда обязательного медицинского страхования Ярославской области на 2017 год и на плановый период 2018 и 2019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Территориального фонда обязательного медицинского страхования Ярославской области (дале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 Фонд) на 2017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Фонда в сумме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7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2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00 рублей, в том числе за счет межбюджетных трансфертов, получаемых из бюджета Федерального фонда обязательного медицинского страхования в сумме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8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00 рублей и бюджетов других территориальных фондов обязательного медицинского страхования в сумме 24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Фонда в сумме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7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2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00 рублей, в том числе межбюджетные трансферты, передаваемые бюджетам других территориальных фондов обязательного медицинского страхования в сумме 34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5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бюджета Фонда на плановый период 2018 и 2019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Фонда на 2018 год в сумме 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6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5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0 рублей, в том числе за счет межбюджетных трансфертов, получаемых из бюджета Федерального фонда обязательного медицинского страхования в сумме 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4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8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0 рублей и бюджетов других территориальных фондов обязательного медицинского страхования в сумме 27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7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00 рублей, и на 2019 год в сумме 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8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00 рублей, в том числе за счет межбюджетных трансфертов, получаемых из бюджета Федерального фонда обязательного медицинского страхования в сумме 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4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4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0 рублей и бюджетов других территориальных фондов обязательного медицинского страхования в сумме 28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4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Фонда на 2018 год в сумме 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6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5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0 рублей, в том числе межбюджетные трансферты, передаваемые бюджетам других территориальных фондов обязательного медицинского страхования в сумме 387 8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00 рублей, и на 2019 год в сумме 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8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00 рублей, в том числе межбюджетные трансферты, передаваемые бюджетам других территориальных фондов обязательного медицинского страхования в сумме 407 98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 2. </w:t>
      </w:r>
      <w:r>
        <w:rPr>
          <w:b/>
          <w:sz w:val="28"/>
          <w:szCs w:val="28"/>
        </w:rPr>
        <w:t>Главные администраторы доходов бюджета Фонда, главные администраторы источников финансирования дефицита бюджета Фон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главных администраторов доходов бюджета Фонда на 2017 год согласно приложению 1 к настоящему Закон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источников финансирования дефицита бюджета Фонда на 2017 год согласно приложению 2 к настоящему Зак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>Статья 3. </w:t>
      </w:r>
      <w:r>
        <w:rPr>
          <w:i w:val="false"/>
          <w:caps w:val="false"/>
          <w:smallCaps w:val="false"/>
          <w:color w:val="000000"/>
          <w:szCs w:val="28"/>
        </w:rPr>
        <w:t>Доходы бюджета Фонда на 2017 год и на плановый период 2018 и 2019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Фонда в соответствии с классификацией до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7 год согласно приложению 3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плановый период 2018 и 2019 годов согласно приложению 4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>Статья 4. </w:t>
      </w:r>
      <w:r>
        <w:rPr>
          <w:i w:val="false"/>
          <w:caps w:val="false"/>
          <w:smallCaps w:val="false"/>
          <w:color w:val="000000"/>
          <w:szCs w:val="28"/>
        </w:rPr>
        <w:t>Распределение бюджетных ассигнований Фонда на 2017 год и на плановый период 2018 и 2019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Фонда по разделам и подразделам, целевым статьям и группам видов расх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7 год согласно приложению 5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плановый период 2018 и 2019 годов согласно приложению 6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 5. </w:t>
      </w:r>
      <w:r>
        <w:rPr>
          <w:b/>
          <w:sz w:val="28"/>
          <w:szCs w:val="28"/>
        </w:rPr>
        <w:t>Межбюджетные трансферты бюджету Фон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, получаемых из бюджета Федерального фонда обязательного медицинского страхования и бюджетов других территориальных фондов обязательного медицинского страхования</w:t>
      </w:r>
      <w:r>
        <w:rPr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7 год согласно приложению 7 к настоящему Закон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 плановый период 2018 и 2019 годов согласно приложению 8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Статья 6. </w:t>
      </w:r>
      <w:r>
        <w:rPr>
          <w:i w:val="false"/>
          <w:caps w:val="false"/>
          <w:smallCaps w:val="false"/>
          <w:szCs w:val="28"/>
        </w:rPr>
        <w:t>Нормированный страховой запас Фонда в 2017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Для обеспечения финансовой устойчивости системы обязательного медицинского страхования утвердить на 2017 год нормированный страховой запас Фонда в сумме 9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Установить, что средства нормированного страхового запаса Фонда в 2017 году используются на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дополнительное финансовое обеспечение реализации территориальной программы обязательного медицинского страхования путем предоставления страховой медицинской организации недостающих для оплаты медицинской помощи средств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11.2010 № 326-ФЗ «Об обязательном медицинском страховании в Российской Федерации»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возмещения другим территориальным фондам обязательного медицинского страхования затрат по оплате стоимости медицинской помощи, оказанной застрахованным лицам за пределами территории Ярославской области, в которой выдан полис обязательного медицинского страхования, в объеме, предусмотренном базовой программой обязательного медицинского страх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оплаты стоимости медицинской помощи, оказанной медицинскими организациями Яросла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Pta0000012"/>
          <w:sz w:val="28"/>
          <w:szCs w:val="28"/>
        </w:rPr>
        <w:t>3) 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 7. </w:t>
      </w:r>
      <w:r>
        <w:rPr>
          <w:b/>
          <w:sz w:val="28"/>
          <w:szCs w:val="28"/>
        </w:rPr>
        <w:t>Особенности исполнения бюджета Фонда в 2017 год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не использованные по состоянию на 1 января 2017 года средства субвенции, полученные в 2016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, подлежат возврату в бюджет Федерального фонда обязательного медицинского страхования в течение первых 15 рабочих дней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е использованные по состоянию на 1 января 2017 года средства межбюджетных трансфертов, полученные в 2016 году из бюджета Федерального фонда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подлежат возврату в бюджет Федерального фонда обязательного медицинского страхования в течение первых 15 рабочих дней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становить, что средства, поступившие в бюджет Фонда из областного бюджета от возврата части единовременной компенсационной выплаты медицинским работникам, подлежат перечислению в течение трех рабочих дней в бюджет Федерального фонда обязательного медицинского страх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сред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х трансфертов, полученные Фондом от других территориальных фондов обязательного медицинского страхования в качестве возмещения затрат по оплате</w:t>
      </w:r>
      <w:r>
        <w:rPr>
          <w:rFonts w:cs="Times New Roman" w:ascii="Times New Roman" w:hAnsi="Times New Roman"/>
          <w:sz w:val="28"/>
          <w:szCs w:val="28"/>
        </w:rPr>
        <w:t xml:space="preserve">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, сверх объемов, утвержденных настоящим Законом, направляются в 2017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с соответствующим внесением изменений в сводную бюджетную роспись бюджета Фон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основанием для внесения в 2017 году изменений в показатели сводной бюджетной росписи бюджета Фонда является перераспределение бюджетных ассигнований, предусмотренных по целевой статье расходов «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еализация территориальной программы обязательного медицинского страхования)»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 расходов бюджетов в целях отражения расходов Фонда по возмещению другим территориальным фондам обязательного медицинского страхования затрат по оплате стоимости медицинской помощи, оказанной за пределами</w:t>
      </w:r>
      <w:r>
        <w:rPr>
          <w:rFonts w:cs="Times New Roman" w:ascii="Times New Roman" w:hAnsi="Times New Roman"/>
          <w:sz w:val="28"/>
          <w:szCs w:val="28"/>
        </w:rPr>
        <w:t xml:space="preserve"> территории Ярославской области лицам, застрахованным на территории Ярославской области, сверх объемов, утвержденных настоящим Зако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 8. </w:t>
      </w:r>
      <w:r>
        <w:rPr>
          <w:b/>
          <w:sz w:val="28"/>
          <w:szCs w:val="28"/>
        </w:rPr>
        <w:t>Норматив расходов на ведение дела по обязательному медицинскому страхованию в 20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для всех страховых медицинских организаций, участвующих в реализации территориальной программы обязательного медицинского страхования, норматив расходов на ведение дела по обязательному медицинскому страхованию в размере 1,1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 9. 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января 2017 года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_____»_____________2016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______</w:t>
      </w:r>
    </w:p>
    <w:p>
      <w:pPr>
        <w:pStyle w:val="Heading4"/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ta0000012">
    <w:name w:val="pt-a0-000012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9C7DC79293A50B9E71E6CCCC98BA775771BAE17566683FBB762B1FC7266155D4005D0C7308981BB2b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38:00Z</dcterms:created>
  <dc:creator>ovsyannikova</dc:creator>
  <dc:description/>
  <dc:language>en-US</dc:language>
  <cp:lastModifiedBy>Молчанова Ольга Петровна</cp:lastModifiedBy>
  <cp:lastPrinted>2015-10-07T13:19:00Z</cp:lastPrinted>
  <dcterms:modified xsi:type="dcterms:W3CDTF">2016-11-07T06:38:00Z</dcterms:modified>
  <cp:revision>2</cp:revision>
  <dc:subject/>
  <dc:title/>
</cp:coreProperties>
</file>