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мете расходов на содержание аппарата органа управления Территориального фонда обязательного медицинского страхования Ярославской области на 2017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держание аппарата органа управления Территориального фонда обязательного медицинского страхования Ярославской области (далее – расходы на содержание Фонда, Фонд) на 2017 год планируются в сумме 8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12,4 тыс. рублей. Сокращение расходов на содержание Фонда (95,3 % к 2016 году) на 4 081,3 тыс. рублей обусловлено уменьшением расходов, связанных с переездом Фонда из арендуемого помещения в административное здание, находящееся в собственности Ярославской области и требовавшее ремонта. Нежилое помещение предоставлено Правительством области на основании договора безвозмездного пользования недвижимым имуще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вид расходов 100</w:t>
      </w:r>
      <w:r>
        <w:rPr>
          <w:rFonts w:cs="Times New Roman" w:ascii="Times New Roman" w:hAnsi="Times New Roman"/>
          <w:sz w:val="28"/>
          <w:szCs w:val="28"/>
        </w:rPr>
        <w:t xml:space="preserve"> «Расходы на выплаты персоналу в целях обеспечения выполнения функций органами управления государственными внебюджетными фондами» запланированы в сумме 65 162,3 тыс. рублей на уровне 2016 года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) элемент расхода 141 «Фонд оплаты труда государственных внебюджетных фондов» – расходы запланированы на уровне 2016 года по подстатье расходов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1 «Заработная плата» составят 49 065,9 тыс. рублей. Расчет произведен в соответствии с пунктом 1 раздела IV Методических указаний, утвержденных Председателем Федерального фонда ОМС (письмо от 16.05.2013 № 4039/21-и), исходя из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рядка и условий оплаты труда работников Фонда, утвержденного постановлением Правительства Ярославской области от 28.06.2012 № 597-п «О внесении изменений в постановление Администрации области от 17.09.2007 № 398-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й численности работников, утвержденной Указом Губернатора Ярославской области от 11.04.2011 № 134 «О структуре, предельной численности, фонде оплаты труда Территориального фонда обязательного медицинского страхования Яросла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элемент расхода 142 «Иные выплаты персоналу, за исключением фонда оплаты труда» – расходы запланированы в сумме 1 259,2 тыс. рублей на уровне 2016 года, в том числе по подстатьям расходов 212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«Прочие выплаты» – отпуска по уходу за ребенком у работников Фонда, расходы запланированы на уровне 2016 года в сумме 1,2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«Суточные при служебных командировках» – 200,0 тыс. рублей (77,5 % к 2016 году, снижение расходов на 58,0 тыс. рубле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«Оплата проезда» – расходы запланированы на уровне 2016 года с учетом увеличения стоимости проезда в сумме 150,0 тыс. рублей (150,0 % к 2016 году, прирост 50,0 тыс. рубле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«Найм жилых помещений» – 908,0 тыс. рублей (100,9 % к 2016 году, прирост на 8,0 тыс. рубле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элемент расхода 149 «Взносы по обязательному социальному страхованию на выплаты по оплате труда работников и иные выплаты работникам государственных внебюджетных фондов» – расходы запланированы на уровне 2016 года по подстатье расходов 213 «Начисления на выплаты по оплате труда» в сумме 14 837,2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вид расходов 200</w:t>
      </w:r>
      <w:r>
        <w:rPr>
          <w:rFonts w:cs="Times New Roman" w:ascii="Times New Roman" w:hAnsi="Times New Roman"/>
          <w:sz w:val="28"/>
          <w:szCs w:val="28"/>
        </w:rPr>
        <w:t xml:space="preserve"> «Закупки товаров, работ и услуг для обеспечения государственных нужд» – расходы запланированы в сумме 17 750,1 тыс. рублей (82,4% к 2016 году, уменьшение расходов на 3 782,0 тыс. рублей)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элемент расхода 243 «Закупка товаров, работ и услуг в целях капитального ремонта государственного имущества» запланированы в сумме 4 200,0 тыс. рублей (108,3 % к 2016 году, прирост 320,0 тыс. рублей), в том числе по подстатьям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225 «Работы, услуги по содержанию имущества» – 4 000,0 тыс. рублей. На 2017 год запланированы работы по капитальному ремонту системы доступа в помещения инвалидам и проведение реставрационных рабо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226 «Прочие работы, услуги» – 200,0 тыс. рублей (прирост на 125,0 тыс. рублей к 2016 году) стоимость проектно-изыскательных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элемент расхода 244 «Прочая закупка товаров, работ, услуг для обеспечения государственных нужд» – 13 550,1 тыс. рублей, (76,8 % к 2016 году, уменьшение расходов на 4 102,0 тыс. рублей), в том числе по подстатьям рас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21 «Услуги связи» – 1 055,0 тыс. рублей (102,0 % к 2016 году, прирост на 20,2 тыс. рубле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22 «Транспортные услуги» – 123,0 тыс. рублей (прирост на 100,0 тыс. рублей к 2016 году) увеличение обусловлено заключением контракта на 2017 год с целью приобретения по безналичному расчету железнодорожных и авиабилетов для сотрудников Фонда, направляемых в командиров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223 «Коммунальные услуги» – 683,0 тыс. рублей (74,4% к 2016 году, уменьшение расходов на 235,5 тыс. рубле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225 «Работы, услуги по содержанию имущества» – 1 146,0 тыс. рублей (91,8 % к 2016 году, снижение на 102,0 тыс. рубле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26 «Прочие работы, услуги» – 5 635,1 тыс. рублей (111,8 % к 2016 году, прирост на 596,5 тыс. рублей) увеличение расходов на оплату услуг экспертов качества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90 «Прочие расходы» запланированы в сумме 3,0 тыс. рублей, включают в себя расходы на приобретение грамот на юбилейные поздравления (50,0 % к 2016 году, уменьшение на 3,0 тыс. рубле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310 «Увеличение стоимости основных средств» – 2 635,0 тыс. рублей (58,5 % к 2016 году, уменьшение на 1 866,2 тыс. рубле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40 «Увеличение стоимости материальных запасов» – 2 270,0 тыс. рублей (56,4 % к 2016 году, снижение расходов на 1 752,0 тыс. рубл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вид расходов 800</w:t>
      </w:r>
      <w:r>
        <w:rPr>
          <w:rFonts w:cs="Times New Roman" w:ascii="Times New Roman" w:hAnsi="Times New Roman"/>
          <w:sz w:val="28"/>
          <w:szCs w:val="28"/>
        </w:rPr>
        <w:t xml:space="preserve"> «Иные бюджетные ассигнования» запланированы в сумме 700,0 тыс. рублей (70,1 % к 2016 году), в том числе по подстатьям расх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элемент расхода 851 «Уплата налога на имущество организаций и земельного налога» – 50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лемент расхода 852 «Уплата прочих налогов, сборов» – 2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8 части 2 статьи 7 Федерального закона от 29.11.2010 № 326-ФЗ «Об обязательном медицинском страховании в Российской Федерации» проект бюджетной сметы Фонда на 2017 год направлен на согласование в Федеральный фонд ОМ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4:00Z</dcterms:created>
  <dc:creator>glavbuh</dc:creator>
  <dc:description/>
  <dc:language>en-US</dc:language>
  <cp:lastModifiedBy>Молчанова Ольга Петровна</cp:lastModifiedBy>
  <cp:lastPrinted>2016-10-20T17:04:00Z</cp:lastPrinted>
  <dcterms:modified xsi:type="dcterms:W3CDTF">2016-11-07T06:44:00Z</dcterms:modified>
  <cp:revision>2</cp:revision>
  <dc:subject/>
  <dc:title/>
</cp:coreProperties>
</file>