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к проекту закона Ярославской области «Об изменении административно-территориального устройства отдельных сельских округов, входящих в состав Любимского района Ярославской области и внесении изменений в приложение к Закону Ярославской области «О наименованиях, границах и статусе муниципальных образований Ярославской области»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юбимского муниципального района от  30.08.2019 г. № 09-0737/19 была создана Комиссия по рассмотрению вопроса о  ликвидации отдельных сельских населенных пунктов Любимского муниципального района. В результате проведенной работы, было выявлено 3 деревни: Косиково, Красный Слон и Федотово, в которых отсутствуют зарегистрированное в установленном порядке население и жилая застройка. В населенных пунктах также отсутствуют объекты социальной и коммунальной инфраструктуры, объекты дорожно-транспортной инфраструктуры. В связи с тем, что данные деревни фактически прекратили свое существование, было принято решение начать работу по их ликвидаци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, позволит создать более благоприятные экономические, финансовые и организационные условия для эффективного решения вопросов местного значения в Любимском муниципальном районе Ярослав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влечет за собой увеличение расходов и снижение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7:00Z</dcterms:created>
  <dc:creator>Admin</dc:creator>
  <dc:description/>
  <dc:language>en-US</dc:language>
  <cp:lastModifiedBy>Молчанова Ольга Петровна</cp:lastModifiedBy>
  <cp:lastPrinted>2019-10-08T13:28:00Z</cp:lastPrinted>
  <dcterms:modified xsi:type="dcterms:W3CDTF">2019-10-23T10:07:00Z</dcterms:modified>
  <cp:revision>2</cp:revision>
  <dc:subject/>
  <dc:title/>
</cp:coreProperties>
</file>