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 xml:space="preserve">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б областном бюджете на 2011 год и на плановый период 2012 и 2013 годов» с документами и материалами, необходимыми для его рассмотр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Губернатора области – директор департамента финансов Ярославской области Фёдоров А.П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А. Вахрук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Гаврилов Вячеслав Игоре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30-30-34, 401-517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Кукина Ирина Васильевна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3-8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05:00Z</dcterms:created>
  <dc:creator>Килипченко О.Ю</dc:creator>
  <dc:description/>
  <cp:keywords/>
  <dc:language>en-US</dc:language>
  <cp:lastModifiedBy>molchanova</cp:lastModifiedBy>
  <cp:lastPrinted>2010-01-22T09:24:00Z</cp:lastPrinted>
  <dcterms:modified xsi:type="dcterms:W3CDTF">2010-11-01T12:47:00Z</dcterms:modified>
  <cp:revision>5</cp:revision>
  <dc:subject/>
  <dc:title>Губернатор области</dc:title>
</cp:coreProperties>
</file>