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 проведении проверки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онтрольно-счетной палатой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Ярославской области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 с частью 3 статьи 12 Закона Ярославской области «О Контрольно-счетной палате Ярославской области» Ярославская област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1. Поручить Контрольно-счетной палате Ярославской области провести в 2014 году проверку в части ценообразования и закупки лекарственных средств, в том числе для онкобольных, проведения тендеров и конкурсов, а также аффилированности компаний, которые в них участвуют, с лицами, входящими в состав органов исполнительной власти, за период 2013 и первое полугодие 2014 годов.</w:t>
      </w:r>
    </w:p>
    <w:p>
      <w:pPr>
        <w:pStyle w:val="TextBodyIndent"/>
        <w:rPr>
          <w:szCs w:val="28"/>
        </w:rPr>
      </w:pPr>
      <w:r>
        <w:rPr>
          <w:szCs w:val="28"/>
        </w:rPr>
        <w:t>2. Контрольно-счетной палате Ярославской области внести соответствующие изменения в план работы на 2014 год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29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06-02T11:58:00Z</dcterms:modified>
  <cp:revision>6</cp:revision>
  <dc:subject/>
  <dc:title> </dc:title>
</cp:coreProperties>
</file>