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>Д.Ю. Миро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З А К О 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ЯРОСЛА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7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6 года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17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2 196 603 900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2 196 603 900 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 2018 год 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8 год в сумме 54 499 810 720 рублей и на 2019 год в сумме 57 451 952 7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8 год в сумме 54 499 810 720 рублей, в том числе условно утвержденные расходы в сумме 3 602 058 209 рублей, и на 2019 год в сумме 57 451 952 720 рублей, в том числе условно утвержденные расходы в сумме 8 747 467 336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7 году и в плановом периоде 2018 и 2019 годов, за исключением доходов, указанных в </w:t>
      </w:r>
      <w:hyperlink r:id="rId3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7 год и на плановый период 2018 и 2019 годов» и Закона Ярославской области «О 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 Налоговые и неналоговые доходы областного бюджета в 2017 году и в плановом периоде 2018 и 2019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ходы консолидированного бюджета Ярославской области от уплаты в 2017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87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налоговых и неналоговых доходов консолидированного бюджета Ярославской области между областным и местными бюджетами на 2017 год и на плановый период 2018 и 2019 годов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7 году и в плановом периоде 2018 и 2019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7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08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на 2017 год и на плановый период 2018 и 2019 годов, поступающих в бюджет Территориального фонда обязательного медицинского страхования Ярославской области,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6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7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8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9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1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бюджетных ассигнований, предусмотренных на поддержку семьи и детства на 2017 год и на плановый период 2018 и 2019 годов, согласно приложению 1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7 год в сумме 452 649 218 рублей, на 2018 год в сумме 455 051 418 рублей и на 2019 год в сумме 457 568 618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ъем бюджетных ассигнований дорожного фонда на 2017 год в сумме 4 832 152 000 рублей, на 2018 год в сумме 5 039 162 000 рублей и на 2019 год в сумме 5 223 762 000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зервный фонд Правительства Ярославской области </w:t>
      </w:r>
      <w:bookmarkStart w:id="0" w:name="OLE_LINK4"/>
      <w:bookmarkStart w:id="1" w:name="OLE_LINK3"/>
      <w:r>
        <w:rPr>
          <w:sz w:val="28"/>
          <w:szCs w:val="28"/>
        </w:rPr>
        <w:t>на 2017 год в сумме 249 639 546 рублей, на 2018 год в сумме 100 000 000 рублей и на 2019 год в сумме 100 000 000 рублей.</w:t>
      </w:r>
    </w:p>
    <w:p>
      <w:pPr>
        <w:pStyle w:val="Normal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>Средства резервного фонда Правительства Ярославской област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ным образом зарезервированные средства областного бюджета в составе утвержденных бюджетных ассигнований на 2017 год в сумме 98 657 291 рубль, на 2018 год в сумме 91 557 291 рубль и на 2019 год в сумме 91 557 29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, иным образом зарезервированные в составе утвержденных бюджетных ассигнований, направ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грантов Губернатора Ярославской области в сфере культуры и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альную защиту семей с детьми, инвалидов, ветеранов, граждан и детей, оказавшихся в трудной жизненной си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ю мероприятий в сфере подготовки спортивного резерва и поддержку спорта высших дости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ацию проведения мотивационных мероприятий в сфере внедрения и использования систем менеджмента, повышения качества товаров и услуг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тдыха и оздоровления детей на территории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мероприятий по патриотическому воспит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 по содействию решению вопросов местного значения по обращениям депутатов Ярославской областн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роприятия по реализации региональной программы «Доступная сре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в 2017 году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 в сумме до 981 975 300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срок, не выходящий за пределы финансового года, в сумме до 20 000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срок, выходящий за пределы финансового года, в сумме до 961 975 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размер базовой ставки за пользование бюджетными кредитами в размере 1 процента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покрытие временных кассовых разрывов, возникающих при исполнении местных бюджетов, по ставке в размере ста процентов базовой ставки на срок, не выходящий за пределы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осуществление мероприятий, связанных с предупреждением и ликвидацией последствий чрезвычайных ситуаций, по ставке в размере ноль процентов базовой ставки на срок до трех лет с ежегодным погашением равными до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осуществляются в порядке, установленном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кредитам,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кредитам, предоставленным на осуществление мероприятий, связанных с предупреждением и ликвидацией последствий чрезвычайных ситуаций, на срок не более семи лет со дня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и порядок реструктуризации долгового обязательства устанавливаются Прави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7 год согласно приложению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плановый период 2018 и 2019 годов согласно приложению 13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критерий выравнивания расчетной бюджетной обеспеченности муниципальных районов (городских округов) Ярославской области на 2017 год равным 1,225, на 2018 год равным 1,13 и на 2019 год равным 0,54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7 год согласно приложению 1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плановый период 2018 и 2019 годов согласно приложению 15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становить критерий выравнивания финансовых возможностей городских поселений (включая городские округа) Ярославской области на 2017 год равным 0,701, на 2018 год равным 0,7 и на 2019 год равным 0,41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критерий выравнивания финансовых возможностей сельских поселений Ярославской области на 2017 год равным 1,6115, на 2018 год равным 1,398 и на 2019 год равным 0,75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5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6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17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сидии бюджетам муниципальных образований Ярославской област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2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2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7 год</w:t>
        </w:r>
      </w:hyperlink>
      <w:r>
        <w:rPr>
          <w:sz w:val="28"/>
          <w:szCs w:val="28"/>
        </w:rPr>
        <w:t xml:space="preserve"> согласно приложению 2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8 и 2019 годов</w:t>
        </w:r>
      </w:hyperlink>
      <w:r>
        <w:rPr>
          <w:sz w:val="28"/>
          <w:szCs w:val="28"/>
        </w:rPr>
        <w:t xml:space="preserve"> согласно приложению 2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становить разме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государственного долга Ярославской области на 2017 год в сумме 49 300 000 000 рублей, на 2018 год в сумме 44 000 000 000 рублей и на 2019 год в сумме 44 000 00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8 года в сумме 35 603 968 515 рублей, на 1 января 2019 года в сумме 35 603 408 126 рублей и на 1 января 2020 года в сумме 35 602 847 737 рублей, в том числе верхнего предела долга по государственным гарантиям Ярославской области в сумме 100 000 000 рублей, в сумме 100 000 000 рублей и в сумме 100 000 000 рублей соответственн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го объема заимствований Ярославской области на 2017 год в сумме 19 366 644 792 рубля, на 2018 год в сумме 8 359 923 611 рублей и на 2019 год в сумме 8 465 165 61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7 году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 000 рублей. В 2018 и 2019 годах предоставление государственных гарантий Ярославской области не планир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исполнения областного бюджета возможно превышение предельного объема заимствований Ярославской области за счет привлечения бюджетного кредита на пополнение остатков средств на счетах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7 год и на плановый период 2018 и 2019 годов согласно приложению 24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7 год и на плановый период 2018 и 2019 годов согласно приложению 25 к настоящему Закону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частью 3 статьи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«О бюджетном процессе»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 между задачами в пределах подпрограммы без изменения направления расходования средств областного бюдже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остановление (сокращение) расходов областного бюдже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ерераспределение бюджетных ассигнований с целью возврата в федеральный бюджет денежных взысканий (штрафов) за нарушение условий договоров (соглашений) о предоставлении субсидий бюджетам субъектов Российской Федерации из федерального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7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5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7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0017" TargetMode="External"/><Relationship Id="rId4" Type="http://schemas.openxmlformats.org/officeDocument/2006/relationships/hyperlink" Target="consultantplus://offline/main?base=LAW;n=112715;fld=134;dst=211" TargetMode="External"/><Relationship Id="rId5" Type="http://schemas.openxmlformats.org/officeDocument/2006/relationships/hyperlink" Target="consultantplus://offline/main?base=LAW;n=112715;fld=134;dst=244" TargetMode="External"/><Relationship Id="rId6" Type="http://schemas.openxmlformats.org/officeDocument/2006/relationships/hyperlink" Target="consultantplus://offline/main?base=LAW;n=117242;fld=134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RLAW086;n=49162;fld=134;dst=103591" TargetMode="External"/><Relationship Id="rId16" Type="http://schemas.openxmlformats.org/officeDocument/2006/relationships/hyperlink" Target="consultantplus://offline/main?base=RLAW086;n=49162;fld=134;dst=104007" TargetMode="External"/><Relationship Id="rId17" Type="http://schemas.openxmlformats.org/officeDocument/2006/relationships/hyperlink" Target="consultantplus://offline/main?base=RLAW086;n=49162;fld=134;dst=104330" TargetMode="External"/><Relationship Id="rId18" Type="http://schemas.openxmlformats.org/officeDocument/2006/relationships/hyperlink" Target="consultantplus://offline/main?base=RLAW086;n=49162;fld=134;dst=105035" TargetMode="External"/><Relationship Id="rId19" Type="http://schemas.openxmlformats.org/officeDocument/2006/relationships/hyperlink" Target="consultantplus://offline/main?base=RLAW086;n=49162;fld=134;dst=105720" TargetMode="External"/><Relationship Id="rId20" Type="http://schemas.openxmlformats.org/officeDocument/2006/relationships/hyperlink" Target="consultantplus://offline/main?base=RLAW086;n=49162;fld=134;dst=105835" TargetMode="External"/><Relationship Id="rId21" Type="http://schemas.openxmlformats.org/officeDocument/2006/relationships/hyperlink" Target="consultantplus://offline/main?base=RLAW086;n=49162;fld=134;dst=105935" TargetMode="External"/><Relationship Id="rId22" Type="http://schemas.openxmlformats.org/officeDocument/2006/relationships/hyperlink" Target="consultantplus://offline/main?base=RLAW086;n=49162;fld=134;dst=105966" TargetMode="External"/><Relationship Id="rId23" Type="http://schemas.openxmlformats.org/officeDocument/2006/relationships/hyperlink" Target="consultantplus://offline/main?base=RLAW086;n=49162;fld=134;dst=105995" TargetMode="External"/><Relationship Id="rId24" Type="http://schemas.openxmlformats.org/officeDocument/2006/relationships/hyperlink" Target="consultantplus://offline/main?base=RLAW086;n=49162;fld=134;dst=106058" TargetMode="External"/><Relationship Id="rId25" Type="http://schemas.openxmlformats.org/officeDocument/2006/relationships/hyperlink" Target="consultantplus://offline/main?base=RLAW086;n=49162;fld=134;dst=100109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8:00Z</dcterms:created>
  <dc:creator>Гужов Максим Владимирович</dc:creator>
  <dc:description/>
  <dc:language>en-US</dc:language>
  <cp:lastModifiedBy>Молчанова Ольга Петровна</cp:lastModifiedBy>
  <cp:lastPrinted>2016-10-27T19:22:00Z</cp:lastPrinted>
  <dcterms:modified xsi:type="dcterms:W3CDTF">2016-10-31T15:38:00Z</dcterms:modified>
  <cp:revision>2</cp:revision>
  <dc:subject/>
  <dc:title>Проект вносит</dc:title>
</cp:coreProperties>
</file>