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б областном бюджете на 2017 год и на плановый период 2018 и 2019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окументами и материалами, необходимыми для его рассмотрения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заместителя Председателя Правительства области – директор департамента финансов Ярославской области 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38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Штарёв Павел Валерь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4852) 40 14 80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26:00Z</dcterms:created>
  <dc:creator>DemyanovaSV</dc:creator>
  <dc:description/>
  <dc:language>en-US</dc:language>
  <cp:lastModifiedBy>Молчанова Ольга Петровна</cp:lastModifiedBy>
  <cp:lastPrinted>2016-10-21T11:04:00Z</cp:lastPrinted>
  <dcterms:modified xsi:type="dcterms:W3CDTF">2016-10-31T15:26:00Z</dcterms:modified>
  <cp:revision>2</cp:revision>
  <dc:subject/>
  <dc:title>Председателю</dc:title>
</cp:coreProperties>
</file>