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caps/>
        </w:rPr>
        <w:t>Правительство Ярославской области</w:t>
      </w:r>
    </w:p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>
          <w:b/>
          <w:caps/>
          <w:sz w:val="32"/>
        </w:rPr>
        <w:t>Предварительные итоги социально-экономического развития</w:t>
      </w:r>
    </w:p>
    <w:p>
      <w:pPr>
        <w:pStyle w:val="TextBody"/>
        <w:spacing w:lineRule="auto" w:line="288"/>
        <w:jc w:val="center"/>
        <w:rPr/>
      </w:pPr>
      <w:r>
        <w:rPr>
          <w:b/>
          <w:caps/>
          <w:sz w:val="32"/>
        </w:rPr>
        <w:t xml:space="preserve">области за ЯНВАРЬ-сентябрь 2016 года </w:t>
      </w:r>
    </w:p>
    <w:p>
      <w:pPr>
        <w:pStyle w:val="TextBody"/>
        <w:spacing w:lineRule="auto" w:line="288"/>
        <w:jc w:val="center"/>
        <w:rPr>
          <w:caps/>
          <w:sz w:val="32"/>
        </w:rPr>
      </w:pPr>
      <w:r>
        <w:rPr>
          <w:b/>
          <w:caps/>
          <w:sz w:val="32"/>
        </w:rPr>
        <w:t>и ожидаемые итоги социально-экономического развития ОБЛАСТИ За 2016 год</w:t>
      </w:r>
    </w:p>
    <w:p>
      <w:pPr>
        <w:pStyle w:val="TextBody"/>
        <w:spacing w:lineRule="auto" w:line="288"/>
        <w:ind w:left="142" w:right="14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288"/>
        <w:jc w:val="center"/>
        <w:rPr>
          <w:b/>
          <w:b/>
          <w:caps/>
          <w:highlight w:val="cyan"/>
        </w:rPr>
      </w:pPr>
      <w:r>
        <w:rPr>
          <w:b/>
          <w:caps/>
          <w:highlight w:val="cyan"/>
        </w:rPr>
      </w:r>
    </w:p>
    <w:p>
      <w:pPr>
        <w:pStyle w:val="TextBody"/>
        <w:spacing w:lineRule="auto" w:line="288"/>
        <w:jc w:val="center"/>
        <w:rPr>
          <w:caps/>
        </w:rPr>
      </w:pPr>
      <w:r>
        <w:rPr>
          <w:caps/>
        </w:rPr>
        <w:t>Ярославль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4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88"/>
        <w:jc w:val="center"/>
        <w:rPr>
          <w:caps/>
        </w:rPr>
      </w:pPr>
      <w:r>
        <w:rPr>
          <w:caps/>
        </w:rPr>
        <w:t>октябрь, 2016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основные социально-экономические Показател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217"/>
        <w:gridCol w:w="1246"/>
        <w:gridCol w:w="1385"/>
        <w:gridCol w:w="1213"/>
      </w:tblGrid>
      <w:tr>
        <w:trPr>
          <w:tblHeader w:val="true"/>
          <w:trHeight w:val="756" w:hRule="atLeast"/>
        </w:trPr>
        <w:tc>
          <w:tcPr>
            <w:tcW w:w="32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 – 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 – оценка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</w:tr>
      <w:tr>
        <w:trPr>
          <w:trHeight w:val="984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55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2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17,3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</w:tr>
      <w:tr>
        <w:trPr>
          <w:trHeight w:val="386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работ, выполненных организациями по виду деятельности «Строительство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5,0</w:t>
            </w:r>
          </w:p>
        </w:tc>
      </w:tr>
      <w:tr>
        <w:trPr>
          <w:trHeight w:val="68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>
          <w:trHeight w:val="688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в. м общей площад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дированный финансовый результат (прибыль минус убыток) крупных и средних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1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2,7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быточных организаций в общем числе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30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6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77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5,2</w:t>
            </w:r>
          </w:p>
        </w:tc>
      </w:tr>
      <w:tr>
        <w:trPr>
          <w:trHeight w:val="904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5,6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2,6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 в сопоставимых цен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 на продовольственные товар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right="-108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непродовольственные товар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1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латные услуги населен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декабрь к декабр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706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ые располагаемые денежные доходы насел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412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номинальная начисленная заработная плата работников по полному кругу организа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6,2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45,6</w:t>
            </w:r>
          </w:p>
        </w:tc>
      </w:tr>
      <w:tr>
        <w:trPr>
          <w:trHeight w:val="706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постоянного населения (среднегодовая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0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.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6"/>
          <w:szCs w:val="20"/>
          <w:vertAlign w:val="superscript"/>
        </w:rPr>
      </w:pPr>
      <w:r>
        <w:rPr>
          <w:rFonts w:cs="Times New Roman" w:ascii="Times New Roman" w:hAnsi="Times New Roman"/>
          <w:caps/>
          <w:sz w:val="26"/>
          <w:szCs w:val="20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caps/>
          <w:sz w:val="26"/>
          <w:szCs w:val="20"/>
          <w:vertAlign w:val="superscript"/>
        </w:rPr>
        <w:t>1</w:t>
      </w:r>
      <w:r>
        <w:rPr>
          <w:rFonts w:cs="Times New Roman" w:ascii="Times New Roman" w:hAnsi="Times New Roman"/>
          <w:caps/>
          <w:sz w:val="26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0"/>
        </w:rPr>
        <w:t>Предварительные дан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0"/>
        </w:rPr>
        <w:t xml:space="preserve"> Данные за январь-июнь 2016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0"/>
        </w:rPr>
        <w:t xml:space="preserve"> Данные за январь – август 2016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6"/>
          <w:szCs w:val="20"/>
        </w:rPr>
        <w:t xml:space="preserve"> Данные на конец сентября 2016 года.</w:t>
      </w:r>
    </w:p>
    <w:p>
      <w:pPr>
        <w:pStyle w:val="Normal"/>
        <w:spacing w:before="0" w:after="0"/>
        <w:rPr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6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6"/>
          <w:szCs w:val="20"/>
        </w:rPr>
        <w:t xml:space="preserve"> Данные на 1 сентября 2016 года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6"/>
          <w:szCs w:val="20"/>
          <w:highlight w:val="cyan"/>
        </w:rPr>
      </w:r>
    </w:p>
    <w:p>
      <w:pPr>
        <w:pStyle w:val="Style36"/>
        <w:widowControl w:val="false"/>
        <w:numPr>
          <w:ilvl w:val="0"/>
          <w:numId w:val="2"/>
        </w:numPr>
        <w:spacing w:before="0" w:after="24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мышленное производ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 итогам 2015 года промышленность  под влиянием ряда позитивных внешних и внутренних факторов (значительный рост оборонного заказа, развитие политики «импортозамещения») показала высокий темп прироста производства в реальном выражении 5,6 процента. В текущем году положительные тенденции продолжались – индекс промышленного производства за январь – сентябрь 2016 года вырос на 4,7 процента к соответствующему периоду 2015 года.</w:t>
      </w:r>
    </w:p>
    <w:p>
      <w:pPr>
        <w:pStyle w:val="Style36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значимыми для динамики промышленного производства в области являются обрабатывающие производства. За последние три года на них благоприятно сказались ввод новых производств и прирост оборонного заказа. Максимальный прирост в обрабатывающих производствах по итогам девяти месяцев этого года отмечался в следующих видах деятельности: целлюлозно-бумажном производстве, издательской и полиграфической деятельности (+41,4 процента), химическом производстве (+32,8 процента), текстильном и швейном производстве (+23,2 процента), производстве транспортных средств и оборудования, а также производстве резиновых и пластмассовых изделий (по +14,3 процента). </w:t>
      </w:r>
    </w:p>
    <w:p>
      <w:pPr>
        <w:pStyle w:val="Style36"/>
        <w:widowControl w:val="false"/>
        <w:ind w:firstLine="709"/>
        <w:rPr/>
      </w:pPr>
      <w:r>
        <w:rPr>
          <w:color w:val="000000"/>
          <w:sz w:val="28"/>
          <w:szCs w:val="28"/>
        </w:rPr>
        <w:t>В то же время, по отдельным видам обрабатывающих производств отмечался глубокий спад, так наибольшее снижение индекса зафиксировано: в прочих производствах (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25,7 процентов), в производстве прочих неметаллических минеральных продуктов (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18,2 процент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итывая наличие большого оборонного заказа и введение в строй нескольких проектов в рамках развития производства (в том числе за счёт «импортозамещения») прирост промышленного производства области по итогам текущего года ожидается в значениях, близких к показателям предыдущих лет (104,5 процента к уровню предыдущего года).</w:t>
      </w:r>
    </w:p>
    <w:p>
      <w:pPr>
        <w:pStyle w:val="Style36"/>
        <w:widowControl w:val="false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динамику развития сельского хозяйства позитивное влияние оказали хорошие погодные условия, введенные против стран Европейского союза «контрсанкции» в сфере развития сельского хозяйства, расширившие рынки местным товаропроизводителям и гарантировавшие им сбы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текущем году индекс производства продукции в сельском хозяйстве останется в пределах умеренных темпов роста. При этом за девять месяцев 2016 года сельское хозяйство области показало прирост на 2,2 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ельскохозяйственных организациях области в январе – сентябре 2016 года по сравнению с соответствующим периодом предыдущего года производство молока увеличилось на 4,6 процента, яиц – на 2,4 процента. Надой молока на 1 корову в сельскохозяйственных организациях в январе-сентябре 2016 года составил 4 267 килограммов против 4 149 килограммов в январе – сентябре прошлого года, яйценоскость кур-несушек – 237 штук яиц против 231 штуки яиц в 2015 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 январь – сентябрь увеличилась продажа крупными организациями зерновых и зернобобовых на 13,1 процента, картофеля – на 46,2 процента, овощей – на 43,1 процента, молока – на 2,8 процента, куриных яиц – на 4,1 процента. Продажа скота и птицы на убой (в живом весе) уменьшилась на 0,6 процента. </w:t>
      </w:r>
    </w:p>
    <w:p>
      <w:pPr>
        <w:pStyle w:val="Style27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  <w:t>Сельскохозяйственными организациями области по состоянию на 1 октября 2016 года зерновые и зернобобовые культуры убраны с площади 41,1 тысячи гектаров (76,6 процентов от площади посадки). Урожайность зерновых и зернобобовых культур составила 22,8 центнера с гектара против 23,9 центнера на соответствующую дату предыдущего года. Картофель убран с площади 2,0 тысячи гектаров (70,1 процента от площади посадки). Урожайность картофеля в текущем году составила 254 центнеров с гектара (на соответствующую дату предыдущего года – 250 центнера с гекта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жидается, что по завершении периода уборки урожая в последнем квартале текущего года темпы прироста в сельском хозяйстве несколько понизятся в силу влияния фактора сезонного снижения продуктивности в животноводстве. Поэтому в целом по итогам 2016 года индекс производства продукции сельского хозяйства по текущей прогнозной оценке составит 101,2 процента.</w:t>
      </w:r>
    </w:p>
    <w:p>
      <w:pPr>
        <w:pStyle w:val="Style36"/>
        <w:widowControl w:val="false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варительным данным Территориального органа Федеральной службы государственной статистики по Ярославской области, объем инвестиций в основной капитал по итогам 2015 года по полному кругу хозяйствующих субъектов области составил 69,1 миллиарда рублей, что в сопоставимых ценах составляет 70,2 процента к уровню 2014 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инвестиций преобладали инвестиции в обрабатывающие производства (29 процентов от их общего объема), транспорт и связь (28,9 процента), производство и распределение электроэнергии, газа и воды (12,7 процента), операции с недвижимым имуществом (8,5 процента), оптовую и розничную торговлю (5,3 процента), сельское хозяйство (4,1 процент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 в строительство, гостиницы и рестораны, финансовую деятельность, образование, здравоохранение и социальное обеспечение, государственное управление, а также предоставление прочих коммунальных, социальных и персональных услуг находилось в пределах от 0,8 до 3,2 процента от их общего объ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 год объем инвестиций в основной капитал по полному кругу организаций оценивается в 82,1 миллиарда рублей, что в сопоставимой оценке на 5,9 процента выше уровня 2015 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угу крупных и средних организаций рост объема инвестиций преимущественно будет обеспечен увеличением их притока в производственную сферу: обрабатывающие производства, в производство и распределение электроэнергии, газа и воды, сельское хозяйство. Из отраслей социальной сферы приоритетными будут – образование, здравоохранение и предоставление социальных услуг.</w:t>
      </w:r>
    </w:p>
    <w:p>
      <w:pPr>
        <w:pStyle w:val="Style36"/>
        <w:widowControl w:val="false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2015 году совокупный объем работ, выполненных организациями по виду деятельности «строительство», составил 38 632,1 миллиона рублей, или 81,3 процента (в сопоставимой оценке) к уровню 2014 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 итогам девяти месяцев текущего года объем строительных работ составил 26 896,7 миллиона рублей, или 99,8 процента к соответствующему периоду предыдущего года. Согласно прогнозной оценке за весь 2016 год совокупный объем работ, выполненных организациями по виду деятельности «строительство» составит 38 055 миллиона рублей – 95,3 процентов к уровню 2015 года (в сопоставимой оценк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 итогам 2015 года на территории Ярославской области введено в эксплуатацию 716,5 тысячи квадратных метров жилья. При этом плановый показатель ввода жилья в 2015 году, установленный для Ярославской области, был выполнен на 102,4 процента. По отношению к уровню 2014 года рост объемов построенного жилья составил 103,3 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январе – сентябре 2016 года организациями всех форм собственности построено 8 358 квартир. Общая площадь уже введенного жилья составила 572,7 тысячи квадратных метров – 105,5 процента к уровню января – сентября 2015 года. Населением за счет собственных и привлеченных средств было введено 259 тысяч квадратных метров, или 105,4 процента к уровню января – сентября 2015 года. Согласно прогнозной оценке ввод жилья в 2016 году ожидается на уровне 680 тысячи квадратных метров.</w:t>
      </w:r>
    </w:p>
    <w:p>
      <w:pPr>
        <w:pStyle w:val="Style36"/>
        <w:widowControl w:val="false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ы предприят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лый, 2015 год, предприятиями и организациями области было получено 29 миллиардов рублей прибыли и 24 миллиарда рублей убытков. В итоге сальдо сложилось в размере 4,9 миллиарда рублей (в 2014 году сальдо прибылей и убытков имело отрицательное знач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нваре – августе 2016 года, по оперативным данным, сальдированный финансовый результат (прибыль минус убыток) организаций (без субъектов малого предпринимательства, банков, страховых и бюджетных организаций) в действующих ценах составил 15 731,6 миллиона рублей (351 организация получили прибыль в размере 20 575,5 миллиона рублей, 182 организации имели убыток на сумму 4 843,9 миллиона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текущего года ожидается получение прибыли прибыльных предприятий в размере 27 777 миллионов рублей и убытка в сумме 11 514 миллионов рублей, при доле убыточных предприятий равной 33,1 процента. Таким образом, сальдированный финансовый результат организаций по итогам 2016 года предполагается в размере около 16 263 миллиона рублей, что в три раза превышает значение прошлого года.</w:t>
      </w:r>
    </w:p>
    <w:p>
      <w:pPr>
        <w:pStyle w:val="Style36"/>
        <w:widowControl w:val="false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оваров и услуг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 году оборот розничной торговли составил 204,6 миллиарда рублей, сократившись в сопоставимых ценах на 9,5 процента. При этом снижение оборота торговли пищевыми продуктами составило 8,1 процента, а непродовольственными товарами – 10,6 процента. Основными причинами данного снижения стали такие факторы как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база 2014 года, когда население, опасаясь обесценивания рубля и ускорения инфляции, резко активизировало потребительский спрос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инфляция и сокращение реальных заработных плат в 2015 году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потребительского кредитования населения и повышение у населения склонности к сбережению в 2015 году вследствие высоких ставок по кредитам и неуверенности в будущих экономических перспективах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 году продолжается сокращение динамики оборота розничной торговли: в январе – сентябре 2016 года он в сопоставимых ценах снизился на 4,9 процента, при этом продажи продовольственных товаров снизились на 2,3 процента, а непродовольственных товаров – на 7,5 процента. Таким образом, наблюдается стабилизация темпов снижения в продовольственной торговле и продолжение процесса значительного сокращения оборотов непродовольственной торговл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тся, что в четвертом квартале 2016 года потребительская активность населения в связи с общей макроэкономической стабилизацией возрастет по сравнению с аналогичным периодом 2015 года и в целом по году оборот розничной торговли выйдет на уровень в 97,7 процента по отношению к 2015 году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, предоставленных населению области в 2015 году, составил 95,6 процентов в сопоставимых ценах к уровню 2014 года. Снижение прошло в таких видах услуг как бытовые, транспортные жилищные коммунальные и медицинские. Помимо погодных условий, от которых зависит потребление ряда коммунальных услуг, снижение остальных видов услуг было обусловлено, главным образом, сокращением расходов населения в условиях макроэкономической неопредел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, предоставленных населению, в январе-сентябре 2016 года достиг 35,4 миллиарда рублей, что в сопоставимых ценах на 3 процента меньше, чем в январе-сентябре 2015 года. По итогам 9 месяцев в структуре объема платных услуг населению преобладают жилищно-коммунальные услуги, услуги связи и транспорта. На их долю в целом приходилось около 69,4 процента в общем объеме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6 года ожидается снижение объема платных услуг населению в сопоставимых ценах до уровня 95,2 процентов по отношению к уровню прошлого года.</w:t>
      </w:r>
    </w:p>
    <w:p>
      <w:pPr>
        <w:pStyle w:val="Style36"/>
        <w:widowControl w:val="false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ексы ц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 году согласно данным органов государственной статистики индекс потребительских цен в области составил 113,9 процента (декабрь к декабрю), что несколько выше показателя предшествующего года (113,5 процента). Существенным фактором роста инфляции в 2015 году стала нестабильность валютных курсов. В области существенно выросли цены на продукты питания (115,8 процента из расчета декабрь к декабрю), непродовольственные товары (114,9 процента из расчета декабрь к декабрю) и платные услуги (109,5 процента из расчета декабрь к декабр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девяти месяцев 2016 года сводный индекс потребительских цен составил 104,7 процента к декабрю 2015 года, что выше значения, сложившегося в целом по Российской Федерации – 104,1 процента. Больше всего за данный период подорожали платные услуги – 107,2 процента к декабрю 2015 года и непродовольственные товары – 105,1 процента к декабрю 2015 года. Цены на продовольственные товары выросли на 2,5 проц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текущего года индекс потребительских цен по прогнозной оценке составит 106,4 процента (декабрь к декабрю), что в два раза ниже показателя предыдущего года.</w:t>
      </w:r>
    </w:p>
    <w:p>
      <w:pPr>
        <w:pStyle w:val="Style36"/>
        <w:widowControl w:val="false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ежные доходы и расходы населения</w:t>
      </w:r>
    </w:p>
    <w:p>
      <w:pPr>
        <w:pStyle w:val="Normal"/>
        <w:spacing w:lineRule="auto" w:line="240" w:before="0" w:after="0"/>
        <w:ind w:left="-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данным, в 2015 году реальные располагаемые денежные доходы населения области составили 100,2 процента к уровню 2014 года, ожидаемое значение по итогам текущего года 98 процентов.</w:t>
      </w:r>
    </w:p>
    <w:p>
      <w:pPr>
        <w:pStyle w:val="Normal"/>
        <w:spacing w:lineRule="auto" w:line="240" w:before="0" w:after="0"/>
        <w:ind w:left="-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располагаемые денежные доходы (доходы за вычетом обязательных платежей, скорректированные на индекс потребительских цен) в январе – августе 2016 года по сравнению с соответствующим периодом 2015 года, по оценке, уменьшились на 2,3 процента.</w:t>
      </w:r>
    </w:p>
    <w:p>
      <w:pPr>
        <w:pStyle w:val="Normal"/>
        <w:spacing w:lineRule="auto" w:line="240" w:before="0" w:after="0"/>
        <w:ind w:left="-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располагаемые денежные доходы населения области по прогнозной оценке в течение 2016 года по отношению к уровню реальных располагаемых денежных доходов населения за 2015 год понизятся на 2 процента.</w:t>
      </w:r>
    </w:p>
    <w:p>
      <w:pPr>
        <w:pStyle w:val="Normal"/>
        <w:spacing w:lineRule="auto" w:line="240" w:before="0" w:after="0"/>
        <w:ind w:left="-1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по полному кругу организаций области в 2015 году составила 26 747,7 рубля, увеличившись по отношению к 2014 году на 5,2 процента. В январе – августе 2016 года заработная плата составила 27 686 рублей, и выросла относительно аналогичного периода 2014 года на 5,8 процента.</w:t>
      </w:r>
    </w:p>
    <w:p>
      <w:pPr>
        <w:pStyle w:val="Normal"/>
        <w:spacing w:lineRule="auto" w:line="240" w:before="0" w:after="0"/>
        <w:ind w:left="-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тся, что заработная плата в бюджетном секторе области в 2016 году вырастет на 1,6 процента (с учетом повышения минимального размера оплаты труда с 1 июля 2016 года). Во внебюджетном секторе она вырастет на 6,7 процента. Таким образом, среднемесячная заработная плата в целом по итогам 2016 года вырастет на 5,6 процента, достигнув величины 28 245,6 рубля. </w:t>
      </w:r>
    </w:p>
    <w:p>
      <w:pPr>
        <w:pStyle w:val="Style36"/>
        <w:widowControl w:val="false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руда</w:t>
      </w:r>
    </w:p>
    <w:p>
      <w:pPr>
        <w:pStyle w:val="TextBodyIndent"/>
        <w:ind w:firstLine="720"/>
        <w:rPr/>
      </w:pPr>
      <w:r>
        <w:rPr/>
        <w:t>В 2014 году в области завершилась тенденция снижения численности лиц, официально зарегистрированных в органах государственной службы занятости в качестве незанятых и безработных. В 2015 году численность официальных безработных в связи с кризисными явлениями в экономике несколько возросла – до 1,7 процента экономически активного населения области.</w:t>
      </w:r>
    </w:p>
    <w:p>
      <w:pPr>
        <w:pStyle w:val="TextBodyIndent"/>
        <w:ind w:firstLine="720"/>
        <w:rPr>
          <w:szCs w:val="28"/>
        </w:rPr>
      </w:pPr>
      <w:r>
        <w:rPr/>
        <w:t xml:space="preserve">Согласно статистическим данным на конец сентября 2016 года численность официально зарегистрированных безработных составила 10 187 человек. При этом </w:t>
      </w:r>
      <w:r>
        <w:rPr>
          <w:szCs w:val="28"/>
        </w:rPr>
        <w:t xml:space="preserve">уровень официальной безработицы составил 1,58 процента от экономически активного населения. По сравнению с аналогичным периодом прошлого года он повысился на 0,08 процентного пункта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виду сезонных колебаний по итогам 2016 года ожидается, что общая численность безработных, зарегистрированных в службах занятости, составит около 11 тысяч человек. При этом уровень безработицы не превысит уровня прошлого года 1,7 процента.</w:t>
      </w:r>
    </w:p>
    <w:p>
      <w:pPr>
        <w:pStyle w:val="Style36"/>
        <w:widowControl w:val="false"/>
        <w:numPr>
          <w:ilvl w:val="0"/>
          <w:numId w:val="2"/>
        </w:numPr>
        <w:spacing w:before="240" w:after="240"/>
        <w:ind w:left="357" w:hanging="35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м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емографические тенденции, проявившие себя в последние годы, свидетельствовали о сохранении стабильной демографической ситуации на территории области. В частности они выражались в почти неизменной смертности и рождаемости. Примерно на одном и том же уровне оставались и показатели миграционного приро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текущем году естественная убыль населения превысила миграционный прирост, который по итогам восьми месяцев несколько понизился. Согласно оценке органов государственной статистики, численность постоянного населения области с начала 2016 года уменьшилась на 1 056 человек, составив на 1 сентября текущего года 1 270,9 тысячи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области в январе – августе текущего года снизилась по сравнению с соответствующим периодом прошлого года на 27 человек. При этом сократившийся миграционный прирост, компенсировал потерю населения области на 65 процентов.</w:t>
      </w:r>
    </w:p>
    <w:p>
      <w:pPr>
        <w:pStyle w:val="TextBodyIndent"/>
        <w:ind w:firstLine="720"/>
        <w:rPr/>
      </w:pPr>
      <w:r>
        <w:rPr>
          <w:szCs w:val="28"/>
        </w:rPr>
        <w:t>За восемь месяцев 2016 года в области родилось 10 344 человека, что на 110 младенцев больше, чем в аналогичном периоде предыдущего года. За истекший период умерло 13 365 человека, что на 83 человека больше, чем в январе – августе 2015 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многолетней динамики демографических процессов в области, предполагается, что миграционный прирост возрастет в конце года. Тем не менее, за счет снижения показателя миграционного прироста в начале года и небольшого роста показателя смертности, ожидаемая среднегодовая численность населения области незначительно понизится, составив в среднем за 2016 год 1 271 тысячу человек.</w:t>
      </w:r>
    </w:p>
    <w:sectPr>
      <w:footerReference w:type="default" r:id="rId4"/>
      <w:type w:val="nextPage"/>
      <w:pgSz w:w="11906" w:h="16838"/>
      <w:pgMar w:left="1701" w:right="850" w:gutter="0" w:header="0" w:top="1134" w:footer="5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7"/>
    <w:rPr/>
  </w:style>
  <w:style w:type="character" w:styleId="22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pacing w:val="6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Style18">
    <w:name w:val="Абзац Знак"/>
    <w:qFormat/>
    <w:rPr>
      <w:rFonts w:ascii="Times New Roman" w:hAnsi="Times New Roman" w:eastAsia="Times New Roman" w:cs="Times New Roman"/>
      <w:spacing w:val="6"/>
      <w:sz w:val="3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30"/>
      <w:szCs w:val="20"/>
    </w:rPr>
  </w:style>
  <w:style w:type="paragraph" w:styleId="Style27">
    <w:name w:val="Абзац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pacing w:val="6"/>
      <w:sz w:val="30"/>
      <w:szCs w:val="20"/>
    </w:rPr>
  </w:style>
  <w:style w:type="paragraph" w:styleId="Style28">
    <w:name w:val="Обычный отступ"/>
    <w:basedOn w:val="Normal"/>
    <w:next w:val="Normal"/>
    <w:qFormat/>
    <w:pPr>
      <w:spacing w:lineRule="atLeast" w:line="240" w:before="0" w:after="0"/>
      <w:ind w:firstLine="680"/>
      <w:jc w:val="both"/>
    </w:pPr>
    <w:rPr>
      <w:rFonts w:ascii="Times New Roman" w:hAnsi="Times New Roman" w:cs="Times New Roman"/>
      <w:sz w:val="26"/>
      <w:szCs w:val="20"/>
    </w:rPr>
  </w:style>
  <w:style w:type="paragraph" w:styleId="Aacao">
    <w:name w:val="Aacao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Style29">
    <w:name w:val="Таблица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"/>
      <w:sz w:val="3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2">
    <w:name w:val="Цитата"/>
    <w:basedOn w:val="Normal"/>
    <w:qFormat/>
    <w:pPr>
      <w:spacing w:lineRule="auto" w:line="240" w:before="60" w:after="0"/>
      <w:ind w:left="-57" w:right="-57" w:hanging="0"/>
      <w:jc w:val="center"/>
    </w:pPr>
    <w:rPr>
      <w:rFonts w:ascii="Times New Roman" w:hAnsi="Times New Roman" w:cs="Times New Roman"/>
      <w:sz w:val="26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3">
    <w:name w:val="таблица"/>
    <w:basedOn w:val="Normal"/>
    <w:qFormat/>
    <w:pPr>
      <w:spacing w:lineRule="auto" w:line="240" w:before="0" w:after="0"/>
    </w:pPr>
    <w:rPr>
      <w:rFonts w:ascii="SchoolBook" w:hAnsi="SchoolBook" w:cs="SchoolBook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аблиц"/>
    <w:basedOn w:val="Heading3"/>
    <w:next w:val="Normal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 w:val="false"/>
      <w:bCs w:val="false"/>
      <w:color w:val="000000"/>
      <w:sz w:val="30"/>
      <w:szCs w:val="20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lineRule="auto" w:line="240" w:before="100" w:after="100"/>
      <w:jc w:val="right"/>
    </w:pPr>
    <w:rPr>
      <w:rFonts w:ascii="Times New Roman" w:hAnsi="Times New Roman" w:eastAsia="Arial" w:cs="Times New Roman"/>
      <w:sz w:val="16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Àáçàö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pacing w:val="6"/>
      <w:sz w:val="3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pacing w:val="6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pacing w:val="6"/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30"/>
      <w:szCs w:val="20"/>
    </w:rPr>
  </w:style>
  <w:style w:type="paragraph" w:styleId="Style37">
    <w:name w:val="Òàáëèöà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"/>
      <w:sz w:val="30"/>
      <w:szCs w:val="20"/>
    </w:rPr>
  </w:style>
  <w:style w:type="paragraph" w:styleId="Style38">
    <w:name w:val="Боковик таблиц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30"/>
      <w:szCs w:val="20"/>
    </w:rPr>
  </w:style>
  <w:style w:type="paragraph" w:styleId="Style39">
    <w:name w:val="Маркированный спис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pacing w:val="6"/>
      <w:sz w:val="30"/>
      <w:szCs w:val="20"/>
    </w:rPr>
  </w:style>
  <w:style w:type="paragraph" w:styleId="Style40">
    <w:name w:val="Название объекта"/>
    <w:basedOn w:val="Normal"/>
    <w:next w:val="Normal"/>
    <w:qFormat/>
    <w:pPr/>
    <w:rPr>
      <w:rFonts w:eastAsia="Calibri"/>
      <w:b/>
      <w:bCs/>
      <w:sz w:val="20"/>
      <w:szCs w:val="20"/>
    </w:rPr>
  </w:style>
  <w:style w:type="paragraph" w:styleId="CM40">
    <w:name w:val="CM40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50"/>
    </w:pPr>
    <w:rPr>
      <w:rFonts w:ascii="OEKGHE+OfficinaSerifWinC;Times New Roman" w:hAnsi="OEKGHE+OfficinaSerifWinC;Times New Roman" w:cs="OEKGHE+OfficinaSerifWinC;Times New Roman"/>
      <w:sz w:val="24"/>
      <w:szCs w:val="24"/>
    </w:rPr>
  </w:style>
  <w:style w:type="paragraph" w:styleId="Style4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58:00Z</dcterms:created>
  <dc:creator>Иванова</dc:creator>
  <dc:description/>
  <dc:language>en-US</dc:language>
  <cp:lastModifiedBy>Молчанова Ольга Петровна</cp:lastModifiedBy>
  <cp:lastPrinted>2016-10-26T14:39:00Z</cp:lastPrinted>
  <dcterms:modified xsi:type="dcterms:W3CDTF">2016-10-31T15:58:00Z</dcterms:modified>
  <cp:revision>2</cp:revision>
  <dc:subject/>
  <dc:title/>
</cp:coreProperties>
</file>