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Пояснительная записк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к проекту закона Ярославской област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«О внесении изменений в Закон Ярославской област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«О бюджете Территориального фонда обязательного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медицинского страхования Ярославской области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на 2014 год и на плановый период 2015 и 2016 годов»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Проект закона подготовлен в целях полноты отражения доходов, расходов и источников внутреннего финансирования дефицита бюджета Территориального фонда обязательного медицинского страхования Ярославской области (далее – Фонд)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Основные изменения связаны с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поступлением средств из областного бюджета на дополнительное финансовое обеспечение скорой медицинской помощи в рамках реализации территориальной программы обязательного медицинского страхования в части базовой программы обязательного медицинского страхования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 xml:space="preserve">перераспределением бюджетных ассигнований </w:t>
      </w:r>
      <w:r>
        <w:rPr>
          <w:color w:val="000000"/>
          <w:sz w:val="28"/>
          <w:szCs w:val="28"/>
        </w:rPr>
        <w:t>на обеспечение деятельности Фонда</w:t>
      </w:r>
      <w:r>
        <w:rPr>
          <w:sz w:val="28"/>
          <w:szCs w:val="28"/>
        </w:rPr>
        <w:t xml:space="preserve"> между видами расход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доходов составит 10 616 046,6 тыс. рублей, объем расходов – 11 025 095,7 тыс. рублей. Дефицит бюджета Фонда в сумме 409 049,1 тыс. рублей обусловлен привлечением остатка средств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b w:val="false"/>
          <w:b w:val="false"/>
          <w:u w:val="single"/>
        </w:rPr>
      </w:pPr>
      <w:r>
        <w:rPr>
          <w:b w:val="false"/>
          <w:u w:val="single"/>
        </w:rPr>
        <w:t>Доходы</w:t>
      </w:r>
    </w:p>
    <w:p>
      <w:pPr>
        <w:pStyle w:val="31"/>
        <w:ind w:firstLine="709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Фонда на 2014 год увеличивается на сумму 11 500,0 тыс. рублей за счет межбюджетных трансфертов из бюджета субъекта на дополнительное финансовое обеспечение скорой медицинской помощи в рамках реализации территориальной программы обязательного медицинского страхования в части базовой программы обязательного медицинского страхования и составит 10 616 046,6 тыс. рублей (100,1 % к плану). Изменения связаны с тем, что согласно постановлению Правительства Ярославской области от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25.06.2014 № 596-п «О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Содержание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реорганизации ГУЗ ЯО «Станция скорой медицинской помощи»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Содержание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ГУЗ ЯО «Станция скорой медицинской помощи»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г. Рыбинск будет реорганизовано в форме присоединения к нему ГУ ЯО «Рыбинсктранс».</w:t>
      </w:r>
    </w:p>
    <w:p>
      <w:pPr>
        <w:pStyle w:val="3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ежбюджетные трансферты из областного бюджета запланированы в соответствии с проектом закона области «О внесении изменений в Закон Ярославской области «Об областном бюджете на 2014 год и плановый период 2015 и 2016 годов».</w:t>
      </w:r>
    </w:p>
    <w:p>
      <w:pPr>
        <w:pStyle w:val="3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rPr>
          <w:b w:val="false"/>
          <w:b w:val="false"/>
          <w:u w:val="single"/>
        </w:rPr>
      </w:pPr>
      <w:r>
        <w:rPr>
          <w:b w:val="false"/>
          <w:u w:val="single"/>
        </w:rPr>
        <w:t>Расходы</w:t>
      </w:r>
    </w:p>
    <w:p>
      <w:pPr>
        <w:pStyle w:val="31"/>
        <w:ind w:firstLine="709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Фонда на 2014 год увеличивается в соответствие с доходами на сумму 11 500,0 тыс. рублей и составит 11 025 095,7 тыс. рублей (100,1 % к план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(расходы на скорую медицинскую помощь) увеличатс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 сумму 11 500,0 тыс. рублей и составят 641 897,5 тыс. рублей (101,8 % к план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распределение бюджетных ассигнований между видами расходов бюджета </w:t>
      </w:r>
      <w:r>
        <w:rPr>
          <w:color w:val="000000"/>
          <w:sz w:val="28"/>
          <w:szCs w:val="28"/>
        </w:rPr>
        <w:t>на обеспечение деятельности Фонда обусловлено увеличением расходов на оплату договоров подряда на проведение повторных экспертиз качества медицинской помощи, заключаемых Фондом со специалистами-экспертами, на сумму 170,0 тыс. рублей за счет экономии средств по другим видам расходов на содержание Фонда. Общий объем бюджетных ассигнований, предусмотренн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обеспечение деятельности Фонда, остается без измене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точники внутреннего финансирования дефицита бюджета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ложение 9 «Источники внутреннего финансирования дефицита бюджета Территориального фонда обязательного медицинского страхования Ярославской области на 2014 год» изложено в новой редакции в соответствии с рекомендациями Федерального фонда обязательного медицинского страхования. Размер дефицита бюджета Фонда и источники его финансирования остаются без измене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Cs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pm">
    <w:name w:val="epm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b/>
      <w:bCs/>
      <w:i/>
      <w:iCs/>
      <w:sz w:val="28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/>
    <w:rPr/>
  </w:style>
  <w:style w:type="paragraph" w:styleId="C5">
    <w:name w:val="c5"/>
    <w:basedOn w:val="Normal"/>
    <w:qFormat/>
    <w:pPr>
      <w:spacing w:before="280" w:after="280"/>
    </w:pPr>
    <w:rPr>
      <w:i/>
      <w:iCs/>
    </w:rPr>
  </w:style>
  <w:style w:type="paragraph" w:styleId="C3">
    <w:name w:val="c3"/>
    <w:basedOn w:val="Normal"/>
    <w:qFormat/>
    <w:pPr>
      <w:spacing w:before="280" w:after="280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2:58:00Z</dcterms:created>
  <dc:creator>Травников Сергей Викторович</dc:creator>
  <dc:description/>
  <dc:language>en-US</dc:language>
  <cp:lastModifiedBy>Молчанова Ольга Петровна</cp:lastModifiedBy>
  <cp:lastPrinted>2014-09-12T11:48:00Z</cp:lastPrinted>
  <dcterms:modified xsi:type="dcterms:W3CDTF">2014-09-15T12:58:00Z</dcterms:modified>
  <cp:revision>2</cp:revision>
  <dc:subject/>
  <dc:title/>
</cp:coreProperties>
</file>