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б участии Ярославской области в проектах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Cs w:val="28"/>
        </w:rPr>
        <w:t>государственно-частного партнерства»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б участии Ярославской области в проектах государственно-частного партнерства»</w:t>
      </w:r>
      <w:r>
        <w:rPr>
          <w:iCs/>
          <w:sz w:val="28"/>
          <w:szCs w:val="28"/>
        </w:rPr>
        <w:t>, внесенный Губернатором Яросла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опроект в постоянную комиссию Ярославской областной Думы по экономической политике, ответственную за рассмотрение поправок к законопроекту и подготовку его ко второму чтению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9 ноября 2010 год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58:00Z</dcterms:created>
  <dc:creator> </dc:creator>
  <dc:description/>
  <cp:keywords/>
  <dc:language>en-US</dc:language>
  <cp:lastModifiedBy> </cp:lastModifiedBy>
  <dcterms:modified xsi:type="dcterms:W3CDTF">2010-10-29T06:56:00Z</dcterms:modified>
  <cp:revision>7</cp:revision>
  <dc:subject/>
  <dc:title/>
</cp:coreProperties>
</file>