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b/>
          <w:b/>
          <w:sz w:val="20"/>
        </w:rPr>
      </w:pPr>
      <w:r>
        <w:rPr>
          <w:b/>
          <w:sz w:val="20"/>
        </w:rPr>
        <w:t>Проект вносит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b/>
          <w:b/>
          <w:sz w:val="20"/>
        </w:rPr>
      </w:pPr>
      <w:r>
        <w:rPr>
          <w:b/>
          <w:sz w:val="20"/>
        </w:rPr>
        <w:t>исполняющий обязанности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/>
      </w:pPr>
      <w:r>
        <w:rPr>
          <w:b/>
          <w:sz w:val="20"/>
        </w:rPr>
        <w:t>Губернатора Ярославской области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.А. Степаненко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1376680" cy="13766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6680" cy="137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З А К О 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ЯРОСЛАВСКОЙ ОБЛАСТ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О внесении изменений в </w:t>
      </w:r>
      <w:r>
        <w:rPr>
          <w:b/>
          <w:bCs/>
          <w:sz w:val="28"/>
          <w:szCs w:val="28"/>
        </w:rPr>
        <w:t>Закон Ярославской области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«Об областном бюджете на 2019 год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и на плановый период 2020 и 2021 годов»</w:t>
      </w:r>
    </w:p>
    <w:p>
      <w:pPr>
        <w:pStyle w:val="Normal"/>
        <w:ind w:firstLine="709"/>
        <w:jc w:val="both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</w:r>
    </w:p>
    <w:p>
      <w:pPr>
        <w:pStyle w:val="Normal"/>
        <w:ind w:firstLine="709"/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инят Ярославской областной Думой</w:t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>
          <w:szCs w:val="22"/>
        </w:rPr>
        <w:t>«___» ____________ 2019 год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нести в Закон Ярославской области от 24.12.2018 № 93-з «Об областном бюджете на 2019 год и на плановый период 2020 и 2021 годов» (Документ – Регион, 2018, 26 декабря, № 112; 2019, 26 февраля, № 17; 17 мая, № 39; 5 июля, № 55-а; 4 октября, № 83-а; 1 ноября, № 92) следующие изменения: </w:t>
      </w:r>
    </w:p>
    <w:p>
      <w:pPr>
        <w:pStyle w:val="211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>1) статью 1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татья 1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областного бюджета на 2019 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рогнозируемый общий объем доходов областного бюджета в сумме 74 337 577 433 рубл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областного бюджета в сумме 74 438 147 653 руб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ефицит областного бюджета в сумме 100 570 220 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областного бюджета на 2020 год и на 2021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рогнозируемый общий объем доходов областного бюджета на 2020 год в сумме 74 464 427 548 рублей и на 2021 год в сумме 82 169 397 398 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общий объем расходов областного бюджета на 2020 год в сумме 74 464 427 548 рублей, в том числе условно утвержденные расходы в сумме 6 228 993 606 рублей, и на 2021 год в сумме 82 169 397 398 рублей, в том числе условно утвержденные расходы в сумме 13 947 260 908 рублей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в статье 12 цифры «549 402 695» заменить цифрами «547 326 078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в статье 13 цифры «8 268 943 926» заменить цифрами «8 338 492 190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в абзаце первом части 1 статьи 14 цифры «26 497 468» заменить цифрами «25 357 329»;</w:t>
      </w:r>
    </w:p>
    <w:p>
      <w:pPr>
        <w:pStyle w:val="211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>5) в статье 15:</w:t>
      </w:r>
    </w:p>
    <w:p>
      <w:pPr>
        <w:pStyle w:val="211"/>
        <w:shd w:fill="FFFFFF" w:val="clear"/>
        <w:ind w:firstLine="709"/>
        <w:jc w:val="both"/>
        <w:rPr/>
      </w:pPr>
      <w:r>
        <w:rPr>
          <w:szCs w:val="28"/>
        </w:rPr>
        <w:t>а) в части 3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пункте 2 слова «одного года» заменить словами «трех лет»;</w:t>
      </w:r>
    </w:p>
    <w:p>
      <w:pPr>
        <w:pStyle w:val="Normal"/>
        <w:ind w:firstLine="709"/>
        <w:rPr/>
      </w:pPr>
      <w:r>
        <w:rPr>
          <w:sz w:val="28"/>
          <w:szCs w:val="28"/>
        </w:rPr>
        <w:t>в пункте 3 слова «с ежегодным погашением равными долями» исключи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часть 6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6. Денежные обязательства (задолженность по денежным обязательствам) муниципальных образований Ярославской области по бюджетным кредитам перед Ярославской областью урегулируются по решениям Правительства Ярославской области следующими способам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 реструктуризация денежных обязательств (задолженности по денежным обязательствам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новация денежных обязательст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прощение части суммы основного долга и начисленных процентов за пользование денежными средствами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дополнить частью 7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7. Основными условиями урегулирования денежных обязательств (задолженности по денежным обязательствам)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 при реструктуризации денежных обязательств (задолженности по денежным обязательствам) – невозможность погашения бюджетного кредита муниципальным образованием Ярославской области в установленный срок, а срок, на который проводится реструктуризация денежных обязательств (задолженности по денежным обязательствам) не должен превышать десяти л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 (основания, условия и порядок) реструктуризации денежных обязательств (задолженности по денежным обязательствам) устанавливаются Правительством Ярославской обла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 при новации денежных обязательств, прощении части суммы основного долга и начисленных процентов за пользование денежными средствами – превышение объемом муниципального долга муниципального образования Ярославской области по состоянию на 1 декабря 2019 года ограничения, установленного пунктом 5 статьи 107 Бюджетного кодекса Российской Федерации. Размер подлежащей прощению части основного долга не может превышать сумму, на которую объем муниципального долга муниципального образования Ярославской области превышает указанное ограничение.»;</w:t>
      </w:r>
    </w:p>
    <w:p>
      <w:pPr>
        <w:pStyle w:val="Normal"/>
        <w:ind w:firstLine="708"/>
        <w:rPr/>
      </w:pPr>
      <w:r>
        <w:rPr>
          <w:sz w:val="28"/>
          <w:szCs w:val="28"/>
        </w:rPr>
        <w:t>6) в статье 22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) в части 1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в пункте 2 слова «37 273 769 172 рубля», «37 273 653 069 рублей» и «37 273 635 276 рублей» заменить соответственно словами «37 273 739 136 рублей», «37 273 653 070 рублей» и «37 273 635 277 рублей»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3 слова «35 212 450 527 рублей » и «6 159 552 097 рублей» заменить соответственно словами «30 212 420 491 рубль» и «6 159 582 134 рубля»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части 2 слово «счетах» заменить словом «счете»;</w:t>
      </w:r>
    </w:p>
    <w:p>
      <w:pPr>
        <w:pStyle w:val="211"/>
        <w:shd w:fill="FFFFFF" w:val="clear"/>
        <w:ind w:firstLine="709"/>
        <w:jc w:val="both"/>
        <w:rPr/>
      </w:pPr>
      <w:r>
        <w:rPr>
          <w:szCs w:val="28"/>
        </w:rPr>
        <w:t>7) приложения 5 – 11 изложить в редакции приложений 1 – 7 к настоящему Закону соответственн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) в приложении 16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пункты 3, 7, 8, 10, 21, 28, 29, 33, 36, 46 и 50 изложить в редакции приложения 8 к настоящему Закон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в строке «Итого» цифры «5 410 785 443» заменить цифрами «5 335 924 444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) в приложении 17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пункты 21 и 38 изложить в редакции приложения 9 к настоящему Закон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в строке «Итого» цифры «3 828 953 486» заменить цифрами «3 836 859 086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) в приложении 18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пункты 1 – 11, 14 – 30, 32 – 36, 39 и вновь вводимый пункт 47 изложить в редакции приложения 10 к настоящему Закон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в строке «Итого» цифры «23 815 419 790» заменить цифрами «23 855 835 999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) в приложении 20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пункты 3, 11 и 14 изложить в редакции приложения 11 к настоящему Закон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в строке «Итого» цифры «2 718 437 161» заменить цифрами «2 690 137 159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) приложения 22 – 24 изложить в редакции приложений 12 – 14 к настоящему Закону соответствен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>Губернатор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sz w:val="28"/>
          <w:szCs w:val="28"/>
        </w:rPr>
      </w:pPr>
      <w:r>
        <w:rPr>
          <w:sz w:val="28"/>
          <w:szCs w:val="28"/>
        </w:rPr>
        <w:t>Ярославской области</w:t>
        <w:tab/>
        <w:t xml:space="preserve">                                                                   Д.Ю. Мир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«_____»_____________ 2019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_</w:t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567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567"/>
      <w:jc w:val="center"/>
      <w:outlineLvl w:val="0"/>
    </w:pPr>
    <w:rPr>
      <w:b/>
      <w:bCs/>
      <w:i/>
      <w:iCs/>
      <w:smallCap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z w:val="19"/>
      <w:szCs w:val="19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both"/>
      <w:outlineLvl w:val="8"/>
    </w:pPr>
    <w:rPr>
      <w:b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  <w:b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  <w:b/>
    </w:rPr>
  </w:style>
  <w:style w:type="character" w:styleId="WW8Num31z0">
    <w:name w:val="WW8Num31z0"/>
    <w:qFormat/>
    <w:rPr>
      <w:rFonts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cs="Times New Roman"/>
      <w:b/>
      <w:sz w:val="24"/>
      <w:szCs w:val="24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9">
    <w:name w:val="Заголовок 9 Знак"/>
    <w:qFormat/>
    <w:rPr>
      <w:rFonts w:ascii="Cambria" w:hAnsi="Cambria" w:cs="Times New Roman"/>
    </w:rPr>
  </w:style>
  <w:style w:type="character" w:styleId="Style7">
    <w:name w:val="Основной текст с отступом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Style8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9">
    <w:name w:val="Нижний колонтитул Знак"/>
    <w:qFormat/>
    <w:rPr>
      <w:rFonts w:cs="Times New Roman"/>
      <w:sz w:val="24"/>
      <w:szCs w:val="24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14">
    <w:name w:val="Обычный + 14 пт Знак Знак"/>
    <w:qFormat/>
    <w:rPr>
      <w:rFonts w:cs="Times New Roman"/>
      <w:i/>
      <w:lang w:val="ru-RU" w:bidi="ar-SA"/>
    </w:rPr>
  </w:style>
  <w:style w:type="character" w:styleId="Style11">
    <w:name w:val="Знак примечания"/>
    <w:qFormat/>
    <w:rPr>
      <w:rFonts w:cs="Times New Roman"/>
      <w:sz w:val="16"/>
      <w:szCs w:val="16"/>
    </w:rPr>
  </w:style>
  <w:style w:type="character" w:styleId="Style12">
    <w:name w:val="Текст примечания Знак"/>
    <w:qFormat/>
    <w:rPr>
      <w:rFonts w:cs="Times New Roman"/>
      <w:sz w:val="20"/>
      <w:szCs w:val="20"/>
    </w:rPr>
  </w:style>
  <w:style w:type="character" w:styleId="Style13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15">
    <w:name w:val="Схема документа Знак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ind w:firstLine="851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23">
    <w:name w:val="Основной текст с отступом 2"/>
    <w:basedOn w:val="Normal"/>
    <w:qFormat/>
    <w:pPr>
      <w:ind w:firstLine="567"/>
      <w:jc w:val="both"/>
    </w:pPr>
    <w:rPr>
      <w:i/>
      <w:iCs/>
      <w:sz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1">
    <w:name w:val="Обычный + 14 пт Знак"/>
    <w:basedOn w:val="Normal"/>
    <w:qFormat/>
    <w:pPr>
      <w:widowControl w:val="false"/>
      <w:autoSpaceDE w:val="false"/>
      <w:ind w:firstLine="720"/>
      <w:jc w:val="both"/>
    </w:pPr>
    <w:rPr>
      <w:i/>
      <w:sz w:val="20"/>
      <w:szCs w:val="20"/>
    </w:rPr>
  </w:style>
  <w:style w:type="paragraph" w:styleId="142">
    <w:name w:val="Обычный + 14 пт"/>
    <w:basedOn w:val="Normal"/>
    <w:qFormat/>
    <w:pPr/>
    <w:rPr>
      <w:b/>
      <w:szCs w:val="28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0" w:after="20"/>
    </w:pPr>
    <w:rPr>
      <w:rFonts w:ascii="Arial" w:hAnsi="Arial" w:cs="Arial"/>
      <w:color w:val="332E2D"/>
      <w:spacing w:val="2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4">
    <w:name w:val="Основной текст 3"/>
    <w:basedOn w:val="Normal"/>
    <w:qFormat/>
    <w:pPr>
      <w:jc w:val="center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1">
    <w:name w:val="Основной текст с отступом 22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8"/>
    </w:rPr>
  </w:style>
  <w:style w:type="paragraph" w:styleId="25">
    <w:name w:val="Обычный2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10:57:00Z</dcterms:created>
  <dc:creator>Гужов Максим Владимирович</dc:creator>
  <dc:description/>
  <dc:language>en-US</dc:language>
  <cp:lastModifiedBy>Молчанова Ольга Петровна</cp:lastModifiedBy>
  <cp:lastPrinted>2019-10-30T15:50:00Z</cp:lastPrinted>
  <dcterms:modified xsi:type="dcterms:W3CDTF">2019-11-01T10:57:00Z</dcterms:modified>
  <cp:revision>2</cp:revision>
  <dc:subject/>
  <dc:title>Проект вносит</dc:title>
</cp:coreProperties>
</file>