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12.2009 № 70-з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КОМПЕНСАЦИЮ ОТДЕЛЬНЫМ КАТЕГОРИЯМ ГРАЖДАН ОПЛАТЫ ВЗНОСА НА КАПИТАЛЬНЫЙ РЕМОНТ ОБЩЕГО ИМУЩЕСТВА В МНОГОКВАРТИРНОМ ДО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компенсацию отдельным категориям граждан оплаты взноса на капитальный ремонт общего имущества в многоквартирном доме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части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компенсацию отдельным категориям граждан оплаты взноса на капитальный ремонт общего имущества в многоквартирном доме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065" cy="257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x 0,5 + (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x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) x C x 12 + D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70 ле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одного челове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7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егиональный стандарт социальной нормы площади жилого помещения для семьи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установленный для неработающих собственников жилых помещений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одиноко проживающих неработающих собственников жилых помещений, достигших возраста 80 лет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двух человек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численность неработающих собственников жилых помещений, достигших возраста 80 лет, проживающих в семьях из трех и более человек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минимальный размер взноса на капитальный ремонт общего имущества в многоквартирном дом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меняемых для расчет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компенсации оплаты взноса на капитальный ремонт общего имущества в многоквартирном доме получателя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1DFC618B7BB9AA7C475FBD3507B865270BE7DA23D8A8D7E917B4D2457D3A2AEA2A77ADFA9C0E75A50D8386ED8545FCA3AB51D835B914E91EB2BF6N7k1K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6:00Z</dcterms:created>
  <dc:creator>Артемова Марина Викторовна</dc:creator>
  <dc:description/>
  <dc:language>en-US</dc:language>
  <cp:lastModifiedBy>Молчанова Ольга Петровна</cp:lastModifiedBy>
  <cp:lastPrinted>2019-10-30T14:07:00Z</cp:lastPrinted>
  <dcterms:modified xsi:type="dcterms:W3CDTF">2019-11-01T11:06:00Z</dcterms:modified>
  <cp:revision>2</cp:revision>
  <dc:subject/>
  <dc:title/>
</cp:coreProperties>
</file>