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19 N 212-п</w:t>
      </w:r>
    </w:p>
    <w:p>
      <w:pPr>
        <w:pStyle w:val="Normal"/>
        <w:spacing w:lineRule="auto" w:line="240" w:before="0" w:after="0"/>
        <w:ind w:left="5103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 РАСПРЕДЕЛЕНИЯ СУБСИД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ЕСПЕЧЕНИЕ ДЕТСКИХ МУЗЫКАЛЬНЫХ, ХУДОЖЕСТВЕННЫХ, ХОРЕОГРАФИЧЕСКИХ ШКОЛ, ШКОЛ ИСКУССТВ НЕОБХОДИМЫМИ ИНСТРУМЕНТАМИ, ОБОРУДОВАНИЕМ И МАТЕРИАЛ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 и распределения субсидии на обеспечение детских музыкальных, художественных, хореографических школ, школ искусств необходимыми инструментами, оборудованием и материалами (далее - Порядок) устанавливает порядок определения объемов субсидии на обеспечение детских музыкальных, художественных, хореографических школ, школ искусств необходимыми инструментами, оборудованием и материалами (далее - субсидия), предоставляемой местным бюджетам в целях обеспечения детских музыкальных, художественных, хореографических школ, школ искусств необходимыми инструментами, оборудованием и материалами, условия предоставления субсидии и принципы ее распределения между муниципальными образованиями области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разработан в соответствии с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Развитие культуры и туризма" на 2013 - 2020 годы, утвержденной постановлением Правительства Российской Федерации от 15 апреля 2014 г. N 317 "Об утверждении государственной программы Российской Федерации "Развитие культуры и туризма" на 2013 - 2020 годы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сентября 2014 г. N 999 "О формировании, предоставлении и распределении субсидий из федерального бюджета бюджетам субъектов Российской Федерации"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3"/>
      <w:bookmarkEnd w:id="0"/>
      <w:r>
        <w:rPr>
          <w:rFonts w:cs="Times New Roman" w:ascii="Times New Roman" w:hAnsi="Times New Roman"/>
          <w:sz w:val="28"/>
          <w:szCs w:val="28"/>
        </w:rPr>
        <w:t>3. Субсидия предоставляется в рамках ведомственной целевой программы департамента культуры Ярославской области (далее - департамент) муниципальным образованиям области, на территории которых расположены муниципальные учреждения дополнительного образования сферы культуры, реализующие дополнительные предпрофессиональные общеобразовательные программы в области искусств (далее - учреждения), за счет областного и федерального бюджетов в соответствии с соглашением Министерства культуры Российской Федерации и Правительства Ярославской области о предоставлении субсидии бюджету Ярославской области из федерального бюджета на государственную поддержку отрасли культуры, с целью оснащения учреждений музыкальными инструментами, оборудованием и материалами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ия целевого расходования субсидии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узыкальных инструментов преимущественно отечественного производства или сборки из комплектующих иностранного производства, произведенной на территории Российской Федерации, включая их доставку и погрузочно-разгрузочные работы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преимущественно отечественного производства или сборки из комплектующих иностранного производства, произведенной на территории Российской Федерации, включая доставку, погрузочно-разгрузочные работы, монтаж, демонтаж (для учебных аудиторий, библиотек, залов), выставочного оборудования, в том числе мультимедийного оборудования с соответствующим программным обеспечением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(учебники, учебные пособия, в том числе электронные издания, наглядные пособия и материалы, натюрмортный фонд, художественные альбомы, нотные издания, в том числе нотный педагогический репертуар для детских школ искусств, клавиры, партитуры и хрестоматии)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определения учреждений, участвующих в распределении субсидии, осуществляется отбор учреждений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реждений, участвующих в распределении субсидии, на соответствующий год определяется Министерством культуры Российской Федерации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0"/>
      <w:bookmarkEnd w:id="1"/>
      <w:r>
        <w:rPr>
          <w:rFonts w:cs="Times New Roman" w:ascii="Times New Roman" w:hAnsi="Times New Roman"/>
          <w:sz w:val="28"/>
          <w:szCs w:val="28"/>
        </w:rPr>
        <w:t>6. Отбор учреждений, участвующих в распределении субсидии, осуществляется в соответствии со следующими критериями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личие потребности учреждений в обеспечении реализации учебных предметов, соответствующих федеральным государственным требованиям к минимуму содержания, структуре и условиям реализации дополнительных предпрофессиональных общеобразовательных программ в области искусств, музыкальными инструментами, оборудованием и материалами (максимальное значение - 60 баллов)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 до 5 процентов - 1 балл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6 до 10 процентов - 3 балла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1 до 15 процентов - 6 баллов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6 до 20 процентов - 10 баллов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 до 30 процентов - 20 баллов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31 до 40 процентов - 30 баллов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41 до 50 процентов - 40 баллов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51 до 60 процентов - 50 баллов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61 до 100 процентов - 60 баллов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ля обучающихся в учреждениях по дополнительным предпрофессиональным общеобразовательным программам в области искусств (максимальное значение - 40 баллов) в общем количестве обучающихся в учреждениях за счет бюджетных ассигнований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 до 20 процентов - 10 баллов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 до 50 процентов - 20 баллов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51 до 100 процентов - 40 баллов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тбор учреждений, участвующих в распределении субсидии, проводится комиссией по отбору учреждений, участвующих в распределении субсидии (далее - комиссия), на основании анализа проводимых Министерством культуры Российской Федерации мониторинга потребности образовательных учреждений сферы культуры региона в музыкальных инструментах, оборудовании и материалах, мониторинга плана мероприятий ("дорожной карты") по перспективному развитию детских школ искусств по видам искусств, мониторинга деятельности образовательных учреждений, реализующих дополнительные общеобразовательные программы в области искусств, в соответствии с критериями, определенными </w:t>
      </w:r>
      <w:hyperlink w:anchor="Par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формируется из представителей департамента, органов управления культуры муниципальных образований области и общественных деятелей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 утверждается приказом департамента и состоит из председателя, заместителя председателя, секретаря и членов комиссии. Число членов комиссии должно быть не менее 5 человек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воей деятельности руководствуется Порядком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, а в его отсутствие заместитель председателя комиссии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дату, время и место проведения заседания комиссии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работой комиссии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заседания комиссии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ает протокол заседания комиссии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щает членов комиссии о дате, месте и времени проведения заседания комиссии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заседания комиссии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документы, необходимые для заседания комиссии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и подписывает протокол заседания комиссии, утверждаемый председателем комиссии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является правомочным, если на нем присутствует не менее половины от общего числа членов комиссии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возлагаются следующие функции: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экспертиза представленных учреждениями материалов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рейтинга учреждений;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учреждений, участвующих в распределении субсидии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член комиссии оценивает каждое учреждение в соответствии с критериями, указанными в </w:t>
      </w:r>
      <w:hyperlink w:anchor="Par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 Баллы, поставленные всеми членами комиссии, суммируются, и определяется средний балл, полученный учреждением. Рейтинг учреждений выстраивается по среднему баллу, полученному учреждением, от наибольшего балла к наименьшему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ва и более учреждения имеют одинаковое количество баллов, решение о месте учреждения в рейтинге принимается комиссией простым большинством голосов присутствующих на заседании членов комиссии путем голосования. 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йтинга учреждений формируется список учреждений, участвующих в распределении субсидии, в соответствии с количеством, определенным Министерством культуры Российской Федерации на соответствующий год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б определении учреждений, участвующих в распределении субсидии, оформляется протоколом, который подписывается секретарем комиссии и утверждается председателем комиссии (в случае его отсутствия - заместителем председателя комиссии)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ъем субсидии, предоставляемой бюджету соответствующего муниципального образования области (S),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Кдо x Ср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о - количество обучающихся по дополнительным предпрофессиональным общеобразовательным программам в области музыкального искусства в учреждениях, участвующих в распределении субсидии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- объем средств, предусмотренный на обеспечение учреждений необходимыми инструментами, оборудованием и материалами, в расчете на одного обучающегося по дополнительным предпрофессиональным общеобразовательным программам в области музыкального искусства в учреждениях, участвующих в распределении субсидии, который определя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= V / К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- общий объем субсидии, предусмотренный в областном бюджете на соответствующий финансовый год на реализацию мероприятий по оснащению учреждений музыкальными инструментами, оборудованием и материалами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количество обучающихся по дополнительным предпрофессиональным общеобразовательным программам в области музыкального искусства во всех учреждениях, участвующих в распределении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спределение субсидии между бюджетами муниципальных образований области утверждается постановлением Правительства област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ловия предоставления и расходования субсидии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ведомственной целевой программе департамент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Наличие в бюджете муниципального образования области (сводной бюджетной росписи местного бюджета) бюджетных ассигнований на исполнение расходных обязательств муниципального образования области, связанных с оснащением учреждений музыкальными инструментами, оборудованием и материалами, в объеме, необходимом для исполнения таких обязательств, включая размер субсидии, предоставление которой планируется из областного бюджет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. Наличие соглашения о предоставлении субсидии, заключенного между департаментом и муниципальным образованием области в государственной интегрированной информационной системе управления общественными финансами "Электронный бюджет" в соответствии с требованиями, установленными соглашением, указанным в </w:t>
      </w:r>
      <w:hyperlink w:anchor="Par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сентября 2014 г. N 999 "О формировании, предоставлении и распределении субсидий из федерального бюджета бюджетам субъектов Российской Федерации"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Достижение показателей результативности использования субсидии в соответствии с соглашением о предоставлении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Соблюдение целевых направлений расходования субсидии, установленных Порядком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6. Выполнение требований к срокам, порядку и формам представления отчетности об использовании субсидии в соответствии с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7. Возврат муниципальным образованием области в доход областного бюджета средств, источником финансового обеспечения которых являются субсидии, при невыполнении муниципальным образованием области предусмотренных соглашением о предоставлении субсидии обязательств по достижению показателей результативности использования субсидии и по соблюдению уровня софинансирования расходных обязательств из местного бюджет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ровень софинансирования расходных обязательств муниципальных образований области за счет субсидий из областного бюджета составляет не более 95 процентов, за счет местного бюджета - не менее 5 процентов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казателем результативности использования субсидии является количество учреждений, оснащенных музыкальными инструментами, оборудованием и материалами с целью обеспечения реализации учебных предметов, соответствующих федеральным государственным требованиям к минимуму содержания, структуре и условиям реализации дополнительных предпрофессиональных программ в области искусств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значение показателя результативности использования субсидии устанавливается в соглашении о предоставлении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ценка результативности и эффективности использования субсидии осуществляется департаментом по итогам года на основании отчетов, представляемых в соответствии с </w:t>
      </w:r>
      <w:hyperlink w:anchor="Par1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путем установления степени достижения ожидаемых результатов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Расчет результативности использования субсидии (Р) производи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4600" cy="405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i-й показатель результативности использования субсидии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результативности использования субсидии, предусмотренных соглашением о предоставлении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/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f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результативности использовании субсидии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результат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Р ниже 1 результативность использования субсидии признается низкой. Если показатель Р равен 1 или более 1, результативность использования субсидии признается высокой.</w:t>
      </w:r>
    </w:p>
    <w:p>
      <w:pPr>
        <w:pStyle w:val="Normal"/>
        <w:autoSpaceDE w:val="false"/>
        <w:spacing w:lineRule="auto" w:line="240" w:before="28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2. Эффективность использования субсидии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(Р x W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F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x 100%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показатель результативности использования субсидии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объем субсидии, освоенный муниципальным образованием области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овый объем субсидии, предусмотренный муниципальному образованию области в соответствии с соглашением о предоставлении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иже 100 процентов эффективность использования субсидии признается низкой. Если показатель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вен 100 процентам или более 100 процентов, то эффективность использования субсидии признается высокой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8"/>
      <w:bookmarkEnd w:id="2"/>
      <w:r>
        <w:rPr>
          <w:rFonts w:cs="Times New Roman" w:ascii="Times New Roman" w:hAnsi="Times New Roman"/>
          <w:sz w:val="28"/>
          <w:szCs w:val="28"/>
        </w:rPr>
        <w:t>15. Уполномоченные органы местного самоуправления муниципальных образований области, которым предоставляется субсидия, представляют в департамент (в электронном виде и на бумажном носителе) следующие отчеты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до 05 числа месяца, следующего за отчетным периодом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межбюджетных трансфертов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 согласно приложению к письму Федерального казначейства от 11 декабря 2012 г. N 42-7.4-05/2.1-704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межбюджетных трансфертов из областного бюджета муниципальными образованиями по форме 0503324_OBL, утвержденной приказом департамента финансов Ярославской области от 16.06.2014 N 128 "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N 67 и внесении изменений в приказ департамента финансов области от 29.03.2010 N 82"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зднее 05 числа месяца, следующего за кварталом, в котором была получена субсидия, - отчет о расходах, в целях софинансирования которых предоставляется субсидия, по форме, утверждаемой приказом департамента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25 декабря текущего года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межбюджетных трансфертов из областного бюджета муниципальными образованиями по форме 0503324_OBL, утвержденной приказом департамента финансов Ярославской области от 16.06.2014 N 128 "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N 67 и внесении изменений в приказ департамента финансов области от 29.03.2010 N 82"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межбюджетных трансфертов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" согласно приложению к письму Федерального казначейства от 11 декабря 2012 г. N 42-7.4-05/2.1-704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 15 января года, следующего за годом предоставления субсидии, - отчет о соблюдении условий предоставления и расходования субсидии по итогам года по форме, утверждаемой приказом департамент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явка на перечисление субсидии по форме, утверждаемой приказом департамента, направляется в департамент ежеквартально в срок до 01 числа месяца, предшествующего кварталу финансирования, с разбивкой по месяцам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оглашение о предоставлении субсидии заключается в срок не позднее 01 октября текущего финансового год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еречень документов, необходимых для заключения соглашения о предоставлении субсидии, утверждается приказом департамент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еречень документов, необходимых для перечисления субсидии, устанавливается соглашением о предоставлении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еречисление субсидии осуществляется территориальным органом Федерального казначейства после проведения санкционирования оплаты денежных обязательств по расходам получателей средств местного бюджета, соответствующим целям предоставления субсидии, в доле, соответствующей уровню софинансирования расходного обязательства. Перечисление субсидии муниципальному образованию области - получателю субсидии осуществляется на счет Управления Федерального казначейства по Ярославской области, открытый для учета операций со средствами местного бюджета. Перечисление субсидии местным бюджетам осуществляется в пределах кассового плана областного бюджета, утвержденного на соответствующий квартал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статок субсидии, не использованный на 01 января очередного финансового года, подлежит возврату муниципальным образованием области в доход областного бюджета в течение первых 15 рабочих дней текущего финансового год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23"/>
      <w:bookmarkEnd w:id="3"/>
      <w:r>
        <w:rPr>
          <w:rFonts w:cs="Times New Roman" w:ascii="Times New Roman" w:hAnsi="Times New Roman"/>
          <w:sz w:val="28"/>
          <w:szCs w:val="28"/>
        </w:rPr>
        <w:t>22. В случае если муниципальным образованием области по состоянию на 31 декабря года предоставления субсидии не достигнуты показатели результативности использования субсидии, предусмотренные соглашением о предоставлении субсидии, и в срок до 15 января года, следующего за годом предоставления субсидии, указанные нарушения не устранены, муниципальное образование области в срок до 01 апреля года, следующего за годом предоставления субсидии, должно вернуть в доход областного бюджета средства в объеме (Vвозврата), определяемом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(Vсубсидии x k x m / n) x 0,1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- размер субсидии, предоставленной местному бюджету в отчетном финансовом году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 - понижающий коэффициент суммы возврата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 Коэффициент возврата субсидии (k) рассчитывается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1900" cy="3556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i -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2. Индекс, отражающий уровень недостижения i-го показателя результативности использования субсидии (Di), определяется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"растущие показатели"),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- плановое значение i-го показателя результативности использования субсидии, установленное соглашением о предоставлении субсидии;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 ("убывающие показатели"), по форму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Si / Ti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51"/>
      <w:bookmarkEnd w:id="4"/>
      <w:r>
        <w:rPr>
          <w:rFonts w:cs="Times New Roman" w:ascii="Times New Roman" w:hAnsi="Times New Roman"/>
          <w:sz w:val="28"/>
          <w:szCs w:val="28"/>
        </w:rPr>
        <w:t>23. В случае выявления по состоянию на 31 декабря года предоставления субсидии недостаточного софинансирования расходных обязательств муниципального образования области из местного бюджета муниципальное образование области возвращает в доход областного бюджета средства в объеме, пропорциональном доле недофинансирования из местного бюджет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В случае подтверждения наличия в текущем году потребности в остатках субсидии, не использованных по состоянию на 01 января текущего финансового года,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3.02.2017 N 75-п "Об утверждении Порядка возврата межбюджетных трансфертов и принятия главными администраторами средств областного бюджета решений о наличии (об отсутствии) потребности в межбюджетных трансфертах" по согласованию с департаментом финансов Ярославской области действие соглашения о предоставлении субсидии продлевается на очередной финансовый год путем заключения дополнительного соглашения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 случае нецелевого использования субсидии и/или нарушения муниципальными образованиями области условий ее предоставления и расходования, в том числе необеспечения возврата местным бюджетом средств в доход областного бюджета, к нему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тветственность за несоблюдение Порядка, недостоверность представляемых сведений, а также нецелевое использование субсидии возлагается на муниципальные образования области, осуществляющие расходование субсидии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При выявлении случаев, указанных в </w:t>
      </w:r>
      <w:hyperlink w:anchor="Par1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51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департамент в срок не позднее 15 марта текущего финансового года направляет в адрес соответствующего муниципального образования области согласованное с департаментом финансов Ярославской области требование о возврате средств местного бюджета в доход областного бюджета в срок до 01 апреля текущего финансового год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в срок не позднее 15 апреля текущего финансового года представляет в департамент финансов Ярославской области информацию о возврате (невозврате) муниципальными образованиями области средств местного бюджета в доход областного бюджета в срок до 01 апреля текущего финансового года.</w:t>
      </w:r>
    </w:p>
    <w:p>
      <w:pPr>
        <w:pStyle w:val="Normal"/>
        <w:autoSpaceDE w:val="false"/>
        <w:spacing w:lineRule="auto" w:line="240" w:before="28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Контроль за соблюдением муниципальными образованиями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Normal"/>
        <w:autoSpaceDE w:val="false"/>
        <w:spacing w:lineRule="auto" w:line="240" w:before="0" w:after="0"/>
        <w:ind w:right="190" w:hanging="0"/>
        <w:contextualSpacing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contextualSpacing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contextualSpacing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contextualSpacing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contextualSpacing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right="190" w:hanging="0"/>
        <w:contextualSpacing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BC20474DB760565093CB1E531772BECCA2A8B82CBBFEEBB9FC45C6CA7BF9DC58B5892BBB0EB1FD1B94073B313A4BA9CF3644B338B3007Df7T9N" TargetMode="External"/><Relationship Id="rId3" Type="http://schemas.openxmlformats.org/officeDocument/2006/relationships/hyperlink" Target="consultantplus://offline/ref=06BC20474DB760565093CB1E531772BECCA0A1B22BBCFEEBB9FC45C6CA7BF9DC4AB5D127BB0AAFFC1181516A74f6T6N" TargetMode="External"/><Relationship Id="rId4" Type="http://schemas.openxmlformats.org/officeDocument/2006/relationships/hyperlink" Target="consultantplus://offline/ref=06BC20474DB760565093D513457B2CBBC9AAF7BC2EBCF4BCE4A84391952BFF8918F58F7EF84ABCFD189F516A756412F88F7D49BA22AF00756EAC22FAfCTEN" TargetMode="External"/><Relationship Id="rId5" Type="http://schemas.openxmlformats.org/officeDocument/2006/relationships/hyperlink" Target="consultantplus://offline/ref=06BC20474DB760565093CB1E531772BECCA0A1B22BBCFEEBB9FC45C6CA7BF9DC4AB5D127BB0AAFFC1181516A74f6T6N" TargetMode="External"/><Relationship Id="rId6" Type="http://schemas.openxmlformats.org/officeDocument/2006/relationships/image" Target="media/image1.wmf"/><Relationship Id="rId7" Type="http://schemas.openxmlformats.org/officeDocument/2006/relationships/hyperlink" Target="consultantplus://offline/ref=06BC20474DB760565093CB1E531772BECEA2A0B129BAFEEBB9FC45C6CA7BF9DC58B5892BBB0EB1F91D94073B313A4BA9CF3644B338B3007Df7T9N" TargetMode="External"/><Relationship Id="rId8" Type="http://schemas.openxmlformats.org/officeDocument/2006/relationships/hyperlink" Target="consultantplus://offline/ref=06BC20474DB760565093CB1E531772BECEA2A0B129BAFEEBB9FC45C6CA7BF9DC58B5892BBB0EB1F91D94073B313A4BA9CF3644B338B3007Df7T9N" TargetMode="External"/><Relationship Id="rId9" Type="http://schemas.openxmlformats.org/officeDocument/2006/relationships/image" Target="media/image2.wmf"/><Relationship Id="rId10" Type="http://schemas.openxmlformats.org/officeDocument/2006/relationships/hyperlink" Target="consultantplus://offline/ref=06BC20474DB760565093D513457B2CBBC9AAF7BC26BFFDBCE5A31E9B9D72F38B1FFAD07BFF5BBCFC1C8153636B6D46A8fCT2N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56:00Z</dcterms:created>
  <dc:creator>Овсянникова Евгения Владимировна</dc:creator>
  <dc:description/>
  <dc:language>en-US</dc:language>
  <cp:lastModifiedBy>Молчанова Ольга Петровна</cp:lastModifiedBy>
  <dcterms:modified xsi:type="dcterms:W3CDTF">2019-09-09T14:56:00Z</dcterms:modified>
  <cp:revision>2</cp:revision>
  <dc:subject/>
  <dc:title/>
</cp:coreProperties>
</file>