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9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9 год и на плановый период 2020 и 2021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бластного бюджета на 2019 год увеличиваются на 118,5 млн. рублей за счет безвозмездных поступлений из федерального бюджета и составят 74 503,5 млн. 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бластного бюджета на 2020 и 2021 годы увеличиваются на 649,8 млн. рублей и 683,6 млн. рублей соответственно за счет безвозмездных поступлений из федерального бюджета, и составят 74 459,2 млн. рублей и 82 178,8 млн. рублей соответствен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областного бюджета на 2019 год увеличиваются на 118,5 млн. рублей за счет безвозмездных поступлений из федерального бюджета и составят 74 593,0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расходы областного бюджета увеличиваются за счет безвозмездных поступлений из федерального бюджета на 649,8 млн. рублей и составят 74 459,2 млн. рублей. Условно утвержденные расходы уменьшаются за счет перераспределения областных средств на 45,3 млн. рублей и составят 6 344,2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расходы областного бюджета увеличиваются за счет безвозмездных поступлений из федерального бюджета на 683,6 млн. рублей и составят 82 178,8 млн. рублей. Условно утвержденные расходы уменьшаются за счет перераспределения областных средств на 28,1 млн. рублей и составят 13 947,3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19 год и на плановый период 2020 и 2021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в 2019 году не изменя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 на плановый период 2020 и 2021 годов остается бездефицитны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умма выдачи и возврата бюджетных кредитов муниципальным образованиям Ярославской области уменьшается в связи с предоставлением отсрочки по возврату ранее выданных кредитов муниципальным образованиям Ярославской области. </w:t>
      </w: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источники финансирования дефицита областного бюдж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9 году и плановом периоде 2020 и 2021 годов представлены в приложениях 1 и 2 к пояснительной запис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предлагаемым изменениям в Закон Ярославской области «Об областном бюджете на 2019 год и на плановый период 2020 и 2021 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53:00Z</dcterms:created>
  <dc:creator>Guzhov</dc:creator>
  <dc:description/>
  <dc:language>en-US</dc:language>
  <cp:lastModifiedBy>Молчанова Ольга Петровна</cp:lastModifiedBy>
  <cp:lastPrinted>2019-09-03T16:50:00Z</cp:lastPrinted>
  <dcterms:modified xsi:type="dcterms:W3CDTF">2019-09-09T14:53:00Z</dcterms:modified>
  <cp:revision>2</cp:revision>
  <dc:subject/>
  <dc:title/>
</cp:coreProperties>
</file>