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Проект вносит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сполняющий обязанности 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Д</w:t>
      </w:r>
      <w:r>
        <w:rPr>
          <w:b/>
          <w:color w:val="000000"/>
          <w:sz w:val="20"/>
          <w:szCs w:val="20"/>
          <w:lang w:val="en-US"/>
        </w:rPr>
        <w:t>.</w:t>
      </w:r>
      <w:r>
        <w:rPr>
          <w:b/>
          <w:color w:val="000000"/>
          <w:sz w:val="20"/>
          <w:szCs w:val="20"/>
        </w:rPr>
        <w:t>А</w:t>
      </w:r>
      <w:r>
        <w:rPr>
          <w:b/>
          <w:color w:val="000000"/>
          <w:sz w:val="20"/>
          <w:szCs w:val="20"/>
          <w:lang w:val="en-US"/>
        </w:rPr>
        <w:t xml:space="preserve">. </w:t>
      </w:r>
      <w:r>
        <w:rPr>
          <w:b/>
          <w:color w:val="000000"/>
          <w:sz w:val="20"/>
          <w:szCs w:val="20"/>
        </w:rPr>
        <w:t>Степаненко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9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9 года</w:t>
      </w:r>
    </w:p>
    <w:p>
      <w:pPr>
        <w:pStyle w:val="Normal"/>
        <w:tabs>
          <w:tab w:val="clear" w:pos="708"/>
          <w:tab w:val="left" w:pos="1603" w:leader="none"/>
        </w:tabs>
        <w:ind w:firstLine="709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Ярославской области от 24.12.2018 № 93-з «Об областном бюджете на 2019 год и на плановый период 2020 и 2021 годов» (Документ – Регион, 2018, 26 декабря, № 112; 2019, 26 февраля, № 17; 17 мая, № 39; 5 июля, № 55-а) следующие изменения: 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 2019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74 503 475 484 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74 593 019 504 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89 544 02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20 год и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20 год в сумме 74 459 188 948 рублей и на 2021 год в сумме 82 178 764 198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20 год в сумме 74 459 188 948 рублей, в том числе условно утвержденные расходы в сумме 6 344 235 024 рубля, и на 2021 год в сумме 82 178 764 198 рублей, в том числе условно утвержденные расходы в сумме 13 947 260 908 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12 слова «553 512 221 рубль» заменить словами «549 402 695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3 цифры «7 840 733 075» заменить цифрами «8 268 943 9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абзаце первом части 1 цифры «22 214 168» заменить цифрами «16 497 468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б) в абзаце первом части 2 слова «6 282 929 рублей», «301 120 093 рубля» и «299 211 093 рубля» заменить соответственно словами «4 528 929 рублей», «303 521 905 рублей» и «303 612 905 рублей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5) в части 1 статьи 15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а) в абзаце первом цифры «1 130 993 751» заменить цифрами «934 356 251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б) в пункте 2 цифры «1 120 993 751» заменить цифрами «924 356 251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6) статью 26 дополнить пунктами 6 и 7 следующего содержания: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«6) перераспределение бюджетных ассигнований между региональными проектам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областного бюджета на соответствующий финансовый год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7) увеличение бюджетных ассигнований, предусмотренных на финансовое обеспечение реализации региональных проектов, за счет уменьшения бюджетных ассигнований, не отнесенных законом об областном бюджете на текущий финансовый год и плановый период на указанные цели.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7) приложения 4 – 11 изложить в редакции приложений 1 – 8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, 7, 23 – 26, 29 – 31, 36, 55 и вновь вводимые пункты 57 и 58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470 535 136» заменить цифрами «5 411 278 94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2, 13, 19 – 21, 34, 35  и вновь вводимые пункты 36 – 38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3 710 371 927» и «2 223 853 523» заменить соответственно цифрами «3 828 953 486» и «2 295 635 56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3, 5 – 7, 9, 11, 13, 14, 16 – 25, 29, 32, 33, 35, 36, 40 и 43 изложить в редакции приложения 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4 077 165 721» заменить цифрами «23 819 619 79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9 и 27 изложить в редакции приложения 1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3 573 590 233» и «23 599 519 201» заменить соответственно цифрами «24 179 383 933» и «24 205 312 90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, 7, 11 и вновь вводимые пункты 13 и 14 изложить в редакции приложения 1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 389 209 158» заменить цифрами «2 718 437 16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овь вводимый пункт 4 изложить в редакции приложения 1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41 680 000» и «680 000 000» заменить соответственно цифрами «742 530 000» и «680 850 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я 22 и 23 изложить в редакции приложений 15 и 16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4:49:00Z</dcterms:created>
  <dc:creator>Гужов Максим Владимирович</dc:creator>
  <dc:description/>
  <dc:language>en-US</dc:language>
  <cp:lastModifiedBy>Молчанова Ольга Петровна</cp:lastModifiedBy>
  <cp:lastPrinted>2019-09-09T13:11:00Z</cp:lastPrinted>
  <dcterms:modified xsi:type="dcterms:W3CDTF">2019-09-09T14:49:00Z</dcterms:modified>
  <cp:revision>2</cp:revision>
  <dc:subject/>
  <dc:title>Проект вносит</dc:title>
</cp:coreProperties>
</file>