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w:t>
      </w:r>
    </w:p>
    <w:p>
      <w:pPr>
        <w:pStyle w:val="ConsPlus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2878"/>
      <w:bookmarkEnd w:id="0"/>
      <w:r>
        <w:rPr>
          <w:rFonts w:cs="Times New Roman" w:ascii="Times New Roman" w:hAnsi="Times New Roman"/>
          <w:sz w:val="28"/>
          <w:szCs w:val="28"/>
        </w:rPr>
        <w:t>ПОРЯДОК</w:t>
      </w:r>
    </w:p>
    <w:p>
      <w:pPr>
        <w:pStyle w:val="ConsPlusTitle"/>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Е И РАСПРЕДЕЛЕНИЕ СУБСИДИИ НА РЕАЛИЗАЦИЮ МЕРОПРИЯТИЙ ПО СТРОИТЕЛЬСТВУ И РЕКОНСТРУКЦИИ ОБЪЕКТОВ БЕРЕГОУКРЕПЛЕНИЯ ЗА СЧЕТ СРЕДСТВ РЕЗЕРВНОГО ФОНДА ПРАВИТЕЛЬСТВА РОССИЙСКОЙ ФЕДЕРАЦИ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редоставление и распределение субсидии на реализацию мероприятий по строительству и реконструкции объектов берегоукрепления (далее - субсидия на берегоукрепление) осуществляются в соответствии с </w:t>
      </w:r>
      <w:hyperlink r:id="rId2">
        <w:r>
          <w:rPr>
            <w:rStyle w:val="InternetLink"/>
            <w:rFonts w:cs="Times New Roman" w:ascii="Times New Roman" w:hAnsi="Times New Roman"/>
            <w:sz w:val="28"/>
            <w:szCs w:val="28"/>
          </w:rPr>
          <w:t>пунктом 3 статьи 139</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подпрограмм государственных программ) субъектов Российской Федерации в области использования и охраны водных объектов (приложение 11 к федеральной целевой программе "Развитие водохозяйственного комплекса Российской Федерации в 2012 - 2020 годах", утвержденной постановлением Правительства Российской Федерации от 19 апреля 2012 г. N 350 "О федеральной целевой программе "Развитие водохозяйственного комплекса Российской Федерации в 2012 - 2020 годах"),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в рамках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убсидия на берегоукрепление предусмотрена на софинансирование расходных обязательств органов местного самоуправления по строительству и реконструкции объектов берегоукрепления, включенных в муниципальные программы, соответствующие целям и задачам Программы, источниками финансирования которой являются средства областного и федерального бюдж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убсидии на берегоукрепление на разработку проектно-сметной документации, оплату авторского надзора, строительного контроля, а также видов работ, не связанных с берегоукреплением, не допуск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в отношении субсидии на берегоукрепление является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2. Показатели результативности использования субсидии на берегоукрепление и их целевые значения определяются соглашением о предоставлении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использования субсидии на берегоукрепление (R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Ri = Rfi / Rp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fi - фактическое значение соответствующего показателя результативности использ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pi - плановое значение соответствующего показателя результативности использ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Ri &lt;= 0,75 процента результативность использования субсидии на берегоукрепление признается низкой, при значении 0,751 процента &lt;= Ri &lt;= 0,959 процента - средней, при значении Ri &gt;= 0,96 процента - высоко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убсидии на берегоукрепление (S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i = (Ri x Pi / Fi) x 100%,</w:t>
      </w:r>
    </w:p>
    <w:p>
      <w:pPr>
        <w:pStyle w:val="ConsPlusNormal"/>
        <w:spacing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i - результативность использ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Pi - плановый объем бюджетных ассигнований, утвержденный в бюджете на финансирование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Fi - фактический объем финансирования расходов на реализацию мероприят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значении показателя Si &lt;= 75 процентов эффективность использования субсидии на берегоукрепление признается низкой, при значении 75,1 процента &lt;= Si &lt;= 95,9 процента - средней, при значении Si &gt;= 96 процентов - высокой.</w:t>
      </w:r>
    </w:p>
    <w:p>
      <w:pPr>
        <w:pStyle w:val="ConsPlusNormal"/>
        <w:spacing w:before="220" w:after="0"/>
        <w:ind w:firstLine="540"/>
        <w:contextualSpacing/>
        <w:jc w:val="both"/>
        <w:rPr>
          <w:rFonts w:ascii="Times New Roman" w:hAnsi="Times New Roman" w:cs="Times New Roman"/>
          <w:sz w:val="28"/>
          <w:szCs w:val="28"/>
        </w:rPr>
      </w:pPr>
      <w:bookmarkStart w:id="1" w:name="P3043"/>
      <w:bookmarkEnd w:id="1"/>
      <w:r>
        <w:rPr>
          <w:rFonts w:cs="Times New Roman" w:ascii="Times New Roman" w:hAnsi="Times New Roman"/>
          <w:sz w:val="28"/>
          <w:szCs w:val="28"/>
        </w:rPr>
        <w:t>3. Субсидия на берегоукрепление предоставляется органам местного самоуправления на работы по строительству и реконструкции объектов берегоукрепления, софинансируемые из федерального бюджета, в целях предотвращения негативного воздействия в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ловия предоставления и расход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муниципальной программы, на софинансирование мероприятий которой предоставляется субсидия на берегоукрепление, а также соответствие мероприятий муниципальной программы целям и задачам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в бюджете муниципального образования области (сводной бюджетной росписи местного бюджета) бюджетных ассигнований на исполнение расходных обязательств муниципального образования области, в целях софинансирования которых предоставляется субсидия на берегоукрепление, в объеме, необходимом для исполнения расходных обязательств, включая размер планируемой к предоставлению из областного бюджета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ровня финансирования расходного обязательства органа местного самоуправлени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соглашения о предоставлении субсидии на берегоукрепление, заключенного с муниципальным образованием области и предусматривающего обязательства муниципального образования области по исполнению расходных обязательств, на софинансирование которых предоставляется субсидия на берегоукрепление, а также ответственность за невыполнение обязательств, предусмотренных таким соглашение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заключенного муниципального контракта на выполнение работ по мероприятию;</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едставление актов о приемке выполненных работ и справок о стоимости выполненных работ и затрат;</w:t>
      </w:r>
    </w:p>
    <w:p>
      <w:pPr>
        <w:pStyle w:val="ConsPlusNormal"/>
        <w:spacing w:before="220" w:after="0"/>
        <w:ind w:firstLine="540"/>
        <w:contextualSpacing/>
        <w:jc w:val="both"/>
        <w:rPr/>
      </w:pPr>
      <w:r>
        <w:rPr>
          <w:rFonts w:cs="Times New Roman" w:ascii="Times New Roman" w:hAnsi="Times New Roman"/>
          <w:sz w:val="28"/>
          <w:szCs w:val="28"/>
        </w:rPr>
        <w:t xml:space="preserve">- соблюдение целевых направлений расходования субсидии на берегоукрепление, указанных в </w:t>
      </w:r>
      <w:hyperlink w:anchor="P3043">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данного раздел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олнение требований к показателям результативности использования субсидии на берегоукрепление и требований соблюдения графика выполнения мероприятий, установленных соглашением о предоставлении субсидии на берегоукрепление;</w:t>
      </w:r>
    </w:p>
    <w:p>
      <w:pPr>
        <w:pStyle w:val="ConsPlusNormal"/>
        <w:spacing w:before="220" w:after="0"/>
        <w:ind w:firstLine="540"/>
        <w:contextualSpacing/>
        <w:jc w:val="both"/>
        <w:rPr/>
      </w:pPr>
      <w:r>
        <w:rPr>
          <w:rFonts w:cs="Times New Roman" w:ascii="Times New Roman" w:hAnsi="Times New Roman"/>
          <w:sz w:val="28"/>
          <w:szCs w:val="28"/>
        </w:rPr>
        <w:t xml:space="preserve">- выполнение требований к срокам, порядку и формам представления отчетности об использовании субсидии на берегоукрепление, указанных в </w:t>
      </w:r>
      <w:hyperlink w:anchor="P3083">
        <w:r>
          <w:rPr>
            <w:rStyle w:val="InternetLink"/>
            <w:rFonts w:cs="Times New Roman" w:ascii="Times New Roman" w:hAnsi="Times New Roman"/>
            <w:sz w:val="28"/>
            <w:szCs w:val="28"/>
          </w:rPr>
          <w:t>пункте 7</w:t>
        </w:r>
      </w:hyperlink>
      <w:r>
        <w:rPr>
          <w:rFonts w:cs="Times New Roman" w:ascii="Times New Roman" w:hAnsi="Times New Roman"/>
          <w:sz w:val="28"/>
          <w:szCs w:val="28"/>
        </w:rPr>
        <w:t xml:space="preserve"> данного раздела и соглашении о предоставлении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озврат муниципальным образованием области в доход областного бюджета средств, источником финансового обеспечения которых является субсидия на берегоукрепление, при невыполнении обязательств по достижению значений показателей результативности использования субсидии на берегоукрепление, по соблюдению графика выполнения работ, уровня софинансирования расходных обязательств из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Критерии отбора муниципальных образований области для предоставле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аличие объектов берегоразрушения вследствие влияния водных объектов, по которым получено заключение Федерального агентства водных ресурс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отсутствие неисполненных обязательств по ранее заключенным соглашениям о предоставлении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Субсидия на берегоукрепление распределяется между муниципальными образованиями области, указанными в Перечне мероприятий Программы, приведенном в приложении 3 к Програм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субсидии на берегоукрепление из областного бюджета местным бюджетам, предоставляемой за счет средств федерального бюджета, в части софинансирования расходов консолидированного бюджета Ярославской области в объекты капитального строительства муниципальной собственности, предусмотренных федеральным соглашением, осуществляется адресно в соответствии с федеральным соглашением.</w:t>
      </w:r>
    </w:p>
    <w:p>
      <w:pPr>
        <w:pStyle w:val="ConsPlusNormal"/>
        <w:spacing w:before="220" w:after="0"/>
        <w:ind w:firstLine="540"/>
        <w:contextualSpacing/>
        <w:jc w:val="both"/>
        <w:rPr/>
      </w:pPr>
      <w:r>
        <w:rPr>
          <w:rFonts w:cs="Times New Roman" w:ascii="Times New Roman" w:hAnsi="Times New Roman"/>
          <w:sz w:val="28"/>
          <w:szCs w:val="28"/>
        </w:rPr>
        <w:t xml:space="preserve">6. Размер софинансирования расходного обязательства за счет средств федерального бюджета бюджету субъекта Российской Федерации на мероприятия по строительству и реконструкции объектов берегоукрепления определяется федеральным соглашением и рассчитывается в соответствии с </w:t>
      </w:r>
      <w:hyperlink r:id="rId6">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софинансирование государственных программ (подпрограмм государственных программ) субъектов Российской Федерации в области использования и охраны водных объектов, приведенными в приложении 11 к федеральной целевой программе "Развитие водохозяйственного комплекса Российской Федерации в 2012 - 2020 годах", утвержденной постановлением Правительства Российской Федерации от 19 апреля 2012 г. N 350 "О федеральной целевой программе "Развитие водохозяйственного комплекса Российской Федерации в 2012 - 2020 год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1. Размер субсидии на берегоукрепление из областного бюджета бюджету муниципального образования области (S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33475" cy="276225"/>
            <wp:effectExtent l="0" t="0" r="0" b="0"/>
            <wp:docPr id="1" name="base_23638_111934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38_111934_32769" descr=""/>
                    <pic:cNvPicPr>
                      <a:picLocks noChangeAspect="1" noChangeArrowheads="1"/>
                    </pic:cNvPicPr>
                  </pic:nvPicPr>
                  <pic:blipFill>
                    <a:blip r:embed="rId7"/>
                    <a:srcRect l="-1" t="-6" r="-1" b="-6"/>
                    <a:stretch>
                      <a:fillRect/>
                    </a:stretch>
                  </pic:blipFill>
                  <pic:spPr bwMode="auto">
                    <a:xfrm>
                      <a:off x="0" y="0"/>
                      <a:ext cx="1133475" cy="276225"/>
                    </a:xfrm>
                    <a:prstGeom prst="rect">
                      <a:avLst/>
                    </a:prstGeom>
                  </pic:spPr>
                </pic:pic>
              </a:graphicData>
            </a:graphic>
          </wp:inline>
        </w:drawing>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n</w:t>
      </w:r>
      <w:r>
        <w:rPr>
          <w:rFonts w:cs="Times New Roman" w:ascii="Times New Roman" w:hAnsi="Times New Roman"/>
          <w:sz w:val="28"/>
          <w:szCs w:val="28"/>
        </w:rPr>
        <w:t xml:space="preserve"> - сметная стоимость работ по строительству и реконструкции объекта (остаток сметной стоимости работ n-го объекта), принятых к софинансированию из федераль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 - коэффициент софинансирования расходного обязательства за счет субсидии на берегоукрепление из областного бюджета, который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 = У / 1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У - уровень софинансирования расходного обязательства за счет субсидии на берегоукрепление из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уровня софинансирования расходного обязательства за счет средств областного бюджета определяется в отношении каждого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2. Уровень софинансирования расходного обязательства муниципального образования области по стройкам и объектам муниципальной собственности, включенным в адресную инвестиционную программу Ярославской области, устанавливается раздельно по каждому инвестиционному проекту в соответствии с размером софинансирования, установленным для муниципального образования области на соответствующий финансовый год с учетом периода его реализации и сметной стоимости (остатка сметной стоимости) в текущих цен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ровень софинансирования расходного обязательства муниципального образования области за счет средств областного бюджета устанавливается дифференцированно с учетом доли зависимости муниципальных образований области от межбюджетных трансфертов в собственных доходах местных бюдж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95 процентов - для муниципальных образований области, в которых доля дотаций в течение 2 из 3 последних отчетных финансовых лет составляла более 20 процентов собственных доходов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90 процентов - для муниципальных образований области, в которых доля дотаций в течение 2 из 3 последних отчетных финансовых лет составляла от 5 до 20 процентов собственных доходов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не более 80 процентов - для муниципальных образований области, в которых доля дотаций в течение 2 из 3 последних отчетных финансовых лет составляла менее 5 процентов собственных доходов местного бюджета.</w:t>
      </w:r>
    </w:p>
    <w:p>
      <w:pPr>
        <w:pStyle w:val="ConsPlusNormal"/>
        <w:spacing w:before="220" w:after="0"/>
        <w:ind w:firstLine="540"/>
        <w:contextualSpacing/>
        <w:jc w:val="both"/>
        <w:rPr/>
      </w:pPr>
      <w:r>
        <w:rPr>
          <w:rFonts w:cs="Times New Roman" w:ascii="Times New Roman" w:hAnsi="Times New Roman"/>
          <w:sz w:val="28"/>
          <w:szCs w:val="28"/>
        </w:rPr>
        <w:t xml:space="preserve">Принадлежность муниципальных образований области к указанным группам устанавливается в соответствии с информацией о распределении муниципальных образований области в зависимости от доли межбюджетных трансфертов из других бюджетов бюджетной системы Российской Федерации за последние 3 отчетных года в соответствии со </w:t>
      </w:r>
      <w:hyperlink r:id="rId8">
        <w:r>
          <w:rPr>
            <w:rStyle w:val="InternetLink"/>
            <w:rFonts w:cs="Times New Roman" w:ascii="Times New Roman" w:hAnsi="Times New Roman"/>
            <w:sz w:val="28"/>
            <w:szCs w:val="28"/>
          </w:rPr>
          <w:t>статьей 136</w:t>
        </w:r>
      </w:hyperlink>
      <w:r>
        <w:rPr>
          <w:rFonts w:cs="Times New Roman" w:ascii="Times New Roman" w:hAnsi="Times New Roman"/>
          <w:sz w:val="28"/>
          <w:szCs w:val="28"/>
        </w:rPr>
        <w:t xml:space="preserve"> Бюджетного кодекса Российской Федерации, размещаемой на странице департамента финансов Ярославской области в разделе "Директивные материалы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обходимости досрочного исполнения муниципальными образованиями области обязательств по мероприятиям Программы за счет средств местных бюджетов в размере величины софинансирования от стоимости муниципального контракта органы местного самоуправления имеют право перераспределить бюджетные ассигнования, предусмотренные на следующий год решением о местном бюдже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3. По итогам отчетного года при полном исполнении органами местного самоуправления расходных обязательств по финансированию мероприятий за счет средств местных бюджетов в отчетном году условия предоставления субсидии на берегоукрепление из областного бюджета за период реализации мероприятия считаются исполненными органами местного самоуправления в полном объем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меньшения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субсидия на берегоукрепление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местном бюджет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увеличения в финансовом году общего объема бюджетных ассигнований, предусматриваемых в местном бюджете на финансовое обеспечение расходного обязательства муниципального образования области, размер субсидии на берегоукрепление не подлежит изменению.</w:t>
      </w:r>
    </w:p>
    <w:p>
      <w:pPr>
        <w:pStyle w:val="ConsPlusNormal"/>
        <w:spacing w:before="220" w:after="0"/>
        <w:ind w:firstLine="540"/>
        <w:contextualSpacing/>
        <w:jc w:val="both"/>
        <w:rPr>
          <w:rFonts w:ascii="Times New Roman" w:hAnsi="Times New Roman" w:cs="Times New Roman"/>
          <w:sz w:val="28"/>
          <w:szCs w:val="28"/>
        </w:rPr>
      </w:pPr>
      <w:bookmarkStart w:id="2" w:name="P3083"/>
      <w:bookmarkEnd w:id="2"/>
      <w:r>
        <w:rPr>
          <w:rFonts w:cs="Times New Roman" w:ascii="Times New Roman" w:hAnsi="Times New Roman"/>
          <w:sz w:val="28"/>
          <w:szCs w:val="28"/>
        </w:rPr>
        <w:t>7. Органы местного самоуправления представляют в департамент отчеты об исполнении условий предоставления субсидии на берегоукрепление, а также о достижении значений показателей результативности использования субсидии на берегоукрепление и об исполнении графика выполнения мероприятий ежеквартально в срок до 05 числа месяца, следующего за отчетным кварталом. Формы отчетов утверждаются приказом департамента.</w:t>
      </w:r>
    </w:p>
    <w:p>
      <w:pPr>
        <w:pStyle w:val="ConsPlusNormal"/>
        <w:spacing w:before="220" w:after="0"/>
        <w:ind w:firstLine="540"/>
        <w:contextualSpacing/>
        <w:jc w:val="both"/>
        <w:rPr/>
      </w:pPr>
      <w:r>
        <w:rPr>
          <w:rFonts w:cs="Times New Roman" w:ascii="Times New Roman" w:hAnsi="Times New Roman"/>
          <w:sz w:val="28"/>
          <w:szCs w:val="28"/>
        </w:rPr>
        <w:t xml:space="preserve">8. В случае если муниципальным образованием области по состоянию на 31 декабря года предоставления субсидии на берегоукрепление значения показателей результативности использования субсидии на берегоукрепление, предусмотренные соглашением о предоставлении субсидии на берегоукрепление, не достигнуты и в срок до первой даты представления отчетности о достижении значений показателей результативности использования субсидии на берегоукрепление в соответствии с соглашением о предоставлении субсидии на берегоукрепление в году, следующем за годом предоставления субсидии на берегоукрепление, указанные нарушения не устранены, средства, предоставленные в виде субсидии на берегоукрепление, подлежат возврату из местного бюджета в доход областного бюджета в соответствии с </w:t>
      </w:r>
      <w:hyperlink r:id="rId9">
        <w:r>
          <w:rPr>
            <w:rStyle w:val="InternetLink"/>
            <w:rFonts w:cs="Times New Roman" w:ascii="Times New Roman" w:hAnsi="Times New Roman"/>
            <w:sz w:val="28"/>
            <w:szCs w:val="28"/>
          </w:rPr>
          <w:t>пунктом 5.1 раздела 5</w:t>
        </w:r>
      </w:hyperlink>
      <w:r>
        <w:rPr>
          <w:rFonts w:cs="Times New Roman" w:ascii="Times New Roman" w:hAnsi="Times New Roman"/>
          <w:sz w:val="28"/>
          <w:szCs w:val="28"/>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бъем средств, подлежащих возврату (Vвозврата),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Vвозврата = (Vсубсидии x k x m / n) x 0,1,</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Vсубсидии - размер субсидии на берегоукрепление, предоставленной местному бюджету в отчетном финансовом году, без учета размера остатка субсидии на берегоукрепление,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субсидии на берегоукрепление, по которым индекс, отражающий уровень недостижения значения i-го показателя результативности использования субсидии на берегоукрепление, имеет положительное значение (больше нул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субсидии на берегоукрепление;</w:t>
      </w:r>
    </w:p>
    <w:p>
      <w:pPr>
        <w:pStyle w:val="ConsPlusNormal"/>
        <w:spacing w:before="220" w:after="0"/>
        <w:ind w:firstLine="540"/>
        <w:contextualSpacing/>
        <w:jc w:val="both"/>
        <w:rPr/>
      </w:pPr>
      <w:r>
        <w:rPr>
          <w:rFonts w:cs="Times New Roman" w:ascii="Times New Roman" w:hAnsi="Times New Roman"/>
          <w:sz w:val="28"/>
          <w:szCs w:val="28"/>
        </w:rPr>
        <w:t xml:space="preserve">0,1 - коэффициент, предусмотренный </w:t>
      </w:r>
      <w:hyperlink r:id="rId10">
        <w:r>
          <w:rPr>
            <w:rStyle w:val="InternetLink"/>
            <w:rFonts w:cs="Times New Roman" w:ascii="Times New Roman" w:hAnsi="Times New Roman"/>
            <w:sz w:val="28"/>
            <w:szCs w:val="28"/>
          </w:rPr>
          <w:t>пунктом 16</w:t>
        </w:r>
      </w:hyperlink>
      <w:r>
        <w:rPr>
          <w:rFonts w:cs="Times New Roman" w:ascii="Times New Roman" w:hAnsi="Times New Roman"/>
          <w:sz w:val="28"/>
          <w:szCs w:val="28"/>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на берегоукрепление (k)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k = SUM Di / m,</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 Di - индекс, отражающий уровень недостижения значения i-го показателя результативности использ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субсидии на берегоукрепление используются только положительные значения индекса, отражающего уровень недостижения значения i-го показателя результативности использования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декс, отражающий уровень недостижения значения i-го показателя результативности использования субсидии на берегоукрепление (Di), определя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на берегоукрепление, по которым большее значение фактически достигнутого значения отражает большую эффективность использования субсидии на берегоукрепление ("растущие показатели"), -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1 - Ti / S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Ti - фактически достигнутое значение i-го показателя результативности использования субсидии на берегоукрепление на отчетную дат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Si - плановое значение i-го показателя результативности использования субсидии на берегоукрепление, установленное соглашением о предоставлении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ля показателей результативности использования субсидии на берегоукрепление, по которым большее значение фактически достигнутого значения отражает меньшую эффективность использования субсидии на берегоукрепление ("убывающие показатели"), -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Di = 1 - Si / T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ым образованием области по состоянию на 31 декабря года предоставления субсидии на берегоукрепление допущены нарушения обязательств, предусмотренных соглашением о предоставлении субсидии на берегоукрепление в части соблюдения графика выполнения мероприятий по строительству и реконструкции, и в срок до 01 марта года, следующего за годом предоставления субсидии на берегоукрепление, указанные нарушения не устранены, муниципальное образование области в срок до 01 апреля года, следующего за годом предоставления субсидии на берегоукрепление, должно вернуть в доход областного бюджета объем средств, соответствующий 10 процентам от размера субсидии на берегоукрепление, по которым допущено нарушение, без учета размера остатка субсидии на берегоукрепление,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9. В случае экономии средств по итогам проведения закупок товаров (работ, услуг) для муниципальных нужд бюджетные ассигнования областного бюджета на предоставление субсидии на берегоукрепление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кращение средств производится в объеме высвободившихся средств пропорционально доле финансирования из соответствующих бюдж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редства, перечисленные из бюджетов муниципальных образований области в областной бюджет в результате экономии по итогам проведения закупок товаров (работ, услуг) для муниципальных нужд, зачисляются в доход областного бюджета и дальнейшему перераспределению не подлежа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 пропорциональном доле недофинансирования из ме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возврата из местного бюджета в доход областного бюджета остатков субсидии на берегоукрепление, не использованных по состоянию на 01 января текущего финансового года, осуществляется в соответствии с постановлением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Предоставление субсидии на берегоукрепление осуществляется департаментом в соответствии с соглашением о предоставлении субсидии на берегоукрепление. Соглашение о предоставлении субсидии на берегоукрепление заключается в срок не позднее 01 октября текущего финансового года. Форма соглашения о предоставлении субсидии на берегоукрепление утверждается приказом департамента.</w:t>
      </w:r>
    </w:p>
    <w:p>
      <w:pPr>
        <w:pStyle w:val="ConsPlusNormal"/>
        <w:spacing w:before="220" w:after="0"/>
        <w:ind w:firstLine="540"/>
        <w:contextualSpacing/>
        <w:jc w:val="both"/>
        <w:rPr/>
      </w:pPr>
      <w:r>
        <w:rPr>
          <w:rFonts w:cs="Times New Roman" w:ascii="Times New Roman" w:hAnsi="Times New Roman"/>
          <w:sz w:val="28"/>
          <w:szCs w:val="28"/>
        </w:rPr>
        <w:t xml:space="preserve">В случае предоставления субсидии на берегоукрепление муниципальному образованию области за счет средств федерального бюджета в соответствии с федеральным соглашением в целях оказания финансовой поддержки выполнения органами местного самоуправления полномочий по вопросам местного значения соглашение о предоставлении субсидии на берегоукрепление между департаментом и муниципальным образованием области заключается в государственной интегрированной информационной системе управления общественными финансами "Электронный бюджет" в соответствии с требованиями, установленными федеральным соглашением и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При этом форма соглашения о предоставлении субсидии на берегоукрепление приказом департамента не утверждается.</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заключения соглашения о предоставлении субсидии на берегоукрепление муниципальное образование области представляет в департамент следующие докумен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я утвержденной муниципальной программы, на софинансирование мероприятий которой предоставляется субсидия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ыписка из решения о местном бюджете (сводной бюджетной росписи) муниципального образования области,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объеме, необходимом для его исполнения в рамках соответствующей муниципальной программ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е государственной экспертизы проектной документации и результатов инженерных изыска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е о достоверности определения сметной стоимости строительства, реконструкции объекта капитального строительства;</w:t>
      </w:r>
    </w:p>
    <w:p>
      <w:pPr>
        <w:pStyle w:val="ConsPlusNormal"/>
        <w:spacing w:before="220" w:after="0"/>
        <w:ind w:firstLine="540"/>
        <w:contextualSpacing/>
        <w:jc w:val="both"/>
        <w:rPr/>
      </w:pPr>
      <w:r>
        <w:rPr>
          <w:rFonts w:cs="Times New Roman" w:ascii="Times New Roman" w:hAnsi="Times New Roman"/>
          <w:sz w:val="28"/>
          <w:szCs w:val="28"/>
        </w:rPr>
        <w:t xml:space="preserve">-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rFonts w:cs="Times New Roman" w:ascii="Times New Roman" w:hAnsi="Times New Roman"/>
            <w:sz w:val="28"/>
            <w:szCs w:val="28"/>
          </w:rPr>
          <w:t>частью 6 статьи 49</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метная стоимость (остаток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сводный сметный расчет стоимости объекта, проверенный государственной экспертизой в строительств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копии муниципальных контрактов (договоров), включающих график производства работ (услуг), с исполнителями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зрешение на строительство;</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расчет стоимости (остаточной стоимости) работ по строительству и реконструкции объекта, на реализацию которого предоставляется субсидия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шения о предоставлении субсидии на берегоукрепление заключаются сроком на 1 год, при наличии бюджетных ассигнований на очередной финансовый год и плановый период могут заключаться на 3-летний срок (по согласованию с департаментом финансов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несение в соглашение о предоставлении субсидии на берегоукрепление изменений, предусматривающих ухудшение значений показателей результативности использования субсидии на берегоукрепление, а также увеличение сроков реализации предусмотренных соглашением о предоставлении субсидии на берегоукрепление мероприятий, не допускается в течение всего периода действия соглашения о предоставлении субсидии на берегоукрепление, за исключением следующих случае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сли выполнение условий предоставления субсидии на берегоукрепление оказалось невозможным вследствие обстоятельств непреодолимой сил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изменения значений целевых показателей и индикаторов государственных программ Ярославско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в случае существенного (более чем на 20 процентов) сокращения размера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на берегоукрепление осуществляется в пределах лимитов бюджетных обязательств с учетом кассового плана, утвержденного в соответствии с порядком составления и ведения кассового плана исполнения областного бюджета на соответствующий квартал, на основании бюджетной заявки главного распорядителя средств местного бюджета в части оплаты выполненных работ пропорционально установленной доле софинансирования из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субсидии на берегоукрепление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осуществляет перечисление субсидии на берегоукрепление в бюджеты муниципальных районов и городских округов области на лицевые счета администраторов доходов местных бюджетов с учетом объемов выполненных работ в доле, соответствующей уровню софинансирования расходного обязательства за счет средств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ри финансировании объекта, который находится в собственности городского или сельского поселения, департамент перечисляет субсидию на берегоукрепление муниципальному району области для последующего перечисления в бюджеты соответствующих городских и сельских поселений на лицевые счета администраторов доходов местных бюджетов в установленном для кассового исполнения бюджетов порядке. При передаче городскими (сельскими) поселениями муниципальным районам области полномочий по реализации мероприятий заключается соглашение о передаче указанных полномочий и их финансовом обеспечении в форме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тупившая в местный бюджет субсидия на берегоукрепление расходуется с лицевого счета получателя бюджетных средств, открытого в органе, осуществляющем кассовое обслуживание исполнения местного бюджета, в соответствии с бюджетной росписью.</w:t>
      </w:r>
    </w:p>
    <w:p>
      <w:pPr>
        <w:pStyle w:val="ConsPlusNormal"/>
        <w:spacing w:before="220" w:after="0"/>
        <w:ind w:firstLine="540"/>
        <w:contextualSpacing/>
        <w:jc w:val="both"/>
        <w:rPr/>
      </w:pPr>
      <w:r>
        <w:rPr>
          <w:rFonts w:cs="Times New Roman" w:ascii="Times New Roman" w:hAnsi="Times New Roman"/>
          <w:sz w:val="28"/>
          <w:szCs w:val="28"/>
        </w:rPr>
        <w:t xml:space="preserve">Перечисление субсидии на берегоукрепление производится на основании представленных департаменту заключенных муниципальных контрактов и копий актов о приемке выполненных работ по форме КС-2 и справок о стоимости выполненных работ и затрат по </w:t>
      </w:r>
      <w:hyperlink r:id="rId13">
        <w:r>
          <w:rPr>
            <w:rStyle w:val="InternetLink"/>
            <w:rFonts w:cs="Times New Roman" w:ascii="Times New Roman" w:hAnsi="Times New Roman"/>
            <w:sz w:val="28"/>
            <w:szCs w:val="28"/>
          </w:rPr>
          <w:t>форме КС-3</w:t>
        </w:r>
      </w:hyperlink>
      <w:r>
        <w:rPr>
          <w:rFonts w:cs="Times New Roman" w:ascii="Times New Roman" w:hAnsi="Times New Roman"/>
          <w:sz w:val="28"/>
          <w:szCs w:val="28"/>
        </w:rPr>
        <w:t>, утвержденным постановлением Государственного комитета Российской Федерации по статистике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нецелевого использования субсидии на берегоукрепление и/или нарушения муниципальным образованием области условий ее предоставления и расходования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на 01 октября текущего финансового года соглашения о предоставлении субсидии на берегоукрепление, заключенного с муниципальным образованием области, бюджетные ассигнования областного бюджета на предоставление субсидии на берегоукрепление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3. Ответственность за достоверность и своевременность составления и представления документов, а также за целевое использование субсидии на берегоукрепление возлагается на органы местного самоуправления и получателей бюджетных средств, осуществляющих расходование субсидии на берегоукреплени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4. Контроль за соблюдением органами местного самоуправления условий предоставления субсидии на берегоукрепление осуществляет департамент и департамент финансов Ярославской област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701"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FEF85F22D993E4FA3092AD2CBC08D9FD5642BBFD65C0E9ECE01208124101AD91DD5C6A6422A2A22C79AEB2D3E84789CF06A1D26587AB74M" TargetMode="External"/><Relationship Id="rId3" Type="http://schemas.openxmlformats.org/officeDocument/2006/relationships/hyperlink" Target="consultantplus://offline/ref=7DFEF85F22D993E4FA3092AD2CBC08D9FD5744B1FE67C0E9ECE01208124101AD91DD5C6E6226A1AD7023BEB69ABD4E97CB11BFD97B84BDAFA476M" TargetMode="External"/><Relationship Id="rId4" Type="http://schemas.openxmlformats.org/officeDocument/2006/relationships/hyperlink" Target="consultantplus://offline/ref=7DFEF85F22D993E4FA3092AD2CBC08D9FD544BBBF867C0E9ECE01208124101AD83DD04626327BAA97136E8E7DFAE71M" TargetMode="External"/><Relationship Id="rId5" Type="http://schemas.openxmlformats.org/officeDocument/2006/relationships/hyperlink" Target="consultantplus://offline/ref=7DFEF85F22D993E4FA308CA03AD056DCF85E1DB5FD67CABEB1B4145F4D1107F8D19D5A3B3267F1A4782CF4E7D7F64197CEA076M" TargetMode="External"/><Relationship Id="rId6" Type="http://schemas.openxmlformats.org/officeDocument/2006/relationships/hyperlink" Target="consultantplus://offline/ref=7DFEF85F22D993E4FA3092AD2CBC08D9FD5744B1FE67C0E9ECE01208124101AD91DD5C6E6226A1AD7023BEB69ABD4E97CB11BFD97B84BDAFA476M" TargetMode="External"/><Relationship Id="rId7" Type="http://schemas.openxmlformats.org/officeDocument/2006/relationships/image" Target="media/image1.wmf"/><Relationship Id="rId8" Type="http://schemas.openxmlformats.org/officeDocument/2006/relationships/hyperlink" Target="consultantplus://offline/ref=7DFEF85F22D993E4FA3092AD2CBC08D9FD5642BBFD65C0E9ECE01208124101AD91DD5C6A6221AFFD296CBFEADEEC5D97C611BDD064A87FM" TargetMode="External"/><Relationship Id="rId9" Type="http://schemas.openxmlformats.org/officeDocument/2006/relationships/hyperlink" Target="consultantplus://offline/ref=7DFEF85F22D993E4FA308CA03AD056DCF85E1DB5FD67CABEB1B4145F4D1107F8D19D5A3B2067A9A87828E8EEDCE317C68B5AB2D06198BDA7511A79D6AE78M" TargetMode="External"/><Relationship Id="rId10" Type="http://schemas.openxmlformats.org/officeDocument/2006/relationships/hyperlink" Target="consultantplus://offline/ref=7DFEF85F22D993E4FA3092AD2CBC08D9FD544BBBF867C0E9ECE01208124101AD91DD5C6E642BAFFD296CBFEADEEC5D97C611BDD064A87FM" TargetMode="External"/><Relationship Id="rId11" Type="http://schemas.openxmlformats.org/officeDocument/2006/relationships/hyperlink" Target="consultantplus://offline/ref=7DFEF85F22D993E4FA3092AD2CBC08D9FD544BBBF867C0E9ECE01208124101AD83DD04626327BAA97136E8E7DFAE71M" TargetMode="External"/><Relationship Id="rId12" Type="http://schemas.openxmlformats.org/officeDocument/2006/relationships/hyperlink" Target="consultantplus://offline/ref=7DFEF85F22D993E4FA3092AD2CBC08D9FD5643B1FA67C0E9ECE01208124101AD91DD5C6C622AACA22C79AEB2D3E84789CF06A1D26587AB74M" TargetMode="External"/><Relationship Id="rId13" Type="http://schemas.openxmlformats.org/officeDocument/2006/relationships/hyperlink" Target="consultantplus://offline/ref=7DFEF85F22D993E4FA3092AD2CBC08D9FC5340B8FF6D9DE3E4B91E0A154E5EBA9694506F6321A1AD737CBBA38BE54393D10FB6CE6786BCAA77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8:00Z</dcterms:created>
  <dc:creator>Матвеева Ксения Викторовна</dc:creator>
  <dc:description/>
  <dc:language>en-US</dc:language>
  <cp:lastModifiedBy>Молчанова Ольга Петровна</cp:lastModifiedBy>
  <dcterms:modified xsi:type="dcterms:W3CDTF">2019-09-09T14:58:00Z</dcterms:modified>
  <cp:revision>2</cp:revision>
  <dc:subject/>
  <dc:title/>
</cp:coreProperties>
</file>