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 внесении изменения в статью 5 Закона Ярославской области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О государственных должностях Ярославской област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Принят Ярославской областной Думо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30 сентября 2014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татья 1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нести изменение в статью 5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none"/>
            <w:lang w:eastAsia="ru-RU"/>
          </w:rPr>
          <w:t>Закон</w:t>
        </w:r>
      </w:hyperlink>
      <w:r>
        <w:rPr>
          <w:rStyle w:val="InternetLink"/>
          <w:rFonts w:eastAsia="Times New Roman" w:cs="Times New Roman" w:ascii="Times New Roman" w:hAnsi="Times New Roman"/>
          <w:color w:val="000000"/>
          <w:sz w:val="28"/>
          <w:szCs w:val="28"/>
          <w:u w:val="none"/>
          <w:lang w:eastAsia="ru-RU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Ярославской области от 28.12.2011 № 55-з «О государственных должностях Ярославской области» (Документ – Регион, 2011, 30 декабря, № 112), изложив ее в следующей редакции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Статья 5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граничения, запреты и обязанности, связанные с замещением государственных должностей Ярославской области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 В течение срока своих полномочий должностные лица обязаны соблюдать установленные федеральным законодательством ограничения, запреты и обязанности, связанные с замещением соответствующих государственных должностей Ярославской об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Для должностных лиц устанавливаются следующие дополнительные ограничения и обязанност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лицо не может замещать государственные должности Ярославской области в случа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знания его недееспособным или ограниченно дееспособным решением суда, вступившим в законную сил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осуждения его к наказанию, исключающему возможность занимать государственные должности Ярославской области, по приговору суда, вступившему в законную силу, а также в случае наличия не снятой или не погашенной в установленном федеральным законом порядке судим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) отказа от прохождения процедуры оформления допуска к сведениям, составляющим государственную и иную охраняемую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тайну, если исполнение должностных обязанностей связано с использованием таких сведен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близкого родства или свойства (родители, супруги, дети, братья, сестры, а также братья, сестры, родители, дети супругов и супруги детей) с должностным лицом или лицом, замещающим должность государственной гражданской службы Ярославской области, если замещение должности связано с непосредственной подчиненностью или подконтрольностью одного из них другом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выхода из гражданства Российской Федерации или приобретения гражданства другого государств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наличия гражданства другого государства (других государств), если иное не предусмотрено международным договором Российской Федер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должностные лица обязан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не совершать действия, связанные с влиянием каких-либо личных, имущественных (финансовых) и иных интересов, препятствующих добросовестному исполнению должностных обязанност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уведомлять органы прокуратуры или другие государственные органы обо всех случаях обращения к нему каких-либо лиц в целях склонения его к совершению коррупционных правонарушений в порядке, установленном федеральным законодательством и законодательством Ярославской области для государственных гражданских служащих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инимать меры по недопущению любой возможности возникновения конфликта интересов в порядке, установленном федеральным законодательством и законодательством Ярославской области для государственных гражданских служащих.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Закон вступает в силу по истечении 10 дней после дня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бернатор</w:t>
      </w:r>
    </w:p>
    <w:p>
      <w:pPr>
        <w:pStyle w:val="ConsPlusNormal"/>
        <w:tabs>
          <w:tab w:val="clear" w:pos="708"/>
          <w:tab w:val="left" w:pos="7371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рославской области</w:t>
        <w:tab/>
        <w:t xml:space="preserve"> С.Н. Ястребов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ind w:hanging="0"/>
        <w:rPr/>
      </w:pPr>
      <w:r>
        <w:rPr>
          <w:b w:val="false"/>
          <w:lang w:val="ru-RU"/>
        </w:rPr>
        <w:t xml:space="preserve">16 октября </w:t>
      </w:r>
      <w:r>
        <w:rPr>
          <w:b w:val="false"/>
        </w:rPr>
        <w:t>201</w:t>
      </w:r>
      <w:r>
        <w:rPr>
          <w:b w:val="false"/>
          <w:lang w:val="ru-RU"/>
        </w:rPr>
        <w:t>4</w:t>
      </w:r>
      <w:r>
        <w:rPr>
          <w:b w:val="false"/>
        </w:rPr>
        <w:t xml:space="preserve"> г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8-з</w:t>
      </w:r>
    </w:p>
    <w:sectPr>
      <w:headerReference w:type="default" r:id="rId4"/>
      <w:headerReference w:type="first" r:id="rId5"/>
      <w:type w:val="nextPage"/>
      <w:pgSz w:w="11906" w:h="16838"/>
      <w:pgMar w:left="1843" w:right="851" w:gutter="0" w:header="567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222" w:leader="none"/>
      </w:tabs>
      <w:autoSpaceDE w:val="false"/>
      <w:spacing w:lineRule="auto" w:line="240" w:before="0" w:after="0"/>
      <w:ind w:firstLine="567"/>
      <w:jc w:val="both"/>
      <w:outlineLvl w:val="1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basedOn w:val="Style13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6FF4C14958C3B982E9B6DC0841423C535E0FBE1C86E2813EFC7F30953113D4Ex660H" TargetMode="External"/><Relationship Id="rId3" Type="http://schemas.openxmlformats.org/officeDocument/2006/relationships/hyperlink" Target="consultantplus://offline/ref=100B850E3B1C30E2CDA9297710F25F1C804FAC02D3BB4C223EE13C9CnEX8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5:24:00Z</dcterms:created>
  <dc:creator>Чеботова Валерия Владимировна</dc:creator>
  <dc:description/>
  <cp:keywords/>
  <dc:language>en-US</dc:language>
  <cp:lastModifiedBy>user</cp:lastModifiedBy>
  <cp:lastPrinted>2014-10-03T12:48:00Z</cp:lastPrinted>
  <dcterms:modified xsi:type="dcterms:W3CDTF">2014-10-16T10:32:00Z</dcterms:modified>
  <cp:revision>11</cp:revision>
  <dc:subject/>
  <dc:title/>
</cp:coreProperties>
</file>