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right"/>
        <w:rPr>
          <w:szCs w:val="28"/>
        </w:rPr>
      </w:pPr>
      <w:r>
        <w:rPr>
          <w:szCs w:val="28"/>
        </w:rPr>
        <w:t>Приложение 19</w:t>
      </w:r>
    </w:p>
    <w:p>
      <w:pPr>
        <w:pStyle w:val="Normal"/>
        <w:ind w:firstLine="709"/>
        <w:jc w:val="right"/>
        <w:rPr>
          <w:szCs w:val="28"/>
        </w:rPr>
      </w:pPr>
      <w:r>
        <w:rPr>
          <w:szCs w:val="28"/>
        </w:rPr>
        <w:t>к Закону Ярославской области</w:t>
      </w:r>
    </w:p>
    <w:p>
      <w:pPr>
        <w:pStyle w:val="Normal"/>
        <w:ind w:firstLine="709"/>
        <w:jc w:val="right"/>
        <w:rPr>
          <w:szCs w:val="28"/>
        </w:rPr>
      </w:pPr>
      <w:r>
        <w:rPr>
          <w:szCs w:val="28"/>
        </w:rPr>
        <w:t>от 15.10.2014 № 53-з</w:t>
      </w:r>
    </w:p>
    <w:p>
      <w:pPr>
        <w:pStyle w:val="Normal"/>
        <w:numPr>
          <w:ilvl w:val="0"/>
          <w:numId w:val="0"/>
        </w:numPr>
        <w:shd w:fill="FFFFFF" w:val="clear"/>
        <w:ind w:left="19" w:firstLine="851"/>
        <w:jc w:val="center"/>
        <w:outlineLvl w:val="0"/>
        <w:rPr>
          <w:bCs/>
          <w:spacing w:val="-6"/>
          <w:szCs w:val="28"/>
        </w:rPr>
      </w:pPr>
      <w:r>
        <w:rPr>
          <w:bCs/>
          <w:spacing w:val="-6"/>
          <w:szCs w:val="28"/>
        </w:rPr>
      </w:r>
    </w:p>
    <w:p>
      <w:pPr>
        <w:pStyle w:val="Normal"/>
        <w:numPr>
          <w:ilvl w:val="0"/>
          <w:numId w:val="0"/>
        </w:numPr>
        <w:shd w:fill="FFFFFF" w:val="clear"/>
        <w:ind w:left="19" w:firstLine="851"/>
        <w:jc w:val="center"/>
        <w:outlineLvl w:val="0"/>
        <w:rPr>
          <w:b/>
          <w:b/>
          <w:bCs/>
          <w:spacing w:val="-6"/>
          <w:szCs w:val="28"/>
        </w:rPr>
      </w:pPr>
      <w:r>
        <w:rPr>
          <w:b/>
          <w:bCs/>
          <w:spacing w:val="-6"/>
          <w:szCs w:val="28"/>
        </w:rPr>
        <w:t>Описание границы Угличского муниципального района</w:t>
      </w:r>
    </w:p>
    <w:p>
      <w:pPr>
        <w:pStyle w:val="Normal"/>
        <w:shd w:fill="FFFFFF" w:val="clear"/>
        <w:ind w:left="19" w:firstLine="851"/>
        <w:jc w:val="center"/>
        <w:rPr>
          <w:b/>
          <w:b/>
          <w:bCs/>
          <w:spacing w:val="-6"/>
          <w:szCs w:val="28"/>
        </w:rPr>
      </w:pPr>
      <w:r>
        <w:rPr>
          <w:b/>
          <w:bCs/>
          <w:spacing w:val="-6"/>
          <w:szCs w:val="28"/>
        </w:rPr>
      </w:r>
    </w:p>
    <w:p>
      <w:pPr>
        <w:pStyle w:val="Normal"/>
        <w:ind w:firstLine="720"/>
        <w:jc w:val="both"/>
        <w:rPr/>
      </w:pPr>
      <w:r>
        <w:rPr>
          <w:szCs w:val="28"/>
        </w:rPr>
        <w:t xml:space="preserve">За начало границы Угличского муниципального района Ярославской области принята точка 014, расположенная на стыке границ Тверской области, Мышкинского муниципального района Ярославской области и Угличского муниципального района Ярославской области. </w:t>
      </w:r>
    </w:p>
    <w:p>
      <w:pPr>
        <w:pStyle w:val="Normal"/>
        <w:ind w:right="-5" w:firstLine="720"/>
        <w:jc w:val="both"/>
        <w:rPr>
          <w:color w:val="000000"/>
          <w:szCs w:val="28"/>
        </w:rPr>
      </w:pPr>
      <w:r>
        <w:rPr>
          <w:szCs w:val="28"/>
        </w:rPr>
        <w:t>Точка 014 расположена в 2,45 км юго-западнее водокачки у деревни Игнатово, в 1,06 км северо-северо-западнее развилки лесных дорог,</w:t>
      </w:r>
      <w:r>
        <w:rPr>
          <w:color w:val="000000"/>
        </w:rPr>
        <w:t xml:space="preserve"> </w:t>
      </w:r>
      <w:r>
        <w:rPr>
          <w:color w:val="000000"/>
          <w:szCs w:val="28"/>
        </w:rPr>
        <w:t xml:space="preserve">далее граница идет в восточно-юго-восточном направлении до точки 014-030.004, расположенной в 2,53 км юго-юго-западнее водокачки у деревни Игнатово, в 0,74 км северо-восточнее развилки лесных дорог, далее граница идет в восточно-северо-восточном направлении до точки 014-030.009, расположенной в 2,15 км южнее водокачки у деревни Игнатово, в 1,47 км восточно-северо-восточнее развилки лесных дорог, далее граница идет в общем восточно-юго-восточном направлении до точки 014-030.015, расположенной в 1,46 км западно-юго-западнее развилки полевых дорог, в 2,46 км юго-западнее слияния ручья с ручьем Кононова, далее граница идет в юго-западном направлении до точки 014-030.017, расположенной в 1,62 км западно-юго-западнее развилки полевых дорог, в 2,66 км юго-западнее слияния ручья с ручьем Кононова, далее граница идет в общем юго-юго-восточном направлении до точки 014-030.021, расположенной в 1,69 км юго-западнее развилки полевых дорог, в 3,07 км юго-юго-западнее слияния ручья с ручьем Кононова, далее граница идет в восточно-северо-восточном направлении до точки 014-030.027, расположенной в 1,01 км юго-юго-западнее развилки полевых дорог, в 2,51 км юго-юго-западнее слияния ручья с ручьем Кононова, далее граница идет в общем северо-северо-западном направлении до точки 014-030.031, расположенной в 0,73 км западно-юго-западнее развилки полевых дорог, в 1,99 км юго-юго-западнее слияния ручья с ручьем Кононова, далее граница идет в общем северо-северо-восточном до точки 014-030.038, расположенной в 0,81 км северо-северо-западнее развилки полевых дорог, в 0,82 км юго-юго-западнее слияния ручья с ручьем Кононова, далее граница идет в юго-восточном направлении до точки </w:t>
        <w:br/>
        <w:t xml:space="preserve">014-030.039, расположенной в 0,64 км севернее развилки полевых дорог, в 0,92 км южнее слияния ручья с ручьем Кононова, далее граница идет в общем северо-восточном направлении до точки 014-030.042, расположенной в русле ручья Кононова, в 1,57 км северо-северо-восточнее развилки полевых дорог, в 0,71 км восточно-юго-восточнее слияния ручья с ручьем Кононова, далее граница идет в общем северо-западном направлении по руслу ручья Кононова вверх по течению до точки 014-030.044, расположенной в русле ручья Кононова, в 1,65 км северо-северо-восточнее развилки полевых дорог, в 0,46 км восточнее слияния ручья с ручьем Кононова, далее граница идет в северо-северо-восточном направлении точки 014-030.048, расположенной в 1,93 км юго-юго-западнее моста через ручей Балахонка в деревне Исаково, в 3,10 км западно-юго-западнее места впадения реки Пойга в реку Катка, далее граница идет в восточно-юго-восточном направлении на протяжении 0,47 км до точки 014-030.049, расположенной в 2,02 км южнее моста через ручей Балахонка в деревне Исаково, в 2,80 км западно-юго-западнее места впадения реки Пойга в реку Катка, </w:t>
      </w:r>
      <w:r>
        <w:rPr>
          <w:szCs w:val="28"/>
        </w:rPr>
        <w:t xml:space="preserve">далее граница идет в северо-северо-восточном направлении до точки 014-030.053, </w:t>
      </w:r>
      <w:r>
        <w:rPr>
          <w:color w:val="000000"/>
          <w:szCs w:val="28"/>
        </w:rPr>
        <w:t>расположенной в 1,58 км южнее моста через ручей Балахонка в деревне Исаково, в 2,36 км западно-юго-западнее места впадения реки Пойга в реку Катка</w:t>
      </w:r>
      <w:r>
        <w:rPr>
          <w:szCs w:val="28"/>
        </w:rPr>
        <w:t xml:space="preserve">, </w:t>
      </w:r>
      <w:r>
        <w:rPr>
          <w:color w:val="000000"/>
          <w:szCs w:val="28"/>
        </w:rPr>
        <w:t xml:space="preserve">далее граница идет в восточном направлении до точки 014-030.056, расположенной в 2,01 км юго-юго-восточнее моста через ручей Балахонка в деревне Исаково, в 1,74 км юго-западнее места впадения реки Пойга в реку Катка, далее граница идет в восточно-северо-восточном направлении до точки 014-030.063, расположенной в 2,37 км северо-западнее развилки каналов шириной 1 м, в 1,48 км северо-северо-восточнее брода через канал шириной 1 м, далее граница идет в южном направлении до точки 014-030.064, расположенной в русле реки Катка, в 2,29 км северо-западнее развилки каналов шириной 1 м, в 1,39 км северо-северо-восточнее брода через канал шириной 1 м, далее граница идет в общем южном направлении по руслу реки Катка вниз по течению до точки 014-030.065, расположенной в русле реки Катка, в 1,85 км западно-северо-западнее развилки каналов шириной 1 м, в 0,84 км северо-северо-восточнее брода через канал шириной 1 м, </w:t>
      </w:r>
      <w:r>
        <w:rPr>
          <w:szCs w:val="28"/>
        </w:rPr>
        <w:t xml:space="preserve">далее граница идет в общем восточно-юго-восточном направлении, пересекая дорогу, </w:t>
      </w:r>
      <w:r>
        <w:rPr>
          <w:color w:val="000000"/>
          <w:szCs w:val="28"/>
        </w:rPr>
        <w:t xml:space="preserve">до точки 014-030.070, расположенной в 0,62 км северо-западнее развилки каналов шириной 1 м, в 1,53 км восточнее брода через канал шириной 1 м, </w:t>
      </w:r>
      <w:r>
        <w:rPr>
          <w:szCs w:val="28"/>
        </w:rPr>
        <w:t xml:space="preserve">далее граница идет в общем восточно-северо-восточном направлении </w:t>
      </w:r>
      <w:r>
        <w:rPr>
          <w:color w:val="000000"/>
          <w:szCs w:val="28"/>
        </w:rPr>
        <w:t xml:space="preserve">до точки </w:t>
        <w:br/>
        <w:t xml:space="preserve">014-030.081, расположенной в 2,57 км западно-юго-западнее брода через реку Топорка у деревни Дьяконовка, в 0,60 км восточно-юго-восточнее брода через реку Дубенка в деревне Чернево, </w:t>
      </w:r>
      <w:r>
        <w:rPr>
          <w:szCs w:val="28"/>
        </w:rPr>
        <w:t xml:space="preserve">далее граница идет в восточно-юго-восточном направлении </w:t>
      </w:r>
      <w:r>
        <w:rPr>
          <w:color w:val="000000"/>
          <w:szCs w:val="28"/>
        </w:rPr>
        <w:t>точки 014-030.084, расположенной в 2,13 км западно-юго-западнее брода через реку Топорка у деревни Дьяконовка, в 1,15</w:t>
      </w:r>
      <w:r>
        <w:rPr>
          <w:color w:val="000000"/>
          <w:szCs w:val="28"/>
          <w:lang w:val="en-US"/>
        </w:rPr>
        <w:t> </w:t>
      </w:r>
      <w:r>
        <w:rPr>
          <w:color w:val="000000"/>
          <w:szCs w:val="28"/>
        </w:rPr>
        <w:t xml:space="preserve">км восточно-юго-восточнее брода через реку Дубенка в деревне Чернево, </w:t>
      </w:r>
      <w:r>
        <w:rPr>
          <w:szCs w:val="28"/>
        </w:rPr>
        <w:t xml:space="preserve">далее граница идет в северо-северо-восточном направлении </w:t>
      </w:r>
      <w:r>
        <w:rPr>
          <w:color w:val="000000"/>
          <w:szCs w:val="28"/>
        </w:rPr>
        <w:t>до точки 014-030.086, расположенной в 2,00 км западно-юго-западнее брода через реку Топорка у деревни Дьяконовка, в 1,16 км восточно-юго-восточнее брода через реку Дубенка в деревне Чернево, далее граница поворачивает и идет в общем юго-восточном направлении</w:t>
      </w:r>
      <w:r>
        <w:rPr>
          <w:szCs w:val="28"/>
        </w:rPr>
        <w:t xml:space="preserve"> </w:t>
      </w:r>
      <w:r>
        <w:rPr>
          <w:color w:val="000000"/>
          <w:szCs w:val="28"/>
        </w:rPr>
        <w:t>до точки 014-030.091, расположенной на полосе отвода автодороги с покрытием, в 1,91 км восточно-юго-восточнее брода через реку Дубенка в деревне Чернево, в 1,80</w:t>
      </w:r>
      <w:r>
        <w:rPr>
          <w:color w:val="000000"/>
          <w:szCs w:val="28"/>
          <w:lang w:val="en-US"/>
        </w:rPr>
        <w:t> </w:t>
      </w:r>
      <w:r>
        <w:rPr>
          <w:color w:val="000000"/>
          <w:szCs w:val="28"/>
        </w:rPr>
        <w:t xml:space="preserve">км юго-западнее брода через реку Топорка у деревни Дьяконовка, </w:t>
      </w:r>
      <w:r>
        <w:rPr>
          <w:szCs w:val="28"/>
        </w:rPr>
        <w:t xml:space="preserve">далее граница идет в восточно-северо-восточном направлении </w:t>
      </w:r>
      <w:r>
        <w:rPr>
          <w:color w:val="000000"/>
          <w:szCs w:val="28"/>
        </w:rPr>
        <w:t xml:space="preserve">до точки </w:t>
        <w:br/>
        <w:t xml:space="preserve">014-030.093, расположенной в 1,41 км юго-западнее брода через реку Топорка у деревни Дьяконовка, в 2,14 км восточно-юго-восточнее брода через реку Дубенка в деревне Чернево, </w:t>
      </w:r>
      <w:r>
        <w:rPr>
          <w:szCs w:val="28"/>
        </w:rPr>
        <w:t>далее граница идет в общем восточно-юго-восточном направлении до точки 014-030.100</w:t>
      </w:r>
      <w:r>
        <w:rPr>
          <w:color w:val="000000"/>
          <w:szCs w:val="28"/>
        </w:rPr>
        <w:t xml:space="preserve">, расположенной в 1,28 км юго-юго-западнее брода через реку Топорка у деревни Дьяконовка, в 2,93 км восточно-юго-восточнее брода через реку Дубенка в деревне Чернево, </w:t>
      </w:r>
      <w:r>
        <w:rPr>
          <w:szCs w:val="28"/>
        </w:rPr>
        <w:t xml:space="preserve">далее граница идет в общем восточно-северо-восточном направлении </w:t>
      </w:r>
      <w:r>
        <w:rPr>
          <w:color w:val="000000"/>
          <w:szCs w:val="28"/>
        </w:rPr>
        <w:t xml:space="preserve">до точки </w:t>
        <w:br/>
        <w:t>014-030.105, расположенной в 3,70 км восточнее брода через реку Дубенка в деревне Чернево, в 0,95 км юго-восточнее брода через реку Топорка у деревни Дьяконовка, далее граница идет в общем северо-восточном направлении</w:t>
      </w:r>
      <w:r>
        <w:rPr>
          <w:szCs w:val="28"/>
        </w:rPr>
        <w:t xml:space="preserve"> </w:t>
      </w:r>
      <w:r>
        <w:rPr>
          <w:color w:val="000000"/>
          <w:szCs w:val="28"/>
        </w:rPr>
        <w:t xml:space="preserve">до точки 014-030.116, расположенной в 1,11 км восточно-юго-восточнее геодезического пункта с отметкой 136,5, в 2,18 км юго-юго-западнее места слияния каналов шириной 1 м, далее граница идет в восточно-юго-восточном направлении на протяжении 0,11 км до точки 014-030.117, расположенной в 1,22 км восточно-юго-восточнее геодезического пункта с отметкой 136,5, в 2,21 км южнее места слияния каналов шириной 1 м, далее граница идет в северо-восточном направлении до точки 014-030.119, расположенной в 1,30 км восточно-юго-восточнее геодезического пункта с отметкой 136,5, в 1,95 км южнее места слияния каналов шириной 1 м, далее граница идет в западно-северо-западном направлении на протяжении 0,09 км до точки 014-030.120, расположенной в 1,20 км восточно-юго-восточнее геодезического пункта с отметкой 136,5, в 1,92 км южнее места слияния каналов шириной 1 м, </w:t>
      </w:r>
      <w:r>
        <w:rPr>
          <w:szCs w:val="28"/>
        </w:rPr>
        <w:t xml:space="preserve">далее граница идет в общем северо-восточном направлении </w:t>
      </w:r>
      <w:r>
        <w:rPr>
          <w:color w:val="000000"/>
          <w:szCs w:val="28"/>
        </w:rPr>
        <w:t>до точки 014-030.132, расположенной в 2,29 км восточно-северо-восточнее геодезического пункта с отметкой 136,5, в 0,94 км юго-восточнее места слияния каналов шириной 1 м, далее граница поворачивает и идет в восточном направлении</w:t>
      </w:r>
      <w:r>
        <w:rPr>
          <w:szCs w:val="28"/>
        </w:rPr>
        <w:t xml:space="preserve"> </w:t>
      </w:r>
      <w:r>
        <w:rPr>
          <w:color w:val="000000"/>
          <w:szCs w:val="28"/>
        </w:rPr>
        <w:t>до точки 014-030.135, расположенной в 2,64</w:t>
      </w:r>
      <w:r>
        <w:rPr>
          <w:color w:val="000000"/>
          <w:szCs w:val="28"/>
          <w:lang w:val="en-US"/>
        </w:rPr>
        <w:t> </w:t>
      </w:r>
      <w:r>
        <w:rPr>
          <w:color w:val="000000"/>
          <w:szCs w:val="28"/>
        </w:rPr>
        <w:t xml:space="preserve">км юго-юго-западнее геодезического пункта с отметкой 135,5, в 3,33 км южнее примыкания канала шириной 2 м к каналу шириной 4 м, </w:t>
      </w:r>
      <w:r>
        <w:rPr>
          <w:szCs w:val="28"/>
        </w:rPr>
        <w:t xml:space="preserve">далее граница идет в общем северо-северо-западном направлении </w:t>
      </w:r>
      <w:r>
        <w:rPr>
          <w:color w:val="000000"/>
          <w:szCs w:val="28"/>
        </w:rPr>
        <w:t xml:space="preserve">до точки </w:t>
        <w:br/>
        <w:t xml:space="preserve">014-030.137, расположенной в 1,54 км юго-западнее геодезического пункта с отметкой 135,5, в 1,99 км южнее примыкания канала шириной 2 м к каналу шириной 4 м, </w:t>
      </w:r>
      <w:r>
        <w:rPr>
          <w:szCs w:val="28"/>
        </w:rPr>
        <w:t xml:space="preserve">далее граница идет в северно-восточном направлении </w:t>
      </w:r>
      <w:r>
        <w:rPr>
          <w:color w:val="000000"/>
          <w:szCs w:val="28"/>
        </w:rPr>
        <w:t xml:space="preserve">до точки 014-030.138, расположенной в 1,27 км юго-западнее геодезического пункта с отметкой 135,5, в 1,82 км южнее примыкания канала шириной 2 м к каналу шириной 4 м, </w:t>
      </w:r>
      <w:r>
        <w:rPr>
          <w:szCs w:val="28"/>
        </w:rPr>
        <w:t xml:space="preserve">далее граница идет в северо-северо-западном направлении </w:t>
      </w:r>
      <w:r>
        <w:rPr>
          <w:color w:val="000000"/>
          <w:szCs w:val="28"/>
        </w:rPr>
        <w:t>до точки 014-030.141, расположенной в 1,02 км западно-юго-западнее геодезического пункта с отметкой 135,5, в 1,03 км южнее примыкания канала шириной 2 м к каналу шириной 4 м, от точки 014-030.141 граница идет в общем северо-восточном направлении</w:t>
      </w:r>
      <w:r>
        <w:rPr>
          <w:szCs w:val="28"/>
        </w:rPr>
        <w:t xml:space="preserve"> </w:t>
      </w:r>
      <w:r>
        <w:rPr>
          <w:color w:val="000000"/>
          <w:szCs w:val="28"/>
        </w:rPr>
        <w:t xml:space="preserve">до точки 014-030.148, расположенной в 1,42 км западнее брода через реку Сутка в деревне Олифники, в 1,21 км юго-западнее слияния каналов шириной 2(3) м, </w:t>
      </w:r>
      <w:r>
        <w:rPr>
          <w:szCs w:val="28"/>
        </w:rPr>
        <w:t xml:space="preserve">далее граница поворачивает и идет в юго-восточном направлении </w:t>
      </w:r>
      <w:r>
        <w:rPr>
          <w:color w:val="000000"/>
          <w:szCs w:val="28"/>
        </w:rPr>
        <w:t xml:space="preserve">до точки 014-030.150, расположенной в 1,23 км западнее брода через реку Сутка в деревне Олифники, в 1,20 км юго-западнее слияния каналов шириной 2(3) м, </w:t>
      </w:r>
      <w:r>
        <w:rPr>
          <w:szCs w:val="28"/>
        </w:rPr>
        <w:t xml:space="preserve">где граница поворачивает и идет в северо-северо-восточном направлении </w:t>
      </w:r>
      <w:r>
        <w:rPr>
          <w:color w:val="000000"/>
          <w:szCs w:val="28"/>
        </w:rPr>
        <w:t xml:space="preserve">до точки 014-030.156, расположенной в 1,64 км северо-северо-западнее брода через реку Сутка в деревне Олифники, в 0,62 км северо-западнее слияния каналов шириной 2(3) м, </w:t>
      </w:r>
      <w:r>
        <w:rPr>
          <w:szCs w:val="28"/>
        </w:rPr>
        <w:t xml:space="preserve">далее граница идет в общем юго-восточном направлении до точки </w:t>
      </w:r>
      <w:r>
        <w:rPr>
          <w:color w:val="000000"/>
          <w:szCs w:val="28"/>
        </w:rPr>
        <w:t xml:space="preserve">014-030.158, расположенной в 1,13 км северо-северо-западнее брода через реку Сутка в деревне Олифники, в 0,12 км севернее слияния каналов шириной 2(3) м, </w:t>
      </w:r>
      <w:r>
        <w:rPr>
          <w:szCs w:val="28"/>
        </w:rPr>
        <w:t xml:space="preserve">далее граница идет в восточно-юго-восточном направлении </w:t>
      </w:r>
      <w:r>
        <w:rPr>
          <w:color w:val="000000"/>
          <w:szCs w:val="28"/>
        </w:rPr>
        <w:t xml:space="preserve">км до точки </w:t>
        <w:br/>
        <w:t>014-030.159, расположенной в 0,94 км севернее брода через реку Сутка в деревне Олифники, в 0,40 км восточнее слияния каналов шириной 2(3) м,</w:t>
      </w:r>
      <w:r>
        <w:rPr>
          <w:szCs w:val="28"/>
        </w:rPr>
        <w:t xml:space="preserve"> далее граница идет в северо-восточном направлении </w:t>
      </w:r>
      <w:r>
        <w:rPr>
          <w:color w:val="000000"/>
          <w:szCs w:val="28"/>
        </w:rPr>
        <w:t xml:space="preserve">до точки 014-030.160, расположенной в 1,20 км севернее брода через реку Сутка в деревне Олифники, в 0,64 км восточно-северо-восточнее слияния каналов шириной 2(3) м, </w:t>
      </w:r>
      <w:r>
        <w:rPr>
          <w:szCs w:val="28"/>
        </w:rPr>
        <w:t xml:space="preserve">далее граница идет в восточно-юго-восточном направлении </w:t>
      </w:r>
      <w:r>
        <w:rPr>
          <w:color w:val="000000"/>
          <w:szCs w:val="28"/>
        </w:rPr>
        <w:t xml:space="preserve">до точки 014-030.163, расположенной в 1,25 км северо-северо-восточнее брода через реку Сутка в деревне Олифники, в 1,07 км восточнее слияния каналов шириной 2(3) м, далее граница идет в общем юго-юго-восточном направлении до точки 014-030.171, расположенной в 2,24 км севернее моста через канал шириной 8 м в деревне Ушково, в 1,33 км северо-западнее слияния каналов шириной 1(3) м, </w:t>
      </w:r>
      <w:r>
        <w:rPr>
          <w:szCs w:val="28"/>
        </w:rPr>
        <w:t xml:space="preserve">далее граница идет в общем восточно-юго-восточном направлении </w:t>
      </w:r>
      <w:r>
        <w:rPr>
          <w:color w:val="000000"/>
          <w:szCs w:val="28"/>
        </w:rPr>
        <w:t xml:space="preserve">до точки 014-030.175, расположенной в 2,08 км севернее моста через канал шириной 8 м в деревне Ушково, в 0,87 км северо-северо-западнее слияния каналов шириной 1(3) м, далее граница идет в юго-юго-восточном направлении до точки 014-030.178, расположенной в 1,60 км северо-северо-восточнее моста через канал шириной 8 м в деревне Ушково, в 0,30 км северо-восточнее слияния каналов шириной 1(3) м, от точки </w:t>
        <w:br/>
        <w:t>014-030.178 граница идет в общем восточно-юго-восточном направлении до точки 014-030.185, расположенной в русле реки Сутка, в 1,82 км северо-восточнее моста через канал шириной 8 м в деревне Ушково, в 0,81 км восточнее слияния каналов шириной 1(3) м, далее граница идет в общем юго-восточном направлении по руслу ручья вверх по течению, далее в общем юго-юго-западном направлении по руслу реки Сутка вверх по течению</w:t>
      </w:r>
      <w:r>
        <w:rPr>
          <w:szCs w:val="28"/>
        </w:rPr>
        <w:t xml:space="preserve"> </w:t>
      </w:r>
      <w:r>
        <w:rPr>
          <w:color w:val="000000"/>
          <w:szCs w:val="28"/>
        </w:rPr>
        <w:t xml:space="preserve">до точки 014-030.186, расположенной в русле ручья, в 1,13 км восточнее моста через канал шириной 8 м в деревне Ушково, в 1,39 км юго-юго-восточнее слияния каналов шириной 1(3) м, </w:t>
      </w:r>
      <w:r>
        <w:rPr>
          <w:szCs w:val="28"/>
        </w:rPr>
        <w:t xml:space="preserve">далее граница идет в восточном направлении </w:t>
      </w:r>
      <w:r>
        <w:rPr>
          <w:color w:val="000000"/>
          <w:szCs w:val="28"/>
        </w:rPr>
        <w:t>до точки 014-030.189, расположенной в 1,16 км юго-юго-западнее пересечения просек, разделяющих лесные кварталы 43, 46 и 47, в 1,18 км западно-северо-западнее брода через ручей,</w:t>
      </w:r>
      <w:r>
        <w:rPr>
          <w:szCs w:val="28"/>
        </w:rPr>
        <w:t xml:space="preserve"> далее граница идет в северном направлении на протяжении 0,14 км </w:t>
      </w:r>
      <w:r>
        <w:rPr>
          <w:color w:val="000000"/>
          <w:szCs w:val="28"/>
        </w:rPr>
        <w:t xml:space="preserve">до точки 014-030.190, расположенной в 1,03 км юго-западнее пересечения просек, разделяющих  лесные кварталы 43, 46 и 47, в 1,25 км западно-северо-западнее брода через ручей, </w:t>
      </w:r>
      <w:r>
        <w:rPr>
          <w:szCs w:val="28"/>
        </w:rPr>
        <w:t xml:space="preserve">далее граница идет в восточном направлении </w:t>
      </w:r>
      <w:r>
        <w:rPr>
          <w:color w:val="000000"/>
          <w:szCs w:val="28"/>
        </w:rPr>
        <w:t xml:space="preserve">до точки 014-030.195, расположенной в русле реки Серка, в 0,93 км юго-юго-восточнее пересечения просек, разделяющих лесные кварталы 43, 46 и 47, в 0,59 км северо-восточнее брода через ручей, далее граница идет в восточно-юго-восточном направлении по руслу реки Серка вниз по течению до точки 014-030.196, расположенной в русле реки Серка, в 1,39 км юго-восточнее пересечения просек, разделяющих лесные кварталы 43, 46 и 47, в 0,66 км севернее брода через ручей, </w:t>
      </w:r>
      <w:r>
        <w:rPr>
          <w:szCs w:val="28"/>
        </w:rPr>
        <w:t xml:space="preserve">далее граница идет в общем восточном направлении </w:t>
      </w:r>
      <w:r>
        <w:rPr>
          <w:color w:val="000000"/>
          <w:szCs w:val="28"/>
        </w:rPr>
        <w:t xml:space="preserve">до точки 014-030.198, расположенной в 2,37 км западнее моста через реку Серка у деревни Бабино, в 1,64 км северо-западнее места впадения ручья в реку Серка, далее граница поворачивает и идет </w:t>
      </w:r>
      <w:r>
        <w:rPr>
          <w:szCs w:val="28"/>
        </w:rPr>
        <w:t>в южном направлении до</w:t>
      </w:r>
      <w:r>
        <w:rPr>
          <w:color w:val="000000"/>
          <w:szCs w:val="28"/>
        </w:rPr>
        <w:t xml:space="preserve"> точки 014-030.201, расположенной в 2,46 км западно-юго-западнее моста через реку Серка у деревни Бабино, в 1,24 км западно-северо-западнее места впадения ручья в реку Серка, </w:t>
      </w:r>
      <w:r>
        <w:rPr>
          <w:szCs w:val="28"/>
        </w:rPr>
        <w:t xml:space="preserve">далее граница идет в общем восточном направлении </w:t>
      </w:r>
      <w:r>
        <w:rPr>
          <w:color w:val="000000"/>
          <w:szCs w:val="28"/>
        </w:rPr>
        <w:t xml:space="preserve">до точки 014-030.205, расположенной в русле реки Серка, в 1,95 км западно-юго-западнее моста через реку Серка у деревни Бабино, в 0,84 км северо-западнее места впадения ручья в реку Серка, </w:t>
      </w:r>
      <w:r>
        <w:rPr>
          <w:szCs w:val="28"/>
        </w:rPr>
        <w:t xml:space="preserve">далее граница идет в общем восточно-юго-восточном направлении, по руслу реки Серка вниз по течению </w:t>
      </w:r>
      <w:r>
        <w:rPr>
          <w:color w:val="000000"/>
          <w:szCs w:val="28"/>
        </w:rPr>
        <w:t xml:space="preserve">до точки 014-030.206, расположенной в русле реки Серка, в 1,21 км юго-западнее моста через реку Серка у деревни Бабино, в 0,86 км юго-восточнее места впадения ручья в реку Серка, где граница поворачивает и идет в юго-юго-восточном направлении до точки 014-030.211, расположенной в 1,71 км юго-юго-западнее моста через реку Серка у деревни Бабино, в 0,49 км восточно-северо-восточнее места впадения ручья в реку Серка, </w:t>
      </w:r>
      <w:r>
        <w:rPr>
          <w:szCs w:val="28"/>
        </w:rPr>
        <w:t xml:space="preserve">далее граница идет в общем восточном направлении </w:t>
      </w:r>
      <w:r>
        <w:rPr>
          <w:color w:val="000000"/>
          <w:szCs w:val="28"/>
        </w:rPr>
        <w:t xml:space="preserve">до точки </w:t>
        <w:br/>
        <w:t xml:space="preserve">014-030.218, расположенной в 0,21 км севернее вышки сотовой связи у деревни Шатеево, в 0,86 км западнее развилки каналов, </w:t>
      </w:r>
      <w:r>
        <w:rPr>
          <w:szCs w:val="28"/>
        </w:rPr>
        <w:t xml:space="preserve">далее граница идет в северо-восточном направлении вдоль автомобильной дороги с покрытием </w:t>
      </w:r>
      <w:r>
        <w:rPr>
          <w:color w:val="000000"/>
          <w:szCs w:val="28"/>
        </w:rPr>
        <w:t>до точки 014-030.221, расположенной в 0,34 км северо-северо-восточнее вышки сотовой связи у деревни Шатеево, в 0,72 км западнее развилки каналов, далее граница идет в западном направлении до точки 014-030.223, расположенной в 0,71 км восточно-северо-восточнее вышки сотовой связи у деревни Шатеево, в 0,27 км западно-северо-западнее развилки каналов, далее граница идет в северо-северо-западном направлении до точки 014-030.224, расположенной в 0,74 км северо-восточнее вышки сотовой связи у деревни Шатеево, в 0,35 км западно-северо-западнее развилки каналов, далее граница идет в восточно-северо-восточном направлении до точки 014-030.225, расположенной в 0,87 км северо-восточнее вышки сотовой связи у деревни Шатеево, в 0,31 км северо-северо-западнее развилки каналов, далее граница идет в юго-восточном направлении до точки 014-030.226, расположенной в 0,88 км восточно-северо-восточнее вышки сотовой связи у деревни Шатеево, в 0,26 км северо-северо-западнее развилки каналов, далее граница идет в общем северо-восточном направлении до точки 014-030.228, расположенной в 1,21 км северо-восточнее вышки сотовой связи у деревни Шатеево, в 0,43 км северо-северо-восточнее развилки каналов, далее граница идет в восточно-юго-восточном направлении до точки 014-030.229, расположенной в 1,36 км восточно-северо-восточнее вышки сотовой связи у деревни Шатеево, в 0,49 км северо-восточнее развилки каналов, далее граница идет в северо-северо-восточном направлении до точки 014-030.230, расположенной в 1,52 км восточно-северо-восточнее вышки сотовой связи у деревни Шатеево, в 0,68 км северо-восточнее развилки каналов, далее граница идет в восточном направлении точки 014-030.235, расположенной на береговой линии реки Волга, в 2,56 км восточно-северо-восточнее вышки сотовой связи у деревни Шатеево, в 1,66 км восточно-северо-восточнее развилки каналов, д</w:t>
      </w:r>
      <w:r>
        <w:rPr>
          <w:szCs w:val="28"/>
        </w:rPr>
        <w:t>алее</w:t>
      </w:r>
      <w:r>
        <w:rPr>
          <w:color w:val="000000"/>
          <w:szCs w:val="28"/>
        </w:rPr>
        <w:t xml:space="preserve"> граница идет до т</w:t>
      </w:r>
      <w:r>
        <w:rPr>
          <w:szCs w:val="28"/>
        </w:rPr>
        <w:t>очки 014-030.236, расположенной в русле реки Волга.</w:t>
      </w:r>
    </w:p>
    <w:p>
      <w:pPr>
        <w:pStyle w:val="Normal"/>
        <w:ind w:firstLine="720"/>
        <w:jc w:val="both"/>
        <w:rPr/>
      </w:pPr>
      <w:r>
        <w:rPr>
          <w:color w:val="000000"/>
        </w:rPr>
        <w:t>Точка 014-030.236 – точка примыкания границ Отрадновского и Слободского сельских поселений Угличского муниципального района Ярославской области.</w:t>
      </w:r>
    </w:p>
    <w:p>
      <w:pPr>
        <w:pStyle w:val="Normal"/>
        <w:ind w:right="-5" w:firstLine="720"/>
        <w:jc w:val="both"/>
        <w:rPr/>
      </w:pPr>
      <w:r>
        <w:rPr>
          <w:szCs w:val="28"/>
        </w:rPr>
        <w:t>Далее от точки 014-030.236 граница идет в восточном направлении до точки 014-030.236_1, затем поворачивает и идет в общем северо-северо-восточном направлении по береговой линии реки Волга (правый берег) вниз по течению до точки 014-030.237, расположенной на береговой линии реки Волга (правый берег), в 1,55 км юго-восточнее моста через ручей Андреевский у деревни Федюково, в 0,14 км северо-восточнее устья ручья,</w:t>
      </w:r>
      <w:r>
        <w:rPr>
          <w:color w:val="FF0000"/>
          <w:szCs w:val="28"/>
        </w:rPr>
        <w:t xml:space="preserve"> </w:t>
      </w:r>
      <w:r>
        <w:rPr>
          <w:szCs w:val="28"/>
        </w:rPr>
        <w:t xml:space="preserve">далее граница идет в восточном направлении вдоль лесных кварталов 38 и 39 до точки 014-030.242, </w:t>
      </w:r>
      <w:r>
        <w:rPr>
          <w:color w:val="000000"/>
          <w:szCs w:val="28"/>
        </w:rPr>
        <w:t>расположенной в 1,43 км юго-западнее развилки автодорог, в 0,66 км юго-западнее развилки каналов</w:t>
      </w:r>
      <w:r>
        <w:rPr>
          <w:szCs w:val="28"/>
        </w:rPr>
        <w:t xml:space="preserve">, далее граница идет в северном направлении вдоль канала до точки 014-030.246, </w:t>
      </w:r>
      <w:r>
        <w:rPr>
          <w:color w:val="000000"/>
          <w:szCs w:val="28"/>
        </w:rPr>
        <w:t>расположенной в 0,91 км западнее развилки автодорог, в 0,59 км северо-западнее развилки каналов</w:t>
      </w:r>
      <w:r>
        <w:rPr>
          <w:szCs w:val="28"/>
        </w:rPr>
        <w:t xml:space="preserve">, далее граница идет в восточном направлении, пересекая канал, полевую дорогу и автомобильную дорогу с покрытием, пересекая ЛЭП с полосой отвода, пересекает канал и далее идет вдоль автомобильной дороги с грунтовым покрытием до точки 014-030.259, </w:t>
      </w:r>
      <w:r>
        <w:rPr>
          <w:color w:val="000000"/>
          <w:szCs w:val="28"/>
        </w:rPr>
        <w:t>расположенной в 1,02 км юго-западнее пересечения каналов шириной 2 м и 3 м, в 0,51 км юго-юго-западнее опоры ЛЭП</w:t>
      </w:r>
      <w:r>
        <w:rPr>
          <w:szCs w:val="28"/>
        </w:rPr>
        <w:t xml:space="preserve">, далее граница идет в северном направлении вдоль ЛЭП до точки 014-030.261, </w:t>
      </w:r>
      <w:r>
        <w:rPr>
          <w:color w:val="000000"/>
          <w:szCs w:val="28"/>
        </w:rPr>
        <w:t>расположенной в 0,59 км западнее пересечения каналов шириной 2 м и 3 м, в 0,39 км северо-северо-западнее опоры ЛЭП</w:t>
      </w:r>
      <w:r>
        <w:rPr>
          <w:szCs w:val="28"/>
        </w:rPr>
        <w:t xml:space="preserve">, далее граница идет в юго-восточном направлении, пересекая ЛЭП до точки 014-030.265, </w:t>
      </w:r>
      <w:r>
        <w:rPr>
          <w:color w:val="000000"/>
          <w:szCs w:val="28"/>
        </w:rPr>
        <w:t>расположенной в 2,11 км юго-юго-западнее пересечения ручья с нефтепроводом, в 0,62 км южнее развилки каналов шириной 3 м,</w:t>
      </w:r>
      <w:r>
        <w:rPr>
          <w:szCs w:val="28"/>
        </w:rPr>
        <w:t xml:space="preserve"> далее граница идет в северо-восточном направлении, пересекая нефтепровод, до точки 014-030.272, </w:t>
      </w:r>
      <w:r>
        <w:rPr>
          <w:color w:val="000000"/>
          <w:szCs w:val="28"/>
        </w:rPr>
        <w:t>расположенной в 1,35 км юго-юго-западнее моста через ручей у деревни Володино, в 2,54 км западно-юго-западнее примыкания проселочной дороги к автодороге с покрытием,</w:t>
      </w:r>
      <w:r>
        <w:rPr>
          <w:szCs w:val="28"/>
        </w:rPr>
        <w:t xml:space="preserve"> далее граница идет в юго-восточном направлении вдоль лесного квартала 52 до точки 014-030.273, </w:t>
      </w:r>
      <w:r>
        <w:rPr>
          <w:color w:val="000000"/>
          <w:szCs w:val="28"/>
        </w:rPr>
        <w:t>расположенной в 1,48 км южнее моста через ручей у деревни Володино, в 2,39 км западно-юго-западнее примыкания проселочной дороги к автодороге с покрытием,</w:t>
      </w:r>
      <w:r>
        <w:rPr>
          <w:szCs w:val="28"/>
        </w:rPr>
        <w:t xml:space="preserve"> далее граница идет в восточном направлении, пересекая ручей, до точки 014-030.277, </w:t>
      </w:r>
      <w:r>
        <w:rPr>
          <w:color w:val="000000"/>
          <w:szCs w:val="28"/>
        </w:rPr>
        <w:t>расположенной в 1,51 км юго-юго-восточнее моста через ручей у деревни Володино, в 1,74 км западно-юго-западнее примыкания проселочной дороги к автодороге с покрытием,</w:t>
      </w:r>
      <w:r>
        <w:rPr>
          <w:szCs w:val="28"/>
        </w:rPr>
        <w:t xml:space="preserve"> далее граница идет в северо-восточном направлении до точки 014-030.280, </w:t>
      </w:r>
      <w:r>
        <w:rPr>
          <w:color w:val="000000"/>
          <w:szCs w:val="28"/>
        </w:rPr>
        <w:t>расположенной в русле реки Юхоть, в 1,48 км западно-юго-западнее примыкания проселочной дороги к автодороге с покрытием, в 1,35 км юго-юго-западнее развилки автодорог</w:t>
      </w:r>
      <w:r>
        <w:rPr>
          <w:szCs w:val="28"/>
        </w:rPr>
        <w:t xml:space="preserve">, далее граница идет в общем восточно-восточном направлении по руслу реки Юхоть (против течения) до точки 030, </w:t>
      </w:r>
      <w:r>
        <w:rPr>
          <w:color w:val="000000"/>
          <w:szCs w:val="28"/>
        </w:rPr>
        <w:t>расположенной в русле реки Юхоть, в 1,73 км северо-северо-восточнее примыкания проселочной дороги к автодороге с покрытием, в 1,89 км восточно-северо-восточнее развилки автодорог</w:t>
      </w:r>
      <w:r>
        <w:rPr>
          <w:szCs w:val="28"/>
        </w:rPr>
        <w:t>.</w:t>
      </w:r>
    </w:p>
    <w:p>
      <w:pPr>
        <w:pStyle w:val="Normal"/>
        <w:ind w:right="-5" w:firstLine="720"/>
        <w:jc w:val="both"/>
        <w:rPr>
          <w:color w:val="000000"/>
          <w:szCs w:val="28"/>
        </w:rPr>
      </w:pPr>
      <w:r>
        <w:rPr>
          <w:color w:val="000000"/>
          <w:szCs w:val="28"/>
        </w:rPr>
        <w:t>Участок границы от точки 014 до точки 030 является границей Угличского муниципального района Ярославской области с границей Мышкинского муниципального района Ярославской области.</w:t>
      </w:r>
    </w:p>
    <w:p>
      <w:pPr>
        <w:pStyle w:val="Normal"/>
        <w:ind w:firstLine="720"/>
        <w:jc w:val="both"/>
        <w:rPr/>
      </w:pPr>
      <w:r>
        <w:rPr>
          <w:szCs w:val="28"/>
        </w:rPr>
        <w:t xml:space="preserve">От точки 030 граница идет в восточно-юго-восточном направлении против течения реки Юхоть на протяжении 4,29 км до точки 032-030.194, расположенной в русле реки Юхоть, в 0,52 км юго-юго-восточнее перекрестка проселочной и полевой дорог, в 1,83 км западно-юго-западнее брода через реку Койка, далее граница идет в юго-юго-западном направлении на протяжении 0,18 км до точки 032-030.191, расположенной в 0,97 км южнее перекрестка проселочной и полевой дорог, в 2,16 км западно-юго-западнее брода через реку Койка, далее граница идет в юго-восточном направлении на протяжении 0,12 км до точки 032-030.189, расположенной в 1,14 км южнее перекрестка проселочной и полевой дорог, в 2,03 км западнее трубы под проселочной дорогой, далее граница идет в северо-восточном направлении до точки 032-030.185, расположенной в 0,91 км юго-юго-восточнее перекрестка проселочной и полевой дорог, в 1,68 км западно-юго-западнее брода через реку Койка, далее граница идет в восточном направлении, пересекая полевую дорогу, на протяжении 0,15 км до точки 032-030.183, расположенной в 1,05 км юго-восточнее перекрестка проселочной и полевой дорог, в 1,49 км западно-юго-западнее брода через реку Койка, далее граница идет в юго-юго-западном направлении на протяжении 0,21 км до точки 032-030.180, расположенной в 1,27 км юго-юго-восточнее перекрестка проселочной и полевой дорог, в 1,70 км западнее трубы под проселочной дорогой, далее граница идет в восточном направлении на протяжении 0,26 км до точки 032-030.179, расположенной в 1,43 км юго-юго-восточнее перекрестка проселочной и полевой дорог, в 1,44 км западнее трубы под проселочной дорогой, далее граница идет в юго-юго-восточном направлении на протяжении 0,19 км до точки 032-030.176, расположенной в 1,35 км западно-юго-западнее трубы под проселочной дорогой, в 1,49 км западно-юго-западнее середины моста через реку Левонька, далее граница идет в северо-восточном направлении вдоль пересыхающего ручья, оставляя его на территории Большесельского муниципального района Ярославской области, до точки 032-030.169, расположенной в 0,47 км западно-юго-западнее трубы под проселочной дорогой, в 0,63 км западно-юго-западнее середины моста через реку Левонька, далее граница идет в восточно-юго-восточном направлении до точки до точки 032-030.165, расположенной в русле реки Левонька, в 0,33 км южнее середины моста через реку Левонька, в 0,38 км юго-юго-восточнее трубы под проселочной дорогой, далее граница идет в юго-юго-восточном направлении против течения реки Левонька на протяжении 1,80 км до точки 032-030.164, расположенной в русле реки Левонька, в 1,02 км западно-юго-западнее развилки полевой и лесной дорог, в 1,78 км южнее середины моста через реку Левонька, далее граница идет в восточно-северо-восточном направлении, пересекая реку Левонька, на протяжении 0,01 км до точки 032-030.160, расположенной в 0,47 км западно-северо-западнее развилки полевой и лесной дорог, в 1,56 км юго-юго-восточнее середины моста через реку Левонька, далее граница идет в юго-юго-восточном направлении, на протяжении 0,17 км до точки 032-030.156, расположенной в 0,41 км юго-юго-восточнее развилки полевой и лесной дорог, в 1,24 км северо-западнее брода через реку Хмелевка, далее граница идет в юго-юго-западном направлении на протяжении 0,32 км до точки </w:t>
        <w:br/>
        <w:t xml:space="preserve">032-030.155, расположенной в 0,67 км южнее развилки полевой и лесной дорог, в 1,23 км западно-северо-западнее брода через реку Хмелевка, далее граница идет в южном направлении до точки 032-030.149, расположенной в 1,29 км юго-западнее брода через реку Хмелевка, в 2,09 км южнее развилки полевой и лесной дорог, далее граница идет в восточно-юго-восточном направлении на протяжении 0,50 км до точки 032-030.148, расположенной в 1,06 км юго-юго-западнее брода через реку Хмелевка, в 2,24 км юго-юго-восточнее развилки полевой и лесной дорог, далее граница идет в северо-восточном направлении, пересекая полевую дорогу, на протяжении 0,29 км до точки 032-030.146, расположенной в русле реки Свинцовка, в 0,78 км юго-юго-западнее брода через реку Хмелевка, в 2,13 км юго-юго-восточнее развилки полевой и лесной дорог, далее граница идет в общем юго-восточном направлении против течения реки Свинцовка на протяжении 3,67 км до точки 032-030.145, расположенной в русле реки Свинцовка, в 0,85 км северо-северо-западнее брода через реку Онучинка, в 2,67 км юго-юго-восточнее брода через реку Хмелевка, далее граница идет в западно-северо-западном направлении на протяжении 0,26 км до точки 032-030.143, расположенной в 1,29 км северо-западнее брода через реку Онучинка, в 2,35 км юго-юго-восточнее брода через реку Хмелевка, далее граница идет в юго-юго-западном направлении до точки 032-030.140, расположенной в 1,25 км западно-северо-западнее брода через реку Онучинка, в 2,48 км севернее развилки полевых дорог, далее граница идет в юго-юго-восточном направлении до точки 032-030.136, расположенной в 0,90 км западнее брода через реку Онучинка, в 2,01 км севернее развилки полевых дорог, далее граница идет в восточном направлении на протяжении 0,26 км до точки </w:t>
        <w:br/>
        <w:t xml:space="preserve">032-030.135, расположенной в 0,65 км западнее брода через реку Онучинка, в 2,09 км северо-северо-восточнее развилки полевых дорог, далее граница идет в общем юго-юго-восточном направлении, пересекая полевую дорогу, до точки 032-030.128, расположенной в 0,97 км южнее брода через реку Онучинка, в 1,14 км северо-западнее развилки полевых дорог, далее граница идет в юго-западном направлении на протяжении 0,20 км до точки 032-030.127, расположенной в 1,14 км юго-юго-западнее брода через реку Онучинка, в 1,14 км северо-западнее развилки полевых дорог, далее граница идет в северо-западном направлении на протяжении 0,24 км до точки 032-030.126, расположенной в 1,04 км юго-юго-западнее брода через реку Онучинка, в 1,24 км северо-восточнее развилки полевых дорог, далее граница идет в юго-юго-западном направлении на протяжении 0,19 км до точки 032-030.125, расположенной в 1,06 км северо-восточнее развилки полевых дорог, в 1,23 км юго-юго-западнее брода через реку Онучинка. </w:t>
      </w:r>
    </w:p>
    <w:p>
      <w:pPr>
        <w:pStyle w:val="Normal"/>
        <w:ind w:firstLine="720"/>
        <w:jc w:val="both"/>
        <w:rPr/>
      </w:pPr>
      <w:r>
        <w:rPr>
          <w:szCs w:val="28"/>
        </w:rPr>
        <w:t xml:space="preserve">От точки 032-030.125 граница идет в западно-северо-западном направлении до точки 032-030.120, расположенной в 0,99 км севернее развилки полевых дорог, в 1,70 км западно-юго-западнее брода через реку Онучинка, далее граница идет в западном направлении до точки </w:t>
        <w:br/>
        <w:t xml:space="preserve">032-030.118, расположенной в 1,03 км северо-северо-западнее развилки полевых дорог, в 1,79 км северо-северо-западнее развилки полевых дорог, далее граница идет в общем юго-западном направлении до точки </w:t>
        <w:br/>
      </w:r>
      <w:r>
        <w:rPr>
          <w:bCs/>
          <w:szCs w:val="28"/>
        </w:rPr>
        <w:t>032-030.114</w:t>
      </w:r>
      <w:r>
        <w:rPr>
          <w:szCs w:val="28"/>
        </w:rPr>
        <w:t>, расположенной по руслу реки Левонька, в 1,02 км западно-северо-западнее развилки полевых дорог, в 1,78 км северо-западнее развилки полевых дорог, далее</w:t>
      </w:r>
      <w:r>
        <w:rPr>
          <w:bCs/>
          <w:szCs w:val="28"/>
        </w:rPr>
        <w:t xml:space="preserve"> граница идет</w:t>
      </w:r>
      <w:r>
        <w:rPr>
          <w:szCs w:val="28"/>
        </w:rPr>
        <w:t xml:space="preserve"> в общем южном направлении по руслу реки Левонька вверх по течению на протяжении 0,60 км </w:t>
      </w:r>
      <w:r>
        <w:rPr>
          <w:bCs/>
          <w:szCs w:val="28"/>
        </w:rPr>
        <w:t xml:space="preserve">до точки </w:t>
        <w:br/>
      </w:r>
      <w:r>
        <w:rPr>
          <w:szCs w:val="28"/>
        </w:rPr>
        <w:t xml:space="preserve">032-030.113, расположенной по руслу реки Левонька, в 0,82 км западнее развилки полевых дорог, в 1,45 км западно-северо-западнее развилки полевых дорог, далее граница идет в общем южном направлении </w:t>
      </w:r>
      <w:r>
        <w:rPr>
          <w:bCs/>
          <w:szCs w:val="28"/>
        </w:rPr>
        <w:t>до точки 032-030.111,</w:t>
      </w:r>
      <w:r>
        <w:rPr>
          <w:szCs w:val="28"/>
        </w:rPr>
        <w:t xml:space="preserve"> расположенной в 0,83 км западно-юго-западнее развилки полевых дорог, в 1,37 км западно-северо-западнее развилки полевых дорог, далее граница идет в восточно-юго-восточном направлении до точки </w:t>
        <w:br/>
        <w:t xml:space="preserve">032-030.107, расположенной в 0,66 км западнее развилки полевых дорог, в 0,70 км юго-юго-западнее развилки полевых дорог, далее граница идет в юго-юго-западном направлении вдоль полевой дороги до точки 032-030.104, расположенной в 1,10 км западно-юго-западнее развилки полевых дорог, в 1,19 км юго-юго-западнее развилки полевых дорог, далее граница идет в юго-восточном направлении вдоль 120 лесного квартала до точки 032-030.103, расположенной в 1,03 км западнее места слияния реки Онучинка и пересыхающего ручья, в 1,09 км юго-юго-западнее развилки полевых дорог, далее граница идет в юго-западном направлении до точки 032-030.101, расположенной в 1,28 км северо-северо-западнее пересечения лесной дороги и просеки, разделяющей лесные кварталы 65 и 68, в 1,52 км западно-юго-западнее места слияния реки Онучинка и пересыхающего ручья, далее граница идет в юго-юго-восточном направлении до точки 032-030.100, расположенной в 0,60 км севернее пересечения лесной дороги и просеки, разделяющей лесные кварталы 65 и 68, в 1,57 км северо-северо-западнее развилки просек, разделяющих лесные кварталы 68, 65 и 66, далее граница идет в западно-юго-западном направлении до точки 032-030.099, расположенной в 0,61 км северо-западнее пересечения лесной дороги и просеки, разделяющей лесные кварталы 65 и 68, в 1,65 км северо-западнее развилки просек, разделяющих лесные кварталы 68, 65, 66, далее граница идет в южном направлении, пересекая две полевых дороги, до точки </w:t>
        <w:br/>
        <w:t xml:space="preserve">032-030.093, расположенной в русле реки Левонька, в 0,62 км юго-юго-западнее пересечения лесной дороги и просеки, разделяющей лесные кварталы 65 и 68, в 0,98 км западно-северо-западнее развилки просек, разделяющих лесные кварталы 68, 65 и 66, далее граница идет в общем юго-восточном направлении против течения реки Левонька на протяжении 1,25 км до точки 032-030.092, расположенной в русле реки Левонька, в 0,65 км северо-западнее пересечения реки Левонька и просеки, разделяющей лесные кварталы 68, 69, в 0,69 км юго-юго-западнее развилки просек, разделяющих лесные кварталы 68, 65 и 66, далее граница идет в юго-юго-восточном направлении вдоль 146, 147 лесных кварталов, пересекая просеку, до точки 032-030.087, расположенной в 0,24 км западнее пересечения реки Левонька и просеки, разделяющей лесные кварталы 68 и 69, в 0,76 км западно-юго-западнее пересечения просек, разделяющих лесные кварталы 66, 67, 68 и 69, далее граница идет в западно-юго-западном направлении вдоль лесного квартала 147, пересекая полевую дорогу, до точки 032-030.085, расположенной в 0,93 км западно-юго-западнее пересечения реки Левонька и просеки, разделяющей лесные кварталы 68 и 69, в 1,03 км западно-северо-западнее пересечения просек, разделяющих лесные кварталы 69, 76 и 77, далее граница идет в западном направлении, вдоль лесного квартала 147 до точки 032-030.084, расположенной в 1,08 км западно-юго-западнее пересечения реки Левонька и просеки, разделяющей лесные кварталы 68 и 69, в 1,14 км северо-северо-западнее развилки просек, разделяющих лесные кварталы 76, 83 и 77, далее граница идет в южном направлении до точки </w:t>
        <w:br/>
        <w:t xml:space="preserve">032-030.080, расположенной в 0,74 км северо-северо-западнее развилки просек, разделяющих лесные кварталы 76, 83 и 77, в 0,84 км северо-северо-западнее развилки просек, разделяющих лесные кварталы 77, 83 и 84, далее граница идет в юго-западном направлении, пересекая полевую дорогу, вдоль лесных кварталов 147, 148 и 149 до точки </w:t>
      </w:r>
      <w:r>
        <w:rPr>
          <w:bCs/>
          <w:szCs w:val="28"/>
        </w:rPr>
        <w:t>032-030.079,</w:t>
      </w:r>
      <w:r>
        <w:rPr>
          <w:szCs w:val="28"/>
        </w:rPr>
        <w:t xml:space="preserve"> расположенной в 0,79 км северо-западнее развилки просек, разделяющих лесные кварталы 76, 83 и 77, в 0,81 км северо-северо-западнее развилки просек, разделяющих лесные кварталы 77, 83 и 84, далее граница идет в юго-юго-западном направлении </w:t>
      </w:r>
      <w:r>
        <w:rPr>
          <w:bCs/>
          <w:szCs w:val="28"/>
        </w:rPr>
        <w:t>до точки 032-030.073,</w:t>
      </w:r>
      <w:r>
        <w:rPr>
          <w:szCs w:val="28"/>
        </w:rPr>
        <w:t xml:space="preserve"> расположенной в 0,60 км западнее развилки просек, разделяющих лесные кварталы 77, 83 и 84, в 0,82 км западнее развилки просек, разделяющих лесные кварталы 76, 83 и 77, далее граница идет в северном направлении, до точки 032-030.068, расположенной в 1,05 км западно-юго-западнее развилки просек, разделяющих лесные кварталы 77, 83 и 84, в 1,33 км западно-юго-западнее развилки просек, разделяющих лесные кварталы 76, 83 и 77, далее граница идет в северном направлении до точки 032-030.066, расположенной в 1,08 км западно-юго-западнее развилки просек, разделяющих лесные кварталы 77, 83 и 84, в 1,34 км западно-юго-западнее развилки просек, разделяющих лесные кварталы 76, 83 и 77, далее граница идет в юго-западном направлении до точки 032-030.064, расположенной в 1,47 км западно-юго-западнее развилки просек, разделяющих лесные кварталы 77, 83 и 84, в 1,74 км западно-юго-западнее развилки просек, разделяющих лесные кварталы 76, 83 и 77, далее граница идет в юго-юго-восточном направлении против течения реки Кисьма, пересекая полевую и автомобильную дорогу с покрытием, </w:t>
      </w:r>
      <w:r>
        <w:rPr>
          <w:bCs/>
          <w:szCs w:val="28"/>
        </w:rPr>
        <w:t>до точки 032-030.062</w:t>
      </w:r>
      <w:r>
        <w:rPr>
          <w:szCs w:val="28"/>
        </w:rPr>
        <w:t xml:space="preserve">, расположенной в русле реки Кисьма, в 1,42 км западно-юго-западнее развилки просек, разделяющих лесные кварталы 77, 83 и 84, в 1,70 км западно-юго-западнее развилки просек, разделяющих лесные кварталы 76, 83, 77, далее граница идет в общем восточно-юго-восточном направлении по руслу реки Кисьма вверх по течению до точки 032-030.061, расположенной в русле реки Кисьма, в 0,73 км южнее примыкания лесной дороги к автодороге с покрытием, в 0,79 км южнее пересечения автодороги с покрытием и лесной дороги, далее граница идет в восточно-северо-восточном направлении, пересекая полевую дорогу, до точки 032-030.057, расположенной в 0,53 км юго-восточнее пересечения автодороги с покрытием и лесной дороги, в 0,59 км юго-восточнее примыкания лесной дороги к автодороге с покрытием, далее граница идет в южном направлении до точки 032-030.050, расположенной в 1,35 км юго-юго-восточнее пересечения автодороги с покрытием и лесной дороги, в 1,36 км юго-юго-восточнее примыкания лесной дороги к автодороге с покрытием, далее граница идет в восточно-юго-восточном направлении до точки </w:t>
      </w:r>
      <w:r>
        <w:rPr>
          <w:bCs/>
          <w:szCs w:val="28"/>
        </w:rPr>
        <w:t xml:space="preserve">032-030.046, </w:t>
      </w:r>
      <w:r>
        <w:rPr>
          <w:szCs w:val="28"/>
        </w:rPr>
        <w:t xml:space="preserve">расположенной в 1,39 км западно-юго-западнее пересечения лесной дороги и просеки, разделяющей лесные кварталы 73 и 81, в 1,41 км юго-юго-западнее пересечения просек, разделяющих лесные кварталы 72, 73, 80 и 81, далее граница идет в восточно-юго-восточном направлении </w:t>
      </w:r>
      <w:r>
        <w:rPr>
          <w:bCs/>
          <w:szCs w:val="28"/>
        </w:rPr>
        <w:t>до точки 032-030.044,</w:t>
      </w:r>
      <w:r>
        <w:rPr>
          <w:szCs w:val="28"/>
        </w:rPr>
        <w:t xml:space="preserve"> расположенной в 1,53 км юго-западнее пересечения лесной дороги и просеки, разделяющей лесные кварталы 73 и 81, в 1,55 км западно-юго-западнее пересечения просек, разделяющих лесные кварталы 73, 74, 81 и 82, далее граница идет в южном направлении до точки 032-030.042, расположенной в 1,12 км восточно-северо-восточнее геодезического пункта с отметкой 152,0, в 0,59 км северо-восточнее развилки полевых дорог, далее граница идет в восточно-северо-восточном направлении до точки </w:t>
        <w:br/>
        <w:t xml:space="preserve">032-030.037, расположенной на просеке, в 0,76 км юго-западнее пересечения просек, разделяющих лесные кварталы 73, 74, 81 и 82, в 0,82 км юго-юго-западнее пересечения лесной дороги и просеки, разделяющей лесные кварталы 73 и 81, далее граница идет в восточно-юго-восточном направлении до точки 032-030.036, расположенной в 0,73 км юго-юго-западнее пересечения просек, разделяющих лесные кварталы 73, 74, 81 и 82, в 0,86 км юго-юго-западнее пересечения лесной дороги и просеки, разделяющей лесные кварталы 73 и 81, далее граница идет в восточно-северо-восточном направлении до точки 032-030.035, расположенной в 0,58 км юго-юго-западнее пересечения просек, разделяющих лесные кварталы 73, 74, 81 и 82, в 0,76 км южнее пересечения лесной дороги и просеки, разделяющей лесные кварталы 73 и 81, далее граница идет в восточно-юго-восточном направлении вдоль 82 лесного квартала, пересекая полевую дорогу, до точки 032-030.030, расположенной в 1,62 км юго-восточнее пересечения просек, разделяющих лесные кварталы 73, 74, 81 и 82, в 1,68 км западнее примыкания лесной дороги к проселочной дороге, далее граница идет в северо-восточном направлении вдоль 75 лесного квартала, вдоль полевой дороги до точки </w:t>
        <w:br/>
        <w:t xml:space="preserve">032-030.024, расположенной в 0,93 км западно-юго-западнее развилки лесных дорог, в 1,19 км юго-юго-восточнее пересечения просек, разделяющих лесные кварталы 63, 64, 73 и 74, далее граница идет в южном направлении вдоль 75 лесного квартала, вдоль полевой дороги до точки </w:t>
        <w:br/>
      </w:r>
      <w:r>
        <w:rPr>
          <w:bCs/>
          <w:szCs w:val="28"/>
        </w:rPr>
        <w:t>032-030.023,</w:t>
      </w:r>
      <w:r>
        <w:rPr>
          <w:szCs w:val="28"/>
        </w:rPr>
        <w:t xml:space="preserve"> расположенной в 0,80 км западно-юго-западнее развилки лесных дорог, в 1,13 км западнее развилки полевых дорог, подходящих к скотопрогону, далее граница идет в южном направлении до точки </w:t>
        <w:br/>
        <w:t xml:space="preserve">032-030.020, расположенной в 0,96 км западнее примыкания лесной дороги к проселочной дороге, в 1,27 км западно-юго-западнее развилки полевых дорог, подходящих к скотопрогону, далее граница идет в восточно-юго-восточном направлении до точки 032-030.019, расположенной в 0,44 км западно-юго-западнее примыкания лесной дороги к проселочной дороге, в 0,96 км западнее середины моста через реку Молокша, далее граница идет в юго-восточном направлении по течению ручья, впадающего в реку Молокша, пересекая проселочную дорогу, </w:t>
      </w:r>
      <w:r>
        <w:rPr>
          <w:bCs/>
          <w:szCs w:val="28"/>
        </w:rPr>
        <w:t>до точки 032-030.018,</w:t>
      </w:r>
      <w:r>
        <w:rPr>
          <w:szCs w:val="28"/>
        </w:rPr>
        <w:t xml:space="preserve"> расположенной в 0,28 км юго-западнее примыкания лесной дороги к проселочной дороге, в 0,79 км западнее середины моста через реку Молокша, далее граница идет в общем юго-восточном направлении </w:t>
      </w:r>
      <w:r>
        <w:rPr>
          <w:bCs/>
          <w:szCs w:val="28"/>
        </w:rPr>
        <w:t>точки 032-030.011,</w:t>
      </w:r>
      <w:r>
        <w:rPr>
          <w:szCs w:val="28"/>
        </w:rPr>
        <w:t xml:space="preserve"> расположенной в 0,54 км западно-северо-западнее восточного угла кладбища села Николо-Молокша, в 0,65 км юго-юго-западнее середины моста через реку Молокша, далее граница идет в юго-восточном направлении до точки 032-030.009, расположенной в русле реки Молокша, в 0,44 км западно-северо-западнее восточного угла кладбища села Николо-Молокша, в 0,66 км юго-юго-западнее середины моста через реку Молокша, далее граница идет в общем юго-западном направлении против течения реки Молокша до точки </w:t>
        <w:br/>
        <w:t>032-030.008, расположенной в русле реки Молокша, в 0,79 км западно-юго-западнее восточного угла кладбища села Николо-Молокша, в 1,12 км южнее примыкания лесной дороги к проселочной дороге, далее граница идет в восточно-северо-восточном направлении, пересекая проселочную дорогу, до точки 032, расположенной в 0,69 км западно-юго-западнее пересечения проселочных дорог, в 0,95 км юго-юго-восточнее восточного угла кладбища села Николо-Молокша.</w:t>
      </w:r>
    </w:p>
    <w:p>
      <w:pPr>
        <w:pStyle w:val="Normal"/>
        <w:ind w:firstLine="720"/>
        <w:jc w:val="both"/>
        <w:rPr>
          <w:szCs w:val="28"/>
        </w:rPr>
      </w:pPr>
      <w:r>
        <w:rPr>
          <w:szCs w:val="28"/>
        </w:rPr>
        <w:t>Участок границы от точки 030 до точки 032 является границей Угличского муниципального района Ярославской области с Большесельским муниципальным районом Ярославской области.</w:t>
      </w:r>
    </w:p>
    <w:p>
      <w:pPr>
        <w:pStyle w:val="Normal"/>
        <w:ind w:firstLine="720"/>
        <w:jc w:val="both"/>
        <w:rPr/>
      </w:pPr>
      <w:r>
        <w:rPr>
          <w:szCs w:val="28"/>
        </w:rPr>
        <w:t>От точки 032 граница идет в восточно-юго-восточном направлении до точки 032-037.002, расположенной в 0,57 км юго-западнее пересечения проселочных дорог, в 1,26 км юго-юго-восточнее восточного угла кладбища села Николо-Молокша.</w:t>
      </w:r>
    </w:p>
    <w:p>
      <w:pPr>
        <w:pStyle w:val="Normal"/>
        <w:ind w:firstLine="709"/>
        <w:jc w:val="both"/>
        <w:rPr/>
      </w:pPr>
      <w:r>
        <w:rPr>
          <w:color w:val="000000"/>
        </w:rPr>
        <w:t xml:space="preserve">Участок границы от точки 032 до точки </w:t>
      </w:r>
      <w:r>
        <w:rPr>
          <w:szCs w:val="28"/>
        </w:rPr>
        <w:t xml:space="preserve">032-037.002 </w:t>
      </w:r>
      <w:r>
        <w:rPr>
          <w:color w:val="000000"/>
        </w:rPr>
        <w:t>является границей Угличского муниципального района Ярославской области с Борисоглебским муниципальным районом Ярославской области.</w:t>
      </w:r>
    </w:p>
    <w:p>
      <w:pPr>
        <w:pStyle w:val="Normal"/>
        <w:ind w:firstLine="720"/>
        <w:jc w:val="both"/>
        <w:rPr/>
      </w:pPr>
      <w:r>
        <w:rPr>
          <w:szCs w:val="28"/>
        </w:rPr>
        <w:t xml:space="preserve">От точки 032-037.002 граница идет в юго-юго-западном направлении до точки 032-037.003, расположенной в 0,72 км юго-западнее пересечения проселочных дорог, в 1,36 км северо-восточнее развилки лесных дорог, далее граница идет в юго-юго-восточном направлении до точки 032-037.005, расположенной в 0,87 км юго-юго-западнее пересечения проселочных дорог, в 1,38 км восточно-северо-восточнее развилки лесных дорог, далее граница идет в западно-юго-западном направлении до точки 032-037.008, расположенной в 0,96 км восточно-северо-восточнее развилки лесных дорог, в 1,28 км севернее пересечения лесной дороги и лесной просеки, разделяющей лесные кварталы 51 и 48, далее граница идет в западном направлении, пересекая проселочную дорогу, до точки 032-037.016, расположенной в 0,73 км северо-северо-восточнее развилки полевых дорог, в 0,93 км северо-северо-западнее северного угла загона деревни Костяново, далее граница идет в западно-юго-западном направлении до точки </w:t>
        <w:br/>
        <w:t xml:space="preserve">032-037.018, расположенной в 0,50 км севернее развилки полевых дорог, в 0,80 км северо-северо-западнее северного угла загона деревни Костяново, далее граница идет в западно-юго-западном направлении до точки </w:t>
        <w:br/>
        <w:t>032-037.019, расположенной в 0,70 км северо-северо-западнее развилки полевых дорог, в 1,05 км северо-западнее северного угла загона деревни Костяново, далее граница идет в юго-западном направлении до точки 032-037.020, расположенной в русле реки Молокша, в 0,70 км северо-северо-западнее развилки полевых дорог, в 1,05 км северо-западнее северного угла загона деревни Костяново, далее граница идет в общем юго-западном направлении против течения реки Молокша до точки 032-037.494, расположенной в 0,80 км западнее развилки полевых дорог, в 0,93 км западно-юго-западнее развилки полевых дорог.</w:t>
      </w:r>
    </w:p>
    <w:p>
      <w:pPr>
        <w:pStyle w:val="Normal"/>
        <w:ind w:firstLine="709"/>
        <w:jc w:val="both"/>
        <w:rPr/>
      </w:pPr>
      <w:r>
        <w:rPr>
          <w:color w:val="000000"/>
        </w:rPr>
        <w:t xml:space="preserve">Участок границы от точки </w:t>
      </w:r>
      <w:r>
        <w:rPr>
          <w:szCs w:val="28"/>
        </w:rPr>
        <w:t xml:space="preserve">032-037.002 </w:t>
      </w:r>
      <w:r>
        <w:rPr>
          <w:color w:val="000000"/>
        </w:rPr>
        <w:t xml:space="preserve">до точки </w:t>
      </w:r>
      <w:r>
        <w:rPr>
          <w:szCs w:val="28"/>
        </w:rPr>
        <w:t>032-037.494</w:t>
      </w:r>
      <w:r>
        <w:rPr>
          <w:color w:val="000000"/>
        </w:rPr>
        <w:t xml:space="preserve"> является границей Угличского муниципального района Ярославской области с Большесельским муниципальным районом Ярославской области.</w:t>
      </w:r>
    </w:p>
    <w:p>
      <w:pPr>
        <w:pStyle w:val="Normal"/>
        <w:ind w:firstLine="720"/>
        <w:jc w:val="both"/>
        <w:rPr/>
      </w:pPr>
      <w:r>
        <w:rPr>
          <w:szCs w:val="28"/>
        </w:rPr>
        <w:t>От точки 032-037.494 граница идет в юго-западном направлении до точки 032-037.023, расположенной в 1,44 км западно-юго-западнее развилки полевых дорог, в 1,77 км юго-западнее развилки полевых дорог, далее граница идет в северо-западном направлении до точки 032-037.024, расположенной в 1,47 км западнее развилки полевых дорог, в 1,62 км западно-юго-западнее развилки полевых дорог, далее граница идет в юго-западном направлении, дважды пересекая канал, до точки 032-037.029, расположенной в 2,68 км западно-северо-западнее пересечения просек, разделяющих лесные кварталы 49, 50, 52 и 53, в 2,71 км западно-юго-западнее развилки полевых дорог, далее граница идет в юго-восточном направлении, пересекая канал, до точки 032-037.033, расположенной в 1,83 км западно-северо-западнее пересечения просек, разделяющих лесные кварталы 49, 50, 52 и 53, в 2,35 км юго-западнее развилки полевых дорог, далее граница идет в восточном направлении до точки 032-037.035, расположенной в русле реки Молокша, в 1,61 км западно-северо-западнее пересечения просек, разделяющих лесные кварталы 49, 50, 52 и 53, в 2,13 км юго-западнее развилки полевых дорог, далее граница идет в общем юго-юго-западном направлении против течения реки Молокша до точки 032-037.036, расположенной в русле реки Молокша, в 1,57 км восточно-северо-восточнее поворотной опоры ЛЭП, в 1,16 км восточно-северо-восточнее проезжего моста через ручей, далее граница идет в южном направлении, пересекая ЛЭП, до точки 032-037.038, расположенной в 1,43 км севернее развилки просек, разделяющих лесные кварталы 56 и 60, в 1,45 км западно-северо-западнее развилки просек, разделяющих лесные кварталы 52, 53 и 56, далее граница идет в юго-юго-западном направлении, пересекая полевую дорогу, до точки 032-037.043, расположенной в 0,84 км западнее развилки просек, разделяющих лесные кварталы 56 и 60, в 2,05 км западно-северо-западнее пересечения канала шириной 4 м и просеки, разделяющей лесные кварталы 60 и 61, далее граница идет в западно-северо-западном направлении до точки 032-037.045, расположенной в русле реки Молокша, в 1,81 км западно-северо-западнее развилки просек, разделяющих лесные кварталы 56 и 60, в 2,86 км западнее развилки просек, разделяющих лесные кварталы 52, 53 и 56, далее граница идет в общем юго-юго-западном направлении, против течения реки Молокша до точки 032-037.046, расположенной в русле реки Молокша, в 1,63 км северо-северо-западнее геодезического пункта с отметкой 170,6, в 1,23 км южнее поворотной опоры ЛЭП, далее граница идет в юго-восточном направлении, пересекая полевую дорогу, до точки 032-037.054, расположенной в 0,90 км севернее развилки просек, разделяющих лесные кварталы 60, 67 и 68, в 1,01 км северо-северо-западнее места подхода лесной дороги к просеке, разделяющей лесные кварталы 60 и 68, далее граница идет в юго-юго-западном направлении до точки 032-037.055, расположенной в 0,59 км севернее развилки просек, разделяющих лесные кварталы 60, 67 и 68, в 0,81 км северо-западнее места подхода лесной дороги к просеке, разделяющей лесные кварталы 60 и 68, далее граница идет в южном направлении до точки 032-037.058, расположенной в 0,68 км западно-северо-западнее развилки просек, разделяющих лесные кварталы 60, 67 и 68, в 1,09 км западно-северо-западнее места подхода лесной дороги к просеке, разделяющей лесные кварталы 60 и 68, далее граница идет в южном направлении до точки 032-037.060, расположенной в 0,69 км западно-юго-западнее развилки просек, разделяющих лесные кварталы 60, 67 и 68, в 1,10 км западнее места подхода лесной дороги к просеке, разделяющей лесные кварталы 60 и 68, далее граница идет в западном направлении до точки 032-037.061, расположенной в 1,07 км западнее развилки просек, разделяющих лесные кварталы 60, 67 и 68, в 1,49 км западнее места подхода лесной дороги к просеке, разделяющей лесные кварталы 60 и 68, далее граница идет в юго-юго-западном направлении до точки 032-037.064, расположенной в 1,38 км севернее пересечения лесной дороги и просеки, разделяющей лесные кварталы 78 и 79, в 1,59 км северо-западнее пересечения канала шириной 3 м и просеки, разделяющей лесные кварталы 79 и 80, далее граница идет в восточно-юго-восточном направлении до точки 032-037.073, расположенной в 0,70 км западнее пересечения канала шириной 4 м и просеки, разделяющей лесные кварталы 68 и 69, в 0,84 км северо-западнее пересечения лесной дороги и просеки, разделяющей лесные кварталы 68, 69, далее граница идет в юго-восточном направлении, пересекая канал, до точки 032-037.074, расположенной в 0,40 км западно-северо-западнее пересечения лесной дороги и просеки, разделяющей лесные кварталы 68, 69, в 0,48 км западно-юго-западнее пересечения канала шириной 4 м и просеки, разделяющей лесные кварталы 68 и 69, далее граница идет в восточно-юго-восточном направлении до точки 032-037.077, расположенной в 0,18 км юго-юго-восточнее пересечения канала шириной 4 м и просеки, разделяющей лесные кварталы 68 и 69, в 0,29 км северо-северо-восточнее пересечения лесной дороги и просеки, разделяющей лесные кварталы 68, 69, далее граница идет в юго-юго-западном направлении вдоль 70 и 81 лесных кварталов, пересекая полевую дорогу и просеку, разделяющую 70 и 81 лесные кварталы, до точки 032-037.082, расположенной в 0,43 км юго-западнее пересечения лесной дороги и просеки, разделяющей лесные кварталы 80, 81, 68, 69, в 0,74 км восточно-юго-восточнее пересечения канала шириной 3 м и просеки, разделяющей лесные кварталы 79 и 80, далее граница идет в западно-северо-западном направлении вдоль 80, 79 и 78 лесных кварталов до точки 032-037.096, расположенной в 1,39 км северо-западнее пересечения лесной дороги и просеки, разделяющей лесные кварталы 78 и 79, в 2,10 км западно-северо-западнее пересечения канала шириной 3 м и просеки, разделяющей лесные кварталы 79 и 80, далее граница идет в юго-западном направлении до точки 032-037.098, расположенной в 1,33 км западно-северо-западнее пересечения лесной дороги и просеки, разделяющей лесные кварталы 78 и 79, в 1,93 км северо-северо-восточнее развилки просек, разделяющих лесные кварталы 76, 77 и 86, далее граница идет западно-юго-западном направлении до точки 032-037.107, расположенной в 1,26 км восточно-юго-восточнее пересечения лесной дороги и пересыхающего ручья, в 1,48 км северо-западнее развилки просек, разделяющих лесные кварталы 76, 77 и 86, далее граница идет в северо-западном направлении до точки 032-037.109, расположенной в 0,69 км восточно-юго-восточнее пересечения лесной дороги и пересыхающего ручья, в 2,10 км северо-западнее развилки просек, разделяющих лесные кварталы 76, 77 и 86, далее граница идет в западном направлении вдоль 75 лесного квартала, оставляя его на территории Борисоглебского муниципального района Ярославской области, пересекая полевую дорогу и ручей, до точки 032-037.112, расположенной в 0,49 км юго-западнее пересечения лесной дороги и пересыхающего ручья, в 1,95 км северо-северо-западнее развилки просек, разделяющих лесные кварталы 74, 75 и 84, далее граница идет в юго-юго-западном направлении вдоль 140, 143 и 146 лесных кварталов, пересекая канал, до точки 032-037.121, расположенной в 2,34 км юго-западнее развилки полевых дорог, в 3,81 км юго-юго-западнее развилки полевых дорог, далее граница идет в западном направлении вдоль 146 лесного квартала, пересекая реку Челна, до точки 032-037.122, расположенной в 2,09 км северо-восточнее развилки полевых дорог, в 2,67 км восточно-северо-восточнее развилки полевых дорог.</w:t>
      </w:r>
    </w:p>
    <w:p>
      <w:pPr>
        <w:pStyle w:val="Normal"/>
        <w:ind w:firstLine="720"/>
        <w:jc w:val="both"/>
        <w:rPr/>
      </w:pPr>
      <w:r>
        <w:rPr>
          <w:szCs w:val="28"/>
        </w:rPr>
        <w:t>Точка 032-037.122 – точка примыкания границ Слободского сельского поселения Угличского муниципального района Ярославской области и Улейминского сельского поселения Угличского муниципального района Ярославской области.</w:t>
      </w:r>
    </w:p>
    <w:p>
      <w:pPr>
        <w:pStyle w:val="Normal"/>
        <w:ind w:firstLine="720"/>
        <w:jc w:val="both"/>
        <w:rPr/>
      </w:pPr>
      <w:r>
        <w:rPr>
          <w:rFonts w:eastAsia="Times New Roman"/>
          <w:szCs w:val="28"/>
        </w:rPr>
        <w:t xml:space="preserve"> </w:t>
      </w:r>
      <w:r>
        <w:rPr>
          <w:szCs w:val="28"/>
        </w:rPr>
        <w:t>От точки 032-037.122 граница идет в общем западном направлении по руслу реки Челна до точки 032-037.126, расположенной в 0,66 км северо-северо-восточнее пересечения полевой дороги и пересыхающего ручья, в 1,48 км западнее места подхода просеки к каналу шириной 1 м, далее граница идет в южном направлении до точки 032-037.137, расположенной в 0,84 км юго-юго-восточнее пересечения полевой дороги и пересыхающего ручья, в 1,34 км западнее развилки просек, разделяющих лесные кварталы 2 и 10, далее граница идет в юго-юго-восточном направлении до точки 032-037.140, расположенной в русле ручья, в 1,18 км западно-юго-западнее развилки просек, разделяющих лесные кварталы 2 и 10, в 1,36 км юго-юго-восточнее пересечения полевой дороги и пересыхающего ручья.</w:t>
      </w:r>
    </w:p>
    <w:p>
      <w:pPr>
        <w:pStyle w:val="Normal"/>
        <w:ind w:firstLine="720"/>
        <w:jc w:val="both"/>
        <w:rPr/>
      </w:pPr>
      <w:r>
        <w:rPr>
          <w:szCs w:val="28"/>
        </w:rPr>
        <w:t>Точка 032-037.140 – точка примыкания границ Улейминского сельского поселения Угличского муниципального района Ярославской области и Ильинского сельского поселения Угличского муниципального района Ярославской области.</w:t>
      </w:r>
    </w:p>
    <w:p>
      <w:pPr>
        <w:pStyle w:val="Normal"/>
        <w:ind w:firstLine="708"/>
        <w:jc w:val="both"/>
        <w:rPr/>
      </w:pPr>
      <w:r>
        <w:rPr>
          <w:szCs w:val="28"/>
        </w:rPr>
        <w:t xml:space="preserve">От точки 032-037.140 граница идет в общем восточном направлении сначала по руслу канала шириной 2 м, затем про руслу ручья вверх по течению до точки 032-037.143, расположенной в русле канала шириной 2 м, в 0,70 км западно-юго-западнее развилки просек, разделяющих лесные кварталы 2 и 10, в 1,54 км западно-северо-западнее пересечения канала шириной 2 м и просеки, разделяющей лесные кварталы 10 и 11, далее граница идет, пересекая по пути заболоченный участок, в восточно-юго-восточном направлении по руслу канала шириной 2 м до точки 032-037.148, расположенной в 1,70 км восточно-северо-восточнее развилки полевых дорог, в 2,10 км западно-юго-западнее геодезического пункта с отметкой 199,9, далее граница идет в южном направлении вдоль лесных кварталов 25 и 33, пересекая полевую дорогу, до точки 032-037.151, расположенной в 2,37 км западно-северо-западнее развилки полевых дорог, в 1,58 км восточно-юго-восточнее развилки полевых дорог, далее граница идет в южном направлении вдоль  лесного квартала 18, оставляя его на территории Борисоглебского муниципального района Ярославской области, пересекает реку Улейма, до точки 032-037.159, расположенной в 1,70 км северо-восточнее развилки полевых дорог, в 1,84 км западнее развилки полевых дорог, далее граница идет в северном направлении вдоль  лесного квартала 18, оставляя его на территории Борисоглебского муниципального района Ярославской области, пересекает реку Улейма, пересекает полевую дорогу, до точки 032-037.162, расположенной в 0,78 км восточнее развилки полевых дорог, в 2,62 км западно-юго-западнее развилки полевых дорог, далее граница идет в восточно-юго-восточном направлении вдоль лесного квартала 18 до точки 032-037.167, расположенной в 1,69 км северо-западнее геодезического пункта с отметкой 190,6, в 1,42 км западнее развилки полевых дорог, далее граница идет в общем северном направлении до точки 032-037.169, расположенной в 1,32 км западно-северо-западнее развилки полевых дорог, в 2,00 км северо-северо-западнее геодезического пункта с отметкой 190,6, далее граница идет в восточно-юго-восточном направлении до точки 032-037.172, расположенной в 1,40 км севернее геодезического пункта с отметкой 190,6, в 0,26 км северо-западнее развилки полевых дорог, далее граница идет в северо-восточном направлении до точки 032-037.173, расположенной в 0,65 км северо-северо-восточнее развилки полевых дорог, в 1,92 км северо-северо-восточнее геодезического пункта с отметкой 190,6, далее граница идет в юго-юго-восточном направлении, пересекая полевую дорогу, до точки 032-037.174, расположенной в 0,48 км восточнее развилки полевых дорог, в 1,57 км северо-восточнее геодезического пункта с отметкой 190,6, далее граница идет в восточно-северо-восточном направлении до точки 032-037.175, расположенной в 0,84 км восточнее развилки полевых дорог, в 1,84 км северо-восточнее геодезического пункта с отметкой 190,6, далее граница идет в южном направлении, пересекая полевую дорогу до точки 032-037.179, расположенной в 0,94 км восточно-юго-восточнее развилки полевых дорог, в 1,38 км восточно-северо-восточнее геодезического пункта с отметкой 190,6, далее граница идет в северо-северо-восточном направлении до точки 032-037.182, расположенной в 1,12 км восточнее развилки полевых дорог, в 1,85 км северо-восточнее геодезического пункта с отметкой 190,6, далее граница идет в восточном направлении до точки 032-037.183, расположенной в 2,02 км восточно-северо-восточнее геодезического пункта с отметкой 190,6, в 0,41 км северо-северо-западнее развилки полевых дорог, далее граница идет в юго-юго-восточном направлении вдоль лесных кварталов 25 и 32, пересекает две полевые дороги, идет до точки 032-037.194, расположенной в 0,92 км южнее развилки полевых дорог, в 1,89 км восточнее геодезического пункта с отметкой 190,6, далее граница идет в западном направлении до точки </w:t>
        <w:br/>
        <w:t xml:space="preserve">032-037.195, расположенной в 0,97 км юго-юго-западнее развилки полевых дорог, в 1,63 км восточнее геодезического пункта с отметкой 190,6, далее граница идет в юго-юго-западном направлении вдоль лесного квартала 32 до точки 032-037.206, расположенной на ручье, в 1,34 км восточно-юго-восточнее юго-восточного угла кладбища, находящегося в деревне Губачево, в 2,25 км восточно-северо-восточнее проезжего моста через реку Галка, далее граница идет в юго-западном направлении по течению ручья до точки </w:t>
        <w:br/>
        <w:t xml:space="preserve">032-037.207, расположенной на ручье, в 2,11 км южнее юго-восточного угла кладбища, находящегося в деревне Губачево, в 1,26 км восточно-северо-восточнее проезжего моста через реку Галка, далее граница идет в северо-северо-западном направлении, пересекая полевую дорогу, пересекая реку Дериножка, до точки 032-037.211, расположенной в 1,04 км юго-восточнее проезжего моста через реку Галка, в 1,94 км южнее юго-восточного угла кладбища, находящегося в деревне Губачево, далее граница идет в западном направлении до точки 032-037.217, расположенной в 0,91 км южнее проезжего моста через реку Галка, в 2,19 км юго-юго-западнее юго-восточного угла кладбища, находящегося в деревне Губачево, далее граница идет в юго-юго-западном направлении до точки 032-037.218, расположенной в 1,02 км южнее проезжего моста через реку Галка, в 2,31 км юго-юго-западнее юго-восточного угла кладбища, находящегося в деревне Губачево, далее граница идет в северо-северо-западном направлении до точки </w:t>
        <w:br/>
        <w:t xml:space="preserve">32-037.225, расположенной в 1,00 км западно-юго-западнее проезжего моста через реку Галка, в 0,72 км восточно-северо-восточнее развилки проселочной и полевой дорог, далее граница идет в юго-западном направлении до точки 032-037.227, расположенной в 1,45 км западно-юго-западнее проезжего моста через реку Галка, в 2,37 км северо-северо-восточнее юго-восточного угла кладбища, находящегося в деревне Погорелка, далее граница идет в юго-юго-восточном направлении до точки 032-037.230, расположенной в 1,48 км юго-юго-западнее проезжего моста через реку Галка, в 2,11 км северо-северо-восточнее юго-восточного угла кладбища, находящегося в деревне Погорелка, далее граница идет в восточном направлении до точки </w:t>
        <w:br/>
        <w:t xml:space="preserve">032-037.231, расположенной в 1,39 км юго-юго-западнее проезжего моста через реку Галка, в 2,17 км северо-северо-восточнее юго-восточного угла кладбища, находящегося в деревне Погорелка, далее граница идет в юго-юго-западном направлении до точки 032-037.233, расположенной в 1,79 км юго-юго-западнее проезжего моста через реку Галка, в 1,73 км северо-северо-восточнее юго-восточного угла кладбища, находящегося в деревне Погорелка, далее граница идет в юго-восточном направлении, пересекая автодорогу с покрытием, до точки 032-037.234, расположенной в 1,85 км юго-юго-западнее проезжего моста через реку Галка, в 1,66 км северо-восточнее юго-восточного угла кладбища, находящегося в деревне Погорелка, далее граница идет в юго-западном направлении до точки </w:t>
        <w:br/>
        <w:t xml:space="preserve">032-037.237, расположенной в 1,90 км северо-северо-западнее геодезического пункта с отметкой 175,0, в 1,31 км северо-восточнее юго-восточного угла кладбища, находящегося в деревне Погорелка, далее граница идет в юго-юго-восточном направлении до точки 032-037.238, расположенной в 1,81 км северо-северо-западнее геодезического пункта с отметкой 175,0, в 1,29 км северо-восточнее юго-восточного угла кладбища, находящегося в деревне Погорелка, далее граница идет в западно-юго-западном направлении до точки 032-037.239, расположенной в 1,82 км северо-северо-западнее геодезического пункта с отметкой 175,0, в 1,06 км северо-восточнее юго-восточного угла кладбища, находящегося в деревне Погорелка, далее граница идет в юго-юго-западном направлении на протяжении 0,19 км до точки </w:t>
        <w:br/>
        <w:t xml:space="preserve">032-037.240, расположенной в 1,68 км северо-северо-западнее геодезического пункта с отметкой 175,0, в 0,89 км северо-восточнее юго-восточного угла кладбища, находящегося в деревне Погорелка, далее граница идет в восточно-юго-восточном направлении вдоль канала до точки 032-037.242, расположенной в 1,39 км северо-северо-западнее геодезического пункта с отметкой 175,0, в 0,95 км восточно-северо-восточнее юго-восточного угла кладбища, находящегося в деревне Погорелка, далее граница идет в юго-юго-западном направлении на протяжении 0,23 км до точки 032-037.243, расположенной в 1,24 км северо-западнее геодезического пункта с отметкой 175,0, в 0,79 км восточно-северо-восточнее юго-восточного угла кладбища, находящегося в деревне Погорелка, далее граница идет в западно-юго-западном направлении до точки 032-037.244, расположенной в 1,29 км северо-западнее геодезического пункта с отметкой 175,0, в 0,65 км восточно-северо-восточнее юго-восточного угла кладбища, находящегося в деревне Погорелка, далее граница идет в южном направлении до точки 032-037.246, расположенной в 1,07 км северо-западнее геодезического пункта с отметкой 175,0, в 0,63 км восточнее юго-восточного угла кладбища, находящегося в деревне Погорелка, далее граница идет в восточно-юго-восточном направлении до точки 032-037.247, расположенной в 0,95 км северо-западнее геодезического пункта с отметкой 175,0, в 0,74 км восточно-юго-восточнее юго-восточного угла кладбища, находящегося в деревне Погорелка, далее граница идет в южном направлении до точки 032-037.249, расположенной в 0,84 км западно-юго-западнее геодезического пункта с отметкой 175,0, в 1,06 км юго-юго-восточнее юго-восточного угла кладбища, находящегося в деревне Погорелка, далее граница идет в западно-юго-западном направлении вдоль  лесного квартала 34 до точки 032-037.255, расположенной в 1,71 км западно-юго-западнее геодезического пункта с отметкой 175,0, в 1,05 км южнее юго-восточного угла кладбища, находящегося в деревне Погорелка, далее граница идет в северо-западном направлении вдоль  лесного квартала 34 до точки 032-037.261, расположенной в 2,21 км западнее геодезического пункта с отметкой 175,0, в 0,90 км юго-западнее юго-восточного угла кладбища, находящегося в деревне Погорелка, далее граница идет в западно-юго-западном направлении вдоль лесного квартала 34 до точки 032-037.264, расположенной в 2,61 км западнее геодезического пункта с отметкой 175,0, в 1,37 км юго-западнее юго-восточного угла кладбища, находящегося в деревне Погорелка, далее граница идет в западно-северо-западном направлении вдоль лесного квартала 104 до точки 032-037.270, расположенной в 1,63 км северо-северо-восточнее места впадения реки Ивровка в реку Устье, в 1,92 км западно-юго-западнее юго-восточного угла кладбища, находящегося в деревне Погорелка, далее граница идет в юго-западном направлении вдоль  лесного квартала 104 до точки 032-037.279, расположенной в 0,25 км восточнее места впадения реки Ивровка в реку Устье, в 1,94 км северо-северо-восточнее проезжего моста через реку Спаска, далее граница идет в восточном направлении вдоль реки Устье, вдоль лесного квартала 104, до точки 032-037.291, расположенной в 1,21 км восточно-юго-восточнее места впадения реки Ивровка в реку Устье, в 2,34 км северо-восточнее проезжего моста через реку Спаска, далее граница идет в юго-юго-западном направлении, пересекая реку Устье, до точки 032-037.295, расположенной в 1,22 км восточно-юго-восточнее места впадения реки Ивровка в реку Устье, в 2,13 км северо-восточнее проезжего моста через реку Спаска, далее граница идет в восточном направлении до точки 032-037.297, расположенной в 1,43 км восточно-юго-восточнее места впадения реки Ивровка в реку Устье, в 2,32 км восточно-северо-восточнее проезжего моста через реку Спаска, далее граница идет в юго-юго-восточном направлении до точки 032-037.298, расположенной в 1,53 км восточно-юго-восточнее места впадения реки Ивровка в реку Устье, в 2,31 км восточно-северо-восточнее проезжего моста через реку Спаска, далее граница идет в западно-юго-западном направлении до точки 032-037.309, расположенной в 0,99 км юго-юго-восточнее места впадения реки Ивровка в реку Устье, в 1,31 км северо-восточнее проезжего моста через реку Спаска, далее граница идет в северном направлении до точки 032-037.312, расположенной в 0,49 км юго-юго-восточнее места впадения реки Ивровка в реку Устье, в 1,47 км северо-северо-восточнее проезжего моста через реку Спаска, далее граница идет в западно-юго-западном направлении до точки 032-037.314, расположенной в 0,63 км юго-юго-западнее места впадения реки Ивровка в реку Устье, в 1,19 км северо-северо-восточнее проезжего моста через реку Спаска, далее граница делает поворот и идет в юго-юго-западном направлении, пересекая проселочную дорогу, до точки 032-037.323, расположенной в 1,76 км южнее места впадения реки Ивровка в реку Устье, в 0,56 км восточнее проезжего моста через реку Спаска, далее дорога идет в юго-юго-восточном направлении до точки 032-037.326, расположенной в 2,06 км южнее места впадения реки Ивровка в реку Устье, в 0,89 км восточно-юго-восточнее проезжего моста через реку Спаска, далее граница идет в юго-юго-западном направлении до точки 032-037.327, расположенной в 2,87 км северо-северо-восточнее геодезического пункта с отметкой 223,6, в 0,92 км юго-восточнее проезжего моста через реку Спаска, далее граница идет в западно-юго-западном направлении до точки 032-037.329, расположенной в 2,66 км северо-северо-восточнее геодезического пункта с отметкой 223,6, в 0,79 км юго-юго-восточнее проезжего моста через реку Спаска, далее граница идет в юго-юго-западном направлении, пересекая проселочную дорогу, до точки 032-037.333, расположенной на ручье, в 0,17 км восточно-юго-восточнее развилки проселочной и полевой дорог, в 0,93 км восточно-северо-восточнее развилки полевых дорог, далее граница идет в южном направлении против течения ручья до точки 032-037.334, расположенной на ручье, в 1,40 км северо-восточнее геодезического пункта с отметкой 223,6, в 0,59 км юго-восточнее развилки полевых дорог, далее граница идет в восточно-юго-восточном направлении до точки 032-037.337, расположенной в 1,77 км восточно-северо-восточнее развилки полевых дорог, в 1,50 км северо-восточнее геодезического пункта с отметкой 223,6, далее граница идет в северо-северо-восточном направлении до точки 032-037.338, расположенной в 1,88 км восточно-северо-восточнее развилки полевых дорог, в 1,64 км северо-восточнее геодезического пункта с отметкой 223,6, далее граница идет в восточном направлении до точки 032-037.339, расположенной в 2,12 км восточно-северо-восточнее развилки полевых дорог, в 1,84 км северо-восточнее геодезического пункта с отметкой 223,6, далее граница идет в юго-юго-восточном направлении до точки 032-037.341, расположенной в 2,06 км восточно-северо-восточнее развилки полевых дорог, в 1,72 км восточно-северо-восточнее геодезического пункта с отметкой 223,6, далее граница идет в юго-юго-западном направлении, пересекая полевую дорогу, до точки 032-037.342, расположенной в 1,92 км восточно-северо-восточнее развилки полевых дорог, в 1,55 км восточно-северо-восточнее геодезического пункта с отметкой 223,6, далее граница идет в западно-юго-западном направлении вдоль полевой дороги до точки 032-037.348, расположенной в 0,41 км восточно-северо-восточнее геодезического пункта с отметкой 223,6, в 0,82 км восточнее развилки полевых дорог, далее граница идет в северном направлении до точки 032-037.350, расположенной в 0,54 км северо-северо-восточнее геодезического пункта с отметкой 223,6, в 0,78 км восточно-северо-восточнее развилки полевых дорог, далее граница идет в западном направлении до точки 032-037.351, расположенной в 0,65 км восточно-северо-восточнее развилки полевых дорог, в 0,48 км северо-северо-восточнее геодезического пункта с отметкой 223,6, далее граница идет в южном направлении до точки 032-037.352, расположенной в 0,62 км восточнее развилки полевых дорог, в 0,34 км северо-северо-восточнее геодезического пункта с отметкой 223,6, далее граница идет в западно-северо-западном направлении до точки 032-037.353, расположенной в 0,41 км северо-северо-западнее геодезического пункта с отметкой 223,6, в 0,40 км восточно-северо-восточнее развилки полевых дорог, далее граница идет в южном направлении, пересекая полевую дорогу, до точки 032-037.357, расположенной в 0,77 км юго-юго-восточнее развилки полевых дорог, в 0,40 км южнее геодезического пункта с отметкой 223,6, далее граница идет в юго-восточном направлении до точки 032-037.361, расположенной в 1,06 км юго-восточнее развилки полевых дорог, в 0,54 км юго-восточнее геодезического пункта с отметкой 223,6, далее граница идет в юго-юго-восточном направлении до точки 032-037.368, расположенной на ручье, в 1,18 км юго-юго-восточнее геодезического пункта с отметкой 223,6, в 1,71 км восточно-юго-восточнее развилки полевых дорог, далее граница идет в юго-юго-западном направлении, против течения ручья до точки 032-037.369, расположенной на ручье, в 0,49 км восточно-юго-восточнее развилки полевых дорог, в 2,13 км северо-восточнее геодезического пункта с отметкой 229,6, далее граница идет в юго-восточном направлении до точки 32-037.373, расположенной в 2,48 км юго-юго-восточнее развилки полевых дорог, в 2,29 км восточно-северо-восточнее геодезического пункта с отметкой 229,6, далее граница идет в восточно-северо-восточном направлении до точки </w:t>
        <w:br/>
        <w:t>032-037.374, расположенной в 2,53 км юго-восточнее развилки полевых дорог, в 2,69 км восточно-северо-восточнее геодезического пункта с отметкой 229,6, далее граница идет в восточно-юго-восточном направлении до точки 032-037.375, расположенной в 2,77 км восточно-северо-восточнее геодезического пункта с отметкой 229,6, в 1,43 км восточно-юго-восточнее развилки полевых дорог, далее граница идет в юго-западном направлении вдоль 65 лесного квартала до точки 032-037.378, расположенной в 2,95 км юго-юго-восточнее развилки полевых дорог, в 1,95 км восточно-северо-восточнее геодезического пункта с отметкой 229,6, далее граница идет в западном направлении до точки 032-037.379, расположенной в 2,86 км юго-юго-восточнее развилки полевых дорог, в 1,76 км восточно-северо-восточнее геодезического пункта с отметкой 229,6, далее граница идет в северо-западном направлении до точки 032-037.381, расположенной в 0,81 км юго-юго-восточнее развилки полевых дорог, в 1,58 км восточно-северо-восточнее геодезического пункта с отметкой 229,6, далее граница идет в юго-восточном направлении до точки 032-037.386, расположенной в 1,13 км севернее моста через ручей, в 1,54 км восточно-юго-восточнее геодезического пункта с отметкой 229,6, далее граница идет в восточно-северо-восточном направлении до точки 032-037.387, расположенной в 1,25 км северо-северо-восточнее моста через ручей, в 1,70 км восточно-юго-восточнее геодезического пункта с отметкой 229,6, далее граница идет в южном направлении до точки 032-037.392, расположенной в 0,69 км северо-северо-восточнее моста через ручей, в 2,04 км юго-восточнее геодезического пункта с отметкой 229,6, далее граница идет в восточно-юго-восточном направлении до точки 032-037.393, расположенной в 2,23 км юго-восточнее геодезического пункта с отметкой 229,6, в 0,42 км северо-северо-восточнее развилки полевых дорог, далее граница идет в восточном направлении до точки 032-037.396, расположенной в 1,01 км северо-восточнее моста через ручей, в 2,23 км восточно-юго-восточнее геодезического пункта с отметкой 229,6, далее граница идет в юго-юго-восточном направлении вдоль лесных кварталов 67, 66 и 69, пересекает ручей и идет до точки 032-037.409, расположенной в 2,22 км восточно-юго-восточнее моста через ручей, в 3,15 км северо-западнее геодезического пункта с отметкой 187,8, далее граница идет в юго-юго-западном направлении до точки 032-037.410, расположенной в 2,23 км восточно-юго-восточнее моста через ручей, в 3,12 км северо-западнее геодезического пункта с отметкой 187,8, далее граница идет в юго-восточном направлении вдоль  лесного квартала 69 до точки 032-037.415, расположенной в 2,05 км севернее моста через реку Ворьсма, в 2,24 км северо-западнее геодезического пункта с отметкой 187,8, далее граница идет в юго-западном направлении вдоль лесного квартала 69, пересекает реку Пажа и идет до точки 032-037.417, расположенной в 1,81 км севернее моста через реку Ворьсма, в 2,27 км западно-северо-западнее геодезического пункта с отметкой 187,8, далее граница идет в юго-юго-восточном направлении вдоль лесного квартала 69 до точки 032-037.419, расположенной в 1,60 км севернее моста через реку Ворьсма, в 1,97 км западно-северо-западнее геодезического пункта с отметкой 187,8, далее граница идет в юго-юго-западном направлении вдоль лесного квартала 79 до точки 032-037.428, расположенной в 0,70 км северо-северо-западнее моста через реку Ворьсма, в 2,43 км западнее геодезического пункта с отметкой 187,8, далее граница идет в юго-восточном направлении вдоль лесного квартала 79 до точки 032-037.432, расположенной в 1,00 км восточно-юго-восточнее развилки полевых дорог, в 2,00 км западно-юго-западнее геодезического пункта с отметкой 187,8, далее граница идет в западно-юго-западном направлении, пересекая автомобильную дорогу с покрытием, пересекает реку Пажа и идет до точки 032-037.437, расположенной 2,73 км западно-юго-западнее геодезического пункта с отметкой 187,8, в 0,59 км западно-юго-западнее проезжего моста через реку Ворьсма, далее граница идет в северном направлении до точки 032-037.440, расположенной в 0,33 км юго-юго-восточнее развилки полевых дорог, в 0,75 км западно-северо-западнее проезжего моста через реку Ворьсма, далее граница идет в юго-западном направлении до точки 032-037.444, расположенной в 0,87 км юго-юго-западнее развилки полевых дорог, в 1,14 км западнее проезжего моста через реку Ворьсма, далее граница идет в северо-северо-западном направлении вдоль лесных кварталов 83 и 82, вдоль автодороги с покрытием до точки 032-037.455, расположенной в 2,19 км западно-северо-западнее моста через реку Ворьсма, в 2,29 км юго-юго-восточнее проезжего моста через ручей, далее граница идет в северо-восточном направлении до точки 032-037.458, расположенной в 2,02 км северо-западнее моста через реку Ворьсма, в 2,27 км юго-юго-восточнее проезжего моста через ручей, далее граница идет в северо-западном направлении вдоль лесного квартала 81 до точки 032-037.468, расположенной в 1,05 км юго-юго-восточнее проезжего моста через ручей, в 3,17 км северо-западнее моста через реку Ворьсма, далее граница идет в юго-западном направлении до точки 032-037.469, расположенной в 3,16 км северо-западнее моста через реку Ворьсма, в 1,14 км юго-юго-восточнее проезжего моста через ручей, далее граница идет в западном направлении вдоль лесного квартала 81, пересекает полевую дорогу, идет до точки 032-037.474, расположенной в 1,05 км юго-юго-западнее проезжего моста через ручей, в 2,80 км восточно-северо-восточнее геодезического пункта с отметкой 237,6, далее граница идет в юго-западном направлении вдоль лесного квартала 146 до точки 32-037.478, расположенной в 1,85 км восточно-северо-восточнее геодезического пункта с отметкой 237,6, в 2,00 км юго-юго-западнее проезжего моста через ручей, далее граница идет в южном направлении вдоль лесных кварталов 146, 152 и 155 до точки 037, расположенной в 3,29 км юго-юго-восточнее геодезического пункта с отметкой 237,6, в 3,93 км западно-юго-западнее моста через реку Ворьсма.</w:t>
      </w:r>
    </w:p>
    <w:p>
      <w:pPr>
        <w:pStyle w:val="Normal"/>
        <w:ind w:firstLine="708"/>
        <w:jc w:val="both"/>
        <w:rPr>
          <w:szCs w:val="28"/>
        </w:rPr>
      </w:pPr>
      <w:r>
        <w:rPr>
          <w:szCs w:val="28"/>
        </w:rPr>
        <w:t>Участок границы от точки 032-037.494 до точки 037 является границей Угличского муниципального района Ярославской области с Борисоглебским муниципальным районом Ярославской области.</w:t>
      </w:r>
    </w:p>
    <w:p>
      <w:pPr>
        <w:pStyle w:val="Normal"/>
        <w:ind w:firstLine="708"/>
        <w:jc w:val="both"/>
        <w:rPr/>
      </w:pPr>
      <w:r>
        <w:rPr>
          <w:szCs w:val="28"/>
        </w:rPr>
        <w:t xml:space="preserve">От точки 037 граница идет в западном направлении до точки </w:t>
        <w:br/>
        <w:t xml:space="preserve">013-037.225, расположенной в 1,56 км северо-северо-западнее брода через реку Ворьсма, в 1,54 км южнее развилки просек, разделяющих лесные кварталы 64, 65 и 66, далее граница идет по прямой в северном направлении до точки 013-037.224, расположенной в 0,77 км южнее развилки просек, разделяющих 64, 65 и 66 лесные кварталы, в 2,33 км северо-северо-западнее брода через реку Ворьсма, далее граница идет по прямой в западно-северо-западном направлении до точки 013-037.222, расположенной в 0,72 км юго-западнее развилки просек, разделяющих лесные кварталы 64, 65 и 66, в 2,24 км юго-восточнее места впадения ручья в реку Хорхоринка, далее граница идет в общем северо-северо-западном направлении до точки </w:t>
        <w:br/>
        <w:t xml:space="preserve">13-037.218, расположенной в 0,57 км западнее развилки просек, разделяющих лесные кварталы 64, 65 и 66, в 1,84 км восточно-юго-восточнее места впадения ручья в реку Хорхоринка, далее граница идет по прямой в северо-восточном направлении до точки 013-037.217, расположенной в 0,50 км западнее развилки просек, разделяющих лесные кварталы 64, 65 и 66, в 1,85 км восточно-юго-восточнее места впадения ручья в реку Хорхоринка, далее граница идет по прямой в западном направлении до точки 013-037.216, расположенной в 0,69 км западнее развилки просек, разделяющих лесные кварталы 64, 65 и 66, в 1,69 км восточно-юго-восточнее места впадения ручья в реку Хорхоринка, далее граница идет по прямой в северо-северо-западном направлении до точки 013-037.212, расположенной в 0,82 км восточно-северо-восточнее места впадения ручья в реку Хорхоринка, в 1,76 км северо-западнее развилки просек, разделяющих лесные кварталы 64, 65 и 66, далее граница идет в общем западном направлении до точки 013-037.207, расположенной в русле реки Хорхоринка, в 1,14 км восточно-северо-восточнее места впадения реки Хорхоринка в реку Сабля, в 0,91 км западно-северо-западнее места впадения ручья в реку Хорхоринка, далее граница идет в общем западно-юго-западном направлении по руслу реки Сабля вниз по течению, затем граница поворачивает и идет в общем северо-западном направлении по руслу реки Хорхоринка вниз по течению до точки </w:t>
        <w:br/>
        <w:t xml:space="preserve">013-037.206, расположенной в русле реки Сабля, в 0,17 км юго-восточнее брода через реку Сабля, в 0,55 км северо-западнее места впадения реки Хорхоринка в реку Сабля, далее граница идет по прямой в восточно-северо-восточном направлении до точки 013-037.205, расположенной в 0,27 км восточнее брода через реку Сабля, в 0,55 км северо-северо-западнее места впадения реки Хорхоринка в реку Сабля, далее граница идет по прямой в северном направлении до точки 013-037.204, расположенной в 0,37 км северо-восточнее брода через реку Сабля, в 0,82 км северо-северо-западнее места впадения реки Хорхоринка в реку Сабля, далее граница идет по прямой в западном направлении до точки 013-037.203, расположенной в 0,27 км северо-северо-восточнее брода через реку Сабля, в 0,87 км северо-северо-западнее места впадения реки Хорхоринка в реку Сабля, далее граница идет по прямой в южном направлении до точки 013-037.202, расположенной в 0,13 км северо-восточнее брода через реку Сабля, в 0,74 км северо-северо-западнее места впадения реки Хорхоринка в реку Сабля, далее граница идет по прямой в западном направлении до точки 013-037.201, расположенной в 0,19 км западно-северо-западнее брода через реку Сабля, в 0,88 км северо-западнее места впадения реки Хорхоринка в реку Сабля, далее граница идет в общем юго-юго-западном направлении до точки 013-037.199, расположенной в 0,31 км юго-западнее брода через реку Сабля, в 0,81 км западно-северо-западнее места впадения реки Хорхоринка в реку Сабля, далее граница идет по прямой в юго-восточном направлении до точки 013-037.198, расположенной в 0,31 км юго-юго-западнее брода через реку Сабля, в 0,59 км западно-северо-западнее места впадения реки Хорхоринка в реку Сабля, далее граница идет в общем юго-юго-западном направлении до точки </w:t>
        <w:br/>
        <w:t xml:space="preserve">013-037.193, расположенной в 1,33 км северо-западнее места слияния ручьев, в 1,15 км северо-северо-западнее места впадения ручья Чернушка в реку Сабля, далее граница идет по прямой в западно-юго-западном направлении до точки 013-037.191, расположенной в 1,18 км северо-западнее места впадения ручья Чернушка в реку Сабля, в 1,55 км западно-северо-западнее места слияния ручьев, далее граница идет в юго-юго-западном направлении до точки 013-037.186, расположенной в 1,01 км западнее места впадения ручья Чернушка в реку Сабля, в 1,68 км западнее места слияния ручьев, далее граница идет в общем восточно-юго-восточном направлении до точки </w:t>
        <w:br/>
        <w:t xml:space="preserve">013-037.184, расположенной в 0,52 км юго-западнее места впадения ручья Чернушка в реку Сабля, в 1,22 км западно-юго-западнее места слияния ручьев, далее граница идет в восточно-северо-восточном направлении, пересекая реку Сабля, до точки 013-037.181, расположенной в русле ручья Чернушка, в 0,15 км юго-юго-западнее места впадения ручья Чернушка в реку Сабля, в 1,91 км юго-юго-западнее места слияния ручьев, далее граница идет в общем южном направлении по руслу ручья Чернушка вверх по течению до точки 013-037.180, расположенной в русле ручья Чернушка, в 1,49 км южнее места впадения ручья Чернушка в реку Сабля, в 1,91 км юго-юго-западнее места слияния ручьев, далее граница идет в общем западном направлении до точки 013-037.176, расположенной в 1,46 км северо-северо-восточнее развилки лесных просек, разделяющих лесные кварталы 18, 21 и 22, в 2,12 км восточно-северо-восточнее брода через реку Каменка у деревни Кривцово, далее граница идет по прямой в южном направлении до точки </w:t>
        <w:br/>
        <w:t xml:space="preserve">013-037.174, расположенной в 1,25 км северо-северо-восточнее развилки лесных просек, разделяющих лесные кварталы 18, 21 и 22, в 2,10 км восточнее брода через реку Каменка у деревни Кривцово, далее граница идет по прямой в западном направлении до точки 013-037.171, расположенной в 1,11 км севернее развилки лесных просек, разделяющих лесные кварталы 18, 21 и 22, в 1,77 км восточнее брода через реку Каменка у деревни Кривцово, далее граница идет по прямой в юго-западном направлении до точки </w:t>
        <w:br/>
        <w:t xml:space="preserve">013-037.169, расположенной в 0,76 км севернее развилки лесных просек, разделяющих лесные кварталы 18, 21 и 22, в 1,53 км восточнее брода через реку Каменка у деревни Кривцово, далее граница идет в общем юго-юго-западном направлении до точки 013-037.165, расположенной в русле реки Каменка, в 0,61 км северо-северо-западнее развилки лесных просек, разделяющих лесные кварталы 18, 21 и 22, в 1,45 км восточно-юго-восточнее брода через реку Каменка у деревни Кривцово, далее граница идет в общем западном направлении по руслу реки Каменка вниз по течению до точки </w:t>
        <w:br/>
        <w:t xml:space="preserve">013-037.164, расположенной в русле реки Каменка, в 0,83 км северо-западнее развилки лесных просек, разделяющих лесные кварталы 18, 21 и 22, в 1,07 км восточно-юго-восточнее брода через реку Каменка у деревни Кривцово, далее граница идет в общем юго-юго-западном направлении до точки </w:t>
        <w:br/>
        <w:t xml:space="preserve">013-037.162, расположенной в 0,79 км западно-северо-западнее развилки лесных просек, разделяющих лесные кварталы 18, 21 и 22, в 1,13 км юго-восточнее брода через реку Каменка у деревни Кривцово, далее граница идет в общем западно-юго-западном направлении до точки 013-037.155, расположенной в 2,08 км западнее развилки лесных просек, разделяющих лесные кварталы 18, 21 и 22, в 1,38 км севернее брода через реку Мошенка, далее граница идет по прямой в юго-юго-западном направлении до точки 013-037.153, расположенной в 1,38 км севернее брода через реку Мошенка, в 2,10 км северо-западнее развилки полевых дорог, далее граница идет по прямой в юго-восточном направлении до точки 013-037.151, расположенной в 1,02 км северо-северо-восточнее брода через реку Мошенка, в 1,48 км северо-западнее развилки полевых дорог, далее граница идет по прямой в западно-юго-западном направлении до точки 013-037.150, расположенной в 0,83 км севернее брода через реку Мошенка, в 1,57 км северо-западнее развилки полевых дорог, далее граница идет в юго-восточном направлении до точки 013-037.146, расположенной в 0,65 км восточнее брода через реку Мошенка, в 0,65 км западно-северо-западнее развилки полевых дорог, далее граница идет в общем южном направлении до точки 013-037.144, расположенной в 0,73 км юго-восточнее брода через реку Мошенка, в 0,78 км западно-юго-западнее развилки полевых дорог, далее граница идет по прямой в западном направлении до точки 013-037.143, расположенной в 0,54 км юго-юго-восточнее брода через реку Мошенка, в 1,14 км западно-юго-западнее развилки полевых дорог, далее граница идет по прямой в юго-юго-западном направлении до точки 013-037.141, расположенной в 0,79 км южнее брода через реку Мошенка, в 1,30 км западно-юго-западнее развилки полевых дорог, далее граница идет в общем юго-восточном направлении до точки 013-037.139, расположенной в 1,09 км юго-юго-восточнее брода через реку Мошенка, в 1,30 км юго-западнее развилки полевых дорог, далее граница идет в общем западном направлении до точки 013-037.136, расположенной в 1,00 км юго-юго-западнее брода через реку Мошенка, в 1,76 км западно-юго-западнее развилки полевых дорог, далее граница идет в общем северо-северо-западном направлении до точки 013-037.133, расположенной в 0,71 км западно-юго-западнее брода через реку Мошенка, в 1,94 км западнее развилки полевых дорог, далее граница идет в северо-западном направлении до точки 013-037.132, расположенной в 2,10 км восточно-северо-восточнее развилки проселочных дорог у деревни Кишкино, в 0,75 км западно-юго-западнее брода через реку Мошенка, далее граница идет в общем западно-юго-западном направлении до точки 013-037.130, расположенной в 1,50 км восточно-северо-восточнее развилки проселочных дорог у деревни Кишкино, в 1,35 км западно-юго-западнее брода через реку Мошенка, далее граница идет по прямой в северо-западном направлении до точки 013-037.127, расположенной в 1,26 км восточно-северо-восточнее развилки проселочных дорог у деревни Кишкино, в 1,65 км западнее брода через реку Мошенка, далее граница идет в общем северо-северо-восточном направлении до точки 013-037.123, расположенной в 0,85 км юго-юго-восточнее брода через реку Каменка у деревни Васильцево, в 1,45 км западно-северо-западнее брода через реку Мошенка, далее граница идет в северо-северо-западном направлении до точки 013-037.121, расположенной в 0,57 км юго-юго-восточнее брода через реку Каменка у деревни Васильцево, в 1,66 км западно-северо-западнее брода через реку Мошенка, далее граница идет в юго-западном направлении до точки 013-037.116, расположенной в 1,36 км северо-восточнее развилки проселочных дорог у деревни Кишкино, в 0,90 км южнее брода через реку Каменка у деревни Васильцево, далее граница идет в общем северо-северо-западном направлении до точки </w:t>
        <w:br/>
        <w:t xml:space="preserve">013-037.114, расположенной в 1,53 км северо-северо-восточнее развилки проселочных дорог у деревни Кишкино, в 0,67 км юго-юго-западнее брода через реку Каменка у деревни Васильцево, далее граница идет в юго-юго-восточном направлении, затем поворачивает и идет в западном направлении на протяжении 0,1 км, далее граница идет по прямой в южном направлении до точки 013-037.111, расположенной в 1,21 км северо-северо-восточнее развилки проселочных дорог у деревни Кишкино, в 0,99 км юго-юго-западнее брода через реку Каменка у деревни Васильцево, далее граница идет в западном направлении на протяжении 0,08 км до точки 013-037.110, расположенной в 1,16 км северо-северо-восточнее развилки проселочных дорог у деревни Кишкино, в 1,03 км юго-юго-западнее брода через реку Каменка у деревни Васильцево, далее граница идет сначала в северном направлении на протяжении 0,06 км, затем поворачивает и идет в западном направлении на протяжении 0,09 км и далее идет в северном направлении до точки 013-037.105, расположенной в 1,26 км восточно-юго-восточнее места впадения реки Зуевка в реку Мошница, в 0,70 км юго-западнее брода через реку Каменка у деревни Васильцево, далее граница идет по прямой в восточном направлении до точки 013-037.104, расположенной в 1,46 км восточно-юго-восточнее места впадения реки Зуевка в реку Мошница, в 0,51 км юго-западнее брода через реку Каменка у деревни Васильцево, далее граница идет в северо-северо-восточном направлении до точки 013-037.103, расположенной в русле реки Каменка, в 1,44 км восточно-юго-восточнее места впадения реки Зуевка в реку Мошница, в 0,29 км западно-юго-западнее брода через реку Каменка у деревни Васильцево, далее граница идет в общем западно-северо-западном направлении по руслу реки Каменка вниз по течению, пересекая проселочную дорогу, до точки 013-037.102, расположенной в русле реки Каменка, в 0,82 км восточнее места впадения реки Зуевка в реку Мошница, в 0,86 км западнее брода через реку Каменка у деревни Васильцево, далее граница идет по прямой в юго-юго-западном направлении до точки 013-037.100, расположенной в 0,75 км восточно-юго-восточнее места впадения реки Зуевка в реку Мошница, в 0,93 км западнее брода через реку Каменка у деревни Васильцево, далее граница идет по прямой в юго-восточном направлении до точки 013-037.099, расположенной в 0,85 км восточно-юго-восточнее места впадения реки Зуевка в реку Мошница, в 1,92 км севернее развилки проселочных дорог у деревни Кишкино, далее граница идет в юго-юго-западном направлении до точки 013-037.097, расположенной в 0,85 км юго-восточнее места впадения реки Зуевка в реку Мошница, в 1,53 км севернее развилки проселочных дорог у деревни Кишкино, далее граница идет в юго-юго-восточном направлении до точки 013-037.096, расположенной в 1,05 км юго-восточнее места впадения реки Зуевка в реку Мошница, в 1,31 км севернее развилки проселочных дорог у деревни Кишкино, далее граница идет в западно-юго-западном направлении до точки 013-037.094, расположенной в 1,17 км южнее места впадения реки Зуевка в реку Мошница, в 1,15 км северо-северо-западнее развилки проселочных дорог у деревни Кишкино, далее граница идет в северо-западном направлении до точки 013-037.089, расположенной в 0,88 км юго-юго-западнее места впадения реки Зуевка в реку Мошница, в 1,64 км северо-западнее развилки проселочных дорог у деревни Кишкино, далее граница идет в общем западно-юго-западном направлении до точки 013-037.086, расположенной в 1,16 км юго-юго-западнее места впадения реки Зуевка в реку Мошница, в 2,17 км юго-восточнее развилки каналов шириной 2 м, далее граница идет сначала в общем северном направлении, пересекая реку Мошница, затем в северо-западном направлении до точки 013-037.080, расположенной в 1,19 км западнее места впадения реки Зуевка в реку Мошница, в 1,17 км восточно-юго-восточнее развилки каналов шириной 2 м, далее граница идет в западно-северо-западном направлении до точки </w:t>
        <w:br/>
        <w:t xml:space="preserve">013-037.077, расположенной в 1,93 км западно-северо-западнее места впадения реки Зуевка в реку Мошница, в 0,47 км восточно-северо-восточнее развилки каналов шириной 2 м, далее граница идет по прямой в северном направлении до точки 013-037.076, расположенной в 1,98 км западно-северо-западнее места впадения реки Зуевка в реку Мошница, в 0,63 км северо-восточнее развилки каналов шириной 2 м, далее граница идет в восточно-северо-восточном направлении до точки 013-037.071, расположенной в 2,17 км юго-юго-восточнее примыкания проселочной дороги к автодороге с покрытием у деревни Полеткино, в 1,31 км южнее брода через реку Сабля у деревни Малое Лопаткино, далее граница идет по прямой в северо-западном направлении до точки 013-037.070, расположенной в 1,71 км юго-восточнее примыкания проселочной дороги к автодороге с покрытием у деревни Полеткино, в 1,00 км юго-юго-западнее брода через реку Сабля у деревни Малое Лопаткино, далее граница идет по прямой в западном направлении до точки 013-037.069, расположенной в 1,48 км юго-юго-восточнее примыкания проселочной дороги к автодороге с покрытием у деревни Полеткино, в 1,14 км юго-юго-западнее брода через реку Сабля у деревни Малое Лопаткино, далее граница идет в общем северном направлении до точки </w:t>
        <w:br/>
        <w:t xml:space="preserve">013-037.064, расположенной в 0,75 км юго-восточнее примыкания проселочной дороги к автодороге с покрытием у деревни Полеткино, в 0,62 км западнее брода через реку Сабля у деревни Малое Лопаткино, далее граница идет по прямой в юго-юго-западном направлении до точки </w:t>
        <w:br/>
        <w:t xml:space="preserve">013-037.063, расположенной в 0,78 км юго-восточнее примыкания проселочной дороги к автодороге с покрытием у деревни Полеткино, в 0,72 км западно-юго-западнее брода через реку Сабля у деревни Малое Лопаткино, далее граница идет по прямой в западно-северо-западном направлении до точки 013-037.061, расположенной в 0,40 км южнее примыкания проселочной дороги к автодороге с покрытием у деревни Полеткино, в 1,23 км западнее брода через реку Сабля у деревни Малое Лопаткино, далее граница идет в общем южном направлении до точки </w:t>
        <w:br/>
        <w:t>013-037.059, расположенной в 1,39 км южнее примыкания проселочной дороги к автодороге с покрытием у деревни Полеткино, в 1,55 км юго-западнее брода через реку Сабля у деревни Малое Лопаткино, далее граница идет по прямой в восточном направлении до точки 013-037.058, расположенной в 1,43 км юго-юго-восточнее примыкания проселочной дороги к автодороге с покрытием у деревни Полеткино, в 1,34 км юго-западнее брода через реку Сабля у деревни Малое Лопаткино, далее граница идет в общем юго-западном направлении точки 013-037.053, расположенной в 2,01 км южнее примыкания проселочной дороги к автодороге с покрытием у деревни Полеткино, в 2,13 км юго-западнее брода через реку Сабля у деревни Малое Лопаткино, далее граница идет в западно-северо-западном направлении до точки 013-037.052, расположенной в 0,92 км юго-юго-западнее примыкания проселочной дороги к автодороге с покрытием у деревни Полеткино, в 2,19 км юго-западнее брода через реку Сабля у деревни Малое Лопаткино, далее граница идет в юго-западном направлении до точки 013-037.051, расположенной в 2,01 км юго-юго-западнее примыкания проселочной дороги к автодороге с покрытием у деревни Полеткино, в 2,30 км юго-западнее брода через реку Сабля у деревни Малое Лопаткино, далее граница идет в общем северном направлении до точки 013-037.047, расположенной в 1,44 км юго-юго-западнее примыкания проселочной дороги к автодороге с покрытием у деревни Полеткино, в 2,05 км западно-юго-западнее брода через реку Сабля у деревни Малое Лопаткино, далее граница идет в северо-северо-западном направлении до точки 013-037.042, расположенной в 1,28 км западно-юго-западнее примыкания проселочной дороги к автодороге с покрытием у деревни Полеткино, в 2,45 км западнее брода через реку Сабля у деревни Малое Лопаткино, далее граница идет по прямой в западно-юго-западном направлении до точки 013-037.041, расположенной в 0,74 км восточно-северо-восточнее развилки каналов шириной 8 м и 6 м, в 1,87 км северо-северо-восточнее развилки проселочных дорог в деревне Горбанцево, далее граница идет в юго-юго-восточном направлении до точки 013-037.040, расположенной в 0,75 км восточнее развилки каналов шириной 8 м и 6 м, в 1,56 км северо-восточнее развилки проселочных дорог в деревне Горбанцево, далее граница идет по прямой в западно-юго-западном направлении до точки 013-037.039, расположенной в 0,92 км северо-северо-восточнее развилки проселочных дорог в деревне Горбанцево, в 2,01 км северо-восточнее поворотной опоры ЛЭП, далее граница идет по прямой в юго-восточном направлении до точки 013-037.038, расположенной в 0,81 км северо-восточнее развилки проселочных дорог в деревне Горбанцево, в 2,01 км северо-восточнее поворотной опоры ЛЭП, до точки 013-037.038, расположенной в 0,81 км северо-восточнее развилки проселочных дорог в деревне Горбанцево, в 2,01 км северо-восточнее поворотной опоры ЛЭП, далее граница идет в общем западно-юго-западном направлении, пересекая проселочную дорогу, пересекая полевую дорогу, до точки 013-037.031, расположенной в 1,31 км западнее развилки проселочных дорог в деревне Горбанцево, в 0,64 км северо-северо-западнее поворотной опоры ЛЭП, далее граница идет по прямой в северо-северо-западном направлении вдоль ЛЭП до точки 013-037.028, расположенной в 0,94 км юго-восточнее пересечения ЛЭП и автодороги с покрытием, в 1,28 км восточно-северо-восточнее развилки полевых дорог, далее граница идет в общем западном направлении до точки 013-037.025, расположенной в 0,72 км юго-юго-западнее пересечения ЛЭП и автодороги с покрытием, в 0,48 км восточно-северо-восточнее развилки полевых дорог, далее граница идет по прямой в северо-северо-восточном направлении, по полосе отвода автодороги Остапково – Заозерье – Колокарево </w:t>
        <w:noBreakHyphen/>
        <w:t xml:space="preserve"> Старое Волино, оставляя ее на территории Нагорьевского сельского поселения Переславского муниципального района Ярославской области, пересекая ЛЭП, до точки </w:t>
        <w:br/>
        <w:t xml:space="preserve">013-037.022, расположенной в 0,22 км северо-северо-восточнее пересечения ЛЭП и автодороги с покрытием, в 1,33 км северо-северо-восточнее развилки полевых дорог, далее граница идет в общем западно-северо-западном направлении до точки 013-037.016, расположенной в 1,82 км северо-северо-западнее развилки полевых дорог, в 1,29 км северо-западнее пересечения ЛЭП и автодороги с покрытием, далее граница идет по прямой в юго-юго-западном направлении до точки 13-037.015, расположенной в 1,78 км северо-восточнее места впадения реки Вычковка в реку Сабля, в 1,87 км северо-восточнее моста через реку Сабля, далее граница идет в общем западном направлении до точки 013-037.010, расположенной в русле реки Сабля, в 1,22 км северо-северо-восточнее места впадения реки Вычковка в реку Сабля, в 1,38 км севернее моста через реку Сабля, далее граница идет в общем южном направлении по руслу реки Сабля вниз по течению до точки 013-037.009, расположенной в русле реки Сабля, в 0,27 км северо-восточнее места впадения реки Вычковка в реку Сабля, в 0,38 км северо-северо-восточнее моста через реку Сабля, далее граница идет по прямой в северо-западном направлении до точки 013-037.007, расположенной в 0,44 км севернее места впадения реки Вычковка в реку Сабля, в 0,62 км северо-северо-западнее моста через реку Сабля, далее граница идет по прямой в западном направлении до точки 013-037.004, расположенной в русле ручья Спасский, в 0,32 км северо-северо-восточнее брода через реку Вычковка, в 0,37 км северо-северо-западнее моста через канал шириной 6 м, далее граница идет в общем северо-северо-западном направлении по руслу ручья Спасский вверх по течению до точки 013-037.003, расположенной в русле ручья Спасский, в 1,74 км северо-северо-западнее брода через реку Вычковка, в 1,87 км северо-северо-западнее моста через канал шириной 6 м, далее граница идет по прямой в западном направлении до точки 013, расположенной в 2,19 км северо-западнее брода через реку Вычковка, в 2,36 км северо-западнее моста через канал шириной 6 м. </w:t>
      </w:r>
    </w:p>
    <w:p>
      <w:pPr>
        <w:pStyle w:val="Normal"/>
        <w:ind w:firstLine="720"/>
        <w:jc w:val="both"/>
        <w:rPr/>
      </w:pPr>
      <w:r>
        <w:rPr>
          <w:szCs w:val="28"/>
        </w:rPr>
        <w:t>Участок границы от точки 037 до точки 013-037.233, далее до точки 013-037.001 и далее до точки 013 является границей с Переславским муниципальным районом Ярославской области.</w:t>
      </w:r>
    </w:p>
    <w:p>
      <w:pPr>
        <w:pStyle w:val="Normal"/>
        <w:ind w:firstLine="720"/>
        <w:jc w:val="both"/>
        <w:rPr/>
      </w:pPr>
      <w:r>
        <w:rPr>
          <w:szCs w:val="28"/>
        </w:rPr>
        <w:t xml:space="preserve">От точки 013 граница идет в северо-северо-западном направлении вдоль границы лесного квартала 67 до точки 013-014.001, расположенной в 1,14 км западно-юго-западнее развилки полевых дорог, в 1,88 км северо-северо-западнее развилки полевых дорог, далее граница идет в восточно-северо-восточном направлении вдоль  лесного квартала 67 до точки </w:t>
        <w:br/>
        <w:t xml:space="preserve">013-014.002, расположенной в 0,46 км западнее развилки полевых дорог, в 1,85 км северо-северо-западнее развилки полевых дорог, далее граница идет в северном направлении вдоль лесных кварталов 67, 60 и 52 до точки </w:t>
        <w:br/>
        <w:t xml:space="preserve">013-014.013, расположенной в 2,25 км северо-северо-западнее развилки полевых дорог, в 3,15 км северо-западнее развилки полевых дорог, далее граница идет в западном направлении вдоль лесных кварталов 42 и 41, пересекая полевую дорогу, до точки 013-014.024, расположенной в 2,49 км юго-юго-восточнее геодезической пункта с отметкой 160,0, в 2,90 км южнее места пересечения газопровода и полевой дороги, далее граница идет в восточно-северо-восточном направлении вдоль лесного квартала 12, пересекая полевую дорогу, газопровод, два раза пересекая проселочную дорогу и снова пересекая газопровод, до точки 013-014.049, расположенной в русле реки Поймишка, юго-восточнее деревни Кутузово (около 0,5 км от центра деревни), в 0,33 км восточно-северо-восточнее поворотной опоры ЛЭП, в 2,40 км западнее юго-восточного угла кладбища в деревне Поймаш, далее граница идет в общем восточном направлении против течения реки Поймишка до точки 013-014.050, расположенной на ручье, в 0,30 км восточно-юго-восточнее юго-восточного угла кладбища в деревне Поймаш, в 0,41 км севернее трубы под полевой дорогой, далее граница идет в восточном направлении вдоль реки Поймишка против ее течения, пересекая полевую дорогу, до точки 013-014.065, расположенной в 3,08 км западнее развилки полевых дорог, в 2,48 км северо-северо-восточнее проезжего моста через канал, далее граница идет в северо-восточном направлении, пересекая полевую дорогу, до точки 013-014.073, расположенной в 3,47 км западно-северо-западнее угловой опоры ЛЭП, в 2,70 км северо-западнее развилки полевых дорог, далее граница идет в восточно-северо-восточном направлении, пересекая полевую дорогу, до точки 013-014.083, расположенной в русле реки Инбожка, юго-юго-западнее деревни Раменье (около 1 км от центра деревни), в 1,81 км севернее развилки полевых дорог, в 2,32 км северо-северо-западнее поворотной опоры ЛЭП, далее граница идет в общем восточно-северо-восточном направлении по руслу реки Инбожка (против течения), до точки 013-014.084, расположенной в русле реки Инбожка, в 2,23 км северо-северо-восточнее развилки полевых дорог, в 0,36 км северо-западнее развилки проселочных дорог, далее граница идет в северо-северо-западном направлении вдоль проселочной дороги до точки 013-014.088, расположенной в 2,67 км северо-северо-восточнее развилки полевых дорог, в 1,13 км северо-северо-западнее развилки проселочных дорог, далее граница идет в северо-восточном направлении вдоль  лесного квартала 1 до точки 013-014.098, расположенной в 2,46 км северо-северо-западнее брода через реку Инбожка, в 2,87 км севернее развилки проселочных дорог, далее граница идет в северном направлении, пересекая просеку и полевую дорогу, вдоль лесных кварталов 1 и 99 до точки </w:t>
        <w:br/>
        <w:t xml:space="preserve">013-014.105, расположенной в 1,76 км западно-юго-западнее трубы под полевой дорогой, в 2,98 км восточно-северо-восточнее геодезического пункта с отметкой 153,6, далее граница идет в северо-северо-западном направлении вдоль лесного квартала 99 до точки 013-014.106, расположенной в 1,83 км западнее трубы под полевой дорогой, в 2,29 км юго-юго-восточнее развилки полевых дорог, далее граница идет в северном направлении вдоль лесных кварталов 97 и 99 до точки 013-014.109, расположенной в 1,77 км западнее трубы под дорогой, в 1,94 км юго-восточнее развилки полевых дорог, далее граница идет в северо-северо-западном направлении вдоль лесного квартала 97 до точки 013-014.110, расположенной в 1,86 км западно-северо-западнее трубы под полевой дорогой, в 1,83 км юго-восточнее развилки полевых дорог, далее граница идет в северо-западном направлении вдоль лесного квартала 97, пересекая полевую дорогу, до точки 013-014.118, расположенной в 2,15 км западно-северо-западнее трубы под полевой дорогой, в 1,46 км юго-восточнее развилки полевых дорог, далее граница идет в северном направлении вдоль лесного квартала 97 до точки </w:t>
        <w:br/>
        <w:t>013-014.119, расположенной в 2,17 км западно-северо-западнее трубы под полевой дорогой, в 1,41 км юго-восточнее развилки полевых дорог, далее граница идет в северо-северо-западном направлении, пересекая две полевые дороги и реку Жабня, вдоль лесных кварталов 97 и 92 до точки 013-014.142, расположенной в 2,05 км восточнее геодезического пункта с отметкой 151,2, в 1,44 км западно-северо-западнее развилки полевых дорог.</w:t>
      </w:r>
    </w:p>
    <w:p>
      <w:pPr>
        <w:pStyle w:val="Normal"/>
        <w:ind w:firstLine="720"/>
        <w:jc w:val="both"/>
        <w:rPr/>
      </w:pPr>
      <w:r>
        <w:rPr>
          <w:szCs w:val="28"/>
        </w:rPr>
        <w:t>Точка 013-014.142 – точка примыкания границ Ильинского сельского поселения Угличского муниципального района Ярославской области и Улейминского сельского поселения Угличского муниципального района Ярославской области.</w:t>
      </w:r>
    </w:p>
    <w:p>
      <w:pPr>
        <w:pStyle w:val="Normal"/>
        <w:ind w:firstLine="720"/>
        <w:jc w:val="both"/>
        <w:rPr/>
      </w:pPr>
      <w:r>
        <w:rPr>
          <w:szCs w:val="28"/>
        </w:rPr>
        <w:t>От точки 013-014.142 граница идет в западно-северо-западном направлении до точки 013-014.150, расположенной в 1,44 км восточнее геодезического пункта с отметкой 151,2, в 1,99 км западнее развилки полевых дорог, далее граница идет в северо-северо-западном направлении, пересекая полевую дорогу, до точки 013-014.156, расположенной в 1,00 км северо-восточнее геодезического пункта с отметкой 151,2, в 2,80 км западно-северо-западнее развилки полевых дорог, далее граница идет в северо-северо-восточном направлении по каналу до точки 013-014.157, расположенной в 1,28 км северо-восточнее геодезического пункта с отметкой 151,2, в 2,80 км западно-северо-западнее развилки полевых дорог, далее граница идет в западно-северо-западном направлении, пересекая проселочную дорогу, до точки 013-014.160, расположенной севернее деревни Лыткино (около 0,5 км от центра деревни), в 0,64 км южнее геодезического пункта с отметкой 154,6, в 1,17 км северо-северо-восточнее геодезического пункта с отметкой 151,2, далее граница идет в западном направлении, пересекая полевую дорогу, ЛЭП, автодорогу с покрытием, вдоль лесных кварталов 105, 103, 104, 109 и 108 до точки 013-014.187, расположенной в 2,86 км восточно-северо-восточнее геодезического пункта с отметкой 117,2, в 1,06 км восточнее железнодорожного моста через реку Домковка, далее граница идет в западно-юго-западном направлении вдоль лесного квартала 108, пересекая просеку кварталов 108 и 110 до точки 013-014.190, расположенной в 0,51 км восточно-юго-восточнее железнодорожного моста, в 2,27 км восточно-северо-восточнее геодезического пункта с отметкой 117,2, далее граница идет в южном направлении вдоль лесного квартала 110 до точки 013-014.196, расположенной в 2,15 км восточно-юго-восточнее геодезического пункта с отметкой 117,2, в 1,26 км восточнее железнодорожного моста.</w:t>
      </w:r>
    </w:p>
    <w:p>
      <w:pPr>
        <w:pStyle w:val="Normal"/>
        <w:ind w:firstLine="720"/>
        <w:jc w:val="both"/>
        <w:rPr/>
      </w:pPr>
      <w:r>
        <w:rPr>
          <w:szCs w:val="28"/>
        </w:rPr>
        <w:t>Точка 013-014.196 – точка примыкания границ Улейминского сельского поселения Угличского муниципального района Ярославской области и Головинского сельского поселения (Участок 2) Угличского муниципального района Ярославской области.</w:t>
      </w:r>
    </w:p>
    <w:p>
      <w:pPr>
        <w:pStyle w:val="Normal"/>
        <w:ind w:firstLine="720"/>
        <w:jc w:val="both"/>
        <w:rPr/>
      </w:pPr>
      <w:r>
        <w:rPr>
          <w:szCs w:val="28"/>
        </w:rPr>
        <w:t>Далее граница идет в западно-юго-западном до точки 013-014.216, расположенной на береговой линии реки Волга, в 0,81 км северо-северо-западнее железнодорожной станции Кулишки, в 1,27 км севернее поворотной опоры ЛЭП.</w:t>
      </w:r>
    </w:p>
    <w:p>
      <w:pPr>
        <w:pStyle w:val="Normal"/>
        <w:ind w:firstLine="720"/>
        <w:jc w:val="both"/>
        <w:rPr/>
      </w:pPr>
      <w:r>
        <w:rPr>
          <w:szCs w:val="28"/>
        </w:rPr>
        <w:t>Точка 013-014.216 – точка примыкания границ Улейминского сельского поселения Угличского муниципального района Ярославской области и Головинского сельского поселения (Участок 2) Угличского муниципального района Ярославской области.</w:t>
      </w:r>
    </w:p>
    <w:p>
      <w:pPr>
        <w:pStyle w:val="Normal"/>
        <w:ind w:firstLine="720"/>
        <w:jc w:val="both"/>
        <w:rPr/>
      </w:pPr>
      <w:r>
        <w:rPr>
          <w:szCs w:val="28"/>
        </w:rPr>
        <w:t>Далее граница идет в западно-северо-западном направлении до точки 013-014.219, расположенной на береговой линии реки Волга, расположенной в 1,00 км западно-северо-западнее железнодорожного моста, в 1,31 км севернее поворотной опоры ЛЭП.</w:t>
      </w:r>
    </w:p>
    <w:p>
      <w:pPr>
        <w:pStyle w:val="Normal"/>
        <w:ind w:firstLine="720"/>
        <w:jc w:val="both"/>
        <w:rPr/>
      </w:pPr>
      <w:r>
        <w:rPr>
          <w:szCs w:val="28"/>
        </w:rPr>
        <w:t>Точка 013-014.219 – точка примыкания границ Улейминского сельского поселения Угличского муниципального района Ярославской области и Головинского сельского поселения (Участок 3) Угличского муниципального района Ярославской области.</w:t>
      </w:r>
    </w:p>
    <w:p>
      <w:pPr>
        <w:pStyle w:val="Normal"/>
        <w:ind w:firstLine="720"/>
        <w:jc w:val="both"/>
        <w:rPr/>
      </w:pPr>
      <w:r>
        <w:rPr>
          <w:szCs w:val="28"/>
        </w:rPr>
        <w:t xml:space="preserve">Далее граница идет в общем западном направлении до точки </w:t>
        <w:br/>
        <w:t>013-014.220, расположенной в 1,07 км западно-северо-западнее железнодорожного моста, в 1,33 км севернее поворотной опоры ЛЭП, далее граница идет в западном направлении вдоль лесного квартала 114 до точки 013-014.224, расположенной в 1,66 км западно-северо-западнее железнодорожного моста, в 1,57 км северо-северо-западнее поворотной опоры ЛЭП, далее граница идет в общем северо-западном направлении вдоль лесных кварталов 114, 112 и 113, пересекая дамбу, до точки 013-014.236, расположенной на береговой линии реки Волга, в 2,47 км северо-северо-западнее железнодорожного моста, в 2,73 км северо-северо-восточнее поворотной опоры ЛЭП.</w:t>
      </w:r>
    </w:p>
    <w:p>
      <w:pPr>
        <w:pStyle w:val="Normal"/>
        <w:ind w:firstLine="720"/>
        <w:jc w:val="both"/>
        <w:rPr/>
      </w:pPr>
      <w:r>
        <w:rPr>
          <w:szCs w:val="28"/>
        </w:rPr>
        <w:t>Точка 013-014.236 – точка примыкания границ Улейминского сельского поселения Угличского муниципального района Ярославской области и Головинского сельского поселения (Участок 3) Угличского муниципального района Ярославской области.</w:t>
      </w:r>
    </w:p>
    <w:p>
      <w:pPr>
        <w:pStyle w:val="Normal"/>
        <w:ind w:firstLine="720"/>
        <w:jc w:val="both"/>
        <w:rPr/>
      </w:pPr>
      <w:r>
        <w:rPr>
          <w:szCs w:val="28"/>
        </w:rPr>
        <w:t xml:space="preserve">Далее граница идет в северо-западном направлении до точки </w:t>
        <w:br/>
        <w:t>013-014.237, расположенной на береговой линии реки Волга, в 1,31 км северо-северо-западнее примыкания полевой дороги к автодороге с покрытием, в 2,20 км северо-северо-восточнее моста через ручей.</w:t>
      </w:r>
    </w:p>
    <w:p>
      <w:pPr>
        <w:pStyle w:val="Normal"/>
        <w:ind w:firstLine="720"/>
        <w:jc w:val="both"/>
        <w:rPr/>
      </w:pPr>
      <w:r>
        <w:rPr>
          <w:szCs w:val="28"/>
        </w:rPr>
        <w:t>Точка 013-014.237 – точка примыкания границ Улейминского сельского поселения Угличского муниципального района Ярославской области и Головинского сельского поселения (Участок 4) Угличского муниципального района Ярославской области.</w:t>
      </w:r>
    </w:p>
    <w:p>
      <w:pPr>
        <w:pStyle w:val="Normal"/>
        <w:ind w:firstLine="720"/>
        <w:jc w:val="both"/>
        <w:rPr/>
      </w:pPr>
      <w:r>
        <w:rPr>
          <w:szCs w:val="28"/>
        </w:rPr>
        <w:t>Далее граница идет в общем северо-западном направлении до точки 013-014.245, расположенной на береговой линии реки Волга, в 2,21 км юго-юго-восточнее геодезического пункта с отметкой 126,6, в 2,52 км севернее трубы под полевой дорогой.</w:t>
      </w:r>
    </w:p>
    <w:p>
      <w:pPr>
        <w:pStyle w:val="Normal"/>
        <w:ind w:firstLine="720"/>
        <w:jc w:val="both"/>
        <w:rPr/>
      </w:pPr>
      <w:r>
        <w:rPr>
          <w:szCs w:val="28"/>
        </w:rPr>
        <w:t>Точка 013-014.245 – точка примыкания границ Улейминского сельского поселения Угличского муниципального района Ярославской области и Головинского сельского поселения (Участок 4) Угличского муниципального района Ярославской области.</w:t>
      </w:r>
    </w:p>
    <w:p>
      <w:pPr>
        <w:pStyle w:val="Normal"/>
        <w:ind w:firstLine="720"/>
        <w:jc w:val="both"/>
        <w:rPr/>
      </w:pPr>
      <w:r>
        <w:rPr>
          <w:szCs w:val="28"/>
        </w:rPr>
        <w:t>Далее граница идет в общем северо-западном направлении до точки 013-014.248, расположенной в 1,54 км южнее геодезического пункта с отметкой 126,6, в 3,00 км северо-западнее примыкания полевой дороги к автодороге с покрытием.</w:t>
      </w:r>
    </w:p>
    <w:p>
      <w:pPr>
        <w:pStyle w:val="Normal"/>
        <w:ind w:firstLine="720"/>
        <w:jc w:val="both"/>
        <w:rPr/>
      </w:pPr>
      <w:r>
        <w:rPr>
          <w:szCs w:val="28"/>
        </w:rPr>
        <w:t>Точка 013-014.248 – точка примыкания границ Улейминского сельского поселения Угличского муниципального района Ярославской области и Головинского сельского поселения (Участок 1) Угличского муниципального района Ярославской области</w:t>
      </w:r>
    </w:p>
    <w:p>
      <w:pPr>
        <w:pStyle w:val="Normal"/>
        <w:ind w:firstLine="720"/>
        <w:jc w:val="both"/>
        <w:rPr/>
      </w:pPr>
      <w:r>
        <w:rPr>
          <w:szCs w:val="28"/>
        </w:rPr>
        <w:t xml:space="preserve">Далее граница идет в юго-западном направлении посередине русла реки Волга (Угличское водохранилище) против течения реки до точки </w:t>
        <w:br/>
        <w:t xml:space="preserve">013-014.249, расположенной в 2,19 км северо-западнее моста через ручей, в 3,05 км юго-восточнее геодезического пункта с отметкой 127,9, далее граница идет в северо-северо-западном направлении, пересекая реку Волга (Угличское водохранилище), против течения реки Зарубежка, пересекая проселочную дорогу, до точки 013-014.253, расположенной в русле реки Зарубежка, западно-северо-западнее деревни Ескино (около 0,30 км от центра деревни), в 0,40 км западнее геодезического пункта с отметкой 127,9, в 2,09 км северо-западнее места впадения ручья в реку Зарубежка, далее граница идет в юго-юго-западном направлении до точки 013-014.256, расположенной в 2,22 км западно-северо-западнее места впадения ручья в реку Зарубежка, в 0,84 км западно-юго-западнее геодезического пункта с отметкой 127,9, далее граница идет в западно-северо-западном направлении до точки 013-014.257, расположенной в 2,49 км западно-северо-западнее места впадения ручья в реку Зарубежка, в 1,05 км западно-юго-западнее геодезического пункта с отметкой 127,9, далее граница идет в северном направлении до точки 013-014.258, расположенной в 2,57 км западно-северо-западнее места впадения ручья в реку Зарубежка, в 1,01 км западнее геодезического пункта с отметкой 127,9, далее граница идет в западном направлении до точки 013-014.259, расположенной в 2,85 км западно-северо-западнее места впадения ручья в реку Зарубежка, в 1,34 км западнее геодезического пункта с отметкой 127,9, далее граница идет в северном направлении до точки 013-014.261, расположенной в русле реки Зарубежка, в 1,35 км западнее геодезического пункта с отметкой 127,9, в 0,66 км северо-восточнее водокачки в деревне Новинки, далее граница идет в общем северо-северо-западном направлении против течения реки Зарубежка до точки </w:t>
        <w:br/>
        <w:t xml:space="preserve">013-014.262, расположенной в русле реки Зарубежка, в 2,62 км восточнее геодезического пункта с отметкой 140,3, в 2,12 км северо-западнее геодезического пункта с отметкой 127,9, далее граница идет в западно-северо-западном направлении до точки 013-014.265, расположенной в 2,21 км восточнее геодезического пункта с отметкой 140,3, в 1,41 км западнее места пересечения реки Селюхинская и полевой дороги, далее граница идет в северо-западном направлении до точки 013-014.266, расположенной в 2,11 км восточнее геодезического пункта с отметкой 140,3, в 1,52 км западнее места пересечения реки Селюхинская и полевой дороги, далее граница идет в северном направлении до точки 013-014.268, расположенной в 2,19 км восточно-северо-восточнее геодезического пункта с отметкой 140,3, в 1,58 км западно-северо-западнее места пересечения реки Селюхинская и полевой дороги, далее граница идет в северо-западном направлении, пересекая полевую дорогу, ручей, проселочную дорогу, пересекает реку Воронуха, до точки 013-014.287, расположенной юго-восточнее деревни Бабеево (около 1,5 км от центра деревни), в 1,40 км юго-восточнее моста через ручей, в 2,16 км юго-юго-западнее моста через реку Воронуха, далее граница идет в северо-восточном направлении, пересекая реку Воронуха, до точки </w:t>
        <w:br/>
        <w:t xml:space="preserve">013-014.289, расположенной на ручье, в 1,26 км южнее моста через реку Воронуха, в 1,59 км восточно-юго-восточнее моста через ручей, далее граница идет в общем северном направлении по течению ручья до точки </w:t>
        <w:br/>
        <w:t xml:space="preserve">013-014.290, расположенной на ручье, западнее деревни Родичево (около 1 км от центра деревни), в 0,70 км западнее моста через реку Воронуха, в 1,23 км северо-восточнее моста через ручей, далее граница идет в северо-западном направлении до точки 013-014.301, расположенной в 1,63 км северо-западнее моста через реку Воронуха, в 1,49 км западно-юго-западнее моста через ручей, далее граница идет в северо-западном направлении, пересекая полевую и проселочную дороги, до точки 013-014.314, расположенной в русле ручья Баскаковский, в 2,64 км западнее проезжего моста через ручей, в 0,72 км восточно-северо-восточнее поворотной опоры ЛЭП, далее граница идет в общем восточно-северо-восточном направлении по течению ручья Баскаковский, пересекая ЛЭП, до точки 013-014.315, расположенной в русле ручья Баскаковский, в 0,83 км восточно-северо-восточнее поворотной опоры ЛЭП, в 1,81 км юго-восточнее развилки проселочных дорог, далее граница идет в западно-северо-западном направлении, пересекая канал, до точки 013-014.319, расположенной в 1,37 км юго-юго-восточнее развилки проселочных дорог, в 0,55 км севернее поворотной опоры ЛЭП, далее граница идет в западно-северо-западном направлении до точки 013-014.330, расположенной в русле реки Пукша, юго-юго-западнее деревни Пониснево (около 0,5 км от центра деревни), в 0,39 км южнее проезжего моста через реку Вязовка, в 0,60 км западно-юго-западнее развилки проселочных дорог, далее граница идет в общем западно-юго-западном направлении против течения реки Пукша до точки 013-014.331, расположенной северно-северо-западнее деревни Тураево (около 1,3 км от центра деревни), в 0,74 км восточно-северо-восточнее проезжего моста через реку Пукша, в 0,90 км юго-западнее проезжего моста через реку Вязовка, далее граница идет в северном направлении, пересекая полевую дорогу, до точки 013-014.336, расположенной в 0,92 км северо-западнее развилки проселочных дорог, в 0,62 км севернее проезжего моста через реку Вязовка, далее граница идет в восточно-северо-восточном направлении, пересекая реку Вязовка, до точки 013-014.340, расположенной в 0,97 км севернее развилки проселочных дорог, в 1,05 км северо-восточнее проезжего моста через реку Вязовка, далее граница идет в юго-восточном направлении до точки 013-014.341, расположенной в 0,93 км севернее развилки проселочных дорог, в 1,01 км северо-восточнее проезжего моста через реку Вязовка, далее граница идет в северо-северо-восточном направлении, пересекая проселочную дорогу, до точки 013-014.346, расположенной в 1,83 км северо-северо-восточнее развилки проселочных дорог, в 1,90 км северо-восточнее проезжего моста через реку Вязовка, далее граница идет в восточно-юго-восточном направлении до точки 013-014.347, расположенной в 1,75 км северо-северо-восточнее развилки проселочных дорог, в 1,90 км северо-восточнее проезжего моста через реку Вязовка, далее граница идет в северо-восточном направлении до точки 013-014.348, расположенной в 1,85 км северо-северо-восточнее развилки проселочных дорог, в 2,01 км северо-восточнее проезжего моста через реку Вязовка, далее граница идет в юго-восточном направлении до точки 013-014.349, расположенной в 1,79 км северо-северо-восточнее развилки проселочных дорог, в 1,99 км северо-восточнее проезжего моста через реку Вязовка, далее граница идет в северо-восточном направлении до точки 013-014.353, расположенной в 2,29 км северо-северо-восточнее развилки проселочных дорог, в 2,53 км северо-восточнее проезжего моста через реку Вязовка, далее граница идет в северном направлении до точки 013-014.355, расположенной в 2,82 км северо-северо-восточнее развилки проселочных дорог, в 2,58 км восточно-юго-восточнее геодезического пункта с отметкой 138,9, далее граница идет в северо-восточном направлении до точки 013-014.361, расположенной в 3,34 км северо-северо-восточнее развилки проселочных дорог, в 3,00 км восточнее геодезического пункта с отметкой 138,9, далее граница идет в северо-северо-западном направлении до точки 013-014.366, расположенной в 2,94 км южнее моста через реку Святица, в 2,90 км восточнее геодезического пункта с отметкой 138,9, далее граница идет в западно-северо-западном направлении до точки 013-014.370, расположенной в русле реки Святица, в 2,36 км восточно-северо-восточнее геодезического пункта с отметкой 138,9, в 2,48 км южнее моста через реку Святица, далее граница идет в общем северо-восточном направлении по течению реки Святица до точки 013-014.371, расположенной в русле реки Святица, южнее деревни Кормолино (около 2,5 км от центра деревни), в 2,74 км восточно-северо-восточнее геодезического пункта с отметкой 138,9, в 2,07 км южнее проезжего моста через реку Святица, далее граница идет в западно-северо-западном направлении, пересекая полевую дорогу, до точки 013-014.376, расположенной в 1,78 км юго-юго-западнее моста через реку Святица, в 2,40 км восточно-северо-восточнее геодезического пункта с отметкой 138,9, далее граница идет в северо-северо-восточном направлении, пересекая канал, до точки 013-014.380, расположенной в 1,18 км юго-юго-западнее моста через реку Святица, в 2,85 км северо-восточнее геодезического пункта с отметкой 138,9, далее граница идет в северо-северо-западном направлении, до точки 013-014.387, расположенной в 1,27 км юго-западнее моста через реку Святица, в 2,63 км северо-восточнее геодезического пункта с отметкой 138,9, далее граница идет в западном направлении до точки 013-014.389, расположенной в 1,37 км юго-западнее моста через реку Святица, в 2,54 км северо-северо-восточнее геодезического пункта с отметкой 138,9, далее граница идет в юго-юго-западном направлении до точки 013-014.390, расположенной в русле реки Волешка, юго-западнее деревни Кормолино (около 1,5 км от центра деревни), в 2,35 км северо-восточнее геодезического пункта с отметкой 138,9, в 1,57 км юго-западнее проезжего моста через реку Святица, далее граница идет в западном направлении по руслу реки Волешка (против течения реки) до точки 013-014.391, расположенной в русле реки Волешка, в 2,03 км северо-северо-восточнее геодезического пункта с отметкой 138,9, в 2,04 км западно-юго-западнее проезжего моста через реку Святица, далее граница идет в северном направлении, пересекая полевую дорогу, до точки 013-014.395, расположенной в 2,05 км западно-юго-западнее моста через реку Святица, в 2,15 км юго-юго-восточнее развилки полевых дорог, далее граница идет в западно-северо-западном направлении до точки 013-014.398, расположенной в 2,35 км западнее моста через реку Святица, в 1,93 км юго-юго-восточнее развилки полевых дорог, далее граница идет в северо-северо-западном направлении до точки 013-014.401, расположенной западнее деревни Кормолино (около 2,25 км от центра деревни), в 2,54 км западнее проезжего моста через реку Святица, в 1,21 км юго-юго-восточнее развилки полевых дорог, далее граница идет в северо-восточном направлении до точки 013-014.405, расположенной в 2,03 км западно-северо-западнее моста через реку Святица, в 1,32 км юго-восточнее развилки полевых дорог, далее граница идет в восточном направлении до точки 013-014.406, расположенной в 1,82 км западно-северо-западнее моста через реку Святица, в 1,50 км восточно-юго-восточнее развилки полевых дорог, далее граница идет в северо-восточном направлении до точки </w:t>
        <w:br/>
        <w:t xml:space="preserve">013-014.409, расположенной в 1,78 км западно-северо-западнее моста через реку Святица, в 1,56 км восточно-юго-восточнее развилки полевых дорог, далее граница поворачивает и идет в западно-северо-западном направлении до точки 013-014.411, расположенной в 1,96 км западно-северо-западнее моста через реку Святица, в 1,39 км восточно-юго-восточнее развилки полевых дорог, далее граница идет в северо-северо-западном направлении до точки 013-014.412, расположенной в 2,20 км северо-западнее моста через реку Святица, в 1,24 км восточнее развилки полевых дорог, далее граница идет в восточном направлении до точки 013-014.413, расположенной в 1,95 км северо-западнее моста через реку Святица, в 1,55 км восточнее развилки полевых дорог, далее граница идет северо-восточном направлении до точки 013-014.414, расположенной в 1,92 км северо-западнее моста через реку Святица, в 1,78 км восточнее развилки полевых дорог, далее граница идет в северо-северо-западном направлении до точки 013-014.418, расположенной в 1,50 км западнее моста через ручей, в 1,71 км восточно-северо-восточнее развилки полевых дорог, далее граница идет в северо-западном направлении до точки 013-014.432, расположенной западно-северо-западнее деревни Ульянкино (около 2 км от центра деревни), в 1,23 км восточнее развилки полевых дорог, в 1,87 км западнее проезжего моста через дорогу, далее граница идет в восточно-северо-восточном направлении до точки 013-014.440, расположенной западно-юго-западнее деревни Плишки (около 1 км от центра деревни), в 1,41 км западно-юго-западнее геодезического пункта с отметкой 130,8, в 0,68 км западнее проезжего моста через ручей, далее граница идет в северо-северо-западном направлении, пересекая ручей, до точки 013-014.444, расположенной в 0,82 км западно-северо-западнее моста через ручей, в 1,42 км западнее геодезического пункта с отметкой 130,8, далее граница идет в северном направлении, пересекая проселочную дорогу, до точки 013-014.448, расположенной в 1,12 км северо-западнее моста через ручей, в 1,40 км западно-северо-западнее геодезического пункта с отметкой 130,8, далее граница идет в северо-западном направлении до точки 013-014.452, расположенной в 1,42 км северо-западнее моста через ручей, в 1,65 км западно-северо-западнее геодезического пункта с отметкой 130,8, далее граница идет в северо-северо-восточном направлении до точки 013-014.456, расположенной в русле реки Корожечна, восточнее деревни Бережки (около 1 км от центра деревни), в 1,78 км северо-западнее геодезического пункта с отметкой 130,8, в 1,70 км северо-северо-западнее моста через ручей, далее граница идет в общем северо-северо-западном направлении против течения реки Корожечна до точки 013-014.457, расположенной в русле реки, в 2,63 км северо-северо-западнее моста через ручей, в 2,79 км северо-западнее геодезического пункта с отметкой 130,8, далее граница идет в северо-восточном направлении до точки 013-014.460, расположенной в 2,68 км северо-северо-западнее моста через ручей, в 2,71 км северо-западнее геодезического пункта с отметкой 130,8, далее граница идет в северо-северо-западном направлении до точки 013-014.462, расположенной в 2,94 км северо-северо-западнее моста через ручей, в 2,97 км северо-северо-западнее геодезического пункта с отметкой 130,8, далее граница идет в северо-восточном направлении, пересекая проселочную дорогу, до точки 013-014.464, расположенной в 2,99 км северо-северо-западнее моста через ручей, в 2,86 км северо-северо-западнее геодезического пункта с отметкой 130,8, далее граница идет в восточном направлении до точки 013-014.465, расположенной в 2,95 км северо-северо-западнее моста через ручей, в 2,78 км северо-северо-западнее геодезического пункта с отметкой 130,8, далее граница идет в северо-восточном направлении до точки 013-014.469, расположенной в 2,29 км юго-восточнее моста через ручей, в 3,06 км северо-северо-западнее геодезического пункта с отметкой 130,8, далее граница идет в восточном направлении до точки 013-014.470, расположенной в 2,44 км юго-восточнее моста через ручей, в 2,07 км восточно-северо-восточнее брода через реку Корожечна, далее граница идет в северо-северо-восточном направлении до точки 013-014.471, расположенной в 2,42 км юго-восточнее моста через ручей, в 2,16 км восточно-северо-восточнее брода через реку Корожечна, далее граница идет в северо-северо-западном направлении до точки 013-014.472, расположенной в 2,24 км юго-восточнее моста через ручей, в 2,22 км северо-восточнее брода через реку Корожечна, далее граница идет в восточно-северо-восточном направлении до точки 013-014.474, расположенной в 2,30 км восточно-юго-восточнее моста через ручей, в 2,51 км восточно-северо-восточнее брода через реку Корожечна, далее граница идет в северо-западном направлении до точки 013-014.475, расположенной в 2,94 км западнее развилки проселочных дорог, в 2,35 км восточно-северо-восточнее брода через реку Корожечна, далее граница идет в западном направлении до точки 013-014.477, расположенной в 2,02 км восточно-юго-восточнее моста через ручей, в 2,32 км северо-восточнее брода через реку Корожечна, далее граница идет в северо-западном направлении до точки 013-014.479, расположенной в 1,61 км восточно-юго-восточнее моста через ручей, в 2,44 км северо-восточнее брода через реку Корожечна, далее граница идет в северо-восточном направлении до точки 013-014.483, расположенной в 1,72 км восточнее моста через ручей, в 2,92 км западно-юго-западнее места впадения реки Шумаронка в реку Катка, далее граница идет в восточно-северо-восточном направлении, до точки 013-014.486, расположенной в 3,04 км западно-северо-западнее развилки проселочных дорог, в 2,48 км западно-юго-западнее места впадения реки Шумаронка в реку Катка, далее граница идет в восточно-юго-восточном направлении до точки 013-014.487, расположенной в 2,88 км западно-северо-западнее развилки проселочных дорог, в 2,37 км западно-юго-западнее места впадения реки Шумаронка в реку Катка, далее граница идет в восточно-северо-восточном направлении до точки 013-014.488, расположенной в 2,70 км западно-северо-западнее развилки проселочных дорог, в 2,10 км западно-юго-западнее места впадения реки Шумаронка в реку Катка, далее граница идет в северном направлении, пересекая полевую дорогу, до точки 013-014.489, расположенной в 2,78 км западно-северо-западнее развилки проселочных дорог, в 2,04 км западно-юго-западнее места впадения реки Шумаронка в реку Катка, далее граница идет в западно-северо-западном направлении до точки 013-014.490, расположенной в 2,97 км западно-северо-западнее развилки проселочных дорог, в 2,17 км западно-юго-западнее места впадения реки Шумаронка в реку Катка, далее граница идет в северо-восточном направлении до точки 013-014.491, расположенной в 2,96 км западно-северо-западнее развилки проселочных дорог, в 2,11 км западно-юго-западнее места впадения реки Шумаронка в реку Катка, далее граница идет в восточном направлении до точки 013-014.492, расположенной в 2,01 км южнее развилки проселочных дорог, в 1,66 км западно-юго-западнее места впадения реки Шумаронка в реку Катка, далее граница идет в северо-северо-западном направлении до точки 013-014.494, расположенной в 1,85 км южнее развилки проселочных дорог, в 1,67 км западнее места впадения реки Шумаронка в реку Катка, далее граница идет в северо-северо-восточном направлении до точки </w:t>
        <w:br/>
        <w:t>013-014.496, расположенной в 1,51 км южнее развилки проселочных дорог, в 1,57 км западнее места впадения реки Шумаронка в реку Катка, далее граница идет в северо-северо-западном направлении до точки 013-014.499, расположенной южнее деревни Дуново (около 1,20 км от центра деревни), в 1,52 км юго-западнее геодезического пункта с отметкой 132,8, в 0,92 км юго-юго-западнее развилки проселочных дорог.</w:t>
      </w:r>
    </w:p>
    <w:p>
      <w:pPr>
        <w:pStyle w:val="Normal"/>
        <w:ind w:firstLine="720"/>
        <w:jc w:val="both"/>
        <w:rPr/>
      </w:pPr>
      <w:r>
        <w:rPr>
          <w:szCs w:val="28"/>
        </w:rPr>
        <w:t>Точка 013-014.499 – точка примыкания границ Отрадновского сельского поселения Угличского муниципального района Ярославской области и Головинского сельского поселения Угличского муниципального района Ярославской области.</w:t>
      </w:r>
    </w:p>
    <w:p>
      <w:pPr>
        <w:pStyle w:val="Normal"/>
        <w:ind w:firstLine="720"/>
        <w:jc w:val="both"/>
        <w:rPr/>
      </w:pPr>
      <w:r>
        <w:rPr>
          <w:szCs w:val="28"/>
        </w:rPr>
        <w:t xml:space="preserve">От точки 013-014.499 граница идет в западно-юго-западном направлении до точки 013-014.504, расположенной в 1,29 км юго-юго-западнее развилки проселочных дорог, в 1,94 км юго-западнее геодезического пункта с отметкой 132,8, далее граница идет в северо-западном направлении до точки 013-014.506, расположенной в 1,26 км юго-юго-западнее развилки проселочных дорог, в 1,93 км юго-западнее геодезического пункта с отметкой 132,8, далее граница идет в западном направлении до точки 013-014.510, расположенной в 1,44 км юго-западнее развилки проселочных дорог, в 2,14 км юго-западнее геодезического пункта с отметкой 132,8, далее граница идет в северо-северо-западном направлении, пересекая проселочную дорогу, до точки 013-014.521, расположенной западно-юго-западнее деревни Дуново (около 1 км от центра деревни), в 1,94 км западнее геодезического пункта с отметкой 132,8, в 1,21 км западнее развилки проселочных дорог, далее граница идет в юго-западном направлении до точки 013-014.524, расположенной в 1,42 км западнее развилки проселочных дорог, в 2,14 км западно-юго-западнее геодезического пункта с отметкой 132,8, далее граница идет в западно-северо-западном направлении до точки 013-014.528, расположенной в 1,69 км западнее развилки проселочных дорог, в 2,39 км западнее геодезического пункта с отметкой 132,8, далее граница идет в юго-западном направлении до точки 013-014.529, расположенной в 1,82 км западнее развилки проселочных дорог, в 2,53 км западнее геодезического пункта с отметкой 132,8, далее граница идет в западно-северо-западном направлении до точки 013-014.532, расположенной западно-юго-западнее деревни Дуново (около 1,5 км от центра деревни), в 2,68 км западнее геодезического пункта с отметкой 132,8, в 1,96 км западнее развилки проселочных дорог, далее граница идет в северном направлении до точки 013-014.535, расположенной в 2,01 км западнее развилки проселочных дорог, в 2,67 км западнее геодезического пункта с отметкой 132,8, далее граница идет в северо-западном направлении до точки 013-014.539, расположенной в 2,31 км западно-северо-западнее развилки проселочных дорог, в 2,97 км западнее геодезического пункта с отметкой 132,8, далее граница делает поворот и идет в северном направлении до точки 013-014.545, расположенной в 2,62 км западно-северо-западнее развилки проселочных дорог, в 1,81 км южнее геодезического пункта с отметкой 134,9, далее граница идет в западном направлении до точки </w:t>
        <w:br/>
        <w:t>013-014.546, расположенной в 2,71 км западно-северо-западнее развилки проселочных дорог, в 1,83 км южнее геодезического пункта с отметкой 134,9, далее граница идет в северо-западном направлении до точки 013-014.549, расположенной в 0,74 км юго-юго-восточнее пересечения полевых дорог, в 1,68 км юго-юго-западнее геодезического пункта с отметкой 134,9, далее граница идет в северном направлении до точки 013-014.554, расположенной в 0,30 км юго-восточнее пересечения полевых дорог, в 1,22 км юго-юго-западнее геодезического пункта с отметкой 134,9, далее граница идет в северо-северо-восточном направлении, пересекая полевую дорогу, до точки 013-014.558, расположенной в 0,41 км восточно-северо-восточнее пересечения полевых дорог, в 0,81 км юго-юго-западнее геодезического пункта с отметкой 134,9, далее граница идет в восточно-северо-восточном направлении до точки 013-014.559, расположенной в 0,59 км восточно-северо-восточнее пересечения полевых дорог, в 0,67 км юго-юго-западнее геодезического пункта с отметкой 134,9, далее граница идет в северо-северо-восточном направлении до точки 014, расположенной северо-западнее деревни Дуново (около 3 км от центра деревни), в 0,36 км южнее развилки полевых дорог, в 2,22 км юго-западнее проезжего моста через ручей Кононова.</w:t>
      </w:r>
    </w:p>
    <w:p>
      <w:pPr>
        <w:pStyle w:val="Normal"/>
        <w:ind w:firstLine="720"/>
        <w:jc w:val="both"/>
        <w:rPr/>
      </w:pPr>
      <w:r>
        <w:rPr>
          <w:szCs w:val="28"/>
        </w:rPr>
        <w:t>Участок границы от точки 013 до точки 014 совпадает с границей Ярославской области и Тверской области.</w:t>
      </w:r>
    </w:p>
    <w:p>
      <w:pPr>
        <w:pStyle w:val="Normal"/>
        <w:ind w:firstLine="851"/>
        <w:jc w:val="both"/>
        <w:rPr>
          <w:szCs w:val="28"/>
        </w:rPr>
      </w:pPr>
      <w:r>
        <w:rPr>
          <w:szCs w:val="28"/>
        </w:rPr>
      </w:r>
    </w:p>
    <w:p>
      <w:pPr>
        <w:pStyle w:val="Normal"/>
        <w:ind w:firstLine="851"/>
        <w:jc w:val="center"/>
        <w:rPr>
          <w:b/>
          <w:b/>
          <w:szCs w:val="28"/>
        </w:rPr>
      </w:pPr>
      <w:r>
        <w:rPr>
          <w:b/>
          <w:szCs w:val="28"/>
        </w:rPr>
        <w:t>Описание границы городского поселения Углич</w:t>
      </w:r>
    </w:p>
    <w:p>
      <w:pPr>
        <w:pStyle w:val="Normal"/>
        <w:ind w:firstLine="851"/>
        <w:jc w:val="both"/>
        <w:rPr>
          <w:b/>
          <w:b/>
          <w:szCs w:val="28"/>
        </w:rPr>
      </w:pPr>
      <w:r>
        <w:rPr>
          <w:b/>
          <w:szCs w:val="28"/>
        </w:rPr>
      </w:r>
    </w:p>
    <w:p>
      <w:pPr>
        <w:pStyle w:val="Normal"/>
        <w:ind w:firstLine="851"/>
        <w:jc w:val="both"/>
        <w:rPr/>
      </w:pPr>
      <w:r>
        <w:rPr>
          <w:szCs w:val="28"/>
        </w:rPr>
        <w:t>За начало границы городского поселения Углич Угличского муниципального района Ярославской области принята точка 16.001, расположенная в 0,32 км западно-юго-западнее примыкания автодороги без покрытия к автодороге с покрытием, в 1,12 км восточно-северо-восточнее трубы под автомобильной дорогой с покрытием.</w:t>
      </w:r>
    </w:p>
    <w:p>
      <w:pPr>
        <w:pStyle w:val="Normal"/>
        <w:ind w:firstLine="851"/>
        <w:jc w:val="both"/>
        <w:rPr/>
      </w:pPr>
      <w:r>
        <w:rPr>
          <w:szCs w:val="28"/>
        </w:rPr>
        <w:t>Далее граница идет в северном направлении до точки 16.591, расположенной на осевой линии автодороги с покрытием, в 0,28 км западно-юго-западнее развилки автодорог с покрытием, в 1,00 км восточно-северо-восточнее примыкания проселочной дороги к автодороге с покрытием.</w:t>
      </w:r>
    </w:p>
    <w:p>
      <w:pPr>
        <w:pStyle w:val="Normal"/>
        <w:ind w:firstLine="851"/>
        <w:jc w:val="both"/>
        <w:rPr/>
      </w:pPr>
      <w:r>
        <w:rPr>
          <w:szCs w:val="28"/>
        </w:rPr>
        <w:t>Участок границы от точки 16.001 до точки 16.591 является границей городского поселения Углич Угличского муниципального района Ярославской области с Головинским сельским поселением Угличского муниципального района Ярославской области.</w:t>
      </w:r>
    </w:p>
    <w:p>
      <w:pPr>
        <w:pStyle w:val="Normal"/>
        <w:ind w:firstLine="851"/>
        <w:jc w:val="both"/>
        <w:rPr/>
      </w:pPr>
      <w:r>
        <w:rPr>
          <w:szCs w:val="28"/>
        </w:rPr>
        <w:t>От точки 16.591 граница идет в северном направлении до точки 16.002, расположенной в 0,32 км западно-северо-западнее развилки автодорог с покрытием, в 1,07 км восточно-северо-восточнее примыкания проселочной дороги к автодороге с покрытием, далее граница идет в северо-восточном направлении, вдоль коллективных садов города Углич, вдоль очистных сооружений, оставляя их на территории Отрадновского сельского поселения Угличского района Ярославской области, до точки 16.003, расположенной 1,74 км северо-восточнее примыкания проселочной дороги к автодороге с покрытием, в 0,45 км юго-восточнее места впадения ручья в реку Корожечна, далее граница идет в юго-юго-восточном направлении, вдоль очистных сооружений, оставляя их на территории Отрадновского сельского поселения Угличского района Ярославской области до точки 16.004, расположенной в 1,72 км северо-восточнее примыкания проселочной дороги к автодороге с покрытием, в 0,53 км северо-северо-восточнее развилки дорог с покрытием, далее граница идет в восточно-северо-восточном направлении, вдоль очистных сооружений, оставляя их на территории Отрадновского сельского поселения Угличского района Ярославской области, до точки 16.005, расположенной в 1,78 км северо-восточнее примыкания проселочной дороги к автодороге с покрытием, в 0,57 км северо-северо-восточнее развилки улучшенных дорог с покрытием, далее граница идет в северо-северо-западном направлении, вдоль очистных сооружений, оставляя их на территории Отрадновского сельского поселения Угличского района Ярославской области, до точки 16.006, расположенной в 1,81 км северо-восточнее примыкания проселочной дороги к автодороге с покрытием, в 0,66 км северо-северо-восточнее развилки улучшенных автодорог с покрытием, далее граница идет в северо-восточном направлении до точки 16.010, расположенной на береговой линии реки Корожечна в 1,46 км северо-восточнее развилки автодорог с покрытием, в 1,83 км юго-юго-западнее юго-восточного угла кладбища в деревне Красное, далее граница идет в общем северо-восточном направлении вдоль береговой линии реки Корожечна до точки 16.011, расположенной на береговой линии реки Корожечна, в 1,45 км южнее юго-восточного угла кладбища в деревне Красное, в 1,96 км северо-восточнее развилки автодорог с покрытием, далее граница идет в северном направлении по береговой линии реки Корожечна до точки 16.015, расположенной на береговой линии реки Корожечна, в 0,52 км юго-юго-восточнее моста через реку Корожечна, в 1,07 км юго-юго-восточнее юго-восточного угла кладбища в деревне Красное, далее граница идет в восточно-северо-восточном направлении, вдоль канавы у песчаного карьера, пересекая автомобильную дорогу с покрытием, до точки 16.019, расположенной в 1,29 км юго-юго-западнее моста через ручей Золотой, в 1,13 км восточно-юго-восточнее трубы под автодорогой с покрытием, далее граница идет в северном направлении до точки 16.020, расположенной в 1,00 км восточнее проезжего моста через реку Корожечна, в 1,18 км восточно-юго-восточнее юго-восточного угла кладбища в деревне Красное, далее граница идет в восточно-северо-восточном направлении до точки 16.021, расположенной в 1,17 км восточнее проезжего моста через реку Корожечна, в 0,56 км западнее от проезжего моста через ручей Золотой, далее граница идет в северо-северо-западном направлении вдоль шоссе, идущего вдоль левого берега реки Волга, до точки 16.022, расположенной в 0,94 км северо-восточнее в 1,11 км восточно-северо-восточнее проезжего моста через реку Корожечна, в 0,60 км западно-юго-западнее от проезжего моста через ручей Золотой, далее граница идет в восточно-северо-восточном направлении, вдоль земель Угличской ПМК, оставляя ее на территории Отрадновского сельского поселения Угличского района Ярославской области, до точки 16.023, расположенной на береговой линии реки Волга, западнее села Золоторучье (около 0,50 км от центра села), в 1,21 км восточно-северо-восточнее проезжего моста через реку Корожечна, в 0,52 км западнее от проезжего моста через ручей Золотой, далее граница идет до точки 16.023_1, расположенной в русле реки Волги.</w:t>
      </w:r>
    </w:p>
    <w:p>
      <w:pPr>
        <w:pStyle w:val="Normal"/>
        <w:ind w:firstLine="851"/>
        <w:jc w:val="both"/>
        <w:rPr/>
      </w:pPr>
      <w:r>
        <w:rPr>
          <w:szCs w:val="28"/>
        </w:rPr>
        <w:t>Участок границы от точки 16.591, далее до точки 16.002 и далее до точки 16.023_1 является границей с Отрадновским сельским поселением Угличского муниципального района Ярославской области.</w:t>
      </w:r>
    </w:p>
    <w:p>
      <w:pPr>
        <w:pStyle w:val="Normal"/>
        <w:ind w:firstLine="851"/>
        <w:jc w:val="both"/>
        <w:rPr/>
      </w:pPr>
      <w:r>
        <w:rPr>
          <w:szCs w:val="28"/>
        </w:rPr>
        <w:t>От точки 16.023_1 граница идет в восточно-северо-восточном направлении вдоль гидротехнических сооружений, пересекая реку Волга, до точки 16.024, расположенной на береговой линии реки, в 1,55 км восточно-северо-восточнее проезжего моста через реку Корожечна, в 0,19 км северо-западнее места впадения ручья Золотой в реку Волга, далее граница идет в общем восточно-юго-восточном направлении вдоль береговой линии реки Волга до точки 16.025, расположенной на береговой линии реки, в 2,19 км юго-юго-западнее угловой опоры ЛЭП, в 0,08 км восточно-северо-восточнее места впадения ручья Золотой в реку Волга, далее граница идет в общем юго-юго-восточном направлении вдоль береговой линии реки Волга до точки 16.026, расположенной на береговой линии реки Волга, в 2,60 км юго-юго-западнее угловой опоры ЛЭП, в 0,52 км юго-юго-восточнее места впадения ручья Золотой в реку Волга, далее граница идет в восточно-северо-восточном направлении до точки 16.028, расположенной в 0,20 км южнее центра села Залоторучье, в 2,48 км юго-юго-западнее угловой опоры ЛЭП, в 0,57 км юго-восточнее места впадения ручья Золотой в реку Волга, далее граница идет в юго-восточном направлении до точки 16.029, расположенной в 2,56 км южнее угловой опоры ЛЭП, в 0,72 км юго-восточнее места впадения ручья Золотой в реку Волга, далее граница идет в северо-восточном направлении до точки 16.031, расположенной в 2,29 км южнее угловой опоры ЛЭП, в 0,71 км восточно-юго-восточнее места впадения ручья Золотой в реку Волга, далее граница идет в восточном направлении до точки 16.034, расположенной в 1,67 км западнее водокачки у свинотоварной фермы, в 1,38 км восточно-юго-восточнее места впадения ручья Золотой в реку Волга, далее граница идет в северо-северо-восточном направлении вдоль шоссе, пересекая ручей Золотой, до точки 16.036, расположенной в 1,48 км юго-восточнее поворотной опоры ЛЭП, в 1,30 км юго-западнее лесных кварталов 20, 21, 28 и 29 Угличского лесокомбината, оставляя их на территории Слободского сельского поселения Угличского района Ярославской области, далее граница идет в восточно-юго-восточном направлении вдоль земель Угличского лесокомбината до точки 16.038, расположенной в 0,39 км северо-западнее водокачки у свинотоварной фермы, в 1,11 км южнее места пересечения просеки, разделяющей лесные кварталы 28 и 29 Угличского лесокомбината, и полевой дороги, далее граница идет в юго-юго-западном направлении до точки 16.039, расположенной в 1,98 км северо-западнее угловой опоры ЛЭП, в 1,38 км южнее места пересечения просеки, разделяющей лесные кварталы 28 и 29 Угличского лесокомбината, и полевой дороги, далее граница идет в восточно-юго-восточном направлении вдоль грунтовой дороги у линии ЛЭП, до точки 16.040, расположенной в 1,50 км северо-западнее угловой опоры ЛЭП, в 0,26 км юго-юго-восточнее водокачки у свинотоварной фермы, далее граница идет в юго-юго-западном направлении, вдоль полевой дороги и ЛЭП, до точки 16.041, расположенной в 1,35 км северо-западнее угловой опоры ЛЭП, в 2,65 км севернее трубы под автодорогой с покрытием, далее граница идет в северо-западном направлении до точки 16.042, расположенной в 1,42 км северо-западнее угловой опоры ЛЭП, в 2,71 км севернее трубы под автодорогой с покрытием, далее граница идет в юго-юго-западном направлении до точки 16.043, расположенной в 1,36 км западно-северо-западнее угловой опоры ЛЭП, в 2,43 км северо-северо-западнее трубы под автодорогой с покрытием, далее граница идет в восточно-юго-восточном направлении вдоль полевой дороги до точки 16.044, расположенной на юге от электроподстанции, находящейся на территории города Углич, в 1,21 км западно-северо-западнее угловой опоры ЛЭП, в 2,37 км северо-северо-западнее трубы под автодорогой с покрытием, далее граница идет в юго-юго-западном направлении вдоль ЛЭП до точки 16.045, расположенной в 1,27 км западнее угловой опоры ЛЭП, в 1,95 км северо-северо-западнее трубы под автодорогой с покрытием, далее граница идет в восточно-юго-восточном направлении, пересекая Ярославское шоссе, до точки 16.046, расположенной в 1,87 км северо-северо-западнее трубы под автодорогой с покрытием, в 1,19 км западнее угловой опоры ЛЭП, далее граница идет в юго-юго-западном направлении, пересекая полевую дорогу, ЛЭП, до точки 16.047, расположенной в 1,33 км северо-северо-восточнее развилки железных дорог, в 1,08 км западно-северо-западнее трубы под автодорогой с покрытием, далее граница идет в юго-западном направлении вдоль деревни Хуторы оставляя его на территории Слободского сельского поселения Угличского района Ярославской области, до точки 16.049, расположенной в 1,47 км западнее трубы под автодорогой с покрытием, в 0,67 км северо-северо-восточнее развилки железных дорог, далее граница идет в юго-юго-восточном направлении вдоль деревни Хуторы, оставляя его на территории Слободского сельского поселения Угличского муниципального района Ярославской области, до точки 16.051, расположенной в 1,42 км западно-юго-западнее трубы под автодорогой с покрытием, в 0,46 км северо-восточнее развилки железных дорог, далее граница идет в юго-юго-западном направлении, пересекая проселочную дорогу, до точки 16.052, расположенной в 1,64 км западно-юго-западнее трубы под автодорогой с покрытием, в 0,26 км северо-восточнее развилки железных дорог, далее граница идет в юго-юго-восточном направлении до точки 16.054, расположенной в 2,09 км юго-юго-западнее трубы под автодорогой с покрытием, в 1,11 км юго-юго-восточнее развилки железных дорог, далее граница идет в юго-юго-западном направлении, вдоль железнодорожного полотна, пересекая проселочную дорогу, до точки 16.056, расположенной в 1,87 км восточно-северо-восточнее железнодорожного моста, в 1,71 км северо-западнее развилки проселочных дорог, далее граница идет в восточно-северо-восточном направлении до точки 16.057, расположенной на восточной окраине города Углич, в 2,08 км восточно-северо-восточнее железнодорожного моста, в 1,62 км северо-западнее развилки проселочных дорог, далее граница идет в юго-юго-восточном направлении до точки 16.058, расположенной в 2,08 км восточнее железнодорожного моста, в 1,39 км северо-западнее развилки проселочных дорог, далее граница идет в восточно-северо-восточном направлении до точки 16.059, расположенной в 2,20 км восточнее железнодорожного моста, в 1,34 км северо-западнее развилки проселочных дорог, далее граница идет в юго-юго-восточном направлении до точки 16.060, расположенной в 2,21 км восточнее железнодорожного моста, в 1,28 км северо-западнее развилки проселочных дорог, далее граница идет в западно-юго-западном направлении до точки 16.061, расположенной в 2,09 км восточнее железнодорожного моста, в 1,34 км северо-западнее развилки проселочных дорог, далее граница идет в юго-юго-восточном направлении по южной границе подсобного хозяйства ЮН-83/3-коллективные сады, находящегося на территории города Углич, пересекая полевую дорогу, до точки 16.062, расположенной на восточной окраине города Углич, в 2,12 км восточнее железнодорожного моста, в 1,23 км северо-западнее развилки проселочных дорог, далее граница идет в восточно-северо-восточном направлении, по южной границе подсобного хозяйства ЮН-83/3-коллективные сады, находящегося на территории города Углич, до точки 16.063, расположенной на восточной окраине города Углич, в 2,24 км восточнее железнодорожного моста, в 1,17 км северо-западнее развилки проселочных дорог, далее граница идет в юго-юго-восточном направлении, по южной границе подсобного хозяйства ЮН-83/3-коллективные сады, находящегося на территории города Углич, до точки 16.064, расположенной на юго-восточной окраине города Углич, расположенной в 2,45 км восточно-юго-восточнее железнодорожного моста, в 0,76 км западно-северо-западнее развилки проселочных дорог, далее граница идет в восточно-северо-восточном направлении до точки 16.065, расположенной в 2,50 км восточнее железнодорожного моста, в 0,68 км западно-северо-западнее развилки проселочных дорог, далее граница идет в юго-юго-восточном направлении, вдоль складов сельхозхимии, находящихся на территории города Углич, вдоль полевой дороги, до точки 16.067, расположенной на юго-восточной окраине города Углич, у юго-восточного угла забора территории АБЗ, находящегося на территории города Углич, в 2,87 км восточно-юго-восточнее железнодорожного моста, в 0,47 км юго-западнее развилки проселочных дорог, далее граница идет в западном направлении, вдоль складов сельхозхимии, находящихся на территории города Углич, до точки 16.068, расположенной в 2,84 км восточно-юго-восточнее железнодорожного моста, в 0,52 км западно-юго-западнее развилки проселочных дорог, далее граница идет в южном направлении, вдоль ДСУ-асфальто-бетонного завода, находящегося на территории города Углич, до точки 16.069, расположенной в 2,90 км восточно-юго-восточнее железнодорожного моста, в 0,58 км юго-западнее развилки проселочных дорог, далее граница идет в западно-юго-западном направлении, вдоль ДСУ-асфальто-бетонного завода, находящегося на территории города Углич, пересекая полевую дорогу, до точки 16.070, расположенной в 2,14 км северо-западнее моста через реку Улейма, в 0,83 км юго-западнее развилки проселочных дорог.</w:t>
      </w:r>
    </w:p>
    <w:p>
      <w:pPr>
        <w:pStyle w:val="Normal"/>
        <w:ind w:firstLine="851"/>
        <w:jc w:val="both"/>
        <w:rPr/>
      </w:pPr>
      <w:r>
        <w:rPr>
          <w:szCs w:val="28"/>
        </w:rPr>
        <w:t>Участок границы от точки 16.023_1 до точки 16.070 является границей городского поселения Углич Угличского муниципального района Ярославской области со Слободским сельским поселением Угличского муниципального района Ярославской области.</w:t>
      </w:r>
    </w:p>
    <w:p>
      <w:pPr>
        <w:pStyle w:val="Normal"/>
        <w:ind w:firstLine="851"/>
        <w:jc w:val="both"/>
        <w:rPr/>
      </w:pPr>
      <w:r>
        <w:rPr>
          <w:szCs w:val="28"/>
        </w:rPr>
        <w:t>От точки 16.070 граница идет в северо-северо-западном направлении, вдоль ДСУ-асфальто-бетонного завода, находящегося на территории города Углич, вдоль шоссе до точки 16.071, расположенной на южной окраине города Углич, на обочине дороги, в 0,92 км западнее развилки проселочных дорог, в 2,32 км восточно-юго-восточнее железнодорожного моста, далее граница идет в западном направлении вдоль просеки Угличского лесокомбината, пересекая полевую дорогу, до точки 16.072, расположенной на южной окраине города Углич, в 0,67 км восточно-северо-восточнее поворотной опоры ЛЭП, в 0,80 км юго-юго-западнее железнодорожного моста, далее граница идет в северо-северо-восточном направлении вдоль железной дороги, вдоль застройки поселка Сосновый, находящегося на территории Улейминского сельского поселения Угличского района Ярославской области, до точки 16.073, расположенной на южной окраине города Углич, на территории Угличского лесокомбината, расположенной в 1,10 км восточно-северо-восточнее угловой опоры ЛЭП, в 0,42 км юго-юго-западнее железнодорожного моста, далее граница идет в западно-северо-западном направлении вдоль Угличского лесокомбината до точки 16.074, расположенной на южной окраине города Углич, в 1,02 км северо-восточнее угловой опоры ЛЭП, в 0,45 км юго-западнее железнодорожного моста, далее граница идет в юго-юго-западном направлении вдоль восточной границы ПМК-16-коллективные сады, находящегося на территории города Углич, до точки 16.075, расположенной в 0,90 км восточно-северо-восточнее поворотной опоры ЛЭП, в 0,59 км юго-юго-западнее железнодорожного моста, далее граница идет в западно-северо-западном направлении вдоль южной границы ПМК-16-коллективные сады, находящегося на территории города Углич, до точки 16.076, расположенной на южной окраине города Углич, в 0,75 км северо-восточнее поворотной опоры ЛЭП, в 0,72 км западно-юго-западнее железнодорожного моста, далее граница идет в северном направлении, до точки 16.077, расположенной на южной окраине города Углич, в 0,86 км северо-восточнее поворотной опоры ЛЭП, в 0,62 км западно-юго-западнее железнодорожного моста, далее граница идет в западно-северо-западном направлении вдоль южной границы Угличской птицефабрики, находящейся на территории города Углич, до точки 16.078, расположенной на южной окраине города Углич, в 0,76 км северо-восточнее поворотной опоры ЛЭП, в 0,68 км западно-юго-западнее железнодорожного моста, далее граница идет в северном направлении вдоль западной границы Угличской птицефабрики, находящейся на территории города Углич, до точки 16.079, расположенной на южной окраине города Углич, в 0,95 км северо-северо-восточнее поворотной опоры ЛЭП, в 0,66 км западнее железнодорожного моста, далее граница идет в западном направлении, вдоль южной границы строительной площадки СПТУ-19, находящейся на территории города Углич, до точки 16.080, расположенной на южной окраине города Углич, в 0,95 км севернее поворотной опоры ЛЭП, в 0,97 км западнее железнодорожного моста, далее граница идет в северном направлении вдоль ЛЭП, вдоль западной границы СПТУ-19, находящегося на территории города Углич, до точки 16.081, расположенной на южной окраине города Углич, расположенной в 1,12 км севернее угловой опоры ЛЭП, в 1,62 км западно-северо-западнее железнодорожного моста, далее граница идет в западном направлении до точки 16.082, расположенной на южной окраине города Углич, в 1,20 км севернее угловой опоры ЛЭП, в 1,19 км западнее железнодорожного моста, далее граница идет в северо-северо-западном направлении вдоль деревни Камышево, оставляя ее на территории Улейминского сельского поселения Угличского района Ярославской области, вдоль дороги, ведущей к гаражам, до точки 16.083, расположенной на южной окраине города Углич, расположенной в 1,38 км севернее угловой опоры ЛЭП, в 1,29 км западно-северо-западнее железнодорожного моста, далее граница идет в западном направлении вдоль строительной площадки, находящейся на территории города Углич, до точки 16.084, расположенной на южной окраине города Углич, расположенной в 1,44 км северо-западнее угловой опоры ЛЭП, в 1,50 км западно-северо-западнее железнодорожного моста, далее граница идет в западно-юго-западном направлении до точки 16.086, расположенной на береговой линии реки Волга, в 1,45 км северо-северо-западнее угловой опоры ЛЭП, в 1,62 км западно-северо-западнее железнодорожного моста, далее граница идет в северо-западном направлении по береговой линии, далее вдоль гидротехнических сооружений до точки 016.086_1, расположенной в центре русла реки Волги (Угличского водохранилища).</w:t>
      </w:r>
    </w:p>
    <w:p>
      <w:pPr>
        <w:pStyle w:val="Normal"/>
        <w:ind w:firstLine="851"/>
        <w:jc w:val="both"/>
        <w:rPr/>
      </w:pPr>
      <w:r>
        <w:rPr>
          <w:szCs w:val="28"/>
        </w:rPr>
        <w:t>Участок границы от точки 16.070 до точки 16.086_1 является границей городского поселения Углич Угличского муниципального района Ярославской области с Улейминским сельским поселением Угличского муниципального района Ярославской области.</w:t>
      </w:r>
    </w:p>
    <w:p>
      <w:pPr>
        <w:pStyle w:val="Normal"/>
        <w:ind w:firstLine="851"/>
        <w:jc w:val="both"/>
        <w:rPr/>
      </w:pPr>
      <w:r>
        <w:rPr>
          <w:szCs w:val="28"/>
        </w:rPr>
        <w:t>От точки 16.086_1 граница идет в общем северо-западном направлении вдоль гидротехнических сооружений, пересекая реку Волга, до точки 16.087, расположенной на береговой линии реки Волга, в 1,69 км восточнее трубы под автомобильной дорогой с покрытием, в 0,60 км юго-юго-восточнее примыкания автодороги без покрытия к автодороге с покрытием, далее граница идет в северо-северо-восточном направлении, вдоль береговой линии реки Волга, до точки 16.088, расположенной на западной окраине города Углич, на береговой линии реки, в 1,85 км восточнее трубы под автомобильной дорогой с покрытием, в 0,54 км восточно-юго-восточнее примыкания автодороги без покрытия к автодороге с покрытием, далее граница идет в северо-западном направлении до точки 16.091, расположенной на западной окраине города Углич, в 1,50 км восточно-северо-восточнее трубы под автомобильной дорогой с покрытием, в 0,22 км восточнее примыкания автодороги без покрытия к автодороге с покрытием, далее граница идет в юго-западном направлении до точки 16.093, расположенной на западной окраине города Углич, в 1,28 км восточно-северо-восточнее трубы под автомобильной дорогой с покрытием, в 0,19 км юго-юго-восточнее примыкания автодороги без покрытия к автодороге с покрытием, далее граница идет в западном направлении до точки 16.094, расположенной на западной окраине города Углич, в 1,18 км восточно-северо-восточнее трубы под автомобильной дорогой с покрытием, в 0,19 км юго-юго-западнее примыкания автодороги без покрытия к автодороге с покрытием, далее граница идет в северо-северо-западном направлении, вдоль южной границы льно-семстанции, находящейся на территории города Углич, до точки 16.095, расположенной в 1,17 км восточно-северо-восточнее трубы под автомобильной дорогой с покрытием, в 0,20 км юго-юго-западнее примыкания автодороги без покрытия к автодороге с покрытием, далее граница идет в западном направлении, вдоль южной границы льно-семстанции, находящейся на территории города Углич, до точки 16.096, расположенной на западной окраине города Углич, в 1,26 км восточно-северо-восточнее трубы под автомобильной дорогой с покрытием, в 0,24 км юго-западнее примыкания автодороги без покрытия к автодороге с покрытием, далее граница идет в северо-северо-западном направлении до точки 16.097, расположенной на западной окраине города Углич, в 1,23 км восточно-северо-восточнее трубы под автомобильной дорогой с покрытием, в 0,23 км юго-западнее примыкания автодороги без покрытия к автодороге с покрытием, далее граница идет в западно-северо-западном направлении до точки 16.001, расположенной в 0,32 км западно-юго-западнее примыкания автодороги без покрытия к автодороге с покрытием, в 1,12 км восточно-северо-восточнее трубы под автомобильной дорогой с покрытием.</w:t>
      </w:r>
    </w:p>
    <w:p>
      <w:pPr>
        <w:pStyle w:val="Normal"/>
        <w:ind w:firstLine="851"/>
        <w:jc w:val="both"/>
        <w:rPr/>
      </w:pPr>
      <w:r>
        <w:rPr>
          <w:szCs w:val="28"/>
        </w:rPr>
        <w:t>Участок границы от точки 16.086_1 до точки 16.097, далее до точки 16.001 является границей городского поселения Углич Угличского муниципального района Ярославской области с Головинским сельским поселением (Участок 1) Угличского муниципального района Ярославской области.</w:t>
      </w:r>
      <w:r>
        <w:br w:type="page"/>
      </w:r>
    </w:p>
    <w:p>
      <w:pPr>
        <w:pStyle w:val="Normal"/>
        <w:ind w:firstLine="851"/>
        <w:jc w:val="center"/>
        <w:rPr>
          <w:b/>
          <w:b/>
          <w:spacing w:val="-6"/>
          <w:szCs w:val="28"/>
        </w:rPr>
      </w:pPr>
      <w:r>
        <w:rPr>
          <w:b/>
          <w:spacing w:val="-6"/>
          <w:szCs w:val="28"/>
        </w:rPr>
        <w:t>Описание границы Головинского сельского поселения</w:t>
      </w:r>
    </w:p>
    <w:p>
      <w:pPr>
        <w:pStyle w:val="Normal"/>
        <w:shd w:fill="FFFFFF" w:val="clear"/>
        <w:ind w:left="19" w:firstLine="851"/>
        <w:jc w:val="center"/>
        <w:rPr>
          <w:b/>
          <w:b/>
          <w:bCs/>
          <w:spacing w:val="-6"/>
          <w:szCs w:val="28"/>
        </w:rPr>
      </w:pPr>
      <w:r>
        <w:rPr>
          <w:b/>
          <w:bCs/>
          <w:spacing w:val="-6"/>
          <w:szCs w:val="28"/>
        </w:rPr>
      </w:r>
    </w:p>
    <w:p>
      <w:pPr>
        <w:pStyle w:val="Normal"/>
        <w:shd w:fill="FFFFFF" w:val="clear"/>
        <w:ind w:left="19" w:firstLine="701"/>
        <w:jc w:val="both"/>
        <w:rPr/>
      </w:pPr>
      <w:r>
        <w:rPr>
          <w:bCs/>
          <w:spacing w:val="-6"/>
          <w:szCs w:val="28"/>
        </w:rPr>
        <w:t>Территория Головинского сельского поселения Угличского муниципального района Ярославской области состоит из четырех участков.</w:t>
      </w:r>
    </w:p>
    <w:p>
      <w:pPr>
        <w:pStyle w:val="Normal"/>
        <w:ind w:firstLine="720"/>
        <w:jc w:val="both"/>
        <w:rPr/>
      </w:pPr>
      <w:r>
        <w:rPr>
          <w:szCs w:val="28"/>
        </w:rPr>
        <w:t xml:space="preserve">За начало границы Головинского сельского поселения (Участок 1) Угличского муниципального района Ярославской области принята точка </w:t>
        <w:br/>
        <w:t>013-014.499, расположенная на стыке границ Тверской области, Отрадновского сельского поселения Угличского муниципального района Ярославской области и Головинского сельского поселения Угличского муниципального района Ярославской области.</w:t>
      </w:r>
    </w:p>
    <w:p>
      <w:pPr>
        <w:pStyle w:val="Normal"/>
        <w:ind w:firstLine="720"/>
        <w:jc w:val="both"/>
        <w:rPr/>
      </w:pPr>
      <w:r>
        <w:rPr>
          <w:szCs w:val="28"/>
        </w:rPr>
        <w:t>Точка 013-014.499 расположена в 0,95 км юго-юго-западнее развилки грунтовых дорог, в 1,94 км западно-северо-западнее места впадения реки Шумаронка в реку Катка, далее граница идет в северо-восточном направлении, пересекая полевую дорогу, до точки 16.257, расположенной в 1,25 км юго-юго-западнее геодезического пункта с отметкой 132,8, в 0,87 км южнее брода через реку Шумаронка, далее граница идет в юго-восточном направлении до точки 16.253, расположенной в 1,13 км южнее развилки грунтовых дорог, в 1,19 км северо-западнее места впадения реки Шумаронка в реку Катка, далее граница идет в западно-юго-западном направлении до точки 16.252, расположенной в 1,27 км западно-северо-западнее места впадения реки Шумаронка в реку Катка, в 1,18 км юго-юго-восточнее брода через реку Шумаронка, далее граница идет в юго-юго-западном направлении до точки 16.251, расположенной в 1,26 км западно-северо-западнее места впадения реки Шумаронка в реку Катка, в 1,33 км юго-юго-восточнее брода через реку Шумаронка, далее граница идет в юго-юго-восточном направлении до пересечения с проселочной дорогой, до точки 16.248, расположенной на ручье, в 1,00 км западнее места впадения реки Шумаронка в реку Катка, в 1,39 км севернее северной границы кладбища, расположенного в селе Знаменское, далее граница идет в восточном направлении по течению ручья до точки 16.247, расположенной в русле реки Катка, в 0,44 км западно-юго-западнее места впадения реки Шумаронка в реку Катка, в 1,24 км севернее северной границы кладбища, расположенного в селе Знаменское, далее граница идет в юго-юго-восточном направлении по руслу реки Катка (по течению) до точки 16.246, расположенной в русле реки Катка, в 0,29 км восточно-юго-восточнее восточной границы кладбища, расположенного в селе Знаменское, в 0,55 км северо-западнее развилки грунтовых дорог, далее граница идет в северо-восточном направлении до точки 16.243, расположенной в 0,98 км северо-северо-восточнее развилки грунтовых дорог, в 1,32 км юго-восточнее места впадения реки Шумаронка в реку Катка, далее граница идет в юго-восточном направлении, пересекая проселочную дорогу, до точки 16.238, расположенной в 1,60 км западно-юго-западнее развилки полевых дорог, в 1,07 км восточно-северо-восточнее развилки проселочных дорог, далее граница идет в восточно-северо-восточном направлении до точки 16.237, расположенной в 1,40 км юго-западнее развилки полевых дорог, в 1,27 км восточно-северо-восточнее развилки проселочных дорог, далее граница идет в северо-северо-восточном направлении, пересекая полевую дорогу, до точки 16.236, расположенной в 1,16 км западно-юго-западнее развилки полевых дорог, в 1,51 км северо-восточнее развилки проселочных дорог, далее граница идет в восточно-юго-восточном направлении до точки 16.233, расположенной в 0,73 км юго-западнее развилки полевых дорог, в 0,72 км юго-юго-западнее места впадения ручья в реку Катка, далее граница идет в южном направлении до точки 16.232, расположенной в 1,69 км западнее геодезического пункта с отметкой 132,1, в 0,94 км юго-юго-западнее развилки полевых дорог, далее граница идет в восточно-юго-восточном направлении до точки 16.231, расположенной в 1,57 км западнее геодезического пункта с отметкой 132,1, в 1,10 км юго-юго-западнее развилки полевых дорог, далее граница идет в южном направлении до точки 16.227, расположенной в 2,03 км юго-западнее геодезического пункта с отметкой 132,1, в 1,87 км юго-юго-западнее развилки полевых дорог, далее граница идет в юго-восточном направлении до точки 16.226, расположенной в 2,01 км юго-западнее геодезического пункта с отметкой 132,1, в 1,95 км юго-юго-западнее развилки полевых дорог, далее граница идет в юго-юго-западном направлении до точки 16.225, расположенной в 2,06 км юго-западнее геодезического пункта с отметкой 132,1, в 1,94 км юго-юго-западнее развилки полевых дорог, далее граница идет в западно-северо-западном направлении до точки 16.224, расположенной в 2,08 км юго-западнее геодезического пункта с отметкой 132,1, в 1,96 км юго-юго-западнее развилки полевых дорог, далее граница идет в юго-юго-западном направлении до точки 16.223, расположенной в русле ручья Студенец, в 1,82 км восточно-юго-восточнее развилки грунтовых дорог, в 2,11 км юго-западнее геодезического пункта с отметкой 132,1, далее граница идет в западном направлении по течению ручья Студенец, до точки 16.222, расположенной в русле ручья Студенец, в 1,23 км восточно-юго-восточнее развилки грунтовых дорог, в 1,63 км северо-восточнее места впадения реки Катка в реку Корожечна, далее граница идет в общем юго-юго-восточном направлении до точки 16.218, расположенной в 2,10 км юго-западнее геодезического пункта с отметкой 132,1, в 2,19 км южнее развилки полевых дорог, далее граница идет в восточно-северо-восточном направлении до точки 16.216, расположенной в 1,94 км юго-западнее геодезического пункта с отметкой 132,1, в 2,17 км южнее развилки полевых дорог, далее граница идет в восточном направлении до точки 16.215, расположенной в 1,85 км юго-западнее геодезического пункта с отметкой 132,1, в 2,20 км южнее развилки полевых дорог, далее граница идет в северо-северо-восточном направлении до точки 16.214, расположенной в 1,65 км юго-западнее геодезического пункта с отметкой 132,1, в 2,00 км южнее развилки полевых дорог, далее граница идет в восточном направлении до точки 16.213, расположенной в 1,54 км юго-юго-западнее геодезического пункта с отметкой 132,1, в 2,11 км юго-юго-восточнее развилки полевых дорог, далее граница идет в юго-восточном направлении, пересекая полевую дорогу, до точки 16.211, расположенной в 1,70 км юго-юго-западнее геодезического пункта с отметкой 132,1, в 2,45 км юго-юго-восточнее развилки полевых дорог, далее граница идет в восточном направлении до точки 16.209, расположенной в 1,72 км южнее развилки полевых дорог, в 1,41 км северо-западнее пункта геодезических сетей сгущения 132,7, далее граница идет в восточно-северо-восточном направлении до точки 16.208, расположенной в 1,17 км северо-западнее геодезического пункта с отметкой 132,7, в 3,04 км западнее моста через ручей, далее граница идет в северо-восточном направлении до точки 16.205, расположенной в 1,38 км северо-северо-западнее геодезического пункта с отметкой 132,7, в 2,69 км западно-северо-западнее моста через ручей, далее граница идет в восточном направлении, до точки 16.200, расположенной в 1,37 км западно-северо-западнее моста через ручей, в 1,52 км северо-восточнее геодезического пункта с отметкой 132,7, далее граница идет в северном направлении вдоль лесной просеки, пересекая полевую дорогу, до точки 16.198, расположенной в 2,21 км западно-юго-западнее развилки полевых дорог, в 1,48 км западно-северо-западнее моста через ручей, далее граница идет в восточном направлении, пересекая полевую дорогу, до точки 16.196, расположенной в 1,09 км юго-юго-западнее развилки полевых дорог, в 0,68 км северо-северо-восточнее моста через ручей, далее граница идет в северо-восточном направлении до точки 16.195, расположенной в 0,88 км юго-юго-западнее развилки полевых дорог, в 0,89 км северо-северо-восточнее моста через ручей, далее граница идет в северо-северо-западном направлении до точки 16.194, расположенной в 0,76 км юго-западнее развилки полевых дорог, в 1,09 км северо-северо-восточнее моста через ручей, далее граница идет в восточном направлении, пересекая полевую дорогу, до точки 16.192, расположенной в 0,38 км южнее развилки полевых дорог, в 2,30 км западнее брода через ручей, далее граница идет в северном направлении до точки 16.191, расположенной в 0,21 км юго-юго-восточнее развилки полевых дорог, в 2,26 км западнее брода через ручей, далее граница идет в юго-восточном направлении до точки 16.189, расположенной в 0,59 км юго-восточнее развилки полевых дорог, в 1,95 км западнее брода через ручей, далее граница идет в северо-восточном направлении, пересекая полевую дорогу и ручей, до точки 16.186, расположенной в 1,24 км западно-северо-западнее брода через ручей, в 1,34 км восточно-северо-восточнее развилки полевых дорог, далее граница идет в юго-юго-восточном направлении до точки 16.185, расположенной в 1,07 км западно-северо-западнее брода через ручей, в 1,38 км восточнее развилки полевых дорог, далее граница идет в восточно-юго-восточном направлении до точки 16.184, расположенной в 0,81 км западно-северо-западнее брода через ручей, в 1,60 км восточнее развилки полевых дорог, далее граница идет в восточном направлении до точки 16.183, расположенной в 0,65 км западно-северо-западнее брода через ручей, в 2,63 км юго-юго-западнее примыкания полевой дороги к автодороге с покрытием, далее граница идет в восточно-северо-восточном направлении до точки 16.182, расположенной в 0,50 км северо-северо-западнее брода через ручей, в 2,28 км юго-юго-западнее примыкания полевой дороги к автодороге с покрытием, далее граница идет в северном направлении, пересекая полевую дорогу, до точки 16.181, расположенной в 0,98 км севернее брода через ручей, в 1,80 км юго-юго-западнее примыкания полевой дороги к автодороге с покрытием, далее граница идет в восточно-северо-восточном направлении до точки 16.180, расположенной в 1,08 км северо-северо-восточнее брода через ручей, в 1,57 км юго-юго-западнее примыкания полевой дороги к автодороге с покрытием, далее граница идет в восточно-юго-восточном направлении, пересекая полевую дорогу, до точки 16.178, расположенной в 1,48 км восточно-северо-восточнее брода через ручей, в 0,72 км западно-северо-западнее трубы под автодорогой с покрытием, далее граница идет в северном направлении до точки 16.175, расположенной в 1,71 км западнее геодезического пункта с отметкой 140,8, в 1,34 км юго-восточнее примыкания полевой дороги к автодороге с покрытием, далее граница идет в восточном направлении до точки 16.174, расположенной в 0,61 км западнее развилки автодорог с покрытием, в 1,11 км северо-северо-западнее трубы под автодорогой с покрытием, далее граница идет в восточном направлении до точки 16.172, расположенной в 0,21 км юго-западнее развилки автодорог с покрытием, в 1,14 км западно-юго-западнее геодезического пункта с отметкой 140,8, далее граница идет в южном направлении, пересекая автодорогу с покрытием, до точки 16.168, расположенной в 0,37 км северо-северо-восточнее трубы под автодорогой с покрытием, в 1,44 км западно-юго-западнее геодезического пункта с отметкой 140,8, далее граница идет в восточно-юго-восточном направлении до точки 16.167, расположенной в 1,36 км юго-западнее геодезического пункта с отметкой 140,8, в 0,40 км северо-восточнее трубы под автодорогой с покрытием, далее граница идет в восточно-юго-восточном направлении, пересекая полевую дорогу, до точки 16.160, расположенной в 1,90 км южнее геодезического пункта с отметкой 140,8, в 1,24 км юго-восточнее трубы под автодорогой с покрытием, далее граница идет в северо-восточном направлении до точки 16.159, расположенной в 1,60 км южнее геодезического пункта с отметкой 140,8, в 0,81 км западно-северо-западнее развилки полевых дорог, далее граница идет в южном направлении до точки 16.158, расположенной в 2,17 км северо-северо-восточнее брода через ручей, в 0,74 км западно-северо-западнее развилки полевых дорог, далее граница идет в восточно-юго-восточном направлении до точки 16.155, расположенной в 2,21 км северо-восточнее брода через ручей, в 0,36 км западнее развилки полевых дорог, далее граница идет в южном направлении до точки 16.154, расположенной в 1,93 км северо-восточнее брода через ручей, в 0,58 км юго-западнее развилки полевых дорог, далее граница идет в восточно-юго-восточном направлении до точки 16.153, расположенной в 2,11 км восточно-северо-восточнее брода через ручей, в 0,98 км западно-северо-западнее развилки полевых дорог, далее граница идет в южном направлении до точки 16.152, расположенной в 2,00 км восточно-северо-восточнее брода через ручей, в 0,97 км западнее развилки полевых дорог, далее граница идет в юго-юго-восточном направлении до точки 16.151, расположенной в 2,00 км восточно-северо-восточнее брода через ручей, в 0,92 км западнее развилки полевых дорог, далее граница идет в западно-юго-западном направлении, пересекая полевую дорогу, до точки 16.148, расположенной в 1,53 км восточно-северо-восточнее брода через ручей, в 1,35 км западнее развилки полевых дорог, далее граница идет в юго-юго-западном направлении до точки 16.147, расположенной в 1,20 км восточнее брода через ручей, в 1,69 км западно-юго-западнее развилки полевых дорог, далее граница идет в юго-юго-восточном направлении до точки 16.146, расположенной в 1,29 км восточнее брода через ручей, в 1,71 км западно-юго-западнее развилки полевых дорог, далее граница идет в восточно-северо-восточном направлении до точки 16.145, расположенной в русле ручья, в 1,36 км восточнее брода через ручей, в 1,65 км западно-юго-западнее развилки полевых дорог, далее граница идет в южном направлении по течению ручья до точки 16.144, расположенной в русле реки Корожечна, в 0,76 км северо-северо-западнее примыкания полевой дороги к проселочной, в 2,38 км юго-юго-западнее развилки полевых дорог, далее граница идет в юго-восточном направлении по руслу реки Корожечна (по течению) до точки 16.143, расположенной в русле реки Корожечна, в 0,68 км западно-северо-западнее геодезического пункта с отметкой 133,7, в 1,24 км юго-восточнее примыкания полевой дороги к проселочной, далее граница идет в юго-юго-западном направлении против течения ручья Шеинский, пересекая проселочную дорогу, до точки 16.142, расположенной на месте впадения ручья в ручей Шеинский, в 1,02 км западно-юго-западнее геодезического пункта с отметкой 133,7, в 1,57 км юго-юго-восточнее примыкания полевой дороги к проселочной, далее граница идет в юго-юго-восточном направлении, пересекая полевую дорогу, до точки 16.139, расположенной в 2,57 км северо-западнее трубы под полевой дорогой, в 1,87 км западно-северо-западнее места пересечения полевой дороги с каналом, далее граница идет в восточном направлении до точки 16.137, расположенной в 2,35 км северо-западнее трубы под полевой дорогой, в 1,58 км западно-северо-западнее места пересечения полевой дороги с каналом, далее граница идет в юго-юго-восточном направлении, пересекая канал, до точки 16.132, расположенной в 2,10 км юго-юго-восточнее геодезического пункта с отметкой 133,7, в 0,95 км северо-западнее водокачки, расположенной в деревне Муравьево, далее граница идет в восточно-северо-восточном направлении, пересекая полевую дорогу и канал, до точки 16.130, расположенной в 1,08 км севернее трубы под полевой дорогой, в 0,29 км восточнее места пересечения полевой дороги с каналом, далее граница идет в юго-восточном направлении до точки 16.128, расположенной в 0,89 км севернее водокачки, расположенной в деревне Муравьево, в 0,43 км восточно-юго-восточнее пересечения полевой дороги с каналом, далее граница идет в восточно-северо-восточном направлении, пересекая канал, до точки 16.126, расположенной в 1,26 км северо-восточнее трубы под полевой дорогой, в 1,19 км северо-северо-восточнее водокачки, расположенной около деревни Муравьево, далее граница идет в северо-северо-западном направлении до точки 16.125, расположенной в 1,38 км северо-восточнее трубы под полевой дорогой, в 1,66 км юго-западнее водокачки, расположенной около деревни Харапушки, далее граница идет в северо-восточном направлении, пересекая канал, до точки 16.122, расположенной юго-западнее деревни Харапугино, в 1,43 км западно-северо-западнее развилки автодорог с покрытием, в 1,17 км юго-юго-западнее водокачки, расположенной около деревни Харапушки, далее граница идет в юго-восточном направлении, пересекая канал, до точки 16.118, расположенной в 0,77 км западнее развилки автодорог с покрытием, в 1,68 км юго-юго-западнее трубы под полевой дорогой, далее граница идет в восточном направлении, пересекая автодорогу с покрытием, до точки 16.116, расположенной в 0,19 км северо-северо-западнее развилки автодорог с покрытием, в 1,28 км южнее трубы под полевой дорогой, далее граница идет в южном направлении, пересекая грунтовую дорогу, до точки 16.115, расположенной в 0,05 км западнее развилки улучшенных автодорог с покрытием, в 1,90 км юго-юго-восточнее водокачки, расположенной около деревни Харапугино, далее граница идет в восточно-северо-восточном направлении вдоль автодороги с покрытием, пересекая полевую дорогу, до точки 16.108, расположенной в 0,40 км западно-юго-западнее примыкания проселочной дороги к автодороге с покрытием, в 1,57 км восточно-юго-восточнее трубы под полевой дорогой, далее граница идет в северном направлении до точки 16.106, расположенной в 0,53 км северо-западнее примыкания проселочной дороги к автодороге с покрытием, в 1,38 км восточно-юго-восточнее трубы под полевой дорогой, далее граница идет в восточно-северо-восточном направлении до точки 16.104, расположенной в 0,53 км севернее примыкания проселочной дороги к автодороге с покрытием, в 1,84 км восточнее трубы под полевой дорогой, далее граница идет в восточно-юго-восточном направлении до точки 16.103, расположенной в 0,51 км северо-северо-восточнее примыкания проселочной дороги к автодороге с покрытием, в 2,04 км восточнее трубы под полевой дорогой, далее граница идет в юго-юго-западном направлении до точки 16.102, расположенной в 0,34 км северо-восточнее развилки улучшенной автодороги с покрытием и грунтовой дороги, в 2,00 км восточнее трубы под полевой дорогой, далее граница идет в юго-юго-восточном направлении до точки 16.101, расположенной в 0,31 км восточно-северо-восточнее примыкания проселочной дороги к автодороге с покрытием, в 2,06 км восточно-юго-восточнее трубы под полевой дорогой, далее граница идет в восточном направлении, вдоль автодороги с покрытием до точки 16.591, расположенной на осевой линии автодороги с покрытием, в 0,28 км западно-юго-западнее развилки автодорог с покрытием, в 1,00 км восточно-северо-восточнее примыкания проселочной дороги к автодороге с покрытием.</w:t>
      </w:r>
    </w:p>
    <w:p>
      <w:pPr>
        <w:pStyle w:val="Normal"/>
        <w:ind w:firstLine="720"/>
        <w:jc w:val="both"/>
        <w:rPr>
          <w:szCs w:val="28"/>
        </w:rPr>
      </w:pPr>
      <w:r>
        <w:rPr>
          <w:szCs w:val="28"/>
        </w:rPr>
        <w:t>Участок границы от точки 013-014.499 до точки 16.257, далее до точки 16.098 и далее до точки 16.591 является границей с Отрадновским сельским поселением Угличского муниципального района Ярославской области.</w:t>
      </w:r>
    </w:p>
    <w:p>
      <w:pPr>
        <w:pStyle w:val="Normal"/>
        <w:ind w:firstLine="720"/>
        <w:jc w:val="both"/>
        <w:rPr>
          <w:szCs w:val="28"/>
        </w:rPr>
      </w:pPr>
      <w:r>
        <w:rPr>
          <w:szCs w:val="28"/>
        </w:rPr>
        <w:t>От точки 16.591 граница идет в южном направлении до точки 16.001, расположенной в 0,32 км западно-юго-западнее примыкания автодороги без покрытия к автодороге с покрытием, в 1,12 км восточно-северо-восточнее трубы под автомобильной дорогой с покрытием, далее граница идет в восточно-юго-восточном направлении до точки 16.097, расположенной на западной окраине города Углич, в 1,23 км восточно-северо-восточнее трубы под автомобильной дорогой с покрытием, в 0,23 км юго-западнее примыкания автодороги без покрытия к автодороге с покрытием, далее граница идет в юго-юго-восточном направлении до точки 16.096, расположенной на западной окраине города Углич, в 1,26 км восточно-северо-восточнее трубы под автомобильной дорогой с покрытием, в 0,24 км юго-западнее примыкания автодороги без покрытия к автодороге с покрытием, далее граница идет в восточном направлении вдоль южного забора льно-сем.станции, находящейся на территории города Углич, до точки 16.095, расположенной в 1,17 км восточно-северо-восточнее трубы под автомобильной дорогой с покрытием, в 0,20 км юго-юго-западнее примыкания автодороги без покрытия к автодороге с покрытием, далее граница идет в юго-юго-восточном направлении вдоль южного забора льно-сем.станции, находящейся на территории города Углич, до точки 16.094, расположенной на западной окраине города Углич, в 1,18 км восточно-северо-восточнее трубы под автомобильной дорогой с покрытием, в 0,19 км юго-юго-западнее примыкания автодороги без покрытия к автодороге с покрытием, далее граница идет в восточном направлении, пересекая автодорогу с покрытием, до точки 16.093, расположенной на западной окраине города Углич, в 1,28 км восточно-северо-восточнее трубы под автомобильной дорогой с покрытием, в 0,19 км юго-юго-восточнее примыкания автодороги без покрытия к автодороге с покрытием, далее граница идет в северо-восточном направлении до точки 16.091, расположенной на западной окраине города Углич, в 1,50 км восточно-северо-восточнее трубы под автомобильной дорогой с покрытием, в 0,22 км восточнее примыкания автодороги без покрытия к автодороге с покрытием, далее граница идет в юго-восточном направлении до точки 16.088, расположенной на западной окраине города Углич, на береговой линии реки, в 1,85 км восточнее трубы под автомобильной дорогой с покрытием, в 0,54 км восточно-юго-восточнее примыкания автодороги без покрытия к автодороге с покрытием, далее граница идет в юго-юго-западном направлении, вдоль береговой линии реки Волга, до точки 16.087, расположенной на береговой линии реки Волга, в 1,69 км восточнее трубы под автомобильной дорогой с покрытием, в 0,60 км юго-юго-восточнее примыкания автодороги без покрытия к автодороге с покрытием.</w:t>
      </w:r>
    </w:p>
    <w:p>
      <w:pPr>
        <w:pStyle w:val="Normal"/>
        <w:ind w:firstLine="720"/>
        <w:jc w:val="both"/>
        <w:rPr>
          <w:szCs w:val="28"/>
        </w:rPr>
      </w:pPr>
      <w:r>
        <w:rPr>
          <w:szCs w:val="28"/>
        </w:rPr>
        <w:t>Далее граница идет в юго-восточном направлении до точки 16.086_1, расположенной в русле реки Волги (Угличского водохранилища).</w:t>
      </w:r>
    </w:p>
    <w:p>
      <w:pPr>
        <w:pStyle w:val="Normal"/>
        <w:ind w:firstLine="709"/>
        <w:jc w:val="both"/>
        <w:rPr/>
      </w:pPr>
      <w:r>
        <w:rPr>
          <w:color w:val="000000"/>
        </w:rPr>
        <w:t xml:space="preserve">Участок границы от точки 16.591 до точки 16.086_1 </w:t>
      </w:r>
      <w:r>
        <w:rPr>
          <w:szCs w:val="28"/>
        </w:rPr>
        <w:t>является границей с городским поселением Углич Угличского муниципального района Ярославской области.</w:t>
      </w:r>
    </w:p>
    <w:p>
      <w:pPr>
        <w:pStyle w:val="Normal"/>
        <w:ind w:firstLine="720"/>
        <w:jc w:val="both"/>
        <w:rPr/>
      </w:pPr>
      <w:r>
        <w:rPr>
          <w:szCs w:val="28"/>
        </w:rPr>
        <w:t>От точки 16.086_1 граница идет в общем юго-юго-западном направлении по руслу реки Волга до точки 013-014.248, расположенной в 1,54 км южнее геодезического пункта с отметкой 126,6, в 3,00 км северо-западнее примыкания полевой дороги к автодороге с покрытием.</w:t>
      </w:r>
    </w:p>
    <w:p>
      <w:pPr>
        <w:pStyle w:val="Normal"/>
        <w:ind w:firstLine="720"/>
        <w:jc w:val="both"/>
        <w:rPr/>
      </w:pPr>
      <w:r>
        <w:rPr>
          <w:szCs w:val="28"/>
        </w:rPr>
        <w:t>Участок границы от точки 16.086_1 до точки 013-014.248 является границей с Улейминским сельским послеением Угличского муниципального района.</w:t>
      </w:r>
    </w:p>
    <w:p>
      <w:pPr>
        <w:pStyle w:val="Normal"/>
        <w:ind w:firstLine="720"/>
        <w:jc w:val="both"/>
        <w:rPr/>
      </w:pPr>
      <w:r>
        <w:rPr>
          <w:szCs w:val="28"/>
        </w:rPr>
        <w:t>Далее граница идет по руслу реки Волга (Угличское водохранилище) в верх по течению до точки 013-014.249 и поворачивает на северо-запад до реки Зарубежка (против течения) до точки 013-014.252, расположенной в русле реки Зарубежка, в 1,46 км юго-юго-восточнее геодезического пункта с отметкой 127,9, в 0,52 км западнее места впадения ручья в реку Зарубежка.</w:t>
      </w:r>
    </w:p>
    <w:p>
      <w:pPr>
        <w:pStyle w:val="Normal"/>
        <w:ind w:firstLine="720"/>
        <w:jc w:val="both"/>
        <w:rPr/>
      </w:pPr>
      <w:r>
        <w:rPr>
          <w:szCs w:val="28"/>
        </w:rPr>
        <w:t xml:space="preserve">Далее граница идет в северо-западном направлении до точки </w:t>
        <w:br/>
        <w:t xml:space="preserve">013-014.253, расположенной в русле реки Зарубежка, западно-северо-западнее деревни Ескино (около 0,30 км от центра деревни), в 0,40 км западнее геодезического пункта с отметкой 127,9, в 2,09 км северо-западнее места впадения ручья в реку Зарубежка, далее граница идет в юго-юго-западном направлении до точки 013-014.256, расположенной в 2,22 км западно-северо-западнее места впадения ручья в реку Зарубежка, в 0,84 км западно-юго-западнее геодезического пункта с отметкой 127,9, далее граница идет в западно-северо-западном направлении до точки 013-014.257, расположенной в 2,49 км западно-северо-западнее места впадения ручья в реку Зарубежка, в 1,05 км западно-юго-западнее геодезического пункта с отметкой 127,9, далее граница идет в северном направлении до точки </w:t>
        <w:br/>
        <w:t xml:space="preserve">013-014.258, расположенной в 2,57 км западно-северо-западнее места впадения ручья в реку Зарубежка, в 1,01 км западнее геодезического пункта с отметкой 127,9, далее граница идет в западном направлении до точки </w:t>
        <w:br/>
        <w:t xml:space="preserve">013-014.259, расположенной в 2,85 км западно-северо-западнее места впадения ручья в реку Зарубежка, в 1,34 км западнее геодезического пункта с отметкой 127,9, далее граница идет в северном направлении до точки </w:t>
        <w:br/>
        <w:t xml:space="preserve">013-014.261, расположенной в русле реки Зарубежка, в 1,35 км западнее геодезического пункта с отметкой 127,9, в 0,66 км северо-восточнее водокачки в деревне Новинки, далее граница идет в общем северо-северо-западном направлении против течения реки Зарубежка до точки 013-014.262, расположенной в русле реки Зарубежка, в 2,62 км восточнее геодезического пункта с отметкой 140,3, в 2,12 км северо-западнее геодезического пункта с отметкой 127,9, далее граница идет в западно-северо-западном направлении до точки 013-014.265, расположенной в 2,21 км восточнее геодезического пункта с отметкой 140,3, в 1,41 км западнее места пересечения реки Селюхинская и полевой дороги, далее граница идет в северо-западном направлении до точки 013-014.266, расположенной в 2,11 км восточнее геодезического пункта с отметкой 140,3, в 1,52 км западнее места пересечения реки Селюхинская и полевой дороги, далее граница идет в северном направлении до точки 013-014.268, расположенной в 2,19 км восточно-северо-восточнее геодезического пункта с отметкой 140,3, в 1,58 км западно-северо-западнее места пересечения реки Селюхинская и полевой дороги, далее граница идет в северо-западном направлении, пересекая полевую дорогу, ручей, проселочную дорогу, пересекает реку Воронуха, до точки 013-014.287, расположенной юго-восточнее деревни Бабеево (около 1,5 км от центра деревни), расположенной в 1,40 км юго-восточнее моста через ручей, в 2,16 км юго-юго-западнее моста через реку Воронуха, далее граница идет в северо-восточном направлении, пересекая реку Воронуха, до точки 013-014.289, расположенной на ручье, в 1,26 км южнее моста через реку Воронуха, в 1,59 км восточно-юго-восточнее моста через ручей, далее граница идет в общем северном направлении по течению ручья до точки </w:t>
        <w:br/>
        <w:t xml:space="preserve">013-014.290, расположенной на ручье, западнее деревни Родичево (около 1 км от центра деревни), в 0,70 км западнее моста через реку Воронуха, в 1,23 км северо-восточнее моста через ручей, далее граница идет в северо-западном направлении до точки 013-014.301, расположенной в 1,63 км северо-западнее моста через реку Воронуха, в 1,49 км западно-юго-западнее моста через ручей, далее граница идет в северо-западном направлении, пересекая полевую и проселочную дороги, до точки 013-014.314, расположенной в русле ручья Баскаковский, в 2,64 км западнее проезжего моста через ручей, в 0,72 км восточно-северо-восточнее поворотной опоры ЛЭП, далее граница идет в общем восточно-северо-восточном направлении по течению ручья Баскаковский, пересекая ЛЭП, до точки 013-014.315, расположенной в русле ручья Баскаковский, в 0,83 км восточно-северо-восточнее поворотной опоры ЛЭП, в 1,81 км юго-восточнее развилки проселочных дорог, далее граница идет в западно-северо-западном направлении, пересекая канал, до точки 013-014.319, расположенной в 1,37 км юго-юго-восточнее развилки проселочных дорог, в 0,55 км севернее поворотной опоры ЛЭП, далее граница идет в западно-северо-западном направлении до точки 013-014.330, расположенной в русле реки Пукша, юго-юго-западнее деревни Пониснево (около 0,5 км от центра деревни), в 0,39 км южнее проезжего моста через реку Вязовка, в 0,60 км западно-юго-западнее развилки проселочных дорог, далее граница идет в общем западно-юго-западном направлении против течения реки Пукша до точки 013-014.331, расположенной северно-северо-западнее деревни Тураево (около 1,3 км от центра деревни), в 0,74 км восточно-северо-восточнее проезжего моста через реку Пукша, в 0,90 км юго-западнее проезжего моста через реку Вязовка, далее граница идет в северном направлении, пересекая полевую дорогу, до точки 013-014.336, расположенной в 0,92 км северо-западнее развилки проселочных дорог, в 0,62 км севернее проезжего моста через реку Вязовка, далее граница идет в восточно-северо-восточном направлении, пересекая реку Вязовка, до точки 013-014.340, расположенной в 0,97 км севернее развилки проселочных дорог, в 1,05 км северо-восточнее проезжего моста через реку Вязовка, далее граница идет в юго-восточном направлении до точки 013-014.341, расположенной в 0,93 км севернее развилки проселочных дорог, в 1,01 км северо-восточнее проезжего моста через реку Вязовка, далее граница идет в северо-северо-восточном направлении, пересекая проселочную дорогу, до точки 013-014.346, расположенной в 1,83 км северо-северо-восточнее развилки проселочных дорог, в 1,90 км северо-восточнее проезжего моста через реку Вязовка, далее граница идет в восточно-юго-восточном направлении до точки 013-014.347, расположенной в 1,75 км северо-северо-восточнее развилки проселочных дорог, в 1,90 км северо-восточнее проезжего моста через реку Вязовка, далее граница идет в северо-восточном направлении до точки 013-014.348, расположенной в 1,85 км северо-северо-восточнее развилки проселочных дорог, в 2,01 км северо-восточнее проезжего моста через реку Вязовка, далее граница идет в юго-восточном направлении до точки 013-014.349, расположенной в 1,79 км северо-северо-восточнее развилки проселочных дорог, в 1,99 км северо-восточнее проезжего моста через реку Вязовка, далее граница идет в северо-восточном направлении до точки 013-014.353, расположенной в 2,29 км северо-северо-восточнее развилки проселочных дорог, в 2,53 км северо-восточнее проезжего моста через реку Вязовка, далее граница идет в северном направлении до точки 013-014.355, расположенной в 2,82 км северо-северо-восточнее развилки проселочных дорог, в 2,58 км восточно-юго-восточнее геодезического пункта с отметкой 138,9, далее граница идет в северо-восточном направлении до точки 013-014.361, расположенной в 3,34 км северо-северо-восточнее развилки проселочных дорог, в 3,00 км восточнее геодезического пункта с отметкой 138,9, далее граница идет в северо-северо-западном направлении до точки 013-014.366, расположенной в 2,94 км южнее моста через реку Святица, в 2,90 км восточнее геодезического пункта с отметкой 138,9, далее граница идет в западно-северо-западном направлении до точки 013-014.370, расположенная в русле реки Святица, в 2,36 км восточно-северо-восточнее геодезического пункта с отметкой 138,9, в 2,48 км южнее моста через реку Святица, далее граница идет в общем северо-восточном направлении по течению реки Святица до точки 013-014.371, расположенной в русле реки Святица, южнее деревни Кормолино (около 2,5 км от центра деревни), в 2,74 км восточно-северо-восточнее геодезического пункта с отметкой 138,9, в 2,07 км южнее проезжего моста через реку Святица, далее граница идет в западно-северо-западном направлении, пересекая полевую дорогу, до точки 013-014.376, расположенной в 1,78 км юго-юго-западнее моста через реку Святица, в 2,40 км восточно-северо-восточнее геодезического пункта с отметкой 138,9, далее граница идет в северо-северо-восточном направлении, пересекая канал, до точки 013-014.380, расположенной в 1,18 км юго-юго-западнее моста через реку Святица, в 2,85 км северо-восточнее геодезического пункта с отметкой 138,9, далее граница идет в северо-северо-западном направлении, до точки 013-014.387, расположенной в 1,27 км юго-западнее моста через реку Святица, в 2,63 км северо-восточнее геодезического пункта с отметкой 138,9, далее граница идет в западном направлении до точки 013-014.389, расположенной в 1,37 км юго-западнее моста через реку Святица, в 2,54 км северо-северо-восточнее геодезического пункта с отметкой 138,9, далее граница идет в юго-юго-западном направлении до точки 013-014.390, расположенной в русле реки Волешка, юго-западнее деревни Кормолино (около 1,5 км от центра деревни), в 2,35 км северо-восточнее геодезического пункта с отметкой 138,9, в 1,57 км юго-западнее проезжего моста через реку Святица, далее граница идет в западном направлении по руслу реки Волешка (против течения реки) до точки 013-014.391, расположенной в русле реки Волешка, в 2,03 км северо-северо-восточнее геодезического пункта с отметкой 138,9, в 2,04 км западно-юго-западнее проезжего моста через реку Святица, далее граница идет в северном направлении, пересекая полевую дорогу, до точки 013-014.395, расположенной в 2,05 км западно-юго-западнее моста через реку Святица, в 2,15 км юго-юго-восточнее развилки полевых дорог, далее граница идет в западно-северо-западном направлении до точки 013-014.398, расположенной в 2,35 км западнее моста через реку Святица, в 1,93 км юго-юго-восточнее развилки полевых дорог, далее граница идет в северо-северо-западном направлении до точки 013-014.401, расположенной западнее деревни Кормолино (около 2,25 км от центра деревни), в 2,54 км западнее проезжего моста через реку Святица, в 1,21 км юго-юго-восточнее развилки полевых дорог, далее граница идет в северо-восточном направлении до точки 013-014.405, расположенной в 2,03 км западно-северо-западнее моста через реку Святица, в 1,32 км юго-восточнее развилки полевых дорог, далее граница идет в восточном направлении до точки 013-014.406, расположенной в 1,82 км западно-северо-западнее моста через реку Святица, в 1,50 км восточно-юго-восточнее развилки полевых дорог, далее граница идет в северо-восточном направлении до точки </w:t>
        <w:br/>
        <w:t xml:space="preserve">013-014.409, расположенной в 1,78 км западно-северо-западнее моста через реку Святица, в 1,56 км восточно-юго-восточнее развилки полевых дорог, далее граница поворачивает и идет в западно-северо-западном направлении до точки 013-014.411, расположенной в 1,96 км западно-северо-западнее моста через реку Святица, в 1,39 км восточно-юго-восточнее развилки полевых дорог, далее граница идет в северо-северо-западном направлении до точки 013-014.412, расположенной в 2,20 км северо-западнее моста через реку Святица, в 1,24 км восточнее развилки полевых дорог, далее граница идет в восточном направлении до точки 013-014.413, расположенной в 1,95 км северо-западнее моста через реку Святица, в 1,55 км восточнее развилки полевых дорог, далее граница идет северо-восточном направлении до точки 013-014.414, расположенной в 1,92 км северо-западнее моста через реку Святица, в 1,78 км восточнее развилки полевых дорог, далее граница идет в северо-северо-западном направлении до точки 013-014.418, расположенной в 1,50 км западнее моста через ручей, в 1,71 км восточно-северо-восточнее развилки полевых дорог, далее граница идет в северо-западном направлении до точки 013-014.432, расположенной западно-северо-западнее деревни Ульянкино (около 2 км от центра деревни), в 1,23 км восточнее развилки полевых дорог, в 1,87 км западнее проезжего моста через дорогу, далее граница идет в восточно-северо-восточном направлении до точки 013-014.440, расположенной западно-юго-западнее деревни Плишки (около 1 км от центра деревни), в 1,41 км западно-юго-западнее геодезического пункта с отметкой 130,8, в 0,68 км западнее проезжего моста через ручей, далее граница идет в северо-северо-западном направлении, пересекая ручей, до точки 013-014.444, расположенной в 0,82 км западно-северо-западнее моста через ручей, в 1,42 км западнее геодезического пункта с отметкой 130,8, далее граница идет в северном направлении, пересекая проселочную дорогу, до точки 013-014.448, расположенной в 1,12 км северо-западнее моста через ручей, в 1,40 км западно-северо-западнее геодезического пункта с отметкой 130,8, далее граница идет в северо-западном направлении до точки 013-014.452, расположенной в 1,42 км северо-западнее моста через ручей, в 1,65 км западно-северо-западнее геодезического пункта с отметкой 130,8, далее граница идет в северо-северо-восточном направлении до точки 013-014.456, расположенной в русле реки Корожечна, восточнее деревни Бережки (около 1 км от центра деревни), в 1,78 км северо-западнее геодезического пункта с отметкой 130,8, в 1,70 км северо-северо-западнее моста через ручей, далее граница идет в общем северо-северо-западном направлении против течения реки Корожечна до точки 013-014.457, расположенной в русле реки, в 2,63 км северо-северо-западнее моста через ручей, в 2,79 км северо-западнее геодезического пункта с отметкой 130,8, далее граница идет в северо-восточном направлении до точки 013-014.460, расположенной в 2,68 км северо-северо-западнее моста через ручей, в 2,71 км северо-западнее геодезического пункта с отметкой 130,8, далее граница идет в северо-северо-западном направлении до точки 013-014.462, расположенной в 2,94 км северо-северо-западнее моста через ручей, в 2,97 км северо-северо-западнее геодезического пункта с отметкой 130,8, далее граница идет в северо-восточном направлении, пересекая проселочную дорогу, до точки 013-014.464, расположенной в 2,99 км северо-северо-западнее моста через ручей, в 2,86 км северо-северо-западнее геодезического пункта с отметкой 130,8, далее граница идет в восточном направлении до точки 013-014.465, расположенной в 2,95 км северо-северо-западнее моста через ручей, в 2,78 км северо-северо-западнее геодезического пункта с отметкой 130,8, далее граница идет в северо-восточном направлении до точки 013-014.469, расположенной в 2,29 км юго-восточнее моста через ручей, в 3,06 км северо-северо-западнее геодезического пункта с отметкой 130,8, далее граница идет в восточном направлении до точки 013-014.470, расположенной в 2,44 км юго-восточнее моста через ручей, в 2,07 км восточно-северо-восточнее брода через реку Корожечна, далее граница идет в северо-северо-восточном направлении до точки 013-014.471, расположенной в 2,42 км юго-восточнее моста через ручей, в 2,16 км восточно-северо-восточнее брода через реку Корожечна, далее граница идет в северо-северо-западном направлении до точки 013-014.472, расположенной в 2,24 км юго-восточнее моста через ручей, в 2,22 км северо-восточнее брода через реку Корожечна, далее граница идет в восточно-северо-восточном направлении до точки 013-014.474, расположенной в 2,30 км восточно-юго-восточнее моста через ручей, в 2,51 км восточно-северо-восточнее брода через реку Корожечна, далее граница идет в северо-западном направлении до точки 013-014.475, расположенной в 2,94 км западнее развилки проселочных дорог, в 2,35 км восточно-северо-восточнее брода через реку Корожечна, далее граница идет в западном направлении до точки 013-014.477, расположенной в 2,02 км восточно-юго-восточнее моста через ручей, в 2,32 км северо-восточнее брода через реку Корожечна, далее граница идет в северо-западном направлении до точки 013-014.479, расположенной в 1,61 км восточно-юго-восточнее моста через ручей, в 2,44 км северо-восточнее брода через реку Корожечна, далее граница идет в северо-восточном направлении до точки 013-014.483, расположенной в 1,72 км восточнее моста через ручей, в 2,92 км западно-юго-западнее места впадения реки Шумаронка в реку Катка, далее граница идет в восточно-северо-восточном направлении, до точки 013-014.486, расположенной в 3,04 км западно-северо-западнее развилки проселочных дорог, в 2,48 км западно-юго-западнее места впадения реки Шумаронка в реку Катка, далее граница идет в восточно-юго-восточном направлении до точки 013-014.487, расположенной в 2,88 км западно-северо-западнее развилки проселочных дорог, в 2,37 км западно-юго-западнее места впадения реки Шумаронка в реку Катка, далее граница идет в восточно-северо-восточном направлении до точки 013-014.488, расположенной в 2,70 км западно-северо-западнее развилки проселочных дорог, в 2,10 км западно-юго-западнее места впадения реки Шумаронка в реку Катка, далее граница идет в северном направлении, пересекая полевую дорогу, до точки 013-014.489, расположенной в 2,78 км западно-северо-западнее развилки проселочных дорог, в 2,04 км западно-юго-западнее места впадения реки Шумаронка в реку Катка, далее граница идет в западно-северо-западном направлении до точки 013-014.490, расположенной в 2,97 км западно-северо-западнее развилки проселочных дорог, в 2,17 км западно-юго-западнее места впадения реки Шумаронка в реку Катка, далее граница идет в северо-восточном направлении до точки 013-014.491, расположенной в 2,96 км западно-северо-западнее развилки проселочных дорог, в 2,11 км западно-юго-западнее места впадения реки Шумаронка в реку Катка, далее граница идет в восточном направлении до точки 013-014.492, расположенной в 2,01 км южнее развилки проселочных дорог, в 1,66 км западно-юго-западнее места впадения реки Шумаронка в реку Катка, далее граница идет в северо-северо-западном направлении до точки 013-014.494, расположенной в 1,85 км южнее развилки проселочных дорог, в 1,67 км западнее места впадения реки Шумаронка в реку Катка, далее граница идет в северо-северо-восточном направлении до точки </w:t>
        <w:br/>
        <w:t>013-014.496, расположенной в 1,51 км южнее развилки проселочных дорог, в 1,57 км западнее места впадения реки Шумаронка в реку Катка, далее граница идет в северо-северо-западном направлении до точки 013-014.499, расположенной южнее деревни Дуново (около 1,20 км от центра деревни), в 1,52 км юго-западнее геодезического пункта с отметкой 132,8, в 0,92 км юго-юго-западнее развилки проселочных дорог.</w:t>
      </w:r>
    </w:p>
    <w:p>
      <w:pPr>
        <w:pStyle w:val="Normal"/>
        <w:ind w:firstLine="720"/>
        <w:jc w:val="both"/>
        <w:rPr/>
      </w:pPr>
      <w:r>
        <w:rPr>
          <w:szCs w:val="28"/>
        </w:rPr>
        <w:t>Участок границы от точки 013-014.248 до точки 013-014.499 (Участок 1) полностью совпадает с границей Угличского муниципального района Ярославской области.</w:t>
      </w:r>
    </w:p>
    <w:p>
      <w:pPr>
        <w:pStyle w:val="Normal"/>
        <w:ind w:firstLine="720"/>
        <w:jc w:val="both"/>
        <w:rPr/>
      </w:pPr>
      <w:r>
        <w:rPr>
          <w:szCs w:val="28"/>
        </w:rPr>
        <w:t>Описание участка границы Головинского сельского поселения (Участок 1) Угличского муниципального района Ярославской области от точки 013-014.248 до точки 013-014.499 совпадает с описанием прохождения границы Угличского муниципального района Ярославской области.</w:t>
      </w:r>
    </w:p>
    <w:p>
      <w:pPr>
        <w:pStyle w:val="Normal"/>
        <w:ind w:firstLine="851"/>
        <w:jc w:val="both"/>
        <w:rPr/>
      </w:pPr>
      <w:r>
        <w:rPr>
          <w:szCs w:val="28"/>
        </w:rPr>
        <w:t xml:space="preserve">За начало границы Головинского сельского поселения Угличского муниципального района Ярославской области (Участок 2) принята точка </w:t>
        <w:br/>
        <w:t>013-014.216, расположенная на береговой линии реки Волга, в 0,81 км северо-северо-западнее железнодорожной станции Кулишки, в 1,27 км севернее поворотной опоры ЛЭП, далее граница идет в общем северо-северо-восточном направлении по береговой линии реки Волга до точки 16.258, расположенной на береговой линии реки Домковка, в 1,14 км северо-восточнее геодезического пункта с отметкой 117,2, в 1,10 км западно-северо-западнее железнодорожного моста через реку Домковка, далее граница идет в юго-юго-восточном направлении до точки 16.260, расположенной в 1,08 км северо-восточнее геодезического пункта с отметкой 117,2, в 1,05 км западнее железнодорожного моста через реку Домковка, далее граница идет в восточном направлении, пересекая ручей, вдоль лесного квартала 110 до точки 16.261, расположенной в 1,16 км северо-восточнее геодезического пункта с отметкой 117,2, в 0,91 км западнее железнодорожного моста через реку Домковка, далее граница идет в юго-восточном направлении вдоль лесного квартала 110 до точки 16.262, расположенной в 1,17 км северо-восточнее геодезического пункта с отметкой 117,2, в 0,79 км западнее железнодорожного моста через реку Домковка, далее граница идет в юго-юго-западном направлении до точки 16.264, расположенной в 0,46 км восточнее геодезического пункта с отметкой 117,2, в 1,46 км западно-юго-западнее железнодорожного моста через реку Домковка, далее граница идет в восточно-юго-восточном направлении, пересекая железную дорогу и ЛЭП, до точки 16.271, расположенной в 1,59 км восточно-юго-восточнее геодезического пункта с отметкой 117,2, в 1,29 км южнее железнодорожного моста через реку Домковка, далее граница идет в юго-юго-западном направлении вдоль лесного квартала 110 до точки 16.272, расположенной в 1,62 км восточно-юго-восточнее геодезического пункта с отметкой 117,2, в 1,41 км южнее железнодорожного моста через реку Домковка, далее граница идет в восточно-юго-восточном направлении до точки 013-014.196, расположенной в 2,15 км восточно-юго-восточнее геодезического пункта с отметкой 117,2, в 1,26 км восточнее железнодорожного моста через реку Домковка, далее граница идет в общем юго-западном направлении до точки 013-014.216.</w:t>
      </w:r>
    </w:p>
    <w:p>
      <w:pPr>
        <w:pStyle w:val="Normal"/>
        <w:ind w:firstLine="720"/>
        <w:jc w:val="both"/>
        <w:rPr/>
      </w:pPr>
      <w:r>
        <w:rPr>
          <w:szCs w:val="28"/>
        </w:rPr>
        <w:t>Участок границы от точки 013-014.216 до точки 16.273 и далее до точки 013-014.196 является границей с Улейминским сельским поселением Угличского муниципального района Ярославской области.</w:t>
      </w:r>
    </w:p>
    <w:p>
      <w:pPr>
        <w:pStyle w:val="Normal"/>
        <w:ind w:firstLine="720"/>
        <w:jc w:val="both"/>
        <w:rPr/>
      </w:pPr>
      <w:r>
        <w:rPr>
          <w:szCs w:val="28"/>
        </w:rPr>
        <w:t>Участок границы от точки 013-014.196 до точки 013-014.216 (Участок 2) полностью совпадает с границей Угличского муниципального района Ярославской области.</w:t>
      </w:r>
    </w:p>
    <w:p>
      <w:pPr>
        <w:pStyle w:val="Normal"/>
        <w:ind w:firstLine="720"/>
        <w:jc w:val="both"/>
        <w:rPr/>
      </w:pPr>
      <w:r>
        <w:rPr>
          <w:szCs w:val="28"/>
        </w:rPr>
        <w:t xml:space="preserve">Описание участка границы Головинского сельского поселения Угличского муниципального района Ярославской области от точки </w:t>
        <w:br/>
        <w:t>013-014.196 до точки 013-014.216 совпадает с описанием прохождения границы Угличского муниципального района.</w:t>
      </w:r>
    </w:p>
    <w:p>
      <w:pPr>
        <w:pStyle w:val="Normal"/>
        <w:ind w:firstLine="720"/>
        <w:jc w:val="both"/>
        <w:rPr/>
      </w:pPr>
      <w:r>
        <w:rPr>
          <w:szCs w:val="28"/>
        </w:rPr>
        <w:t xml:space="preserve">За начало границы Головинского сельского поселения (Участок 3) Угличского муниципального района Ярославской области принята точка </w:t>
        <w:br/>
        <w:t>013-014.236, расположенная на береговой линии реки Волга, в 2,47 км северо-северо-западнее железнодорожного моста, в 2,73 км северо-северо-восточнее поворотной опоры ЛЭП.</w:t>
      </w:r>
    </w:p>
    <w:p>
      <w:pPr>
        <w:pStyle w:val="Normal"/>
        <w:ind w:firstLine="720"/>
        <w:jc w:val="both"/>
        <w:rPr/>
      </w:pPr>
      <w:r>
        <w:rPr>
          <w:szCs w:val="28"/>
        </w:rPr>
        <w:t>От точки 013-014.236 до точки 013-014.219, расположенной на береговой линии реки Волга, расположенной в 1,00 км западно-северо-западнее железнодорожного моста, в 1,31 км севернее поворотной опоры ЛЭП, граница идет по береговой линии реки Волга.</w:t>
      </w:r>
    </w:p>
    <w:p>
      <w:pPr>
        <w:pStyle w:val="Normal"/>
        <w:ind w:firstLine="720"/>
        <w:jc w:val="both"/>
        <w:rPr/>
      </w:pPr>
      <w:r>
        <w:rPr>
          <w:szCs w:val="28"/>
        </w:rPr>
        <w:t>Участок границы от точки 013-014.236 до точки 013-014.219 (по береговой линии реки Волги) является границей с Улейминским сельским поселением Угличского муниципального района Ярославской области.</w:t>
      </w:r>
    </w:p>
    <w:p>
      <w:pPr>
        <w:pStyle w:val="Normal"/>
        <w:ind w:firstLine="720"/>
        <w:jc w:val="both"/>
        <w:rPr/>
      </w:pPr>
      <w:r>
        <w:rPr>
          <w:szCs w:val="28"/>
        </w:rPr>
        <w:t>Участок границы от точки 013-014.219 до точки 013-014.236 (Участок 3) полностью совпадает с границей Угличского муниципального района Ярославской области.</w:t>
      </w:r>
    </w:p>
    <w:p>
      <w:pPr>
        <w:pStyle w:val="Normal"/>
        <w:ind w:firstLine="720"/>
        <w:jc w:val="both"/>
        <w:rPr/>
      </w:pPr>
      <w:r>
        <w:rPr>
          <w:szCs w:val="28"/>
        </w:rPr>
        <w:t xml:space="preserve">Описание участка границы Головинского сельского поселения Угличского муниципального района Ярославской области от точки </w:t>
        <w:br/>
        <w:t>013-014.219 до точки 013-014.236 совпадает с описанием прохождения границы Угличского муниципального района.</w:t>
      </w:r>
    </w:p>
    <w:p>
      <w:pPr>
        <w:pStyle w:val="Normal"/>
        <w:ind w:firstLine="720"/>
        <w:jc w:val="both"/>
        <w:rPr/>
      </w:pPr>
      <w:r>
        <w:rPr>
          <w:szCs w:val="28"/>
        </w:rPr>
        <w:t xml:space="preserve">За начало границы Головинского сельского поселения (Участок 4) Угличского муниципального района Ярославской области принята точка </w:t>
        <w:br/>
        <w:t>013-014.245, расположенная на береговой линии реки Волга, в 2,21 км юго-юго-восточнее геодезического пункта с отметкой 126,6, в 2,52 км севернее трубы под полевой дорогой.</w:t>
      </w:r>
    </w:p>
    <w:p>
      <w:pPr>
        <w:pStyle w:val="Normal"/>
        <w:ind w:firstLine="720"/>
        <w:jc w:val="both"/>
        <w:rPr/>
      </w:pPr>
      <w:r>
        <w:rPr>
          <w:szCs w:val="28"/>
        </w:rPr>
        <w:t>От точки 013-014.245 граница идет по береговой линии реки Волга до точки 013-014.237, расположенной на береговой линии реки Волга, в 1,31 км северо-северо-западнее примыкания полевой дороги к автодороге с покрытием, в 2,20 км северо-северо-восточнее моста через ручей.</w:t>
      </w:r>
    </w:p>
    <w:p>
      <w:pPr>
        <w:pStyle w:val="Normal"/>
        <w:ind w:firstLine="720"/>
        <w:jc w:val="both"/>
        <w:rPr/>
      </w:pPr>
      <w:r>
        <w:rPr/>
        <w:t>Участок границы от точки 013-014.245 до точки 013-014.237 (по береговой линии реки Волги) является границей с Улейминским сельским поселением Угличского муниципального района Ярославской области.</w:t>
      </w:r>
    </w:p>
    <w:p>
      <w:pPr>
        <w:pStyle w:val="Normal"/>
        <w:ind w:firstLine="720"/>
        <w:jc w:val="both"/>
        <w:rPr/>
      </w:pPr>
      <w:r>
        <w:rPr/>
        <w:t>Далее граница идет в общем северо-западном направлении до точки 013-014.245, расположенной на береговой линии реки Волга, в 2,21 км юго-юго-восточнее геодезического пункта с отметкой 126,6, в 2,52 км севернее трубы под полевой дорогой.</w:t>
      </w:r>
    </w:p>
    <w:p>
      <w:pPr>
        <w:pStyle w:val="Normal"/>
        <w:ind w:firstLine="720"/>
        <w:jc w:val="both"/>
        <w:rPr/>
      </w:pPr>
      <w:r>
        <w:rPr/>
        <w:t>Участок границы от точки 013-014.237 до точки 013-014.245 (Участок 4) полностью совпадает с границей Угличского муниципального района Ярославской области.</w:t>
      </w:r>
    </w:p>
    <w:p>
      <w:pPr>
        <w:pStyle w:val="Normal"/>
        <w:ind w:firstLine="720"/>
        <w:jc w:val="both"/>
        <w:rPr/>
      </w:pPr>
      <w:r>
        <w:rPr>
          <w:szCs w:val="28"/>
        </w:rPr>
        <w:t xml:space="preserve">Описание участка границы Головинского сельского поселения Угличского муниципального района Ярославской области от точки </w:t>
        <w:br/>
        <w:t>013-014.237 до точки 013-014.245 совпадает с описанием прохождения границы Угличского муниципального района Ярославской области.</w:t>
      </w:r>
    </w:p>
    <w:p>
      <w:pPr>
        <w:pStyle w:val="Normal"/>
        <w:rPr>
          <w:szCs w:val="28"/>
        </w:rPr>
      </w:pPr>
      <w:r>
        <w:rPr>
          <w:szCs w:val="28"/>
        </w:rPr>
      </w:r>
    </w:p>
    <w:p>
      <w:pPr>
        <w:pStyle w:val="Normal"/>
        <w:numPr>
          <w:ilvl w:val="0"/>
          <w:numId w:val="0"/>
        </w:numPr>
        <w:shd w:fill="FFFFFF" w:val="clear"/>
        <w:ind w:left="19" w:firstLine="851"/>
        <w:jc w:val="center"/>
        <w:outlineLvl w:val="0"/>
        <w:rPr>
          <w:b/>
          <w:b/>
          <w:spacing w:val="-6"/>
          <w:szCs w:val="28"/>
        </w:rPr>
      </w:pPr>
      <w:r>
        <w:rPr>
          <w:b/>
          <w:spacing w:val="-6"/>
          <w:szCs w:val="28"/>
        </w:rPr>
        <w:t>Описание границы Ильинского сельского поселения</w:t>
      </w:r>
    </w:p>
    <w:p>
      <w:pPr>
        <w:pStyle w:val="Normal"/>
        <w:shd w:fill="FFFFFF" w:val="clear"/>
        <w:ind w:left="19" w:firstLine="851"/>
        <w:jc w:val="center"/>
        <w:rPr>
          <w:b/>
          <w:b/>
          <w:spacing w:val="-6"/>
          <w:szCs w:val="28"/>
        </w:rPr>
      </w:pPr>
      <w:r>
        <w:rPr>
          <w:b/>
          <w:spacing w:val="-6"/>
          <w:szCs w:val="28"/>
        </w:rPr>
      </w:r>
    </w:p>
    <w:p>
      <w:pPr>
        <w:pStyle w:val="Normal"/>
        <w:ind w:right="-5" w:firstLine="720"/>
        <w:jc w:val="both"/>
        <w:rPr>
          <w:szCs w:val="28"/>
        </w:rPr>
      </w:pPr>
      <w:r>
        <w:rPr>
          <w:szCs w:val="28"/>
        </w:rPr>
        <w:t>За начало границы Ильинского сельского поселения Угличского муниципального района Ярославской области принята точка 013-014.142, расположенная на стыке границ Тверской области, Улейминского сельского поселения Угличского муниципального района Ярославской области и Ильинского сельского поселения Угличского муниципального района Ярославской области.</w:t>
      </w:r>
    </w:p>
    <w:p>
      <w:pPr>
        <w:pStyle w:val="Normal"/>
        <w:ind w:right="-5" w:firstLine="720"/>
        <w:jc w:val="both"/>
        <w:rPr/>
      </w:pPr>
      <w:r>
        <w:rPr>
          <w:szCs w:val="28"/>
        </w:rPr>
        <w:t xml:space="preserve">Точка 013-014.142 расположена в 2,05 км восточнее геодезического пункта с отметкой 151,2, в 1,44 км западно-северо-западнее развилки полевых дорог, далее граница идет в восточно-северо-восточном направлении, пересекая лесную просеку, до точки 16.274, расположенной в 2,13 км восточнее геодезического пункта с отметкой 151,2, в 1,37 км западно-северо-западнее развилки полевых дорог, далее граница идет в восточно-юго-восточном направлении до точки 16.275, расположенной в 2,24 км восточнее геодезического пункта с отметкой 151,2, в 1,24 км западно-северо-западнее развилки полевых дорог, далее граница идет в восточно-северо-восточном направлении до точки 16.276, расположенной в 2,43 км восточнее геодезического пункта с отметкой 151,2, в 1,11 км западно-северо-западнее развилки полевых дорог, далее граница идет в восточном направлении до точки 16.278, расположенной в 2,80 км восточнее геодезического пункта с отметкой 151,2, в 0,80 км северо-западнее развилки полевых дорог, далее граница идет в северо-восточном направлении до точки 16.280, расположенной в 1,48 км западно-северо-западнее места впадения ручья в реку Жабня, в 0,80 км северо-северо-западнее развилки полевых дорог, далее граница идет в восточном направлении до точки 16.287, расположенной в 3,10 км юго-западнее геодезического пункта с отметкой 153,7, в 0,69 км северо-северо-восточнее развилки полевых дорог, далее граница идет в восточно-юго-восточном направлении до точки 16.288, расположенной в 0,94 км северо-западнее места впадения ручья в реку Жабня, в 0,68 км северо-северо-восточнее развилки полевых дорог, далее граница идет в восточном направлении до точки 16.289, расположенной в 0,90 км западно-северо-западнее места впадения ручья в реку Жабня, в 0,71 км северо-северо-восточнее развилки полевых дорог, далее граница идет в северном направлении до точки 16.291, расположенной в 1,01 км северо-северо-западнее места впадения ручья в реку Жабня, в 0,96 км северо-северо-восточнее развилки полевых дорог, далее граница идет в северо-восточном направлении до точки 16.293, расположенной в 1,06 км севернее места впадения ручья в реку Жабня, в 1,22 км северо-восточнее развилки полевых дорог, далее граница идет в северо-северо-западном направлении до точки 16.294, расположенной в 1,17 км севернее места впадения ручья в реку Жабня, в 1,29 км северо-северо-восточнее развилки полевых дорог, далее граница идет в восточно-северо-восточном направлении до точки 16.296, расположенной в 1,48 км севернее места впадения ручья в реку Жабня, в 1,77 км северо-восточнее развилки полевых дорог, далее граница идет в восточно-юго-восточном направлении, пересекая полевую дорогу, пересекая канализированный участок реки Жабня, до точки 16.298, расположенной в 1,36 км северо-восточнее места впадения ручья в реку Жабня, в 2,04 км восточно-северо-восточнее развилки полевых дорог, далее граница идет вдоль канализированного участка реки Жабня в северо-восточном направлении до точки 16.300, расположенной в 1,75 км северо-восточнее места впадения ручья в реку Жабня, в 1,71 км южнее геодезического пункта с отметкой 149,9, далее граница идет в северо-северо-западном направлении, пересекая канал, до точки 16.301, расположенной в 2,89 км юго-западнее геодезического пункта с отметкой 153,7, в 1,33 км юго-юго-западнее геодезического пункта с отметкой 149,9, далее граница идет в юго-юго-восточном направлении до точки 16.302, расположенной в 2,93 км юго-западнее геодезического пункта с отметкой 153,7, в 1,43 км южнее геодезического пункта с отметкой 149,9, далее граница идет в северо-северо-восточном направлении вдоль канализированного участка реки Жабня против течения реки до точки 16.304, расположенной в 2,48 км юго-западнее геодезического пункта с отметкой 153,7, в 0,90 км южнее геодезического пункта с отметкой 149,9, далее граница идет в северо-восточном направлении против течения реки Жабня вдоль ее канализированного участка, пересекая канал, вдоль 78 и 80 лесных кварталов до точки 16.306, расположенной в 1,53 км юго-западнее геодезического пункта с отметкой 153,7, в 0,61 км восточно-юго-восточнее геодезического пункта с отметкой 149,9, далее граница идет в восточно-северо-восточном направлении против течения реки Жабня вдоль ее канализированного участка, пересекая канал, до точки 16.308, расположенной в 0,41 км южнее геодезического пункта с отметкой 153,7, в 2,23 км западно-северо-западнее трубы под автодорогой с покрытием, далее граница идет в северо-восточном направлении против течения реки Жабня вдоль ее канализированного участка, пересекая просеку лесного квартала 79, до точки 16.311, расположенной в 0,65 км восточно-северо-восточнее геодезического пункта с отметкой 153,7, в 1,93 км северо-западнее трубы под автодорогой с покрытием, далее граница идет в восточно-северо-восточном направлении против течения реки Жабня вдоль ее канализированного участка, пересекая ЛЭП, до точки 16.316, расположенной в 1,00 км восточно-северо-восточнее геодезического пункта с отметкой 153,7, в 1,77 км северо-западнее трубы под автомобильной дорогой с покрытием, далее граница идет в юго-восточном направлении против течения реки Жабня вдоль ее канализированного участка до точки 16.318, расположенной в 1,48 км восточнее геодезического пункта с отметкой 153,7, в 1,09 км северо-западнее трубы под автодорогой с покрытием, далее граница идет в северо-северо-восточном направлении против течения реки Жабня до точки 16.319, расположенной в 1,57 км восточнее геодезического пункта с отметкой 153,7, в 1,15 км северо-северо-западнее трубы под автодорогой с покрытием, далее граница идет в восточно-юго-восточном направлении до точки 16.320, расположенной в русле реки Жабня, в 1,68 км восточнее геодезического пункта с отметкой 153,7, в 1,06 км северо-северо-западнее трубы под автомобильной дорогой с покрытием против течения реки Жабня, далее граница идет в восточно-юго-восточном направлении по течению реки Жабня до точки 16.321, расположенной в русле реки Жабня, в 2,00 км восточнее геодезического пункта с отметкой 153,7, в 0,78 км северо-северо-западнее трубы под автомобильной дорогой с покрытием, далее граница идет в северном направлении вдоль автомобильной дороги до точки 16.325, расположенной в 1,22 км западнее развилки полевых дорог, в 1,15 км севернее трубы под автодорогой с покрытием, далее граница идет в восточном направлении, пересекая автодорогу с покрытием, до точки 16.331, расположенной в 0,68 км западнее развилки полевых дорог, в 1,08 км северо-северо-восточнее трубы под автодорогой с покрытием, далее граница идет в северо-северо-восточном направлении до точки 16.332, расположенной в 0,64 км западнее развилки полевых дорог, в 1,18 км северо-северо-восточнее трубы под автодорогой с покрытием, далее граница идет в юго-восточном направлении до точки 16.334, расположенной в русле реки Жабня, в 2,48 км северо-северо-западнее геодезического пункта с отметкой 171,5, в 0,46 км западнее развилки полевых дорог, далее граница идет в общем восточно-юго-восточном направлении против течения реки Жабня до точки 16.335, расположенной в русле реки Жабня, в 1,24 км северо-северо-восточнее геодезического пункта с отметкой 171,5, в 1,57 км южнее развилки полевых дорог, далее граница идет в северо-северо-восточном направлении вдоль лесного квартала 10 до точки 16.336, расположенной в 1,51 км южнее места пересечения полевой дороги и просеки, разделяющей лесные кварталы 7 и 8, в 1,33 км северо-северо-восточнее геодезического пункта с отметкой 171,5, далее граница идет в восточном направлении, пересекая просеку, разделяющую лесные кварталы 10 и 11, до точки 16.337, расположенной в 1,48 км южнее места пересечения полевой дороги и просеки, разделяющей лесные кварталы 7 и 8, в 1,41 км северо-северо-восточнее геодезического пункта с отметкой 171,5, далее граница идет в юго-восточном направлении вдоль лесного квартала 11 до точки 16.338, расположенной в 1,69 км южнее места пересечения полевой дороги и просеки, разделяющей лесные кварталы 7 и 8, в 1,37 км северо-восточнее геодезического пункта с отметкой 171,5, далее граница идет в восточном направлении вдоль лесного квартала 11 до точки 16.339, расположенной в 1,78 км юго-юго-восточнее места пересечения полевой дороги и просеки, разделяющей лесные кварталы 7 и 8, в 1,79 км северо-восточнее геодезического пункта с отметкой 171,5, далее граница идет в северо-северо-восточном направлении вдоль лесного квартала 11 до точки 16.341, расположенной в 1,49 км юго-юго-восточнее места пересечения полевой дороги и просеки, разделяющей лесные кварталы 7 и 8, в 2,12 км северо-восточнее геодезического пункта с отметкой 171,5, далее граница идет в восточном направлении, пересекая просеку, разделяющую лесные кварталы 11 и 12, до точки 16.342, расположенной в 1,79 км юго-восточнее места пересечения полевой дороги и просеки, разделяющей лесные кварталы 7 и 8, в 2,44 км восточно-северо-восточнее геодезического пункта с отметкой 171,5, далее граница идет в северо-северо-восточном направлении вдоль лесного квартала 12, пересекая полевую дорогу, до точки 16.344, расположенной в 1,76 км юго-восточнее места пересечения полевой дороги и просеки, разделяющей лесные кварталы 7 и 8, в 2,59 км северо-восточнее геодезического пункта с отметкой 171,5, далее граница идет в восточном направлении вдоль лесного квартала 12 до точки 16.345, расположенной в 2,42 км западно-юго-западнее места пересечения двух нефтепроводов, в 2,13 км северо-западнее места пересечения нефтепровода с ручьем, далее граница идет в южном направлении до точки 16.347, расположенной в 2,64 км западно-юго-западнее места пересечения двух нефтепроводов, в 2,00 км западно-северо-западнее места пересечения нефтепровода с ручьем, далее граница идет в восточно-северо-восточном направлении вдоль лесного квартала 35, пересекая полевую дорогу, до точки 16.352, расположенной в 1,52 км северо-западнее места пересечения нефтепровода с ручьем, в 1,66 км западно-юго-западнее места пересечения двух нефтепроводов, далее граница идет в южном направлении вдоль лесного квартала 35, пересекая ручей, до точки 16.355, расположенной в 1,87 км юго-западнее места пересечения двух нефтепроводов, в 1,00 км северо-западнее места пересечения нефтепровода с ручьем, далее граница идет в восточно-юго-восточном направлении вдоль лесного квартала 35, пересекая ручей, до точки 16.356, расположенной в 1,63 км юго-западнее места пересечения двух нефтепроводов, в 0,51 км северо-северо-западнее места пересечения нефтепровода с ручьем, далее граница идет в восточно-северо-восточном направлении вдоль лесных кварталов 35 и 36, пересекая полевую дорогу и ЛЭП, до точки 16.360, расположенной в 1,04 км южнее места пересечения двух нефтепроводов, в 1,12 км северо-восточнее места пересечения нефтепровода с ручьем, далее граница идет в восточном направлении вдоль лесных кварталов 36 и 37, пересекая ручей, нефтепровод и полевую дорогу, до точки 16.362, расположенной в 1,37 км юго-восточнее места пересечения двух нефтепроводов, в 1,04 км севернее места пересечения нефтепровода с полевой дорогой, далее граница идет в восточно-северо-восточном направлении вдоль лесного квартала 37 до точки 16.364, расположенной в 1,45 км юго-восточнее места пересечения двух нефтепроводов, в 1,23 км севернее места пересечения нефтепровода с полевой дорогой, далее граница идет в восточно-юго-восточном направлении вдоль границы лесного квартала 37 до точки 16.365, расположенной в 1,54 км юго-восточнее места пересечения двух нефтепроводов, в 1,23 км северо-северо-восточнее места пересечения нефтепровода с полевой дорогой, далее граница идет в восточном направлении вдоль лесного квартала 37 до точки 16.367, расположенной в 1,23 км северо-северо-восточнее места пересечения нефтепровода с полевой дорогой, в 1,95 км юго-восточнее места пересечения двух нефтепроводов, далее граница идет в северном направлении вдоль лесного квартала 38 до точки 16.368, расположенной в 1,79 км восточно-юго-восточнее места пересечения двух нефтепроводов, в 1,50 км северо-северо-восточнее места пересечения нефтепровода с полевой дорогой, далее граница идет в северо-западном направлении вдоль лесного квартала 38 до точки 16.370, расположенной в 1,45 км восточно-юго-восточнее места пересечения двух нефтепроводов, в 1,71 км северо-северо-восточнее места пересечения нефтепровода с полевой дорогой, далее граница идет в северо-северо-восточном направлении вдоль 26 лесного квартала, пресекая полевую дорогу, до точки 16.372, расположенной в 1,43 км восточнее места пересечения двух нефтепроводов, в 2,31 км северо-северо-восточнее места пересечения нефтепровода с полевой дорогой, далее граница идет вдоль лесной просеки, вдоль лесных кварталов 26 и 16, пересекает нефтепровод и полевую дорогу, идет до точки 16.374, расположенной в 1,25 км западно-юго-западнее места пересечения просек лесных кварталов 13, 14, 17 и 16, в 1,79 км юго-восточнее места пересечения нефтепровода и проселочной дороги, далее граница идет в северном направлении вдоль лесного квартала 16 до точки 16.375, расположенной в 1,69 км юго-восточнее места пересечения нефтепровода и проселочной дороги, в 1,20 км западнее места пересечения просек лесных кварталов 13, 14, 17 и 16, далее граница идет в северо-восточном направлении, пересекая полевую дорогу и просеку, разделяющую лесные кварталы 16 и 13, до точки 16.376, расположенной в 1,92 км восточнее места пересечения нефтепровода и проселочной дороги, в 0,84 км северо-западнее места пересечения просек лесных кварталов 13, 14, 17 и 16, далее граница идет в восточном направлении вдоль лесного квартала 13 до точки 16.377, расположенной в 0,79 км северо-западнее места пересечения просек лесных кварталов 13, 14, 17 и 16, в 2,00 км восточнее места пересечения нефтепровода и проселочной дороги, далее граница идет в северном направлении вдоль лесного квартала 13 до точки 16.378, расположенной в 1,00 км северо-северо-западнее места пересечения просек лесных кварталов 13, 14, 17 и 16, в 2,03 км восточнее места пересечения нефтепровода и проселочной дороги, далее граница идет в восточном направлении, пересекая полевую дорогу и просеку, разделяющую лесные кварталы 13 и 14 до точки 16.379, расположенной в 1,22 км северо-восточнее места пересечения просек лесных кварталов 13, 14, 17 и 16, в 0,93 км западнее развилки полевых дорог, далее граница идет в юго-юго-западном направлении вдоль лесного квартала 14, пересекая ручей, до точки 16.381, расположенной в 1,00 км восточно-северо-восточнее места пересечения просек лесных кварталов 13, 14, 17 и 16, в 0,91 км западно-юго-западнее развилки полевых дорог, далее граница идет в восточно-юго-восточном направлении, пересекая ручей и просеку, разделяющую лесные кварталы 14 и 15 до точки 16.382, расположенной в 2,20 км восточнее места пересечения просек лесных кварталов 13, 14, 17 и 16, в 0,72 км юго-восточнее развилки полевых дорог, далее граница идет в юго-юго-западном направлении вдоль лесного квартала 15 до точки 16.383, расположенной в 0,93 км юго-юго-восточнее развилки полевых дорог, в 2,31 км западно-юго-западнее проезжего моста через ручей, далее граница идет в восточно-юго-восточном направлении вдоль лесного квартала 19 до точки 16.386, расположенной в 1,54 км юго-восточнее развилки полевых дорог, в 2,06 км юго-западнее проезжего моста через ручей, далее граница идет в восточно-северо-восточном направлении, пересекая просеку, разделяющую лесные кварталы 19 и 20, до точки 16.387, расположенной в 1,79 км юго-восточнее развилки полевых дорог, в 1,66 км юго-восточнее проезжего моста через ручей, далее граница идет в северном направлении вдоль лесного квартала 20 до точки 16.388, расположенной в 1,73 км юго-восточнее развилки полевых дорог, в 1,61 км юго-восточнее проезжего моста через ручей, далее граница идет в восточном направлении вдоль лесного квартала 20 до точки 16.391, расположенной в 0,93 км западно-юго-западнее развилки полевых дорог, в 0,52 км южнее развилки полевых дорог, далее граница идет в южном направлении вдоль ручья, против его течения, вдоль лесного квартала 21, до точки 16.394, расположенной в 1,02 км южнее развилки полевых дорог, в 1,22 км юго-западнее развилки полевых дорог, далее граница идет в юго-юго-восточном направлении, пересекая просеку, пересекая полевую дорогу, до точки 16.399, расположенной в 1,75 км юго-юго-западнее развилки полевых дорог, в 1,96 км южнее развилки полевых дорог, далее граница идет в северо-восточном направлении вдоль лесного квартала 22, пересекая просеку лесных кварталов 22 и 23, вдоль канала до точки 16.403, расположенной на реке Улейма, в 1,05 км южнее развилки полевых дорог, в 1,23 км северо-западнее развилки полевых дорог, далее граница идет в общем восточном направлении против течения ручья до точки 032-037.140, расположенной в 1,31 км юго-восточнее развилки полевых дорог, в 0,96 км севернее пересечения полевых дорог. </w:t>
      </w:r>
    </w:p>
    <w:p>
      <w:pPr>
        <w:pStyle w:val="Normal"/>
        <w:ind w:firstLine="720"/>
        <w:jc w:val="both"/>
        <w:rPr/>
      </w:pPr>
      <w:r>
        <w:rPr>
          <w:szCs w:val="28"/>
        </w:rPr>
        <w:t>Участок границы от точки 013-014.142 до точки 16.274, далее до точки 16.403 и далее до точки 032-037.140 является границей с Улейминским сельским поселением Угличского муниципального района Ярославской области.</w:t>
      </w:r>
    </w:p>
    <w:p>
      <w:pPr>
        <w:pStyle w:val="Normal"/>
        <w:ind w:firstLine="720"/>
        <w:jc w:val="both"/>
        <w:rPr/>
      </w:pPr>
      <w:r>
        <w:rPr>
          <w:szCs w:val="28"/>
        </w:rPr>
        <w:t>От точки 032-037.140 граница идет в общем восточном направлении, сначала по руслу канала шириной 2 м, затем про руслу ручья вверх по течению до точки 032-037.143, расположенной в русле канала шириной 2 м, в 0,70 км западно-юго-западнее развилки просек, разделяющих лесные кварталы 2 и 10, в 1,54 км западно-северо-западнее пересечения канала шириной 2 м и просеки, разделяющей лесные кварталы 10 и 11, далее граница идет, пересекая по пути заболоченный участок, в восточно-юго-восточном направлении по руслу канала шириной 2 м до точки 032-037.148, расположенной в 1,70 км восточно-северо-восточнее развилки полевых дорог, в 2,10 км западно-юго-западнее геодезического пункта с отметкой 199,9, далее граница идет в южном направлении через точки 032-037.149 и 032-037.150 вдоль лесных кварталов 25 и 33, пересекая полевую дорогу до точки 032-037.151, расположенной в 2,37 км западно-северо-западнее развилки полевых дорог, в 1,58 км восточно-юго-восточнее развилки полевых дорог, далее граница идет в южном направлении вдоль лесного квартала 18, оставляя его на территории Борисоглебского муниципального района Ярославской области, пересекает реку Улейма до точки 032-037.159, расположенной в 1,70 км северо-восточнее развилки полевых дорог, в 1,84 км западнее развилки полевых дорог, далее граница идет в северном направлении через точки 032-037.160 и 032-037.161 вдоль лесного квартала 18, оставляя его на территории Борисоглебского муниципального района Ярославской области, пересекает реку Улейма, пересекает полевую дорогу до точки 032</w:t>
        <w:noBreakHyphen/>
        <w:t xml:space="preserve">037.162, расположенной в 0,78 км восточнее развилки полевых дорог, в 2,62 км западно-юго-западнее развилки полевых дорог, далее граница идет в восточно-юго-восточном направлении вдоль лесного квартала 18 до точки 032-037.167, расположенной в 1,69 км северо-западнее геодезического пункта с отметкой 190,6, в 1,42 км западнее развилки полевых дорог, далее граница идет в общем северном направлении через точку 032-037.168 до точки 032-037.169, расположенной в 1,32 км западно-северо-западнее развилки полевых дорог, в 2,00 км северо-северо-западнее геодезического пункта с отметкой 190,6, далее граница идет в восточно-юго-восточном направлении через точки 032-037.170 и 032-037.171 до точки </w:t>
        <w:br/>
        <w:t xml:space="preserve">032-037.172, расположенной в 1,40 км севернее геодезического пункта с отметкой 190,6, в 0,26 км северо-западнее развилки полевых дорог, далее граница идет в северо-восточном направлении до точки 032-037.173, расположенной в 0,65 км северо-северо-восточнее развилки полевых дорог, в 1,92 км северо-северо-восточнее геодезического пункта с отметкой 190,6, далее граница идет в юго-юго-восточном направлении, пересекая полевую дорогу, до точки 032-037.174, расположенной в 0,48 км восточнее развилки полевых дорог, в 1,57 км северо-восточнее геодезического пункта с отметкой 190,6, далее граница идет в восточно-северо-восточном направлении до точки 032-037.175, расположенной в 0,84 км восточнее развилки полевых дорог, в 1,84 км северо-восточнее геодезического пункта с отметкой 190,6, далее граница идет в южном направлении, пересекая полевую дорогу, до точки 032-037.179, расположенной в 0,94 км восточно-юго-восточнее развилки полевых дорог, в 1,38 км восточно-северо-восточнее геодезического пункта с отметкой 190,6, далее граница идет в северо-северо-восточном направлении через точки 032-037.180 и 032-037.181 до точки </w:t>
        <w:br/>
        <w:t xml:space="preserve">032-037.182, расположенной в 1,12 км восточнее развилки полевых дорог, в 1,85 км северо-восточнее геодезического пункта с отметкой 190,6, далее граница идет в восточном направлении до точки 032-037.183, расположенной в 2,02 км восточно-северо-восточнее геодезического пункта с отметкой 190,6, в 0,41 км северо-северо-западнее развилки полевых дорог, далее граница идет в юго-юго-восточном направлении вдоль лесных кварталов 25 и 32, пересекает две полевые дороги, идет до точки 032-037.194, расположенной в 0,92 км южнее развилки полевых дорог, в 1,89 км восточнее геодезического пункта с отметкой 190,6, далее граница идет в западном направлении до точки 032-037.195, расположенной в 0,97 км юго-юго-западнее развилки полевых дорог, в 1,63 км восточнее геодезического пункта с отметкой 190,6, далее граница идет в юго-юго-западном направлении вдоль лесного квартала 32 до точки 032-037.206, расположенной на ручье, в 1,34 км восточно-юго-восточнее юго-восточного угла кладбища, находящегося в деревне Губачево, в 2,25 км восточно-северо-восточнее проезжего моста через реку Галка, далее граница идет в юго-западном направлении по течению ручья до точки </w:t>
        <w:br/>
        <w:t xml:space="preserve">032-037.207, расположенной на ручье, в 2,11 км южнее юго-восточного угла кладбища, находящегося в деревне Губачево, в 1,26 км восточно-северо-восточнее проезжего моста через реку Галка, далее граница идет в северо-северо-западном направлении, пересекая полевую дорогу, пересекая реку Дериножка, до точки 032-037.211, расположенной в 1,04 км юго-восточнее проезжего моста через реку Галка, в 1,94 км южнее юго-восточного угла кладбища, находящегося в деревне Губачево, далее граница идет в западном направлении до точки 032-037.217, расположенной в 0,91 км южнее проезжего моста через реку Галка, в 2,19 км юго-юго-западнее юго-восточного угла кладбища, находящегося в деревне Губачево, далее граница идет в юго-юго-западном направлении до точки 032-037.218, расположенной в 1,02 км южнее проезжего моста через реку Галка, в 2,31 км юго-юго-западнее юго-восточного угла кладбища, находящегося в деревне Губачево, далее граница идет в северо-северо-западном направлении до точки </w:t>
        <w:br/>
        <w:t xml:space="preserve">032-037.225, расположенной в 1,00 км западно-юго-западнее проезжего моста через реку Галка, в 0,72 км восточно-северо-восточнее развилки проселочной и полевой дорог, далее граница идет в юго-западном направлении через точку 032-037.226 до точки 032-037.227, расположенной в 1,45 км западно-юго-западнее проезжего моста через реку Галка, в 2,37 км северо-северо-восточнее юго-восточного угла кладбища, находящегося в деревне Погорелка, далее граница идет в юго-юго-восточном направлении через точки 032-037.228 и 032-037.229 до точки 032-037.230, расположенной в 1,48 км юго-юго-западнее проезжего моста через реку Галка, в 2,11 км северо-северо-восточнее юго-восточного угла кладбища, находящегося в деревне Погорелка, далее граница идет в восточном направлении через точки 032-037.231 и 032-037.232 до точки через реку Галка, в 2,17 км северо-северо-восточнее юго-восточного угла кладбища, находящегося в деревне Погорелка, далее граница идет в юго-юго-западном направлении до точки 032-037.233, расположенной в 1,79 км юго-юго-западнее проезжего моста через реку Галка, в 1,73 км северо-северо-восточнее юго-восточного угла кладбища, находящегося в деревне Погорелка, далее граница идет в юго-восточном направлении, пересекая автодорогу с покрытием, до точки </w:t>
        <w:br/>
        <w:t xml:space="preserve">032-037.234, расположенной в 1,85 км юго-юго-западнее проезжего моста через реку Галка, в 1,66 км северо-восточнее юго-восточного угла кладбища, находящегося в деревне Погорелка, далее граница идет в юго-западном направлении через точки 032-037.235,032-037.236 до точки 032-037.237, расположенной в 1,90 км северо-северо-западнее геодезического пункта с отметкой 175,0, в 1,31 км северо-восточнее юго-восточного угла кладбища, находящегося в деревне Погорелка, далее граница идет в юго-юго-восточном направлении до точки 032-037.238, расположенной в 1,81 км северо-северо-западнее геодезического пункта с отметкой 175,0, в 1,29 км северо-восточнее юго-восточного угла кладбища, находящегося в деревне Погорелка, далее граница идет в западно-юго-западном направлении до точки 032-037.239, расположенной в 1,82 км северо-северо-западнее геодезического пункта с отметкой 175,0, в 1,06 км северо-восточнее юго-восточного угла кладбища, находящегося в деревне Погорелка, далее граница идет в юго-юго-западном направлении на протяжении 0,19 км до точки 032-037.240, расположенной в 1,68 км северо-северо-западнее геодезического пункта с отметкой 175,0, в 0,89 км северо-восточнее юго-восточного угла кладбища, находящегося в деревне Погорелка, далее граница идет в восточно-юго-восточном направлении, через точку 032-037.241 вдоль канала до точки 032-037.242, расположенной в 1,39 км северо-северо-западнее геодезического пункта с отметкой 175,0, в 0,95 км восточно-северо-восточнее юго-восточного угла кладбища, находящегося в деревне Погорелка, далее граница идет в юго-юго-западном направлении на протяжении 0,23 км до точки 032-037.243, расположенной в 1,24 км северо-западнее геодезического пункта с отметкой 175,0, в 0,79 км восточно-северо-восточнее юго-восточного угла кладбища, находящегося в деревне Погорелка, далее граница идет в западно-юго-западном направлении до точки 032-037.244, расположенной в 1,29 км северо-западнее геодезического пункта с отметкой 175,0, в 0,65 км восточно-северо-восточнее юго-восточного угла кладбища, находящегося в деревне Погорелка, далее граница идет в южном направлении через точку </w:t>
        <w:br/>
        <w:t xml:space="preserve">032-0037.245 до точки 032-037.246, расположенной в 1,07 км северо-западнее геодезического пункта с отметкой 175,0, в 0,63 км восточнее юго-восточного угла кладбища, находящегося в деревне Погорелка, далее граница идет в восточно-юго-восточном направлении до точки 032-037.247, расположенной в 0,95 км северо-западнее геодезического пункта с отметкой 175,0, в 0,74 км восточно-юго-восточнее юго-восточного угла кладбища, находящегося в деревне Погорелка, далее граница идет в южном направлении через точку 032-037.248 до точки 032-037.249, расположенной в 0,84 км западно-юго-западнее геодезического пункта с отметкой 175,0, в 1,06 км юго-юго-восточнее юго-восточного угла кладбища, находящегося в деревне Погорелка, далее граница идет в западно-юго-западном направлении вдоль лесного квартала 34 до точки 032-037.255, расположенной в 1,71 км западно-юго-западнее геодезического пункта с отметкой 175,0, в 1,05 км южнее юго-восточного угла кладбища, находящегося в деревне Погорелка, далее граница идет в северо-западном направлении вдоль лесного квартала 34 до точки </w:t>
        <w:br/>
        <w:t xml:space="preserve">032-037.261, расположенной в 2,21 км западнее геодезического пункта с отметкой 175,0, в 0,90 км юго-западнее юго-восточного угла кладбища, находящегося в деревне Погорелка, далее граница идет в западно-юго-западном направлении через точки 032-037.262 и 032-037.263 вдоль лесного квартала 34 до точки 032-037.264, расположенной в 2,61 км западнее геодезического пункта с отметкой 175,0, в 1,37 км юго-западнее юго-восточного угла кладбища, находящегося в деревне Погорелка, далее граница идет в западно-северо-западном направлении вдоль лесного квартала 104 до точки 032-037.270, расположенной в 1,63 км северо-северо-восточнее места впадения реки Ивровка в реку Устье, в 1,92 км западно-юго-западнее юго-восточного угла кладбища, находящегося в деревне Погорелка, далее граница идет в юго-западном направлении вдоль лесного квартала 104 до точки </w:t>
        <w:br/>
        <w:t xml:space="preserve">032-037.279, расположенной в 0,25 км восточнее места впадения реки Ивровка в реку Устье, в 1,94 км северо-северо-восточнее проезжего моста через реку Спаска, далее граница идет в восточном направлении точек вдоль реки Устье, вдоль лесного квартала 104, до точки 032-037.291, расположенной в 1,21 км восточно-юго-восточнее места впадения реки Ивровка в реку Устье, в 2,34 км северо-восточнее проезжего моста через реку Спаска, далее граница идет в юго-юго-западном направлении, пересекая реку Устье, до точки 032-037.295, расположенной в 1,22 км восточно-юго-восточнее места впадения реки Ивровка в реку Устье, в 2,13 км северо-восточнее проезжего моста через реку Спаска, далее граница идет в восточном направлении через точку 032-037.296 до точки 032-037.297, расположенной в 1,43 км восточно-юго-восточнее места впадения реки Ивровка в реку Устье, в 2,32 км восточно-северо-восточнее проезжего моста через реку Спаска, далее граница идет в юго-юго-восточном направлении до точки 032-037.298, расположенной в 1,53 км восточно-юго-восточнее места впадения реки Ивровка в реку Устье, в 2,31 км восточно-северо-восточнее проезжего моста через реку Спаска, далее граница идет в западно-юго-западном направлении до точки 032-037.309, расположенной в 0,99 км юго-юго-восточнее места впадения реки Ивровка в реку Устье, в 1,31 км северо-восточнее проезжего моста через реку Спаска, далее граница идет в северном направлении через точки 032-037.310 и 032-037.311 до точки 032-037.312, расположенной в 0,49 км юго-юго-восточнее места впадения реки Ивровка в реку Устье, в 1,47 км северо-северо-восточнее проезжего моста через реку Спаска, далее граница идет в западно-юго-западном направлении через точку 032-037.313 до точки 032-037.314, расположенной в 0,63 км юго-юго-западнее места впадения реки Ивровка в реку Устье, в 1,19 км северо-северо-восточнее проезжего моста через реку Спаска, далее граница делает поворот и идет в юго-юго-западном направлении, пересекая проселочную дорогу, до точки 032-037.323, расположенной в 1,76 км южнее места впадения реки Ивровка в реку Устье, в 0,56 км восточнее проезжего моста через реку Спаска, далее граница идет в юго-юго-восточном направлении через точки 032-037.324 и 032-037.325 до точки 032-037.326, расположенной в 2,06 км южнее места впадения реки Ивровка в реку Устье, в 0,89 км восточно-юго-восточнее проезжего моста через реку Спаска, далее граница идет в юго-юго-западном направлении через точку 032-037.326_1 до точки 032-037.327, расположенной в 2,87 км северо-северо-восточнее геодезического пункта с отметкой 223,6, в 0,92 км юго-восточнее проезжего моста через реку Спаска, далее граница идет в западно-юго-западном направлении через точки </w:t>
        <w:br/>
        <w:t xml:space="preserve">032-037.327_1 и 032-037.328 до точки 032-037.329, расположенной в 2,66 км северо-северо-восточнее геодезического пункта с отметкой 223,6, в 0,79 км юго-юго-восточнее проезжего моста через реку Спаска, далее граница идет в юго-юго-западном направлении, пересекая проселочную дорогу, до точки 032-037.333, расположенной на ручье, в 0,17 км восточно-юго-восточнее развилки проселочной и полевой дорог, в 0,93 км восточно-северо-восточнее развилки полевых дорог, далее граница идет в южном направлении против течения ручья до точки 032-037.334, расположенной на ручье, в 1,40 км северо-восточнее геодезического пункта с отметкой 223,6, в 0,59 км юго-восточнее развилки полевых дорог, далее граница идет в восточно-юго-восточном направлении через точки 032-037.335 и 032-037.336 до точки </w:t>
        <w:br/>
        <w:t xml:space="preserve">032-037.337, расположенной в 1,77 км восточно-северо-восточнее развилки полевых дорог, в 1,50 км северо-восточнее геодезического пункта с отметкой 223,6, далее граница идет в северо-северо-восточном направлении до точки 032-037.338, расположенной в 1,88 км восточно-северо-восточнее развилки полевых дорог, в 1,64 км северо-восточнее геодезического пункта с отметкой 223,6, далее граница идет в восточном направлении до точки 032-037.339, расположенной в 2,12 км восточно-северо-восточнее развилки полевых дорог, в 1,84 км северо-восточнее геодезического пункта с отметкой 223,6, далее граница идет в юго-юго-восточном направлении через точку </w:t>
        <w:br/>
        <w:t xml:space="preserve">032-037.340 до точки 032-037.341, расположенной в 2,06 км восточно-северо-восточнее развилки полевых дорог, в 1,72 км восточно-северо-восточнее геодезического пункта с отметкой 223,6, далее граница идет в юго-юго-западном направлении, пересекая полевую дорогу, до точки 032-037.342, расположенной в 1,92 км восточно-северо-восточнее развилки полевых дорог, в 1,55 км восточно-северо-восточнее геодезического пункта с отметкой 223,6, далее граница идет в западно-юго-западном направлении через 5 точек, вдоль полевой дороги, до точки 032-037.348, расположенной в 0,41 км восточно-северо-восточнее геодезического пункта с отметкой 223,6, в 0,82 км восточнее развилки полевых дорог, далее граница идет в северном направлении через точку 032-037.349 до точки 032-037.350, расположенной в 0,54 км северо-северо-восточнее геодезического пункта с отметкой 223,6, в 0,78 км восточно-северо-восточнее развилки полевых дорог, далее граница идет в западном направлении до точки 032-037.351, расположенной в 0,65 км восточно-северо-восточнее развилки полевых дорог, в 0,48 км северо-северо-восточнее геодезического пункта с отметкой 223,6, далее граница идет в южном направлении до точки 032-037.352, расположенной в 0,62 км восточнее развилки полевых дорог, в 0,34 км северо-северо-восточнее геодезического пункта с отметкой 223,6, далее граница идет в западно-северо-западном направлении до точки 032-037.353, расположенной в 0,41 км северо-северо-западнее геодезического пункта с отметкой 223,6, в 0,40 км восточно-северо-восточнее развилки полевых дорог, далее граница идет в южном направлении, пересекая полевую дорогу, до точки 032-037.357, расположенной в 0,77 км юго-юго-восточнее развилки полевых дорог, в 0,40 км южнее геодезического пункта с отметкой 223,6, далее граница идет в юго-восточном направлении до точки 032-037.361, расположенной в 1,06 км юго-восточнее развилки полевых дорог, в 0,54 км юго-восточнее геодезического пункта с отметкой 223,6, далее граница идет в юго-юго-восточном направлении до точки 032-037.368, расположенной на ручье, в 1,18 км юго-юго-восточнее геодезического пункта с отметкой 223,6, в 1,71 км восточно-юго-восточнее развилки полевых дорог, далее граница идет в юго-юго-западном направлении против течения ручья до точки 032-037.369, расположенной на ручье, в 0,49 км восточно-юго-восточнее развилки полевых дорог, в 2,13 км северо-восточнее геодезического пункта с отметкой 229,6, далее граница идет в юго-восточном направлении до точки </w:t>
        <w:br/>
        <w:t xml:space="preserve">032-037.373, расположенной в 2,48 км юго-юго-восточнее развилки полевых дорог, в 2,29 км восточно-северо-восточнее геодезического пункта с отметкой 229,6, далее граница идет в восточно-северо-восточном направлении до точки 032-037.374, расположенной в 2,53 км юго-восточнее развилки полевых дорог, в 2,69 км восточно-северо-восточнее геодезического пункта с отметкой 229,6, далее граница идет в восточно-юго-восточном направлении до точки 032-037.375, расположенной в 2,77 км восточно-северо-восточнее геодезического пункта с отметкой 229,6, в 1,43 км восточно-юго-восточнее развилки полевых дорог, далее граница идет в юго-западном направлении через точки 032-037.376 и 032-037.377 вдоль лесного квартала 65 до точки 032-037.378, расположенной в 2,95 км юго-юго-восточнее развилки полевых дорог, в 1,95 км восточно-северо-восточнее геодезического пункта с отметкой 229,6, далее граница идет в западном направлении до точки 032-037.379, расположенной в 2,86 км юго-юго-восточнее развилки полевых дорог, в 1,76 км восточно-северо-восточнее геодезического пункта с отметкой 229,6, далее граница идет в северо-западном направлении через точку 032-037.380 до точки 032-037.381, расположенной в 0,81 км юго-юго-восточнее развилки полевых дорог, в 1,58 км восточно-северо-восточнее геодезического пункта с отметкой 229,6, далее граница идет в юго-восточном направлении до точки 032-037.386, расположенной в 1,13 км севернее моста через ручей, в 1,54 км восточно-юго-восточнее геодезического пункта с отметкой 229,6, далее граница идет в восточно-северо-восточном направлении до точки 032-037.387, расположенной в 1,25 км северо-северо-восточнее моста через ручей, в 1,70 км восточно-юго-восточнее геодезического пункта с отметкой 229,6, далее граница идет в южном направлении до точки 032-037.392, расположенной в 0,69 км северо-северо-восточнее моста через ручей, в 2,04 км юго-восточнее геодезического пункта с отметкой 229,6, далее граница идет в восточно-юго-восточном направлении до точки 032-037.393, расположенной в 2,23 км юго-восточнее геодезического пункта с отметкой 229,6, в 0,42 км северо-северо-восточнее развилки полевых дорог, далее граница идет в восточном направлении через точки 032-037.394 и </w:t>
        <w:br/>
        <w:t xml:space="preserve">032-037.395 до точки 032-037.396, расположенной в 1,01 км северо-восточнее моста через ручей, в 2,23 км восточно-юго-восточнее геодезического пункта с отметкой 229,6, далее граница идет в юго-юго-восточном направлении вдоль лесных кварталов 67, 66 и 69, пересекает ручей и идет до точки </w:t>
        <w:br/>
        <w:t xml:space="preserve">032-037.409, расположенной в 2,22 км восточно-юго-восточнее моста через ручей, в 3,15 км северо-западнее геодезического пункта с отметкой 187,8, далее граница идет в юго-юго-западном направлении до точки 032-037.410, расположенной в 2,23 км восточно-юго-восточнее моста через ручей, в 3,12 км северо-западнее геодезического пункта с отметкой 187,8, далее граница идет в юго-восточном направлении вдоль лесного квартала 69 до точки 032-037.415, расположенной в 2,05 км севернее моста через реку Ворьсма, в 2,24 км северо-западнее геодезического пункта с отметкой 187,8, далее граница идет в юго-западном направлении через точку 032-037.416 вдоль лесного квартала 69, пересекает реку Пажа и идет до точки </w:t>
        <w:br/>
        <w:t xml:space="preserve">032-037.417, расположенной в 1,81 км севернее моста через реку Ворьсма, в 2,27 км западно-северо-западнее геодезического пункта с отметкой 187,8, далее граница идет в юго-юго-восточном направлении через точку </w:t>
        <w:br/>
        <w:t xml:space="preserve">032-037.418 вдоль лесного квартала 69 до точки 032-037.419, расположенной в 1,60 км севернее моста через реку Ворьсма, в 1,97 км западно-северо-западнее геодезического пункта с отметкой 187,8, далее граница идет в юго-юго-западном направлении вдоль лесного квартала 79 до точки 032-037.428, расположенной в 0,70 км северо-северо-западнее моста через реку Ворьсма, в 2,43 км западнее геодезического пункта с отметкой 187,8, далее граница идет в юго-восточном направлении вдоль лесного квартала 79 до точки </w:t>
        <w:br/>
        <w:t xml:space="preserve">032-037.432, расположенной в 1,00 км восточно-юго-восточнее развилки полевых дорог, в 2,00 км западно-юго-западнее геодезического пункта с отметкой 187,8, далее граница идет в западно-юго-западном направлении, пересекая автомобильную дорогу с покрытием, пересекает реку Пажа и идет до точки 032-037.437, расположенной 2,73 км западно-юго-западнее геодезического пункта с отметкой 187,8, в 0,59 км западно-юго-западнее проезжего моста через реку Ворьсма, далее граница идет в северном направлении через точки 032-037.438 и 032-037.439 до точки 032-037.440, расположенной в 0,33 км юго-юго-восточнее развилки полевых дорог, в 0,75 км западно-северо-западнее проезжего моста через реку Ворьсма, далее граница идет в юго-западном направлении до точки 032-037.444, расположенной в 0,87 км юго-юго-западнее развилки полевых дорог, в 1,14 км западнее проезжего моста через реку Ворьсма, далее граница идет в северо-северо-западном направлении вдоль лесных кварталов 83 и 82, вдоль автодороги с покрытием до точки 032-037.455, расположенной в 2,19 км западно-северо-западнее моста через реку Ворьсма, в 2,29 км юго-юго-восточнее проезжего моста через ручей, далее граница идет в северо-восточном направлении через точки 032-037.426 и 032-037.457 до точки </w:t>
        <w:br/>
        <w:t>032-037.458, расположенной в 2,02 км северо-западнее моста через реку Ворьсма, в 2,27 км юго-юго-восточнее проезжего моста через ручей, далее граница идет в северо-западном направлении вдоль лесного квартала 81 до точки 032-037.468, расположенной в 1,05 км юго-юго-восточнее проезжего моста через ручей, в 3,17 км северо-западнее моста через реку Ворьсма, далее граница идет в юго-западном направлении до точки 032-037.469, расположенной в 3,16 км северо-западнее моста через реку Ворьсма, в 1,14 км юго-юго-восточнее проезжего моста через ручей, далее граница идет в западном направлении вдоль лесного квартала 81, пересекает полевую дорогу, идет до точки 032-037.474, расположенной в 1,05 км юго-юго-западнее проезжего моста через ручей, в 2,80 км восточно-северо-восточнее геодезического пункта с отметкой 237,6, далее граница идет в юго-западном направлении вдоль лесного квартала 146 до точки 032-037.478, расположенной в 1,85 км восточно-северо-восточнее геодезического пункта с отметкой 237,6, в 2,00 км юго-юго-западнее проезжего моста через ручей, далее граница идет в южном направлении вдоль лесных кварталов 146, 152 и 155 до точки 037, расположенной в 3,29 км юго-юго-восточнее геодезического пункта с отметкой 237,6, в 3,93 км западно-юго-западнее моста через реку Ворьсма.</w:t>
      </w:r>
    </w:p>
    <w:p>
      <w:pPr>
        <w:pStyle w:val="Normal"/>
        <w:ind w:firstLine="720"/>
        <w:jc w:val="both"/>
        <w:rPr/>
      </w:pPr>
      <w:r>
        <w:rPr>
          <w:szCs w:val="28"/>
        </w:rPr>
        <w:t>Участок границы от точки 032-037.140 до точки 037 является границей с Борисоглебским муниципальным районом Ярославской области и полностью совпадает с границей Угличского муниципального района Ярославской области.</w:t>
      </w:r>
    </w:p>
    <w:p>
      <w:pPr>
        <w:pStyle w:val="Normal"/>
        <w:ind w:firstLine="720"/>
        <w:jc w:val="both"/>
        <w:rPr/>
      </w:pPr>
      <w:r>
        <w:rPr>
          <w:szCs w:val="28"/>
        </w:rPr>
        <w:t xml:space="preserve">Описание участка границы Ильинского сельского поселения Угличского муниципального района Ярославской области от точки </w:t>
        <w:br/>
        <w:t>032-037.140 до точки 037 совпадает с описанием прохождения границы Угличского муниципального района Ярославской области.</w:t>
      </w:r>
    </w:p>
    <w:p>
      <w:pPr>
        <w:pStyle w:val="Normal"/>
        <w:ind w:firstLine="708"/>
        <w:jc w:val="both"/>
        <w:rPr/>
      </w:pPr>
      <w:r>
        <w:rPr>
          <w:szCs w:val="28"/>
        </w:rPr>
        <w:t xml:space="preserve">От точки 037 граница идет в западном направлении до точки </w:t>
        <w:br/>
        <w:t xml:space="preserve">013-037.225, расположенной в 1,56 км северо-северо-западнее брода через реку Ворьсма, в 1,54 км южнее развилки просек, разделяющих лесные кварталы 64, 65 и 66, далее граница идет по прямой в северном направлении через точку 013-037.224_1 до точки 013-037.224, расположенной в 0,77 км южнее развилки просек, разделяющих лесные кварталы 64, 65 и 66, в 2,33 км северо-северо-западнее брода через реку Ворьсма, далее граница идет по прямой в западно-северо-западном направлении через точку 013-037.223 до точки 013-037.222, расположенной в 0,72 км юго-западнее развилки просек, разделяющих лесные кварталы 64, 65 и 66, в 2,24 км юго-восточнее места впадения ручья в реку Хорхоринка, далее граница идет в общем северо-северо-западном направлении до точки 013-037.218, расположенной в 0,57 км западнее развилки просек, разделяющих лесные кварталы 64, 65 и 66, в 1,84 км восточно-юго-восточнее места впадения ручья в реку Хорхоринка, далее граница идет по прямой в северо-восточном направлении до точки </w:t>
        <w:br/>
        <w:t xml:space="preserve">013-037.217, расположенной в 0,50 км западнее развилки просек, разделяющих лесные кварталы 64, 65 и 66, в 1,85 км восточно-юго-восточнее места впадения ручья в реку Хорхоринка, далее граница идет по прямой в западном направлении до точки 013-037.216, расположенной в 0,69 км западнее развилки просек, разделяющих лесные кварталы 64, 65 и 66, в 1,69 км восточно-юго-восточнее места впадения ручья в реку Хорхоринка, далее граница идет по прямой в северо-северо-западном направлении до точки 013-037.212, расположенной в 0,82 км восточно-северо-восточнее места впадения ручья в реку Хорхоринка, в 1,76 км северо-западнее развилки просек, разделяющих лесные кварталы 64, 65 и 66, далее граница идет в общем западном направлении до точки 013-037.207, расположенной в русле реки Хорхоринка, в 1,14 км восточно-северо-восточнее места впадения реки Хорхоринка в реку Сабля, в 0,91 км западно-северо-западнее места впадения ручья в реку Хорхоринка, далее граница идет в общем западно-юго-западном направлении по руслу реки Сабля вниз по течению, затем граница поворачивает и идет в общем северо-западном направлении по руслу реки Хорхоринка вниз по течению до точки 013-037.206, расположенной в русле реки Сабля, в 0,17 км юго-восточнее брода через реку Сабля, в 0,55 км северо-западнее места впадения реки Хорхоринка в реку Сабля, далее граница идет по прямой в восточно-северо-восточном направлении через точку 013-037.205_1 до точки 013-037.205, расположенной в 0,27 км восточнее брода через реку Сабля, в 0,55 км северо-северо-западнее места впадения реки Хорхоринка в реку Сабля, далее граница идет по прямой в северном направлении до точки 013-037.204, расположенной в 0,37 км северо-восточнее брода через реку Сабля, в 0,82 км северо-северо-западнее места впадения реки Хорхоринка в реку Сабля, далее граница идет по прямой в западном направлении до точки 013-037.203, расположенной в 0,27 км северо-северо-восточнее брода через реку Сабля, в 0,87 км северо-северо-западнее места впадения реки Хорхоринка в реку Сабля, далее граница идет по прямой в южном направлении до точки 013-037.202, расположенной в 0,13 км северо-восточнее брода через реку Сабля, в 0,74 км северо-северо-западнее места впадения реки Хорхоринка в реку Сабля, далее граница идет по прямой в западном направлении через точки 013-037.201_2 и </w:t>
        <w:br/>
        <w:t xml:space="preserve">013-037.201_1 до точки 013-037.201, расположенной в 0,19 км западно-северо-западнее брода через реку Сабля, в 0,88 км северо-западнее места впадения реки Хорхоринка в реку Сабля, далее граница идет в общем юго-юго-западном направлении через точки 013-037.200_1, 013-037.200 и </w:t>
        <w:br/>
        <w:t xml:space="preserve">013-037.199_1 до точки 013-037.199, расположенной в 0,31 км юго-западнее брода через реку Сабля, в 0,81 км западно-северо-западнее места впадения реки Хорхоринка в реку Сабля, далее граница идет по прямой в юго-восточном направлении до точки 013-037.198, расположенной в 0,31 км юго-юго-западнее брода через реку Сабля, в 0,59 км западно-северо-западнее места впадения реки Хорхоринка в реку Сабля, далее граница идет в общем юго-юго-западном направлении до точки 013-037.193, расположенной в 1,33 км северо-западнее места слияния ручьев, в 1,15 км северо-северо-западнее места впадения ручья Чернушка в реку Сабля, далее граница идет по прямой в западно-юго-западном направлении через точки 013-037.192_1 и 013-037.192 до точки 013-037.191, расположенной в 1,18 км северо-западнее места впадения ручья Чернушка в реку Сабля, в 1,55 км западно-северо-западнее места слияния ручьев, далее граница идет в юго-юго-западном направлении через точки 013-037.190, 013-037.189, 013-037.188_1, </w:t>
        <w:br/>
        <w:t xml:space="preserve">013-037.188 и 013-037.187 до точки 013-037.186, расположенной в 1,01 км западнее места впадения ручья Чернушка в реку Сабля, в 1,68 км западнее места слияния ручьев, далее граница идет в общем восточно-юго-восточном направлении через точки 013-037.185, 013-037.184_2 и 013-037.184_1 до точки 013-037.184, расположенной в 0,52 км юго-западнее места впадения ручья Чернушка в реку Сабля, в 1,22 км западно-юго-западнее места слияния ручьев, далее граница идет в восточно-северо-восточном направлении через точки 013-037.183_1, 013-037.183 и 013-037.182, пересекая реку Сабля, до точки 013-037.181, расположенной в русле ручья Чернушка, в 0,15 км юго-юго-западнее места впадения ручья Чернушка в реку Сабля, в 0,82 км западно-юго-западнее, в 1,91 км юго-юго-западнее места слияния ручьев, далее граница идет в общем южном направлении по руслу ручья Чернушка вверх по течению до точки 013-037.180, расположенной в русле ручья Чернушка, в 1,49 км южнее места впадения ручья Чернушка в реку Сабля, в 1,91 км юго-юго-западнее места слияния ручьев, далее граница идет в общем западном направлении до точки 013-037.176, расположенной в 1,46 км северо-северо-восточнее развилки лесных просек, разделяющих лесные кварталы 18, 21 и 22, в 2,12 км восточно-северо-восточнее брода через реку Каменка у деревни Кривцово, далее граница идет по прямой в южном направлении через точку 013-037.175 до точки 013-037.174, расположенной в 1,25 км северо-северо-восточнее развилки лесных просек, разделяющих лесные кварталы 18, 21 и 22, в 2,10 км восточнее брода через реку Каменка у деревни Кривцово, далее граница идет по прямой в западном направлении через точки 013-037.173 и 013-037.172 до точки 013-037.171, расположенной в 1,11 км севернее развилки лесных просек, разделяющих лесные кварталы 18, 21 и 22, в 1,77 км восточнее брода через реку Каменка у деревни Кривцово, далее граница идет по прямой в юго-западном направлении через точку 013-037.170 до точки 013-037.169, расположенной в 0,76 км севернее развилки лесных просек, разделяющих лесные кварталы 18, 21 и 22, в 1,53 км восточнее брода через реку Каменка у деревни Кривцово, далее граница идет в общем юго-юго-западном направлении до точки 013-037.165, расположенной в русле реки Каменка, в 0,61 км северо-северо-западнее развилки лесных просек, разделяющих лесные кварталы 18, 21 и 22, в 1,45 км восточно-юго-восточнее брода через реку Каменка у деревни Кривцово, далее граница идет в общем западном направлении по руслу реки Каменка вниз по течению до точки 013-037.164, расположенной в русле реки Каменка, в 0,83 км северо-западнее развилки лесных просек, разделяющих лесные кварталы 18, 21 и 22, в 1,07 км восточно-юго-восточнее брода через реку Каменка у деревни Кривцово, далее граница идет в общем юго-юго-западном направлении через точку 013-037.163 до точки 013-037.162, расположенной в 0,79 км западно-северо-западнее развилки лесных просек, разделяющих лесные кварталы 18, 21 и 22, в 1,13 км юго-восточнее брода через реку Каменка у деревни Кривцово, далее граница идет в общем западно-юго-западном направлении до точки 013-037.155, расположенной в 2,08 км западнее развилки лесных просек, разделяющих лесные кварталы 18, 21 и 22, в 1,63 км севернее брода через реку Мошенка, далее граница идет по прямой в юго-юго-западном направлении через точку 013-037.154 до точки </w:t>
        <w:br/>
        <w:t xml:space="preserve">013-037.153, расположенной в 1,38 км севернее брода через реку Мошенка, в 2,10 км северо-западнее развилки полевых дорог, далее граница идет по прямой в юго-восточном направлении через точку 013-037.152 до точки </w:t>
        <w:br/>
        <w:t xml:space="preserve">013-037.151, расположенной в 1,02 км северо-северо-восточнее брода через реку Мошенка, в 1,48 км северо-западнее развилки полевых дорог, далее граница идет по прямой в западно-юго-западном направлении до точки </w:t>
        <w:br/>
        <w:t xml:space="preserve">013-037.150, расположенной в 0,83 км севернее брода через реку Мошенка, в 1,57 км северо-западнее развилки полевых дорог, далее граница идет в юго-восточном направлении до точки 013-037.146, расположенной в 0,65 км восточнее брода через реку Мошенка, в 0,65 км западно-северо-западнее развилки полевых дорог, далее граница идет в общем южном направлении через точки 013-037.145 и 013-037.144_1 до точки 013-037.144, расположенной в 0,73 км юго-восточнее брода через реку Мошенка, в 0,78 км западно-юго-западнее развилки полевых дорог, далее граница идет по прямой в западном направлении до точки 013-037.143, расположенной в 0,54 км юго-юго-восточнее брода через реку Мошенка, в 1,14 км западно-юго-западнее развилки полевых дорог, далее граница идет по прямой в юго-юго-западном направлении через точку 013-037.142 до точки 013-037.141, расположенной в 0,79 км южнее брода через реку Мошенка, в 1,30 км западно-юго-западнее развилки полевых дорог, далее граница идет в общем юго-восточном направлении через точку 013-037.140 до точки 013-037.139, расположенной в 1,09 км юго-юго-восточнее брода через реку Мошенка, в 1,30 км юго-западнее развилки полевых дорог, далее граница идет в общем западном направлении через точки 013-037.138 и 013-037.137 до точки </w:t>
        <w:br/>
        <w:t xml:space="preserve">013-037.136, расположенной в 1,00 км юго-юго-западнее брода через реку Мошенка, в 1,76 км западно-юго-западнее развилки полевых дорог, далее граница идет в общем северо-северо-западном направлении через точки </w:t>
        <w:br/>
        <w:t xml:space="preserve">013-037.135 и 013-037.134 до точки 013-037.133, расположенной в 0,71 км западно-юго-западнее брода через реку Мошенка, в 1,94 км западнее развилки полевых дорог, далее граница идет в северо-западном направлении до точки 013-037.132, расположенной в 2,10 км восточно-северо-восточнее развилки проселочных дорог у деревни Кишкино, в 0,75 км западно-юго-западнее брода через реку Мошенка, далее граница идет в общем западно-юго-западном направлении через точку 013-037.131 до точки 013-037.130, расположенной в 1,50 км восточно-северо-восточнее развилки проселочных дорог у деревни Кишкино, в 1,35 км западно-юго-западнее брода через реку Мошенка, далее граница идет по прямой в северо-западном направлении через точки 013-037.129 и 013-037.128 до точки 013-037.127, расположенной в 1,26 км восточно-северо-восточнее развилки проселочных дорог у деревни Кишкино, в 1,65 км западнее брода через реку Мошенка, далее граница идет в общем северо-северо-восточном направлении до точки 013-037.123, расположенной в 0,85 км юго-юго-восточнее брода через реку Каменка у деревни Васильцево, в 1,45 км западно-северо-западнее брода через реку Мошенка, далее граница идет в северо-северо-западном направлении через точку 013-037.122 до точки 013-037.121, расположенной в 0,57 км юго-юго-восточнее брода через реку Каменка у деревни Васильцево, в 1,66 км западно-северо-западнее брода через реку Мошенка, далее граница идет в юго-западном направлении до точки 013-037.116, расположенной в 1,36 км северо-восточнее развилки проселочных дорог у деревни Кишкино, в 0,90 км южнее брода через реку Каменка у деревни Васильцево, далее граница идет в общем северо-северо-западном направлении через точку 013-037.115 до точки 013-037.114, расположенной в 1,53 км северо-северо-восточнее развилки проселочных дорог у деревни Кишкино, в 0,67 км юго-юго-западнее брода через реку Каменка у деревни Васильцево, далее граница идет в юго-юго-восточном направлении через точку 013-037.113, затем поворачивает и идет в западном направлении на протяжении 0,1 км через точку 013-037.112, далее граница идет по прямой в южном направлении до точки 013-037.111, расположенной в 1,21 км северо-северо-восточнее развилки проселочных дорог у деревни Кишкино, в 0,99 км юго-юго-западнее брода через реку Каменка у деревни Васильцево, далее граница идет в западном направлении на протяжении 0,08 км до точки 013-037.110, расположенной в 1,16 км северо-северо-восточнее развилки проселочных дорог у деревни Кишкино, в 1,03 км юго-юго-западнее брода через реку Каменка у деревни Васильцево, далее граница идет сначала в северном направлении через точки 013-037.109 и 013-037.108, затем поворачивает и идет в западном направлении на протяжении 0,09 км через точки 013-037.107 и 013-037.106 и далее граница идет в северном направлении на протяжении 0,06 км до точки 013-037.105, расположенной в 1,26 км восточно-юго-восточнее места впадения реки Зуевка в реку Мошница, в 0,70 км юго-западнее брода через реку Каменка у деревни Васильцево, далее граница идет по прямой в восточном направлении до точки 013-037.104, расположенной в 1,46 км восточно-юго-восточнее места впадения реки Зуевка в реку Мошница, в 0,51 км юго-западнее брода через реку Каменка у деревни Васильцево, далее граница идет в северо-северо-восточном направлении до точки 013-037.103, расположенной в русле реки Каменка, в 1,44 км восточно-юго-восточнее места впадения реки Зуевка в реку Мошница, в 0,29 км западно-юго-западнее брода через реку Каменка у деревни Васильцево, далее граница идет в общем западно-северо-западном направлении по руслу реки Каменка вниз по течению, пересекая проселочную дорогу до точки 013-037.102, расположенной в русле реки Каменка, в 0,82 км восточнее места впадения реки Зуевка в реку Мошница, в 0,86 км западнее брода через реку Каменка у деревни Васильцево, далее граница идет по прямой в юго-юго-западном направлении через точку </w:t>
        <w:br/>
        <w:t xml:space="preserve">013-037.101 до точки 013-037.100, расположенной в 0,75 км восточно-юго-восточнее места впадения реки Зуевка в реку Мошница, в 0,93 км западнее брода через реку Каменка у деревни Васильцево, далее граница идет по прямой в юго-восточном направлении до точки 013-037.099, расположенной в 0,85 км восточно-юго-восточнее места впадения реки Зуевка в реку Мошница, в 1,92 км севернее развилки проселочных дорог у деревни Кишкино, далее граница идет в юго-юго-западном направлении через точку 013-037.098 до точки 013-037.097, расположенной в 0,85 км юго-восточнее места впадения реки Зуевка в реку Мошница, в 1,53 км севернее развилки проселочных дорог у деревни Кишкино, далее граница идет в юго-юго-восточном направлении до точки 013-037.096, расположенной в 1,05 км юго-восточнее места впадения реки Зуевка в реку Мошница, в 1,31 км севернее развилки проселочных дорог у деревни Кишкино, далее граница идет в западно-юго-западном направлении через точку 013-037.095 до точки </w:t>
        <w:br/>
        <w:t xml:space="preserve">013-037.094, расположенной в 1,17 км южнее места впадения реки Зуевка в реку Мошница, в 1,15 км северо-северо-западнее развилки проселочных дорог у деревни Кишкино, далее граница идет в северо-западном направлении до точки 013-037.089, расположенной в 0,88 км юго-юго-западнее места впадения реки Зуевка в реку Мошница, в 1,64 км северо-западнее развилки проселочных дорог у деревни Кишкино, далее граница идет в общем западно-юго-западном направлении через точки 013-037.088 и 013-037.087 до точки 013-037.086, расположенной в 1,16 км юго-юго-западнее места впадения реки Зуевка в реку Мошница, в 2,17 км юго-восточнее развилки каналов шириной 2 м, далее граница идет в северо-западном направлении через точку 013-037.085, затем в общем северном направлении, пересекая реку Мошница, до точки 013-037.080, расположенной в 1,19 км западнее места впадения реки Зуевка в реку Мошница, в 1,17 км восточно-юго-восточнее развилки каналов шириной 2 м, далее граница идет в западно-северо-западном направлении через точки </w:t>
        <w:br/>
        <w:t xml:space="preserve">013-037.079 и 013-037.078 до точки 013-037.077, расположенной в 1,93 км западно-северо-западнее места впадения реки Зуевка в реку Мошница, в 0,47 км восточно-северо-восточнее развилки каналов шириной 2 м, далее граница идет по прямой в северном направлении до точки 013-037.076, расположенной в 1,98 км западно-северо-западнее места впадения реки Зуевка в реку Мошница, в 0,63 км северо-восточнее развилки каналов шириной 2 м, далее граница идет в восточно-северо-восточном направлении до точки 013-037.071, расположенной в 2,17 км юго-юго-восточнее примыкания проселочной дороги к автодороге с покрытием у деревни Полеткино, в 1,31 км южнее брода через реку Сабля у деревни Малое Лопаткино, далее граница идет по прямой в северо-западном направлении до точки 013-037.070, расположенной в 1,71 км юго-восточнее примыкания проселочной дороги к автодороге с покрытием у деревни Полеткино, в 1,00 км юго-юго-западнее брода через реку Сабля у деревни Малое Лопаткино, далее граница идет по прямой в западном направлении до точки 013-037.069, расположенной в 1,48 км юго-юго-восточнее примыкания проселочной дороги к автодороге с покрытием у деревни Полеткино, в 1,14 км юго-юго-западнее брода через реку Сабля у деревни Малое Лопаткино, далее граница идет в общем северном направлении до точки </w:t>
        <w:br/>
        <w:t xml:space="preserve">013-037.064, расположенной в 0,75 км юго-восточнее примыкания проселочной дороги к автодороге с покрытием у деревни Полеткино, в 0,62 км западнее брода через реку Сабля у деревни Малое Лопаткино, далее граница идет по прямой в юго-юго-западном направлении до точки </w:t>
        <w:br/>
        <w:t xml:space="preserve">013-037.063, расположенной в 0,78 км юго-восточнее примыкания проселочной дороги к автодороге с покрытием у деревни Полеткино, в 0,72 км западно-юго-западнее брода через реку Сабля у деревни Малое Лопаткино, далее граница идет по прямой в западно-северо-западном направлении через точку 013-037.062 до точки 013-037.061, расположенной в 0,40 км южнее примыкания проселочной дороги к автодороге с покрытием у деревни Полеткино, в 1,23 км западнее брода через реку Сабля у деревни Малое Лопаткино, далее граница идет в общем южном направлении через точку 013-037.060 до точки 013-037.059, расположенной в 1,39 км южнее примыкания проселочной дороги к автодороге с покрытием у деревни Полеткино, в 1,55 км юго-западнее брода через реку Сабля у деревни Малое Лопаткино, далее граница идет по прямой в восточном направлении до точки 013-037.058, расположенной в 1,43 км юго-юго-восточнее примыкания проселочной дороги к автодороге с покрытием у деревни Полеткино, в 1,34 км юго-западнее брода через реку Сабля у деревни Малое Лопаткино, далее граница идет в общем юго-западном направлении до точки </w:t>
        <w:br/>
        <w:t>013-037.053, расположенной в 2,01 км южнее примыкания проселочной дороги к автодороге с покрытием у деревни Полеткино, в 2,13 км юго-западнее брода через реку Сабля у деревни Малое Лопаткино, далее граница идет в западно-северо-западном направлении до точки 013-037.052, расположенной в 0,92 км юго-юго-западнее примыкания проселочной дороги к автодороге с покрытием у деревни Полеткино, в 2,19 км юго-западнее брода через реку Сабля у деревни Малое Лопаткино, далее граница идет в юго-западном направлении до точки 013-037.051, расположенной в 2,01 км юго-юго-западнее примыкания проселочной дороги к автодороге с покрытием у деревни Полеткино, в 2,30 км юго-западнее брода через реку Сабля у деревни Малое Лопаткино, далее граница идет в общем северном направлении до точки 013-037.047, расположенной в 1,44 км юго-юго-западнее примыкания проселочной дороги к автодороге с покрытием у деревни Полеткино, в 2,05 км западно-юго-западнее брода через реку Сабля у деревни Малое Лопаткино, далее граница идет в северо-северо-западном направлении до точки 013-037.042, расположенной в 1,28 км западно-юго-западнее примыкания проселочной дороги к автодороге с покрытием у деревни Полеткино, в 2,45 км западнее брода через реку Сабля у деревни Малое Лопаткино, далее граница идет по прямой в западно-юго-западном направлении до точки 013-037.041, расположенной в 0,74 км восточно-северо-восточнее развилки каналов шириной 8 м и 6 м, в 1,87 км северо-северо-восточнее развилки проселочных дорог в деревне Горбанцево, далее граница идет в юго-юго-восточном направлении до точки 013-037.040, расположенной в 0,75 км восточнее развилки каналов шириной 8 м и 6 м, в 1,56 км северо-восточнее развилки проселочных дорог в деревне Горбанцево, далее граница идет по прямой в западно-юго-западном направлении до точки 013-037.039, расположенной в 0,92 км северо-северо-восточнее развилки проселочных дорог в деревне Горбанцево, в 2,01 км северо-восточнее поворотной опоры ЛЭП, далее граница идет по прямой в юго-восточном направлении до точки 013-037.038, расположенной в 0,81 км северо-восточнее развилки проселочных дорог в деревне Горбанцево, в 2,01 км северо-восточнее поворотной опоры ЛЭП, до точки 013-037.038, расположенной в 0,81 км северо-восточнее развилки проселочных дорог в деревне Горбанцево, в 2,01 км северо-восточнее поворотной опоры ЛЭП, далее граница идет в общем западно-юго-западном направлении, пересекая проселочную дорогу, пересекая полевую дорогу, до точки 013-037.031, расположенной в 1,31 км западнее развилки проселочных дорог в деревне Горбанцево, в 0,64 км северо-северо-западнее поворотной опоры ЛЭП, далее граница идет по прямой в северо-северо-западном направлении через точки 013-037.030 и 013-037.029 вдоль ЛЭП до точки 013-037.028, расположенной в 0,94 км юго-восточнее пересечения ЛЭП и автодороги с покрытием, в 1,28 км восточно-северо-восточнее развилки полевых дорог, далее граница идет в общем западном направлении через точки 013-037.027 и 013-037.026 до точки 013-037.025, расположенной в 0,72 км юго-юго-западнее пересечения ЛЭП и автодороги с покрытием, в 0,48 км восточно-северо-восточнее развилки полевых дорог, далее граница идет по прямой в северо-северо-восточном направлении по полосе отвода автодороги Остапково – Заозерье – Колокарево </w:t>
        <w:noBreakHyphen/>
        <w:t xml:space="preserve"> Старое Волино, оставляя ее на территории Нагорьевского сельского поселения Переславского муниципального района Ярославской области, пересекая ЛЭП, до точки 013-037.022, расположенной в 0,22 км северо-северо-восточнее пересечения ЛЭП и автодороги с покрытием, в 1,33 км северо-северо-восточнее развилки полевых дорог, далее граница идет в общем западно-северо-западном направлении, пересекая ЛЭП, до точки 013-037.016, расположенной в 1,82 км северо-северо-западнее развилки полевых дорог, в 1,29 км северо-западнее пересечения ЛЭП и автодороги с покрытием, далее граница идет по прямой в юго-юго-западном направлении до точки 013-037.015, расположенной в 1,78 км северо-восточнее места впадения реки Вычковка в реку Сабля, в 1,87 км северо-восточнее моста через реку Сабля, далее граница идет в общем западном направлении до точки 013-037.010, расположенной в русле реки Сабля, в 1,22 км северо-северо-восточнее места впадения реки Вычковка в реку Сабля, в 1,38 км севернее моста через реку Сабля, далее граница идет в общем южном направлении по руслу реки Сабля вниз по течению до точки 013-037.009, расположенной в русле реки Сабля, в 0,27 км северо-восточнее места впадения реки Вычковка в реку Сабля, в 0,38 км северо-северо-восточнее моста через реку Сабля, далее граница идет по прямой в северо-западном направлении через точку 013-037.008 до точки 013-037.007, расположенной в 0,44 км севернее места впадения реки Вычковка в реку Сабля, в 0,62 км северо-северо-западнее моста через реку Сабля, далее граница идет по прямой в западном направлении через точки 013-037.006 и 013-037.005 до точки 013-037.004, расположенной в русле ручья Спасский, в 0,32 км северо-северо-восточнее брода через реку Вычковка, в 0,37 км северо-северо-западнее моста через канал шириной 6 м, далее граница идет в общем северо-северо-западном направлении по руслу ручья Спасский вверх по течению до точки 013-037.003, расположенной в русле ручья Спасский, в 1,74 км северо-северо-западнее брода через реку Вычковка, в 1,87 км северо-северо-западнее моста через канал шириной 6 м, далее граница идет по прямой в западном направлении через точки 013-037.002 и 013-037.001 до точки 013, расположенной в 2,19 км северо-западнее брода через реку Вычковка, в 2,36 км северо-западнее моста через канал шириной 6 м. </w:t>
      </w:r>
    </w:p>
    <w:p>
      <w:pPr>
        <w:pStyle w:val="Normal"/>
        <w:ind w:firstLine="720"/>
        <w:jc w:val="both"/>
        <w:rPr/>
      </w:pPr>
      <w:r>
        <w:rPr>
          <w:szCs w:val="28"/>
        </w:rPr>
        <w:t>Участок границы от точки 037 до точки 013 является границей с Переславским муниципальным районом Ярославской области и полностью совпадает с границей Угличского муниципального района Ярославской области.</w:t>
      </w:r>
    </w:p>
    <w:p>
      <w:pPr>
        <w:pStyle w:val="Normal"/>
        <w:ind w:firstLine="720"/>
        <w:jc w:val="both"/>
        <w:rPr/>
      </w:pPr>
      <w:r>
        <w:rPr>
          <w:szCs w:val="28"/>
        </w:rPr>
        <w:t>Описание участка границы Ильинского сельского поселения Угличского муниципального района Ярославской области от точки 037 до точки 013 совпадает с описанием прохождения границы Угличского муниципального района Ярославской области.</w:t>
      </w:r>
    </w:p>
    <w:p>
      <w:pPr>
        <w:pStyle w:val="Normal"/>
        <w:ind w:firstLine="720"/>
        <w:jc w:val="both"/>
        <w:rPr/>
      </w:pPr>
      <w:r>
        <w:rPr>
          <w:szCs w:val="28"/>
        </w:rPr>
        <w:t xml:space="preserve">От точки 013 граница идет в северо-северо-западном направлении вдоль границы лесного квартала 67 до точки 013-014.001, расположенной в 1,14 км западно-юго-западнее развилки полевых дорог, в 1,88 км северо-северо-западнее развилки полевых дорог, далее граница идет в восточно-северо-восточном направлении вдоль 67 лесного квартала до точки </w:t>
        <w:br/>
        <w:t xml:space="preserve">013-014.002, расположенной в 0,46 км западнее развилки полевых дорог, в 1,85 км северо-северо-западнее развилки полевых дорог, далее граница идет в северном направлении вдоль лесных кварталов 67, 60 и 52 до точки </w:t>
        <w:br/>
        <w:t xml:space="preserve">013-014.013, расположенной в 2,25 км северо-северо-западнее развилки полевых дорог, в 3,15 км северо-западнее развилки полевых дорог, далее граница идет в западном направлении лесных кварталов 42 и 41, пересекая полевую дорогу, до точки 013-014.024, расположенной в 2,49 км юго-юго-восточнее геодезической пункта с отметкой 160,0, в 2,90 км южнее места пересечения газопровода и полевой дороги, далее граница идет в восточно-северо-восточном направлении вдоль лесного квартала 12, пересекая полевую дорогу, газопровод, два раза пересекая проселочную дорогу и снова пересекая газопровод, до точки 013-014.049, расположенной в русле реки Поймишка, юго-восточнее деревни Кутузово (около 0,5 км от центра деревни), в 0,33 км восточно-северо-восточнее поворотной опоры ЛЭП, в 2,40 км западнее юго-восточного угла кладбища в деревне Поймаш, далее граница идет в общем восточном направлении против течения реки Поймишка до точки 013-014.050, расположенной на ручье, в 0,30 км восточно-юго-восточнее юго-восточного угла кладбища в деревне Поймаш, в 0,41 км севернее трубы под полевой дорогой, далее граница идет в восточном направлении вдоль реки Поймишка против ее течения, пересекая полевую дорогу, до точки 013-014.065, расположенной в 3,08 км западнее развилки полевых дорог, в 2,48 км северо-северо-восточнее проезжего моста через канал, далее граница идет в северо-восточном направлении, пересекая полевую дорогу, до точки 013-014.073, расположенной в 3,47 км западно-северо-западнее угловой опоры ЛЭП, в 2,70 км северо-западнее развилки полевых дорог, далее граница идет в восточно-северо-восточном направлении, пересекая полевую дорогу, до точки 013-014.083, расположенной в русле реки Инбожка, юго-юго-западнее деревни Раменье (около 1 км от центра деревни), в 1,81 км севернее развилки полевых дорог, в 2,32 км северо-северо-западнее поворотной опоры ЛЭП, далее граница идет в общем восточно-северо-восточном направлении по руслу реки Инбожка (против течения) до точки 013-014.084, расположенной в русле реки Инбожка, в 2,23 км северо-северо-восточнее развилки полевых дорог, в 0,36 км северо-западнее развилки проселочных дорог, далее граница идет в северо-северо-западном направлении вдоль проселочной дороги до точки 013-014.088, расположенной в 2,67 км северо-северо-восточнее развилки полевых дорог, в 1,13 км северо-северо-западнее развилки проселочных дорог, далее граница идет в северо-восточном направлении вдоль лесного квартала 1 до точки 013-014.098, расположенной в 2,46 км северо-северо-западнее брода через реку Инбожка, в 2,87 км севернее развилки проселочных дорог, далее граница идет в северном направлении, пересекая просеку и полевую дорогу, вдоль лесных кварталов 1 и 99 до точки </w:t>
        <w:br/>
        <w:t xml:space="preserve">013-014.105, расположенной в 1,76 км западно-юго-западнее трубы под полевой дорогой, в 2,98 км восточно-северо-восточнее геодезического пункта с отметкой 153,6, далее граница идет в северо-северо-западном направлении вдоль лесного квартала 99 до точки 013-014.106, расположенной в 1,83 км западнее трубы под полевой дорогой, в 2,29 км юго-юго-восточнее развилки полевых дорог, далее граница идет в северном направлении через точки </w:t>
        <w:br/>
        <w:t xml:space="preserve">013-014.107 и 013-014.108 вдоль лесных кварталов 97 и 99 до точки </w:t>
        <w:br/>
        <w:t>013-014.109, расположенной в 1,77 км западнее трубы под дорогой, в 1,94 км юго-восточнее развилки полевых дорог, далее граница идет в северо-северо-западном направлении вдоль лесного квартала 97 до точки 013-014.110, расположенной в 1,86 км западно-северо-западнее трубы под полевой дорогой, в 1,83 км юго-восточнее развилки полевых дорог, далее граница идет в северо-западном направлении вдоль лесного квартала 97, пересекая полевую дорогу, до точки 013-014.118, расположенной в 2,15 км западно-северо-западнее трубы под полевой дорогой, в 1,46 км юго-восточнее развилки полевых дорог, далее граница идет в северном направлении вдоль лесного квартала 97 до точки 013-014.119, расположенной в 2,17 км западно-северо-западнее трубы под полевой дорогой, в 1,41 км юго-восточнее развилки полевых дорог, далее граница идет в северо-северо-западном направлении, пересекая две полевые дороги и реку Жабня, вдоль лесных кварталов 97 и 92 до точки 013-014.142, расположенной в 2,05 км восточнее геодезического пункта с отметкой 151,2, в 1,44 км западно-северо-западнее развилки полевых дорог.</w:t>
      </w:r>
    </w:p>
    <w:p>
      <w:pPr>
        <w:pStyle w:val="Normal"/>
        <w:ind w:firstLine="708"/>
        <w:jc w:val="both"/>
        <w:rPr/>
      </w:pPr>
      <w:r>
        <w:rPr>
          <w:szCs w:val="28"/>
        </w:rPr>
        <w:t>Точка 013-014.142 – точка примыкания границ Ильинского сельского поселения Угличского муниципального района Ярославской области и Улейминского сельского поселения Угличского муниципального района Ярославской области.</w:t>
      </w:r>
    </w:p>
    <w:p>
      <w:pPr>
        <w:pStyle w:val="Normal"/>
        <w:ind w:firstLine="720"/>
        <w:jc w:val="both"/>
        <w:rPr/>
      </w:pPr>
      <w:r>
        <w:rPr>
          <w:szCs w:val="28"/>
        </w:rPr>
        <w:t>Участок границы от точки 013 до точки 013-014.142 является границей с Тверской областью и полностью совпадает с границей Угличского муниципального района Ярославской области.</w:t>
      </w:r>
    </w:p>
    <w:p>
      <w:pPr>
        <w:pStyle w:val="Normal"/>
        <w:ind w:firstLine="720"/>
        <w:jc w:val="both"/>
        <w:rPr/>
      </w:pPr>
      <w:r>
        <w:rPr>
          <w:szCs w:val="28"/>
        </w:rPr>
        <w:t>Описание участка границы Ильинского сельского поселения Угличского муниципального района Ярославской области от точки 013 до точки 013-014.142 совпадает с описанием прохождения границы Угличского муниципального района Ярославской области.</w:t>
      </w:r>
    </w:p>
    <w:p>
      <w:pPr>
        <w:pStyle w:val="Normal"/>
        <w:ind w:firstLine="851"/>
        <w:jc w:val="center"/>
        <w:rPr>
          <w:b/>
          <w:b/>
          <w:spacing w:val="-6"/>
          <w:szCs w:val="28"/>
        </w:rPr>
      </w:pPr>
      <w:r>
        <w:rPr>
          <w:b/>
          <w:spacing w:val="-6"/>
          <w:szCs w:val="28"/>
        </w:rPr>
      </w:r>
    </w:p>
    <w:p>
      <w:pPr>
        <w:pStyle w:val="Normal"/>
        <w:ind w:firstLine="851"/>
        <w:jc w:val="center"/>
        <w:rPr>
          <w:b/>
          <w:b/>
          <w:spacing w:val="-6"/>
          <w:szCs w:val="28"/>
        </w:rPr>
      </w:pPr>
      <w:r>
        <w:rPr>
          <w:b/>
          <w:spacing w:val="-6"/>
          <w:szCs w:val="28"/>
        </w:rPr>
        <w:t>Описание границы Отрадновского сельского поселения</w:t>
      </w:r>
    </w:p>
    <w:p>
      <w:pPr>
        <w:pStyle w:val="Normal"/>
        <w:shd w:fill="FFFFFF" w:val="clear"/>
        <w:ind w:left="19" w:firstLine="851"/>
        <w:jc w:val="center"/>
        <w:rPr>
          <w:b/>
          <w:b/>
          <w:bCs/>
          <w:spacing w:val="-6"/>
          <w:szCs w:val="28"/>
        </w:rPr>
      </w:pPr>
      <w:r>
        <w:rPr>
          <w:b/>
          <w:bCs/>
          <w:spacing w:val="-6"/>
          <w:szCs w:val="28"/>
        </w:rPr>
      </w:r>
    </w:p>
    <w:p>
      <w:pPr>
        <w:pStyle w:val="Normal"/>
        <w:ind w:firstLine="708"/>
        <w:jc w:val="both"/>
        <w:rPr/>
      </w:pPr>
      <w:r>
        <w:rPr>
          <w:szCs w:val="28"/>
        </w:rPr>
        <w:t>За начало границы Отрадновского сельского поселения сельского поселения Угличского муниципального района Ярославской области принята точка 014, расположенная на стыке границ Тверской области, Мышкинского муниципального района Ярославской области, Отрадновского сельского поселения Угличского муниципального района Ярославской области.</w:t>
      </w:r>
    </w:p>
    <w:p>
      <w:pPr>
        <w:pStyle w:val="Normal"/>
        <w:ind w:firstLine="720"/>
        <w:jc w:val="both"/>
        <w:rPr/>
      </w:pPr>
      <w:r>
        <w:rPr>
          <w:szCs w:val="28"/>
        </w:rPr>
        <w:t xml:space="preserve">Точка 014 расположена северо-западнее деревни Дуново (около 3 км от центра деревни), в 0,36 км южнее развилки полевых дорог, в 2,22 км юго-западнее проезжего моста через ручей Кононова, далее граница идет в общем восточно-юго-восточном направлении до точки 014-030.022, расположенной северо-северо-восточнее деревни Дуново (около 1,5 км от центра деревни), в 1,16 км северо-северо-западнее геодезического пункта с отметкой 132,8, в 1,39 км севернее развилки проселочных дорог, далее граница идет в северо-восточном направлении и пересекает полевую дорогу, затем идет в северо-северо-западном направлении и еще раз пересекает эту же полевую дорогу, далее дорога идет в северо-восточном направлении до пересечения с ручьем Кононова до точки 014-030.042, расположенной в 2,65 км западнее угла кладбища в деревне Нефедьево, в 2,68 км восточнее моста через ручей Кононова, далее граница идет по руслу ручья Кононова в северо-западном направлении до точки 014-030.044.1, расположенной у автодороги с покрытием, в 2,90 км западнее угла кладбища в деревне Нефедьево, в 2,45 км восточнее моста через ручей Кононова, далее граница идет в северо-северо-восточном направлении, пересекая автодорогу с покрытием, до точки </w:t>
        <w:br/>
        <w:t xml:space="preserve">014-030.048, расположенной в 2,93 км западно-северо-западнее угла кладбища в деревне Нефедьево, в 2,67 км восточно-северо-восточнее моста через ручей Кононова, далее граница идет в восточно-юго-восточном направлении до точки 014-030.049, расположенной в 2,46 км западно-северо-западнее угла кладбища в деревне Нефедьево, в 3,10 км восточнее моста через ручей Кононова, далее граница идет в северо-восточном направлении, пересекая полевую дорогу, до точки 014-030.053, расположенной в 2,47 км северо-западнее угла кладбища в деревне Нефедьево, в 3,11 км западно-северо-западнее места впадения канала в реку Катка, далее граница идет в общем восточно-северо-восточном направлении, пересекая ручей, до точки 014-030.063, расположенной в 2,12 км северо-северо-западнее угла кладбища деревни Нефедьево, в 0,82 км севернее места впадения канала в реку Катка, далее граница идет в южном направлении до точки 014-030.064, расположенной в 2,04 км северо-восточнее угла кладбища в деревне Нефедьево, в 0,73 км севернее места впадения канала в реку Катка, далее граница идет в общем южном направлении по руслу реки Катка (по течению) до точки 014-030.065, расположенной в русле реки Катка, в 1,63 км северо-восточнее кладбища в деревне Нефедьево, в 0,20 км севернее места впадения канала в реку Катка, далее граница идет в общем юго-восточном направлении, пересекая дорогу, до точки 014-030.070, расположенной в 2,39 км восточно-северо-восточнее угла кладбища в деревне Нефедьево, в 1,36 км восточно-юго-восточнее места впадения канала в реку Катка, далее граница идет в восточно-северо-восточном направлении, пересекая полевую дорогу, до точки 014-030.074, расположенной в 0,92 км юго-западнее развилки полевых дорог, в 2,38 км восточнее места впадения канала в реку Катка, далее граница идет в юго-восточном направлении до точки </w:t>
        <w:br/>
        <w:t xml:space="preserve">014-030.075, расположенной в 0,91 км юго-западнее развилки полевых дорог, в 2,39 км восточнее места впадения канала в реку Катка, далее граница идет в северо-восточном направлении до точки 014-030.076, расположенной в 0,54 км юго-западнее развилки полевых дорог, в 2,66 км восточнее места впадения канала в реку Катка, далее граница идет в северном направлении до точки 014-030.077, расположенной в 0,46 км юго-западнее развилки полевых дорог, в 2,65 км восточно-северо-восточнее места впадения канала в реку Катка, далее граница идет в общем восточно-северо-восточном направлении, пересекая полевую дорогу, до точки 014-030.081, расположенной в 0,59 км восточно-юго-восточнее развилки полевых дорог, в 3,57 км восточно-северо-восточнее места впадения канала в реку Катка, далее граница идет вдоль полевой дороги в восточно-юго-восточном направлении до точки </w:t>
        <w:br/>
        <w:t xml:space="preserve">014-030.084, расположенной в 1,11 км восточно-юго-восточнее развилки полевых дорог, в 3,32 км западно-юго-западнее геодезического пункта с отметкой 136,5, далее граница идет в северо-северо-восточном направлении до точки 014-030.086, расположенной в 1,17 км восточно-юго-восточнее развилки полевых дорог, в 3,17 км западно-юго-западнее геодезического пункта с отметкой 136,5, далее граница идет в юго-восточном направлении, пересекая полевую дорогу, до точки 014-030.091, расположенной на осевой линии автодороги с грунтовым покрытием, в 1,88 км восточно-юго-восточнее развилки полевых дорог, в 3,06 км юго-западнее геодезического пункта с отметкой 136,5, далее граница идет в восточно-северо-восточном направлении до точки 014-030.093, расположенной в 2,12 км восточно-юго-восточнее развилки полевых дорог, в 2,68 км юго-западнее геодезического пункта с отметкой 136,5, далее граница идет в общем восточном направлении до точки 014-030.100, расположенной в 2,92 км восточно-юго-восточнее развилки полевых дорог, в 2,43 км юго-юго-западнее геодезического пункта с отметкой 136,5, далее граница идет в северо-северо-восточном направлении до точки 014-030.101, расположенной в 3,04 км восточно-юго-восточнее развилки полевых дорог, в 2,03 км юго-юго-западнее геодезического пункта с отметкой 136,5, далее граница идет в общем восточном направлении, пересекая реку Топорка, проселочную дорогу, соединяющую деревню Крайново и деревню Дьяконовка, до точки 014-030.110, расположенной в 0,14 км северо-северо-западнее развилки полевых дорог, в 1,44 км южнее геодезического пункта с отметкой 136,5, далее граница идет в северо-северо-восточном направлении до точки 014-030.111, расположенной в 0,75 км севернее развилки полевых дорог, в 1,05 км юго-юго-восточнее геодезического пункта с отметкой 136,5, далее граница идет в общем северо-северо-восточном направлении, пересекая полевую дорогу, до точки </w:t>
        <w:br/>
        <w:t xml:space="preserve">014-030.132, расположенной в 3,17 км северо-восточнее развилки полевых дорог, в 2,28 км восточно-северо-восточнее геодезического пункта с отметкой 136,5, далее граница идет в восточном направлении вдоль лесных кварталов 56, 57, оставляя их на территории Мышкинского муниципального района Ярославской области, до точки 014-030.135, расположенной в 4,36 км северо-северо-восточнее развилки полевых дорог, в 2,64 км юго-юго-западнее геодезического пункта с отметкой 135,5, далее граница идет в северо-западном направлении до точки 014-030.137, расположенной в 5,07 км северо-восточнее развилки полевых дорог, в 1,54 км юго-западнее геодезического пункта с отметкой 135,5, далее граница идет в северно-восточном направлении до точки 014-030.138, расположенной в 2,70 км юго-западнее моста через реку Сутка, в 1,26 км юго-западнее геодезического пункта с отметкой 135,5, далее граница идет в северо-северо-западном направлении до точки 014-030.141, расположенной в 2,50 км западно-юго-западнее моста через реку Сутка, в 1,02 км западно-юго-западнее геодезического пункта с отметкой 135,5, далее граница идет в северо-восточном направлении, пересекая проселочную дорогу, до точки </w:t>
        <w:br/>
        <w:t xml:space="preserve">014-030.148, расположенной в 1,39 км западнее моста через реку Сутка, в 0,82 км севернее геодезического пункта с отметкой 135,5, далее граница идет в юго-восточном направлении до точки 014-030.150, расположенной в 1,24 км западнее моста через реку Сутка, в 0,66 км севернее геодезического пункта с отметкой 135,5, далее граница идет в северо-северо-восточном направлении, пересекая канал, реку Сутка и полевую дорогу, до точки </w:t>
        <w:br/>
        <w:t xml:space="preserve">014-030.156, расположенной в 1,56 км северо-северо-западнее моста через реку Сутка, в 2,13 км северо-северо-восточнее геодезической точки с отметкой 135,5, далее граница идет в юго-юго-восточном направлении до точки 014-030.158, расположенной в 1,07 км северо-северо-западнее моста через реку Сутка, в 1,91 км северо-северо-восточнее геодезического пункта с отметкой 135,5, далее граница идет в восточно-юго-восточном направлении до точки 014-030.159, расположенной в 0,86 км севернее моста через реку Сутка, в 2,05 км северо-восточнее геодезического пункта с отметкой 135,5, далее граница идет в северо-восточном направлении до точки 014-030.160, расположенной в 1,12 км севернее моста через реку Сутка, в 2,36 км северо-восточнее геодезического пункта с отметкой 135,5, далее граница идет в юго-восточном направлении, пересекая проселочную дорогу, до точки </w:t>
        <w:br/>
        <w:t xml:space="preserve">014-030.163, расположенной в 1,18 км северо-северо-восточнее моста через реку Сутка, в 2,63 км северо-восточнее геодезического пункта с отметкой 135,5, далее граница идет в общем юго-восточном направлении, пересекая полевую дорогу, до точки 014-030.175, расположенной в 1,84 км восточнее моста через реку Сутка, в 1,62 км севернее моста через реку Сутка, далее граница идет в восточно-юго-восточном направлении, пересекая ручей и проселочную дорогу, до точки 014-030.185, расположенной в 2,96 км восточно-юго-восточнее моста через реку Сутка, в 1,20 км северо-восточнее моста через реку Сутка, далее граница идет в общем юго-юго-восточном направлении по реке Сутка (против течения реки), далее по ручью (против течения ручья) до точки 014-030.186, расположенной на ручье, восточнее деревни Ушково (около 1 км от центра деревни), в 1,93 км северо-северо-восточнее трубы под проселочной дорогой, в 0,87 км восточно-юго-восточнее проезжего моста через реку Сутка, далее граница идет в восточном направлении до точки 014-030.189, расположенной в 2,02 км восточно-юго-восточнее моста через реку Сутка, в 2,47 км северо-восточнее трубы под проселочной дорогой, далее граница идет в северном направлении до точки 014-030.190, расположенной в 1,94 км восточно-юго-восточнее моста через реку Сутка, в 2,57 км северо-восточнее трубы под проселочной дорогой, далее граница идет в северо-восточном направлении до точки 014-030.195, расположенной на реке Серка, в 0,65 км севернее брода на ручье, в 2,43 км юго-юго-западнее примыкания полевой дороги к автодороге с покрытием, далее граница идет в восточном направлении, пересекая реку Серка, до точки 014-030.198, расположенной в 2,89 км северо-северо-восточнее сарая в деревне Осеево, в 2,52 км юго-юго-западнее примыкания полевой дороги к автодороге с покрытием, далее граница идет в южном направлении до точки 014-030.201, расположенной в 2,36 км северо-северо-восточнее сарая в деревне Осеево, в 2,65 км северо-западнее трубы под автодорогой с покрытием, далее граница идет в восточном направлении до точки </w:t>
        <w:br/>
        <w:t xml:space="preserve">014-030.205, расположенной на реке Серка, в 2,68 км северо-восточнее сарая в деревне Осеево, в 2,39 км северо-северо-западнее трубы под автодорогой с покрытием, далее граница идет в восточно-юго-восточном направлении по руслу реки Серка до точки 014-030.206, расположенной на реке Серка, в 1,64 км севернее трубы под автодорогой с покрытием, в 1,11 км западно-юго-западнее сарая в деревне Бабино, далее граница идет в восточно-юго-восточном направлении, пересекая полевую дорогу, до точки 014-030.211, расположенной в 2,86 км восточно-северо-восточнее сарая в деревне Осеево, в 0,90 км севернее трубы под автодорогой с покрытием, далее граница идет в восточном направлении до точки 014-030.217, расположенной в 1,12 км юго-юго-восточнее сарая в деревне Бабино, в 1,80 км северо-восточнее трубы под автодорогой с покрытием, далее граница идет в восточно-юго-восточном направлении до точки 014-030.218, расположенной в 1,52 км юго-восточнее сарая в деревне Бабино, в 2,06 км восточно-северо-восточнее трубы под автодорогой с покрытием, далее граница идет в северо-восточном направлении вдоль автомобильной дороги с покрытием до точки </w:t>
        <w:br/>
        <w:t>014-030.221, расположенной в 1,52 км юго-восточнее сарая в деревне Бабино, в 2,26 км восточно-северо-восточнее трубы под автодорогой с покрытием, далее граница идет в восточно-северо-восточном направлении, пересекая полевую дорогу, до точки 014-030.236, расположенной в русле реки Волга, в 2,78 км восточно-северо-восточнее вышки сотовой связи у деревни Шатеево, в 1,87 км восточно-северо-восточнее развилки каналов.</w:t>
      </w:r>
    </w:p>
    <w:p>
      <w:pPr>
        <w:pStyle w:val="Normal"/>
        <w:ind w:firstLine="720"/>
        <w:jc w:val="both"/>
        <w:rPr/>
      </w:pPr>
      <w:r>
        <w:rPr>
          <w:szCs w:val="28"/>
        </w:rPr>
        <w:t>Участок границы точки 014 до точки 014-030.236 полностью совпадает с границей Угличского Муниципального района Ярославской области и Мышкинского муниципального района Ярославской области.</w:t>
      </w:r>
    </w:p>
    <w:p>
      <w:pPr>
        <w:pStyle w:val="Normal"/>
        <w:ind w:firstLine="720"/>
        <w:jc w:val="both"/>
        <w:rPr/>
      </w:pPr>
      <w:r>
        <w:rPr>
          <w:szCs w:val="28"/>
        </w:rPr>
        <w:t>Описание участка границы Отрадновского сельского поселения Угличского муниципального района Ярославской области от точки 014 до точки 014-030.236 совпадает с описанием прохождения границы Угличского муниципального района Ярославской области.</w:t>
      </w:r>
    </w:p>
    <w:p>
      <w:pPr>
        <w:pStyle w:val="Normal"/>
        <w:ind w:firstLine="720"/>
        <w:jc w:val="both"/>
        <w:rPr>
          <w:strike/>
          <w:szCs w:val="28"/>
        </w:rPr>
      </w:pPr>
      <w:r>
        <w:rPr>
          <w:szCs w:val="28"/>
        </w:rPr>
        <w:t>От точки 014-030.236 граница идет в южном направлении по руслу реки Волга до точки 16.023_1, расположенной в русле реки Волга, западнее села Золоторучье (около 0,70 км от центра села).</w:t>
      </w:r>
    </w:p>
    <w:p>
      <w:pPr>
        <w:pStyle w:val="Normal"/>
        <w:ind w:firstLine="720"/>
        <w:jc w:val="both"/>
        <w:rPr/>
      </w:pPr>
      <w:r>
        <w:rPr>
          <w:szCs w:val="28"/>
        </w:rPr>
        <w:t>Участок границы точки 014-030.236 до точки 16.023_1 является границей со Слободским сельским поселением Угличского муниципального района Ярославской области.</w:t>
      </w:r>
    </w:p>
    <w:p>
      <w:pPr>
        <w:pStyle w:val="Normal"/>
        <w:ind w:firstLine="720"/>
        <w:jc w:val="both"/>
        <w:rPr/>
      </w:pPr>
      <w:r>
        <w:rPr>
          <w:szCs w:val="28"/>
        </w:rPr>
        <w:t>Далее граница идет в западно-юго-западном направлении, пересекая автодорогу с покрытием, до точки 16.022, расположенной в 1,11 км восточно-северо-восточнее</w:t>
      </w:r>
      <w:r>
        <w:rPr>
          <w:color w:val="0000FF"/>
          <w:szCs w:val="28"/>
        </w:rPr>
        <w:t xml:space="preserve"> </w:t>
      </w:r>
      <w:r>
        <w:rPr>
          <w:szCs w:val="28"/>
        </w:rPr>
        <w:t>проезжего моста через реку Корожечна, в 0,60 км западно-юго-западнее от проезжего моста через ручей Золотой, далее граница идет в юго-юго-восточном направлении вдоль автодороги с покрытием, оставляя ее на территории городского поселения Углич Угличского муниципального района Ярославской области, до точки 16.021, расположенной в 1,17 км восточнее проезжего моста через реку Корожечна, в 0,56 км западнее от проезжего моста через ручей Золотой, далее граница идет в западно-юго-западном направлении до точки 16.020, расположенной в 1,00 км восточнее проезжего моста через реку Корожечна, в 1,18 км восточно-юго-восточнее юго-восточного угла кладбища в деревне Красное, далее граница идет в южном направлении до точки 16.019, расположенной в 1,29 км юго-юго-западнее моста через ручей Золотой, в 1,13 км восточно-юго-восточнее трубы под автодорогой с покрытием, далее граница идет в западно-северо-западном направлении вдоль садовых участков, оставляя их на территории городского поселения Углич Угличского муниципального района Ярославской области, вдоль канала, оставляя его на территории городского поселения Углич Угличского муниципального района Ярославской области, пересекая улучшенную автодорогу с покрытием, до точки 16.015, расположенной на береговой линии реки Корожечна, в 0,52 км юго-юго-восточнее моста через реку Корожечна, в 1,07 км юго-юго-восточнее юго-восточного угла кладбища в деревне Красное, далее граница идет в южном направлении по береговой линии реки Корожечна до точки 16.011, расположенной на береговой линии реки Корожечна, в 1,45 км южнее юго-восточного угла кладбища в деревне Красное, в 1,96 км северо-восточнее развилки автодорог с покрытием, далее граница идет в юго-западном направлении по береговой линии реки Корожечна до точки 16.010, расположенной на береговой линии реки Корожечна, в 1,46 км северо-восточнее развилки автодорог с покрытием, в 1,83 км юго-юго-западнее юго-восточного угла кладбища в деревне Красное, далее граница идет в юго-западном направлении до точки 16.006, расположенной в 1,81 км северо-восточнее примыкания проселочной дороги к автодороге с покрытием, в 0,66 км северо-северо-восточнее развилки дорог с покрытием, далее граница идет в юго-юго-восточном направлении до точки 16.005, расположенной в 1,78 км северо-восточнее примыкания проселочной дороги к автодороге с покрытием, в 0,57 км северо-северо-восточнее развилки дорог с покрытием, далее граница идет в западно-юго-западном направлении до точки 16.004, расположенной в 1,72 км северо-восточнее примыкания проселочной дороги к автодороге с покрытием, в 0,53 км северо-северо-восточнее развилки дорог с покрытием, далее граница идет в северо-северо-западном направлении до точки 16.003, расположенной 1,74 км северо-восточнее примыкания проселочной дороги к автодороге с покрытием, в 0,45 км юго-восточнее места впадения ручья в реку Корожечна, далее граница идет в юго-западном направлении вдоль северо-восточной границы садовых участков, оставляя их на территории городского поселения Углич Угличского муниципального района Ярославской области, до точки 16.002, расположенной 0,32 км западно-северо-западнее развилки автодорог с покрытием, в 1,07 км восточно-северо-восточнее примыкания проселочной дороги к автодороге с покрытием, далее граница идет в южном направлении вдоль восточной границы садовых участков, оставляя их на территории Угличского городского поселения Угличского муниципального района Ярославской области, до точки 16.591, расположенной на осевой линии автодороги с покрытием, в 0,28 км западно-юго-западнее развилки автодорог с покрытием, в 1,00 км восточно-северо-восточнее примыкания проселочной дороги к автодороге с покрытием.</w:t>
      </w:r>
    </w:p>
    <w:p>
      <w:pPr>
        <w:pStyle w:val="Normal"/>
        <w:ind w:firstLine="720"/>
        <w:jc w:val="both"/>
        <w:rPr/>
      </w:pPr>
      <w:r>
        <w:rPr>
          <w:szCs w:val="28"/>
        </w:rPr>
        <w:t>Участок границы от точки 16.023_1 до точки 16.591 является границей с городским поселением Углич Угличского муниципального района Ярославской области.</w:t>
      </w:r>
    </w:p>
    <w:p>
      <w:pPr>
        <w:pStyle w:val="Normal"/>
        <w:ind w:firstLine="720"/>
        <w:jc w:val="both"/>
        <w:rPr/>
      </w:pPr>
      <w:r>
        <w:rPr>
          <w:szCs w:val="28"/>
        </w:rPr>
        <w:t>От точки 16.591 граница идет в западном направлении до точки 16.098, расположенной в 0,94 км восточно-северо-восточнее примыкания проселочной дороги к автодороге с покрытием, в 0,40 км западно-юго-западнее развилки автодорог с покрытием, далее граница идет в западном направлении вдоль автодороги с покрытием, оставляя ее на территории Головинского сельского поселения Угличского муниципального района Ярославской области, до точки 16.101, расположенной в 0,31 км восточно-северо-восточнее примыкания проселочной дороги к автодороге с покрытием, в 2,06 км восточно-юго-восточнее трубы под полевой дорогой, далее граница идет в северо-северо-западном направлении до точки 16.102, расположенной в 0,34 км северо-восточнее развилки улучшенной автодороги с покрытием и грунтовой дороги, в 2,00 км восточнее трубы под полевой дорогой, далее граница идет в северо-северо-восточном направлении до точки 16.103, расположенной в 0,51 км северо-северо-восточнее примыкания проселочной дороги к автодороге с покрытием, в 2,04 км восточнее трубы под полевой дорогой, далее граница идет в западно-северо-западном направлении до точки 16.104, расположенной в 0,53 км севернее примыкания проселочной дороги к автодороге с покрытием, в 1,84 км восточнее трубы под полевой дорогой, далее граница идет в западно-юго-западном направлении до точки 16.106, расположенной в 0,53 км северо-западнее примыкания проселочной дороги к автодороге с покрытием, в 1,38 км восточно-юго-восточнее трубы под полевой дорогой, далее граница идет в юго-юго-восточном направлении до точки 16.108, расположенной в 0,40 км западно-юго-западнее примыкания проселочной дороги к автодороге с покрытием, в 1,57 км восточно-юго-восточнее трубы под полевой дорогой, далее граница идет в западно-юго-западном направлении вдоль автодороги с покрытием, оставляя ее на территории Головинского сельского поселения Угличского муниципального района Ярославской области, пересекая полевую дорогу, до точки 16.115, расположенной в 0,05 км западнее развилки улучшенных автодорог с покрытием, в 1,90 км юго-юго-восточнее водокачки, расположенной около деревни Харапугино, далее граница идет в северном направлении, пересекая автодорогу с покрытием, до точки 16.116, расположенной в 0,19 км северо-северо-западнее развилки автодорог с покрытием, в 1,28 км южнее трубы под полевой дорогой, далее граница идет в западно-юго-западном направлении, пересекая автодорогу с покрытием, до точки 16.118, расположенной в 0,77 км западнее развилки автодорог с покрытием, в 1,68 км юго-юго-западнее трубы под полевой дорогой, далее граница идет в северо-северо-западном направлении, пересекая канал, до точки 16.122, расположенной юго-западнее деревни Харапугино, в 1,43 км западно-северо-западнее развилки автодорог с покрытием, в 1,17 км юго-юго-западнее водокачки, расположенной около деревни Харапушки, далее граница идет в юго-западном направлении до точки 16.125, расположенной в 1,38 км северо-восточнее трубы под полевой дорогой, в 1,66 км юго-западнее водокачки, расположенной около деревни Харапушки, далее граница идет в юго-юго-восточном направлении до точки 16.126, расположенной в 1,26 км северо-восточнее трубы под полевой дорогой, в 1,19 км северо-северо-восточнее водокачки, расположенной около деревни Муравьево, далее граница идет в западно-юго-западном направлении, пересекая канал, до точки 16.128, расположенной в 0,89 км севернее водокачки, расположенной в деревне Муравьево, в 0,43 км восточно-юго-восточнее пересечения полевой дороги с каналом, далее граница идет в северо-северо-западном направлении до точки 16.130, расположенной в 1,08 км севернее трубы под полевой дорогой, в 0,29 км восточнее места пересечения полевой дороги с каналом, далее граница идет в юго-западном направлении, пересекая канал и полевую дорогу, до точки 16.132, расположенной в 2,10 км юго-юго-восточнее геодезического пункта с отметкой 133,7, в 0,95 км северо-западнее водокачки, расположенной в деревне Муравьево, далее граница идет в северо-западном направлении, пересекая канал, до точки 16.137, расположенной в 2,35 км северо-западнее трубы под полевой дорогой, в 1,58 км западно-северо-западнее места пересечения полевой дороги с каналом, далее граница идет в западном направлении до точки 16.139, расположенной в 2,57 км северо-западнее трубы под полевой дорогой, в 1,87 км западно-северо-западнее места пересечения полевой дороги с каналом, далее граница идет в северо-северо-западном направлении, пересекая полевую дорогу, до точки 16.142, расположенной на месте впадения ручья в ручей Шеинский, в 1,02 км западно-юго-западнее геодезического пункта с отметкой 133,7, в 1,57 км юго-юго-восточнее примыкания полевой дороги к проселочной, далее граница идет в общем северо-северо-восточном направлении по течению ручья Шеинский до точки 16.143, расположенной в русле реки Корожечна, в 0,68 км западно-северо-западнее геодезического пункта с отметкой 133,7, в 1,24 км юго-восточнее примыкания полевой дороги к проселочной, далее граница идет в северо-западном направлении по руслу реки Корожечна (против течения) до точки 16.144, расположенной в русле реки Корожечна, в 0,76 км северо-северо-западнее примыкания полевой дороги к проселочной, в 2,38 км юго-юго-западнее развилки полевых дорог, далее граница идет в северном направлении против течения ручья до точки 16.145, расположенной в русле ручья, в 1,36 км восточнее брода через ручей, в 1,65 км западно-юго-западнее развилки полевых дорог, далее граница идет в западно-юго-западном направлении до точки 16.146, расположенной в 1,29 км восточнее брода через ручей, в 1,71 км западно-юго-западнее развилки полевых дорог, далее граница идет в северо-северо-западном направлении до точки 16.147, расположенной в 1,20 км восточнее брода через ручей, в 1,69 км западно-юго-западнее развилки полевых дорог, далее граница идет в северо-северо-восточном направлении до точки 16.148, расположенной в 1,53 км восточно-северо-восточнее брода через ручей, в 1,35 км западнее развилки полевых дорог, далее граница идет в восточно-северо-восточном направлении, пересекая полевую дорогу, до точки 16.151, расположенной в 2,00 км восточно-северо-восточнее брода через ручей, в 0,92 км западнее развилки полевых дорог, далее граница идет в северо-северо-западном направлении до точки 16.152, расположенной в 2,00 км восточно-северо-восточнее брода через ручей, в 0,97 км западнее развилки полевых дорог, далее граница идет в северном направлении до точки 16.153, расположенной в 2,11 км восточно-северо-восточнее брода через ручей, в 0,98 км западно-северо-западнее развилки полевых дорог, далее граница идет в западно-северо-западном направлении до точки 16.154, расположенной в 1,93 км северо-восточнее брода через ручей, в 0,58 км юго-западнее развилки полевых дорог, далее граница идет в северном направлении до точки 16.155, расположенной в 2,21 км северо-восточнее брода через ручей, в 0,36 км западнее развилки полевых дорог, далее граница идет в западно-северо-западном направлении до точки 16.158, расположенной в 2,17 км северо-северо-восточнее брода через ручей, в 0,74 км западно-северо-западнее развилки полевых дорог, далее граница идет в северном направлении до точки 16.159, расположенной в 1,60 км южнее геодезического пункта с отметкой 140,8, в 0,81 км западно-северо-западнее развилки полевых дорог, далее граница идет в юго-западном направлении до точки 16.160, расположенной в 1,90 км южнее геодезического пункта с отметкой 140,8, в 1,24 км юго-восточнее трубы под автодорогой с покрытием, далее дорога идет в западно-северо-западном направлении, пересекая полевую дорогу, до точки 16.167, расположенной в 1,36 км юго-западнее геодезического пункта с отметкой 140,8, в 0,40 км северо-восточнее трубы под автодорогой с покрытием, далее граница идет в западно-северо-западном направлении до точки 16.168, расположенной в 0,37 км северо-северо-восточнее трубы под автодорогой с покрытием, в 1,44 км западно-юго-западнее геодезического пункта с отметкой 140,8, далее граница идет в северном направлении, пересекая автодорогу с покрытием, до точки 16.172, расположенной в 0,21 км юго-западнее развилки автодорог с покрытием, в 1,14 км западно-юго-западнее геодезического пункта с отметкой 140,8, далее граница идет в западном направлении до точки 16.174, расположенной в 0,61 км западнее развилки автодорог с покрытием, в 1,11 км северо-северо-западнее трубы под автодорогой с покрытием, далее граница идет в западном направлении до точки 16.175, расположенной в 1,71 км западнее геодезического пункта с отметкой 140,8, в 1,34 км юго-восточнее примыкания полевой дороги к автодороге с покрытием, далее граница идет в южном направлении до точки 16.178, расположенной в 1,48 км восточно-северо-восточнее брода через ручей, в 0,72 км западно-северо-западнее трубы под автодорогой с покрытием, далее граница идет в западно-северо-западном направлении, пересекая полевую дорогу, до точки 16.180, расположенной в 1,08 км северо-северо-восточнее брода через ручей, в 1,57 км юго-юго-западнее примыкания полевой дороги к автодороге с покрытием, далее граница идет в западно-юго-западном направлении до точки 16.181, расположенной в 0,98 км севернее брода через ручей, в 1,80 км юго-юго-западнее примыкания полевой дороги к автодороге с покрытием, далее граница идет в южном направлении, пересекая полевую дорогу, до точки 16.182, расположенной в 0,50 км северо-северо-западнее брода через ручей, в 2,28 км юго-юго-западнее примыкания полевой дороги к автодороге с покрытием, далее граница идет в западно-юго-западном направлении до точки 16.183, расположенной в 0,65 км западно-северо-западнее брода через ручей, в 2,63 км юго-юго-западнее примыкания полевой дороги к автодороге с покрытием, далее граница идет в западном направлении до точки 16.184, расположенной в 0,81 км западно-северо-западнее брода через ручей, в 1,60 км восточнее развилки полевых дорог, далее граница идет в западно-северо-западном направлении до точки 16.185, расположенной в 1,07 км западно-северо-западнее брода через ручей, в 1,38 км восточнее развилки полевых дорог, далее граница идет в северо-северо-западном направлении до точки 16.186, расположенной в 1,24 км западно-северо-западнее брода через ручей, в 1,34 км восточно-северо-восточнее развилки полевых дорог, далее граница идет в юго-западном направлении, пересекая полевую дорогу, до точки 16.189, расположенной в 0,59 км юго-восточнее развилки полевых дорог, в 1,95 км западнее брода через ручей, далее граница идет в северо-западном направлении до точки 16.191, расположенной в 0,21 км юго-юго-восточнее развилки полевых дорог, в 2,26 км западнее брода через ручей, далее граница идет в южном направлении на протяжении 0,19 км до точки 16.192, расположенной в 0,38 км южнее развилки полевых дорог, в 2,30 км западнее брода через ручей, далее граница идет в западно-юго-западном направлении, пересекая полевую дорогу, до точки 16.194, расположенной в 0,76 км юго-западнее развилки полевых дорог, в 1,09 км северо-северо-восточнее моста через ручей, далее граница идет в юго-юго-восточном направлении на протяжении 0,28 км до точки 16.195, расположенной в 0,88 км юго-юго-западнее развилки полевых дорог, в 0,89 км северо-северо-восточнее моста через ручей, далее граница идет в юго-западном направлении до точки 16.196, расположенной в 1,09 км юго-юго-западнее развилки полевых дорог, в 0,68 км северо-северо-восточнее моста через ручей, далее граница идет в западном направлении, пересекая полевую дорогу и лесную просеку, до точки 16.198, расположенной в 2,21 км западно-юго-западнее развилки полевых дорог, в 1,48 км западно-северо-западнее моста через ручей, далее граница идет в южном направлении, пересекая полевую дорогу, до точки 16.200, расположенной в 1,37 км западно-северо-западнее моста через ручей, в 1,52 км северо-восточнее геодезического пункта с отметкой 132,7, далее граница идет в западно-северо-западном направлении, пересекая лесную просеку, до точки 16.205, расположенной в 1,38 км северо-северо-западнее геодезического пункта с отметкой 132,7, в 2,69 км западно-северо-западнее моста через ручей, далее граница идет в юго-западном направлении до точки 16.208, расположенной в 1,17 км северо-западнее геодезического пункта с отметкой 132,7, в 3,04 км западнее моста через ручей, далее граница идет в западно-юго-западном направлении до точки 16.209, расположенной в 1,72 км южнее развилки полевых дорог, в 1,41 км северо-западнее геодезического пункта с отметкой 132,7, далее граница идет в западном направлении до точки 16.211, расположенной в 1,70 км юго-юго-западнее геодезического пункта с отметкой 132,1, в 2,45 км юго-юго-восточнее развилки полевых дорог, далее граница идет в северо-западном направлении, пересекая полевую дорогу, до точки 16.213, расположенной в 1,54 км юго-юго-западнее геодезического пункта с отметкой 132,1, в 2,11 км юго-юго-восточнее развилки полевых дорог, далее граница идет в западном направлении на протяжении 0,31 км до точки 16.214, расположенной в 1,65 км юго-западнее геодезического пункта с отметкой 132,1, в 2,00 км южнее развилки полевых дорог, далее граница идет в юго-юго-западном направлении до точки 16.215, расположенной в 1,85 км юго-западнее геодезического пункта с отметкой 132,1, в 2,20 км южнее развилки полевых дорог, далее граница идет в западном направлении на протяжении 0,19 км до точки 16.216, расположенной в 1,94 км юго-западнее геодезического пункта с отметкой 132,1, в 2,17 км южнее развилки полевых дорог, далее граница идет в западно-юго-западном направлении до точки 16.217, расположенной в 2,06 км юго-западнее геодезического пункта с отметкой 132,1, в 2,22 км южнее развилки полевых дорог, далее граница идет в западно-северо-западном направлении до точки 16.219, расположенной в 2,12 км юго-западнее геодезического пункта с отметкой 132,1, в 2,18 км южнее развилки полевых дорог, далее граница идет в западном направлении на протяжении 0,69 км до точки 16.220, расположенной в 2,64 км западно-юго-западнее геодезического пункта с отметкой 132,1, в 2,23 км юго-юго-западнее развилки полевых дорог, далее граница идет в северо-северо-западном направлении до точки 16.222, расположенной в русле ручья Студенец, в 1,23 км восточно-юго-восточнее развилки грунтовых дорог, в 1,63 км северо-восточнее места впадения реки Катка в реку Корожечна, далее граница идет в восточном направлении против течения ручья Студенец до точки 16.223, расположенной в русле ручья Студенец, в 1,82 км восточно-юго-восточнее развилки грунтовых дорог, в 2,11 км юго-западнее геодезического пункта с отметкой 132,1, далее граница идет в северо-северо-восточном направлении до точки 16.224, расположенной в 2,08 км юго-западнее геодезического пункта с отметкой 132,1, в 1,96 км юго-юго-западнее развилки полевых дорог, далее граница идет в восточно-юго-восточном направлении до точки 16.225, расположенной в 2,06 км юго-западнее геодезического пункта с отметкой 132,1, в 1,94 км юго-юго-западнее развилки полевых дорог, далее граница идет в северо-северо-восточном направлении км до точки 16.226, расположенной в 2,01 км юго-западнее геодезического пункта с отметкой 132,1, в 1,95 км юго-юго-западнее развилки полевых дорог, далее граница идет в северо-западном направлении до точки 16.227, расположенной в 2,03 км юго-западнее геодезического пункта с отметкой 132,1, в 1,87 км юго-юго-западнее развилки полевых дорог, далее граница идет в северном направлении до точки 16.231, расположенной в 1,57 км западнее геодезического пункта с отметкой 132,1, в 1,10 км юго-юго-западнее развилки полевых дорог, далее граница идет в западно-северо-западном направлении до точки 16.232, расположенной в 1,69 км западнее геодезического пункта с отметкой 132,1, в 0,94 км юго-юго-западнее развилки полевых дорог, далее граница идет в северном направлении до точки 16.233, расположенной в 0,73 км юго-западнее развилки полевых дорог, в 0,72 км юго-юго-западнее места впадения ручья в реку Катка, далее граница поворачивает и идет в западном направлении до точки 16.236, расположенной в 1,16 км западно-юго-западнее развилки полевых дорог, в 1,51 км северо-восточнее развилки проселочных дорог, далее граница идет в юго-юго-западном направлении, пересекая полевую дорогу, до точки 16.237, расположенной в 1,40 км юго-западнее развилки полевых дорог, в 1,27 км восточно-северо-восточнее развилки проселочных дорог, далее граница идет в западно-юго-западном направлении до точки 16.238, расположенной в 1,60 км западно-юго-западнее развилки полевых дорог, в 1,07 км восточно-северо-восточнее развилки проселочных дорог, далее граница идет в западно-северо-западном направлении, пересекая проселочную дорогу, до точки 16.243, расположенной в 0,98 км северо-северо-восточнее развилки грунтовых дорог, в 1,32 км юго-восточнее места впадения реки Шумаронка в реку Катка, далее граница идет в юго-западном направлении до точки 16.246, расположенной в русле реки Катка, в 0,29 км восточно-юго-восточнее восточной границы кладбища, расположенного в селе Знаменское, в 0,55 км северо-западнее развилки грунтовых дорог, далее граница идет в северо-северо-западном направлении по руслу реки Катка (против течения) до точки 16.247, расположенной в русле реки Катка, в 0,44 км западно-юго-западнее места впадения реки Шумаронка в реку Катка, в 1,24 км севернее северной границы кладбища, расположенного в селе Знаменское, далее граница идет в западном направлении против течения ручья до точки 16.248, расположенной на ручье, в 1,00 км западнее места впадения реки Шумаронка в реку Катка, в 1,39 км севернее северной границы кладбища, расположенного в селе Знаменское, далее граница идет в северо-северо-западном направлении, до точки 16.251, расположенной в 1,26 км западно-северо-западнее места впадения реки Шумаронка в реку Катка, в 1,33 км юго-юго-восточнее брода через реку Шумаронка, далее граница идет в северо-северо-восточном направлении до точки 16.252, расположенной в 1,26 км западно-северо-западнее места впадения реки Шумаронка в реку Катка, в 1,18 км юго-юго-восточнее брода через реку Шумаронка, далее граница идет в восточно-северо-восточном направлении до точки 16.253, расположенной в 1,13 км южнее развилки грунтовых дорог, в 1,19 км северо-западнее места впадения реки Шумаронка в реку Катка, далее граница идет в северо-западном направлении до точки 16.257, расположенной в 1,25 км юго-юго-западнее геодезического пункта с отметкой 132,8, в 0,87 км южнее брода через реку Шумаронка, далее граница идет в юго-западном направлении до точки 013-014.499, расположенной в 0,95 км юго-юго-западнее развилки грунтовых дорог, в 1,94 км западно-северо-западнее места впадения реки Шумаронка в реку Катка.</w:t>
      </w:r>
    </w:p>
    <w:p>
      <w:pPr>
        <w:pStyle w:val="Normal"/>
        <w:ind w:firstLine="720"/>
        <w:jc w:val="both"/>
        <w:rPr/>
      </w:pPr>
      <w:r>
        <w:rPr>
          <w:szCs w:val="28"/>
        </w:rPr>
        <w:t>Участок границы от точки 16.591 до точки 16.100, далее до точки 16.257 и далее до точки 013-014.499 является границей с Головинским сельским поселением (Участок 1) Угличского муниципального района Ярославской области.</w:t>
      </w:r>
    </w:p>
    <w:p>
      <w:pPr>
        <w:pStyle w:val="Normal"/>
        <w:ind w:firstLine="720"/>
        <w:jc w:val="both"/>
        <w:rPr/>
      </w:pPr>
      <w:r>
        <w:rPr>
          <w:szCs w:val="28"/>
        </w:rPr>
        <w:t>От точки 013-014.499 граница идет в западно-юго-западном направлении до точки 013-014.504, расположенной в 1,29 км юго-юго-западнее развилки проселочных дорог, в 1,94 км юго-западнее геодезического пункта 132,8, далее граница идет в северо-западном направлении до точки 013-014.506, расположенной в 1,26 км юго-юго-западнее развилки проселочных дорог, в 1,93 км юго-западнее геодезического пункта 132,8, далее граница идет в западном направлении до точки 013-014.510, расположенной в 1,44 км юго-западнее развилки проселочных дорог, в 2,14 км юго-западнее геодезического пункта 132,8, далее граница идет в северо-северо-западном направлении, пересекая проселочную дорогу, до точки 013-014.521, расположенной западно-юго-западнее деревни Дуново (около 1 км от центра деревни), в 1,94 км западнее геодезического пункта с отметкой 132,8, в 1,21 км западнее развилки проселочных дорог, далее граница идет в юго-западном направлении до точки 013-014.524, расположенной в 1,42 км западнее развилки проселочных дорог, в 2,14 км западно-юго-западнее геодезического пункта 132,8, далее граница идет в западно-северо-западном направлении до точки 013-014.528, расположенной в 1,69 км западнее развилки проселочных дорог, в 2,39 км западнее геодезического пункта 132,8, далее граница идет в юго-западном направлении до точки 013-014.529, расположенной в 1,82 км западнее развилки проселочных дорог, в 2,53 км западнее геодезического пункта 132,8, далее граница идет в западно-северо-западном направлении до точки 013-014.532, расположенной западно-юго-западнее деревни Дуново (около 1,5 км от центра деревни), в 2,68 км западнее геодезического пункта с отметкой 132,8, в 1,96 км западнее развилки проселочных дорог, далее граница идет в северном направлении до точки 013-014.535, расположенной в 2,01 км западнее развилки проселочных дорог, в 2,67 км западнее геодезического пункта 132,8, далее граница идет в северо-западном направлении до точки 013-014.539, расположенной в 2,31 км западно-северо-западнее развилки проселочных дорог, в 2,97 км западнее геодезического пункта 132,8, далее граница делает поворот и идет в северном направлении до точки 013-014.545, расположенной в 2,62 км западно-северо-западнее развилки проселочных дорог, в 1,81 км южнее геодезического пункта 134,9, далее граница идет в западном направлении до точки 013-014.546, расположенной в 2,71 км западно-северо-западнее развилки проселочных дорог, в 1,83 км южнее геодезического пункта 134,9, далее граница идет в северо-западном направлении до точки 013-014.549, расположенной в 0,74 км юго-юго-восточнее пересечения полевых дорог, в 1,68 км юго-юго-западнее геодезического пункта 134,9, далее граница идет в северном направлении до точки 013-014.554, расположенной в 0,30 км юго-восточнее пересечения полевых дорог, в 1,22 км юго-юго-западнее геодезического пункта 134,9, далее граница идет в северо-северо-восточном направлении, пересекая полевую дорогу, до точки 013-014.558, расположенной в 0,41 км восточно-северо-восточнее пересечения полевых дорог, в 0,81 км юго-юго-западнее геодезического пункта 134,9, далее граница идет в восточно-северо-восточном направлении до точки 013-014.559, расположенной в 0,59 км восточно-северо-восточнее пересечения полевых дорог, в 0,67 км юго-юго-западнее геодезического пункта 134,9, далее граница идет в северо-северо-восточном направлении до точки 014, расположенной северо-западнее деревни Дуново (около 3 км от центра деревни), в 0,36 км южнее развилки полевых дорог, в 2,22 км юго-западнее проезжего моста через ручей Кононова.</w:t>
      </w:r>
    </w:p>
    <w:p>
      <w:pPr>
        <w:pStyle w:val="Normal"/>
        <w:ind w:firstLine="720"/>
        <w:jc w:val="both"/>
        <w:rPr/>
      </w:pPr>
      <w:r>
        <w:rPr>
          <w:szCs w:val="28"/>
        </w:rPr>
        <w:t>Участок границы от точки 013-014.499 до точки 014 полностью совпадает с границей Угличского муниципального района Ярославской области и Тверской области.</w:t>
      </w:r>
    </w:p>
    <w:p>
      <w:pPr>
        <w:pStyle w:val="Normal"/>
        <w:ind w:firstLine="720"/>
        <w:jc w:val="both"/>
        <w:rPr/>
      </w:pPr>
      <w:r>
        <w:rPr>
          <w:szCs w:val="28"/>
        </w:rPr>
        <w:t>Описание участка границы Отрадновского сельского поселения Угличского муниципального района Ярославской области от точки 013-014.499 до точки 014 совпадает с описанием прохождения границы Угличского муниципального района Ярославславской области.</w:t>
      </w:r>
    </w:p>
    <w:p>
      <w:pPr>
        <w:pStyle w:val="Normal"/>
        <w:rPr>
          <w:szCs w:val="28"/>
        </w:rPr>
      </w:pPr>
      <w:r>
        <w:rPr>
          <w:szCs w:val="28"/>
        </w:rPr>
      </w:r>
    </w:p>
    <w:p>
      <w:pPr>
        <w:pStyle w:val="Normal"/>
        <w:ind w:firstLine="851"/>
        <w:jc w:val="center"/>
        <w:rPr>
          <w:b/>
          <w:b/>
          <w:spacing w:val="-6"/>
          <w:szCs w:val="28"/>
        </w:rPr>
      </w:pPr>
      <w:r>
        <w:rPr>
          <w:b/>
          <w:spacing w:val="-6"/>
          <w:szCs w:val="28"/>
        </w:rPr>
        <w:t>Описание границы Слободского сельского поселения</w:t>
      </w:r>
    </w:p>
    <w:p>
      <w:pPr>
        <w:pStyle w:val="Normal"/>
        <w:ind w:firstLine="851"/>
        <w:jc w:val="center"/>
        <w:rPr>
          <w:b/>
          <w:b/>
          <w:spacing w:val="-6"/>
          <w:szCs w:val="28"/>
        </w:rPr>
      </w:pPr>
      <w:r>
        <w:rPr>
          <w:b/>
          <w:spacing w:val="-6"/>
          <w:szCs w:val="28"/>
        </w:rPr>
      </w:r>
    </w:p>
    <w:p>
      <w:pPr>
        <w:pStyle w:val="Normal"/>
        <w:ind w:firstLine="720"/>
        <w:jc w:val="both"/>
        <w:rPr/>
      </w:pPr>
      <w:r>
        <w:rPr>
          <w:szCs w:val="28"/>
        </w:rPr>
        <w:t>За начало границы Слободского сельского поселения Угличского муниципального района Ярославской области принята точка 014-030.236, расположенная на стыке границ Мышкинского муниципального района Ярославской области, Слободского сельского поселения Угличского муниципального района и Отрадновского сельского поселения Угличского муниципального района Ярославской области.</w:t>
      </w:r>
    </w:p>
    <w:p>
      <w:pPr>
        <w:pStyle w:val="Normal"/>
        <w:ind w:firstLine="720"/>
        <w:jc w:val="both"/>
        <w:rPr/>
      </w:pPr>
      <w:r>
        <w:rPr>
          <w:szCs w:val="28"/>
        </w:rPr>
        <w:t>От точки 014-030.236, расположенной в русле реки Волга, в 2,78 км восточно-северо-восточнее вышки сотовой связи у деревни Шатеево, в 1,87 км восточно-северо-восточнее развилки каналов, далее граница идет в общем северо-северо-восточном направлении по руслу реки Волга до точки 14-030.237, расположенной в русле реки Волга, в 1,23 км юго-восточнее моста через ручей Андреевский у деревни Федюково, в 0,34 км западно-северо-западнее устья ручья, далее граница идет в восточном направлении вдоль  лесных кварталов 38 и 39 до точки 014-030.242, расположенной в 1,43 км юго-западнее развилки автодорог, в 0,66 км юго-западнее развилки каналов, далее граница идет в северном направлении вдоль канала до точки 014-030.246, расположенной в 0,91 км западнее развилки автодорог, в 0,59 км северо-западнее развилки каналов, далее граница идет в восточном направлении, пересекая канал, полевую дорогу, автомобильную дорогу с покрытием, пересекая ЛЭП с полосой отвода, пересекает канал и далее идет вдоль автомобильной дороги с грунтовым покрытием до точки 014-030.259, расположенной в 1,02 км юго-западнее пересечения каналов шириной 2 м и 3 м, в 0,51 км юго-юго-западнее опоры ЛЭП, далее граница идет в северном направлении вдоль ЛЭП до точки 014-030.261, расположенной в 0,59 км западнее пересечения каналов шириной 2 м и 3 м, в 0,39 км северо-северо-западнее опоры ЛЭП, далее граница идет в юго-восточном направлении, пересекая ЛЭП до точки 014-030.265, расположенной в 2,11 км юго-юго-западнее пересечения ручья с нефтепроводом, в 0,62 км южнее развилки каналов шириной 3 м, далее граница идет в северо-восточном направлении, пересекая нефтепровод, до точки 014-030.272, расположенной в 1,35 км юго-юго-западнее моста через ручей у деревни Володино, в 2,54 км западно-юго-западнее примыкания проселочной дороги к автодороге с покрытием, далее граница идет в юго-восточном направлении вдоль лесного квартала 52 до точки 014-030.273, расположенной в 1,48 км южнее моста через ручей у деревни Володино, в 2,39 км западно-юго-западнее примыкания проселочной дороги к автодороге с покрытием, далее граница идет в восточном направлении, пересекая ручей, до точки 014-030.277, расположенной в 1,51 км юго-юго-восточнее моста через ручей у деревни Володино, в 1,74 км западно-юго-западнее примыкания проселочной дороги к автодороге с покрытием, далее граница идет в северо-восточном направлении до точки 014-030.280, расположенной в русле реки Юхоть, в 1,48 км западно-юго-западнее примыкания проселочной дороги к автодороге с покрытием, в 1,35 км юго-юго-западнее развилки автодорог, далее граница идет в общем восточно-восточном направлении по руслу реки Юхоть (против течения) до точки 030, расположенной в русле реки Юхоть, в 1,73 км северо-северо-восточнее примыкания проселочной дороги к автодороге с покрытием, в 1,89 км восточно-северо-восточнее развилки автодорог.</w:t>
      </w:r>
    </w:p>
    <w:p>
      <w:pPr>
        <w:pStyle w:val="Normal"/>
        <w:ind w:firstLine="720"/>
        <w:jc w:val="both"/>
        <w:rPr/>
      </w:pPr>
      <w:r>
        <w:rPr>
          <w:szCs w:val="28"/>
        </w:rPr>
        <w:t xml:space="preserve">Участок границы от точки </w:t>
      </w:r>
      <w:r>
        <w:rPr>
          <w:color w:val="000000"/>
        </w:rPr>
        <w:t xml:space="preserve">014-030.236 </w:t>
      </w:r>
      <w:r>
        <w:rPr>
          <w:szCs w:val="28"/>
        </w:rPr>
        <w:t xml:space="preserve">до точки </w:t>
      </w:r>
      <w:r>
        <w:rPr>
          <w:color w:val="000000"/>
        </w:rPr>
        <w:t>030</w:t>
      </w:r>
      <w:r>
        <w:rPr>
          <w:szCs w:val="28"/>
        </w:rPr>
        <w:t xml:space="preserve"> совпадает с границей Угличского муниципального района Ярославской области и Мышкинского муниципального района Ярославской области.</w:t>
      </w:r>
    </w:p>
    <w:p>
      <w:pPr>
        <w:pStyle w:val="Normal"/>
        <w:ind w:firstLine="720"/>
        <w:jc w:val="both"/>
        <w:rPr/>
      </w:pPr>
      <w:r>
        <w:rPr>
          <w:szCs w:val="28"/>
        </w:rPr>
        <w:t xml:space="preserve">От точки 030 граница идет в восточно-юго-восточном направлении против течения реки Юхоть на протяжении 4,29 км до точки 032-030.194, расположенной в русле реки Юхоть, в 0,52 км юго-юго-восточнее перекрестка проселочной и полевой дорог, в 1,83 км западно-юго-западнее брода через реку Койка, далее граница идет в юго-юго-западном направлении на протяжении 0,18 км до точки 032-030.191, расположенной в 0,97 км южнее перекрестка проселочной и полевой дорог, в 2,16 км западно-юго-западнее брода через реку Койка, далее граница идет в юго-восточном направлении на протяжении 0,12 км до точки 032-030.189, расположенной в 1,14 км южнее перекрестка проселочной и полевой дорог, в 2,03 км западнее трубы под проселочной дорогой, далее граница идет в северо-восточном направлении до точки 032-030.185, расположенной в 0,91 км юго-юго-восточнее перекрестка проселочной и полевой дорог, в 1,68 км западно-юго-западнее брода через реку Койка, далее граница идет в восточном направлении, пересекая полевую дорогу, на протяжении 0,15 км до точки 032-030.183, расположенной в 1,05 км юго-восточнее перекрестка проселочной и полевой дорог, в 1,49 км западно-юго-западнее брода через реку Койка, далее граница идет в юго-юго-западном направлении на протяжении 0,21 км до точки 032-030.180, расположенной в 1,27 км юго-юго-восточнее перекрестка проселочной и полевой дорог, в 1,70 км западнее трубы под проселочной дорогой, далее граница идет в восточном направлении на протяжении 0,26 км до точки 032-030.179, расположенной в 1,43 км юго-юго-восточнее перекрестка проселочной и полевой дорог, в 1,44 км западнее трубы под проселочной дорогой, далее граница идет в юго-юго-восточном направлении на протяжении 0,19 км до точки 032-030.176, расположенной в 1,35 км западно-юго-западнее трубы под проселочной дорогой, в 1,49 км западно-юго-западнее середины моста через реку Левонька, далее граница идет в северо-восточном направлении, вдоль пересыхающего ручья, оставляя его на территории Большесельского муниципального района Ярославской области, до точки 032-030.169, расположенной в 0,47 км западно-юго-западнее трубы под проселочной дорогой, в 0,63 км западно-юго-западнее середины моста через реку Левонька, далее граница идет в восточно-юго-восточном направлении до точки 032-030.165, расположенной в русле реки Левонька, в 0,33 км южнее середины моста через реку Левонька, в 0,38 км юго-юго-восточнее трубы под проселочной дорогой, далее граница идет в юго-юго-восточном направлении против течения реки Левонька на протяжении 1,80 км до точки 032-030.164, расположенной в русле реки Левонька, в 1,02 км западно-юго-западнее развилки полевой и лесной дорог, в 1,78 км южнее середины моста через реку Левонька, далее граница идет в восточно-северо-восточном направлении пересекая реку Левонька, на протяжении 0,01 км до точки </w:t>
        <w:br/>
        <w:t xml:space="preserve">032-030.160, расположенной в 0,47 км западно-северо-западнее развилки полевой и лесной дорог, в 1,56 км юго-юго-восточнее середины моста через реку Левонька, далее граница идет в юго-юго-восточном направлении на протяжении 0,17 км до точки 032-030.156, расположенной в 0,41 км юго-юго-восточнее развилки полевой и лесной дорог, в 1,24 км северо-западнее брода через реку Хмелевка, далее граница идет в юго-юго-западном направлении на протяжении 0,32 км до точки 032-030.155, расположенной в 0,67 км южнее развилки полевой и лесной дорог, в 1,23 км западно-северо-западнее брода через реку Хмелевка, далее граница идет в южном направлении до точки 032-030.149, расположенной в 1,29 км юго-западнее брода через реку Хмелевка, в 2,09 км южнее развилки полевой и лесной дорог, далее граница идет в восточно-юго-восточном направлении на протяжении 0,50 км до точки 032-030.148, расположенной в 1,06 км юго-юго-западнее брода через реку Хмелевка, в 2,24 км юго-юго-восточнее развилки полевой и лесной дорог, далее граница идет в северо-восточном направлении, пересекая полевую дорогу, на протяжении 0,29 км до точки 032-030.146, расположенной в русле реки Свинцовка, в 0,78 км юго-юго-западнее брода через реку Хмелевка, в 2,13 км юго-юго-восточнее развилки полевой и лесной дорог, далее граница идет в общем юго-восточном направлении против течения реки Свинцовка на протяжении 3,67 км до точки 032-030.145, расположенной в русле реки Свинцовка, в 0,85 км северо-северо-западнее брода через реку Онучинка, в 2,67 км юго-юго-восточнее брода через реку Хмелевка, далее граница идет в западно-северо-западном направлении на протяжении 0,26 км до точки 032-030.143, расположенной в 1,29 км северо-западнее брода через реку Онучинка, в 2,35 км юго-юго-восточнее брода через реку Хмелевка, далее граница идет в юго-юго-западном направлении до точки до точки 032-030.140, расположенной в 1,25 км западно-северо-западнее брода через реку Онучинка, в 2,48 км севернее развилки полевых дорог, далее граница идет в юго-юго-восточном направлении до точки 032-030.136, расположенной в 0,90 км западнее брода через реку Онучинка, в 2,01 км севернее развилки полевых дорог, далее граница идет в восточном направлении на протяжении 0,26 км до точки </w:t>
        <w:br/>
        <w:t>032-030.135, расположенной в 0,65 км западнее брода через реку Онучинка, в 2,09 км северо-северо-восточнее развилки полевых дорог, далее граница идет в общем юго-юго-восточном направлении, пересекая полевую дорогу, до точки 032-030.128, расположенной в 0,97 км южнее брода через реку Онучинка, в 1,14 км северо-западнее развилки полевых дорог, далее граница идет в юго-западном направлении на протяжении 0,20 км до точки 032-030.127, расположенной в 1,14 км юго-юго-западнее брода через реку Онучинка, в 1,14 км северо-западнее развилки полевых дорог, далее граница идет в северо-западном направлении на протяжении 0,24 км до точки 032-030.126, расположенной в 1,04 км юго-юго-западнее брода через реку Онучинка, в 1,24 км северо-восточнее развилки полевых дорог, далее граница идет в юго-юго-западном направлении на протяжении 0,19 км до точки 032-030.125, расположенной в 1,06 км северо-восточнее развилки полевых дорог, в 1,23 км юго-юго-западнее брода через реку Онучинка.</w:t>
      </w:r>
    </w:p>
    <w:p>
      <w:pPr>
        <w:pStyle w:val="Normal"/>
        <w:ind w:firstLine="720"/>
        <w:jc w:val="both"/>
        <w:rPr/>
      </w:pPr>
      <w:r>
        <w:rPr>
          <w:szCs w:val="28"/>
        </w:rPr>
        <w:t xml:space="preserve">От точки 032-030.125 граница идет в западно-северо-западном направлении до точки 032-030.120, расположенной в 0,99 км севернее развилки полевых дорог, в 1,70 км западно-юго-западнее брода через реку Онучинка, далее граница идет в западном направлении до точки </w:t>
        <w:br/>
        <w:t xml:space="preserve">032-030.118, расположенной в 1,03 км северо-северо-западнее развилки полевых дорог, в 1,79 км северо-северо-западнее развилки полевых дорог, далее граница идет в общем юго-западном направлении до точки </w:t>
        <w:br/>
      </w:r>
      <w:r>
        <w:rPr>
          <w:bCs/>
          <w:szCs w:val="28"/>
        </w:rPr>
        <w:t>032-030.114</w:t>
      </w:r>
      <w:r>
        <w:rPr>
          <w:szCs w:val="28"/>
        </w:rPr>
        <w:t>, расположенной по руслу реки Левонька, в 1,02 км западно-северо-западнее развилки полевых дорог, в 1,78 км северо-западнее развилки полевых дорог, далее</w:t>
      </w:r>
      <w:r>
        <w:rPr>
          <w:bCs/>
          <w:szCs w:val="28"/>
        </w:rPr>
        <w:t xml:space="preserve"> граница идет</w:t>
      </w:r>
      <w:r>
        <w:rPr>
          <w:szCs w:val="28"/>
        </w:rPr>
        <w:t xml:space="preserve"> в общем южном направлении по руслу реки Левонька вверх по течению на протяжении 0,60 км </w:t>
      </w:r>
      <w:r>
        <w:rPr>
          <w:bCs/>
          <w:szCs w:val="28"/>
        </w:rPr>
        <w:t xml:space="preserve">до точки </w:t>
        <w:br/>
      </w:r>
      <w:r>
        <w:rPr>
          <w:szCs w:val="28"/>
        </w:rPr>
        <w:t xml:space="preserve">032-030.113, расположенной по руслу реки Левонька, в 0,82 км западнее развилки полевых дорог, в 1,45 км западно-северо-западнее развилки полевых дорог, далее граница идет в общем южном направлении </w:t>
      </w:r>
      <w:r>
        <w:rPr>
          <w:bCs/>
          <w:szCs w:val="28"/>
        </w:rPr>
        <w:t>до точки 032-030.111,</w:t>
      </w:r>
      <w:r>
        <w:rPr>
          <w:szCs w:val="28"/>
        </w:rPr>
        <w:t xml:space="preserve"> расположенной в 0,83 км западно-юго-западнее развилки полевых дорог, в 1,37 км западно-северо-западнее развилки полевых дорог, далее граница идет в восточно-юго-восточном направлении до точки </w:t>
        <w:br/>
        <w:t xml:space="preserve">032-030.107, расположенной в 0,66 км западнее развилки полевых дорог, в 0,70 км юго-юго-западнее развилки полевых дорог, далее граница идет в юго-юго-западном направлении вдоль полевой дороги до точки 032-030.104, расположенной в 1,10 км западно-юго-западнее развилки полевых дорог, в 1,19 км юго-юго-западнее развилки полевых дорог, далее граница идет в юго-восточном направлении вдоль лесного квартала 120 до точки 032-030.103, расположенной в 1,03 км западнее места слияния реки Онучинка и пересыхающего ручья, в 1,09 км юго-юго-западнее развилки полевых дорог, далее граница идет в юго-западном направлении до точки 032-030.101, расположенной в 1,28 км северо-северо-западнее пересечения лесной дороги и просеки, разделяющей лесные кварталы 65 и 68, в 1,52 км западно-юго-западнее места слияния реки Онучинка и пересыхающего ручья, далее граница идет в юго-юго-восточном направлении до точки 032-030.100, расположенной в 0,60 км севернее пересечения лесной дороги и просеки, разделяющей лесные кварталы 65 и 68, в 1,57 км северо-северо-западнее развилки просек, разделяющих лесные кварталы 68, 65 и 66, далее граница идет в западно-юго-западном направлении до точки 032-030.099, расположенной в 0,61 км северо-западнее пересечения лесной дороги и просеки, разделяющей лесные кварталы 65 и 68, в 1,65 км северо-западнее развилки просек, разделяющих лесные кварталы 68, 65 и 66, далее граница идет в южном направлении, пересекая две полевых дороги, до точки </w:t>
        <w:br/>
        <w:t xml:space="preserve">032-030.093, расположенной в русле реки Левонька, в 0,62 км юго-юго-западнее пересечения лесной дороги и просеки, разделяющей лесные кварталы 65 и 68, в 0,98 км западно-северо-западнее развилки просек, разделяющих лесные кварталы 68, 65 и 66, далее граница идет в общем юго-восточном направлении против течения реки Левонька на протяжении 1,25 км до точки 032-030.092, расположенной в русле реки Левонька, в 0,65 км северо-западнее пересечения реки Левонька и просеки, разделяющей лесные кварталы 68 и 69, в 0,69 км юго-юго-западнее развилки просек, разделяющих лесные кварталы 68, 65 и 66, далее граница идет в юго-юго-восточном направлении вдоль лесных кварталов 146 и 147, пересекая просеку, до точки 032-030.087, расположенной в 0,24 км западнее пересечения реки Левонька и просеки, разделяющей лесные кварталы 68 и 69, в 0,76 км западно-юго-западнее пересечения просек, разделяющих лесные кварталы 66, 67, 68 и 69, далее граница идет в западно-юго-западном направлении вдоль лесного квартала 147, пересекая полевую дорогу, до точки 032-030.085, расположенной в 0,93 км западно-юго-западнее пересечения реки Левонька и просеки, разделяющей лесные кварталы 68 и 69, в 1,03 км западно-северо-западнее пересечения просек, разделяющих лесные кварталы 69, 76 и 77, далее граница идет в западном направлении вдоль лесного квартала 147 до точки 032-030.084, расположенной в 1,08 км западно-юго-западнее пересечения реки Левонька и просеки, разделяющей лесные кварталы 68, 69, в 1,14 км северо-северо-западнее развилки просек, разделяющих лесные кварталы 76, 83 и 77, далее граница идет в южном направлении до точки 032-030.080, расположенной в 0,74 км северо-северо-западнее развилки просек, разделяющих лесные кварталы 76, 83 и 77, в 0,84 км северо-северо-западнее развилки просек, разделяющих лесные кварталы 77, 83 и 84, далее граница идет в юго-западном направлении, пересекая полевую дорогу, вдоль лесных кварталов 147, 148 и 149 до точки </w:t>
      </w:r>
      <w:r>
        <w:rPr>
          <w:bCs/>
          <w:szCs w:val="28"/>
        </w:rPr>
        <w:t>032-030.079,</w:t>
      </w:r>
      <w:r>
        <w:rPr>
          <w:szCs w:val="28"/>
        </w:rPr>
        <w:t xml:space="preserve"> расположенной в 0,79 км северо-западнее развилки просек, разделяющих лесные кварталы 76, 83 и 77, в 0,81 км северо-северо-западнее развилки просек, разделяющих лесные кварталы 77, 83 и 84, далее граница идет в юго-юго-западном направлении </w:t>
      </w:r>
      <w:r>
        <w:rPr>
          <w:bCs/>
          <w:szCs w:val="28"/>
        </w:rPr>
        <w:t>до точки 032-030.073,</w:t>
      </w:r>
      <w:r>
        <w:rPr>
          <w:szCs w:val="28"/>
        </w:rPr>
        <w:t xml:space="preserve"> расположенной в 0,60 км западнее развилки просек, разделяющих лесные кварталы 77, 83 и 84, в 0,82 км западнее развилки просек, разделяющих лесные кварталы 76, 83 и 77, до точки 032-030.068, расположенной в 1,05 км западно-юго-западнее развилки просек, разделяющих лесные кварталы 77, 83 и 84, в 1,33 км западно-юго-западнее развилки просек, разделяющих лесные кварталы 76, 83 и 77, далее граница идет в северном направлении до точки 032-030.066, расположенной в 1,08 км западно-юго-западнее развилки просек, разделяющих лесные кварталы 77, 83 и 84, в 1,34 км западно-юго-западнее развилки просек, разделяющих лесные кварталы 76, 83 и 77, далее граница идет в юго-западном направлении до точки 032-030.064, расположенной в 1,47 км западно-юго-западнее развилки просек, разделяющих лесные кварталы 77, 83 и 84, в 1,74 км западно-юго-западнее развилки просек, разделяющих лесные кварталы 76, 83 и 77, далее граница идет в юго-юго-восточном направлении против течения реки Кисьма, пересекая полевую и автомобильную дорогу с покрытием, </w:t>
      </w:r>
      <w:r>
        <w:rPr>
          <w:bCs/>
          <w:szCs w:val="28"/>
        </w:rPr>
        <w:t>до точки 032-030.062</w:t>
      </w:r>
      <w:r>
        <w:rPr>
          <w:szCs w:val="28"/>
        </w:rPr>
        <w:t xml:space="preserve">, расположенной в русле реки Кисьма, в 1,42 км западно-юго-западнее развилки просек, разделяющих лесные кварталы 77, 83 и 84, в 1,70 км западно-юго-западнее развилки просек, разделяющих лесные кварталы 76, 83 и 77, далее граница идет в общем восточно-юго-восточном направлении по руслу реки Кисьма вверх по течению до точки 032-030.061, расположенной в русле реки Кисьма, в 0,73 км южнее примыкания лесной дороги к автодороге с покрытием, в 0,79 км южнее пересечения автодороги с покрытием и лесной дороги, далее граница идет в восточно-северо-восточном направлении, пересекая полевую дорогу, до точки 032-030.057, расположенной в 0,53 км юго-восточнее пересечения автодороги с покрытием и лесной дороги, в 0,59 км юго-восточнее примыкания лесной дороги к автодороге с покрытием, далее граница идет в южном направлении до точки 032-030.050, расположенной в 1,35 км юго-юго-восточнее пересечения автодороги с покрытием и лесной дороги, в 1,36 км юго-юго-восточнее примыкания лесной дороги к автодороге с покрытием, далее граница идет в восточно-юго-восточном направлении до точки </w:t>
      </w:r>
      <w:r>
        <w:rPr>
          <w:bCs/>
          <w:szCs w:val="28"/>
        </w:rPr>
        <w:t xml:space="preserve">032-030.046, </w:t>
      </w:r>
      <w:r>
        <w:rPr>
          <w:szCs w:val="28"/>
        </w:rPr>
        <w:t xml:space="preserve">расположенной в 1,39 км западно-юго-западнее пересечения лесной дороги и просеки, разделяющей лесные кварталы 73 и 81, в 1,41 км юго-юго-западнее пересечения просек, разделяющих лесные кварталы 72, 73, 80 и 81, далее граница идет в восточно-юго-восточном направлении </w:t>
      </w:r>
      <w:r>
        <w:rPr>
          <w:bCs/>
          <w:szCs w:val="28"/>
        </w:rPr>
        <w:t>до точки 032</w:t>
        <w:noBreakHyphen/>
        <w:t>030.044,</w:t>
      </w:r>
      <w:r>
        <w:rPr>
          <w:szCs w:val="28"/>
        </w:rPr>
        <w:t xml:space="preserve"> расположенной в 1,53 км юго-западнее пересечения лесной дороги и просеки, разделяющей лесные кварталы 73 и 81, в 1,55 км западно-юго-западнее пересечения просек, разделяющих лесные кварталы 73, 74, 81 и 82, далее граница идет в южном направлении до точки 032-030.042, расположенной в 1,12 км восточно-северо-восточнее геодезического пункта с отметкой 152,0, в 0,59 км северо-восточнее развилки полевых дорог, далее граница идет в восточно-северо-восточном направлении до точки 032-030.037, расположенной на просеке в 0,76 км юго-западнее пересечения просек, разделяющих лесные кварталы 73, 74, 81 и 82, в 0,82 км юго-юго-западнее пересечения лесной дороги и просеки, разделяющей лесные кварталы 73 и 81, далее граница идет в восточно-юго-восточном направлении до точки 032-030.036, расположенной в 0,73 км юго-юго-западнее пересечения просек, разделяющих лесные кварталы 73, 74, 81 и 82, в 0,86 км юго-юго-западнее пересечения лесной дороги и просеки, разделяющей лесные кварталы 73 и 81, далее граница идет в восточно-северо-восточном направлении до точки 032-030.035, расположенной в 0,58 км юго-юго-западнее пересечения просек, разделяющих лесные кварталы 73, 74, 81 и 82, в 0,76 км южнее пересечения лесной дороги и просеки, разделяющей лесные кварталы 73 и 81, далее граница идет в восточно-юго-восточном направлении вдоль 82 лесного квартала, пересекая полевую дорогу, до точки 032-030.030, расположенной в 1,62 км юго-восточнее пересечения просек, разделяющих лесные кварталы 73, 74, 81 и 82, в 1,68 км западнее примыкания лесной дороги к проселочной дороге, далее граница идет в северо-восточном направлении вдоль лесного квартала 75, вдоль полевой дороги, до точки 032-030.024, расположенной в 0,93 км западно-юго-западнее развилки лесных дорог, в 1,19 км юго-юго-восточнее пересечения просек, разделяющих лесные кварталы 63, 64, 73 и 74, далее граница идет в южном направлении вдоль лесного квартала 75, вдоль полевой дороги, до точки </w:t>
      </w:r>
      <w:r>
        <w:rPr>
          <w:bCs/>
          <w:szCs w:val="28"/>
        </w:rPr>
        <w:t>032</w:t>
        <w:noBreakHyphen/>
        <w:t>030.023,</w:t>
      </w:r>
      <w:r>
        <w:rPr>
          <w:szCs w:val="28"/>
        </w:rPr>
        <w:t xml:space="preserve"> расположенной в 0,80 км западно-юго-западнее развилки лесных дорог, в 1,13 км западнее развилки полевых дорог, подходящих к скотопрогону, далее граница идет в южном направлении до точки 032-030.020, расположенной в 0,96 км западнее примыкания лесной дороги к проселочной дороге, в 1,27 км западно-юго-западнее развилки полевых дорог, подходящих к скотопрогону, далее граница идет в восточно-юго-восточном направлении до точки 032-030.019, расположенной в 0,44 км западно-юго-западнее примыкания лесной дороги к проселочной дороге, в 0,96 км западнее середины моста через реку Молокша, далее граница идет в юго-восточном направлении по течению ручья впадающего в реку Молокша, пересекая проселочную дорогу, </w:t>
      </w:r>
      <w:r>
        <w:rPr>
          <w:bCs/>
          <w:szCs w:val="28"/>
        </w:rPr>
        <w:t xml:space="preserve">до точки </w:t>
        <w:br/>
        <w:t>032-030.018,</w:t>
      </w:r>
      <w:r>
        <w:rPr>
          <w:szCs w:val="28"/>
        </w:rPr>
        <w:t xml:space="preserve"> расположенной в 0,28 км юго-западнее примыкания лесной дороги к проселочной дороге, в 0,79 км западнее середины моста через реку Молокша, далее граница идет в общем юго-восточном направлении до </w:t>
      </w:r>
      <w:r>
        <w:rPr>
          <w:bCs/>
          <w:szCs w:val="28"/>
        </w:rPr>
        <w:t>точки 032-030.011,</w:t>
      </w:r>
      <w:r>
        <w:rPr>
          <w:szCs w:val="28"/>
        </w:rPr>
        <w:t xml:space="preserve"> расположенной в 0,54 км западно-северо-западнее восточного угла кладбища села Николо-Молокша, в 0,65 км юго-юго-западнее середины моста через реку Молокша, далее граница идет в юго-восточном направлении до точки 032-030.009, расположенной в русле реки Молокша, в 0,44 км западно-северо-западнее восточного угла кладбища села Николо-Молокша, в 0,66 км юго-юго-западнее середины моста через реку Молокша, далее граница идет в общем юго-западном направлении против течения реки Молокша до точки 032-030.008, расположенной в русле реки Молокша, в 0,79 км западно-юго-западнее восточного угла кладбища села Николо-Молокша, в 1,12 км южнее примыкания лесной дороги к проселочной дороге, далее граница идет в восточно-северо-восточном направлении, пересекая проселочную дорогу, до точки 032, расположенной в 0,69 км западно-юго-западнее пересечения проселочных дорог, в 0,95 км юго-юго-восточнее восточного угла кладбища села Николо-Молокша.</w:t>
      </w:r>
    </w:p>
    <w:p>
      <w:pPr>
        <w:pStyle w:val="Normal"/>
        <w:ind w:firstLine="720"/>
        <w:jc w:val="both"/>
        <w:rPr/>
      </w:pPr>
      <w:r>
        <w:rPr>
          <w:szCs w:val="28"/>
        </w:rPr>
        <w:t>Участок границы от точки 0</w:t>
      </w:r>
      <w:r>
        <w:rPr>
          <w:color w:val="000000"/>
        </w:rPr>
        <w:t xml:space="preserve">30 </w:t>
      </w:r>
      <w:r>
        <w:rPr>
          <w:szCs w:val="28"/>
        </w:rPr>
        <w:t xml:space="preserve">до точки </w:t>
      </w:r>
      <w:r>
        <w:rPr>
          <w:color w:val="000000"/>
        </w:rPr>
        <w:t>032</w:t>
      </w:r>
      <w:r>
        <w:rPr>
          <w:szCs w:val="28"/>
        </w:rPr>
        <w:t xml:space="preserve"> совпадает с границей Угличского муниципального района Ярославской области и Большесельского муниципального района Ярославской области.</w:t>
      </w:r>
    </w:p>
    <w:p>
      <w:pPr>
        <w:pStyle w:val="Normal"/>
        <w:ind w:firstLine="720"/>
        <w:jc w:val="both"/>
        <w:rPr/>
      </w:pPr>
      <w:r>
        <w:rPr>
          <w:szCs w:val="28"/>
        </w:rPr>
        <w:t>От точки 032 граница идет в восточно-юго-восточном направлении до точки 032-037.002, расположенной в 0,57 км юго-западнее пересечения проселочных дорог, в 1,26 км юго-юго-восточнее восточного угла кладбища села Николо-Молокша.</w:t>
      </w:r>
    </w:p>
    <w:p>
      <w:pPr>
        <w:pStyle w:val="Normal"/>
        <w:ind w:firstLine="720"/>
        <w:jc w:val="both"/>
        <w:rPr/>
      </w:pPr>
      <w:r>
        <w:rPr>
          <w:szCs w:val="28"/>
        </w:rPr>
        <w:t>Участок границы от точки 0</w:t>
      </w:r>
      <w:r>
        <w:rPr>
          <w:color w:val="000000"/>
        </w:rPr>
        <w:t xml:space="preserve">32 </w:t>
      </w:r>
      <w:r>
        <w:rPr>
          <w:szCs w:val="28"/>
        </w:rPr>
        <w:t xml:space="preserve">до точки </w:t>
      </w:r>
      <w:r>
        <w:rPr>
          <w:color w:val="000000"/>
        </w:rPr>
        <w:t>032-037.002</w:t>
      </w:r>
      <w:r>
        <w:rPr>
          <w:szCs w:val="28"/>
        </w:rPr>
        <w:t xml:space="preserve"> совпадает с границей Угличского муниципального района Ярославской области и Борисоглебского муниципального района Ярославской области.</w:t>
      </w:r>
    </w:p>
    <w:p>
      <w:pPr>
        <w:pStyle w:val="Normal"/>
        <w:ind w:firstLine="720"/>
        <w:jc w:val="both"/>
        <w:rPr>
          <w:szCs w:val="28"/>
        </w:rPr>
      </w:pPr>
      <w:r>
        <w:rPr>
          <w:szCs w:val="28"/>
        </w:rPr>
        <w:t xml:space="preserve">Далее граница идет в юго-юго-западном направлении до точки </w:t>
        <w:br/>
        <w:t xml:space="preserve">032-037.003, расположенной в 0,72 км юго-западнее пересечения проселочных дорог, в 1,36 км северо-восточнее развилки лесных дорог, далее граница идет в юго-юго-восточном направлении до точки 032-037.005, расположенной в 0,87 км юго-юго-западнее пересечения проселочных дорог, в 1,38 км восточно-северо-восточнее развилки лесных дорог, далее граница идет в западно-юго-западном направлении до точки 032-037.008, расположенной в 0,96 км восточно-северо-восточнее развилки лесных дорог, в 1,28 км севернее пересечения лесной дороги и лесной просеки, разделяющей лесные кварталы 51 и 48, далее граница идет в западном направлении, пересекая проселочную дорогу, до точки 032-037.016, расположенной в 0,73 км северо-северо-восточнее развилки полевых дорог, в 0,93 км северо-северо-западнее северного угла загона деревни Костяново, далее граница идет в западно-юго-западном направлении до точки </w:t>
        <w:br/>
        <w:t xml:space="preserve">032-037.018, расположенной в 0,50 км севернее развилки полевых дорог, в 0,80 км северо-северо-западнее северного угла загона деревни Костяново, далее граница идет в западно-юго-западном направлении до точки </w:t>
        <w:br/>
        <w:t xml:space="preserve">032-037.019, расположенной в 0,70 км северо-северо-западнее развилки полевых дорог, в 1,05 км северо-западнее северного угла загона деревни Костяново, далее граница идет в юго-западном направлении до точки 032-037.020, расположенной в русле реки Молокша, в 0,70 км северо-северо-западнее развилки полевых дорог, в 1,05 км северо-западнее северного угла загона деревни Костяново, далее граница идет в общем южном направлении против течения реки Молокша до точки 032-037.494, расположенной в 0,80 км западнее развилки полевых дорог, в 0,93 км западно-юго-западнее развилки полевых дорог </w:t>
      </w:r>
    </w:p>
    <w:p>
      <w:pPr>
        <w:pStyle w:val="Normal"/>
        <w:ind w:firstLine="720"/>
        <w:jc w:val="both"/>
        <w:rPr/>
      </w:pPr>
      <w:r>
        <w:rPr>
          <w:szCs w:val="28"/>
        </w:rPr>
        <w:t>Участок границы от точки 0</w:t>
      </w:r>
      <w:r>
        <w:rPr>
          <w:color w:val="000000"/>
        </w:rPr>
        <w:t xml:space="preserve">32-037.002 </w:t>
      </w:r>
      <w:r>
        <w:rPr>
          <w:szCs w:val="28"/>
        </w:rPr>
        <w:t xml:space="preserve">до точки </w:t>
      </w:r>
      <w:r>
        <w:rPr>
          <w:color w:val="000000"/>
        </w:rPr>
        <w:t>032-037.494</w:t>
      </w:r>
      <w:r>
        <w:rPr>
          <w:szCs w:val="28"/>
        </w:rPr>
        <w:t xml:space="preserve"> совпадает с границей Угличского муниципального района Ярославской области и Большесельского муниципального района Ярославской области.</w:t>
      </w:r>
    </w:p>
    <w:p>
      <w:pPr>
        <w:pStyle w:val="Normal"/>
        <w:ind w:firstLine="720"/>
        <w:jc w:val="both"/>
        <w:rPr/>
      </w:pPr>
      <w:r>
        <w:rPr>
          <w:szCs w:val="28"/>
        </w:rPr>
        <w:t xml:space="preserve">Далее граница идет в общем юго-западном направлении до точки </w:t>
        <w:br/>
        <w:t>032-037.023, расположенной в 1,44 км западно-юго-западнее развилки полевых дорог, в 1,77 км юго-западнее развилки полевых дорог, далее граница идет в северо-западном направлении до точки 032-037.024, расположенной в 1,47 км западнее развилки полевых дорог, в 1,62 км западно-юго-западнее развилки полевых дорог, далее граница идет в юго-западном направлении, дважды пересекая канал, до точки 032-037.029, расположенной в 2,68 км западно-северо-западнее пересечения просек, разделяющих лесные кварталы 49, 50, 52 и 53, в 2,71 км западно-юго-западнее развилки полевых дорог, далее граница идет в юго-восточном направлении, пересекая канал, до точки 032-037.033, расположенной в 1,83 км западно-северо-западнее пересечения просек, разделяющих лесные кварталы 49, 50, 52 и 53, в 2,35 км юго-западнее развилки полевых дорог, далее граница идет в восточном направлении до точки 032-037.035, расположенной в русле реки Молокша, в 1,61 км западно-северо-западнее пересечения просек, разделяющих лесные кварталы 49, 50, 52 и 53, в 2,13 км юго-западнее развилки полевых дорог, далее граница идет в общем юго-юго-западном направлении против течения реки Молокша до точки 032-037.036, расположенной в русле реки Молокша, в 1,57 км восточно-северо-восточнее поворотной опоры ЛЭП, в 1,16 км восточно-северо-восточнее проезжего моста через ручей, далее граница идет в южном направлении, пересекая ЛЭП, до точки 032-037.038, расположенной в 1,43 км севернее развилки просек, разделяющих лесные кварталы 56 и 60, в 1,45 км западно-северо-западнее развилки просек, разделяющих лесные кварталы 52, 53 и 56, далее граница идет в юго-юго-западном направлении, пересекая полевую дорогу, до точки 032-037.043, расположенной в 0,84 км западнее развилки просек, разделяющих лесные кварталы 56 и 60, в 2,05 км западно-северо-западнее пересечения канала шириной 4 м и просеки, разделяющей лесные кварталы 60 и 61, далее граница идет в западно-северо-западном направлении до точки 032-037.045, расположенной в русле реки Молокша, в 1,81 км западно-северо-западнее развилки просек, разделяющих лесные кварталы 56 и 60, в 2,86 км западнее развилки просек, разделяющих лесные кварталы 52, 53 и 56, далее граница идет в общем юго-юго-западном направлении против течения реки Молокша до точки 032-037.046, расположенной в русле реки Молокша, в 1,63 км северо-северо-западнее геодезического пункта с отметкой 170,6, в 1,23 км южнее поворотной опоры ЛЭП, далее граница идет в юго-восточном направлении, пересекая полевую дорогу, до точки 032-037.054, расположенной в 0,90 км севернее развилки просек, разделяющих лесные кварталы 60, 67 и 68, в 1,01 км северо-северо-западнее места подхода лесной дороги к просеке, разделяющей лесные кварталы 60 и 68, далее граница идет в юго-юго-западном направлении до точки 032</w:t>
        <w:noBreakHyphen/>
        <w:t>037.055, расположенной в 0,59 км севернее развилки просек, разделяющих лесные кварталы 60, 67 и 68, в 0,81 км северо-западнее места подхода лесной дороги к просеке, разделяющей лесные кварталы 60 и 68,</w:t>
      </w:r>
      <w:r>
        <w:rPr>
          <w:color w:val="0000FF"/>
          <w:szCs w:val="28"/>
        </w:rPr>
        <w:t xml:space="preserve"> </w:t>
      </w:r>
      <w:r>
        <w:rPr>
          <w:szCs w:val="28"/>
        </w:rPr>
        <w:t>далее граница идет в южном направлении до точки 032-037.058, расположенной в 0,68 км западно-северо-западнее развилки просек, разделяющих лесные кварталы 60, 67 и 68, в 1,09 км западно-северо-западнее места подхода лесной дороги к просеке, разделяющей лесные кварталы 60 и 68, далее граница идет в южном направлении до точки 032-037.060, расположенной в 0,69 км западно-юго-западнее развилки просек, разделяющих лесные кварталы 60, 67 и 68, в 1,10 км западнее места подхода лесной дороги к просеке, разделяющей лесные кварталы 60 и 68, далее граница идет в западном направлении до точки 032-037.061, расположенной в 1,07 км западнее развилки просек, разделяющих лесные кварталы 60, 67 и 68, в 1,49 км западнее места подхода лесной дороги к просеке, разделяющей лесные кварталы 60 и 68, далее граница идет в юго-юго-западном направлении до точки 032-037.064, расположенной в 1,38 км севернее пересечения лесной дороги и просеки, разделяющей лесные кварталы 78 и 79, в 1,59 км северо-западнее пересечения канала шириной 3 м и просеки, разделяющей лесные кварталы 79 и 80, далее граница идет в восточно-юго-восточном направлении до точки 032-037.073, расположенной в 0,70 км западнее пересечения канала шириной 4 м и просеки, разделяющей лесные кварталы 68 и 69, в 0,84 км северо-западнее пересечения лесной дороги и просеки, разделяющей лесные кварталы 68, 69, далее граница идет в юго-восточном направлении, пересекая канал, до точки 032-037.074, расположенной в 0,40 км западно-северо-западнее пересечения лесной дороги и просеки, разделяющей лесные кварталы 68, 69, в 0,48 км западно-юго-западнее пересечения канала шириной 4 м и просеки, разделяющей лесные кварталы 68 и 69, далее граница идет в восточно-юго-восточном направлении до точки 032-037.077, расположенной в 0,18 км юго-юго-восточнее пересечения канала шириной 4 м и просеки, разделяющей лесные кварталы 68 и 69, в 0,29 км северо-северо-восточнее пересечения лесной дороги и просеки, разделяющей лесные кварталы 68, 69, далее граница идет в юго-юго-западном направлении вдоль 70 и 81 лесных кварталов, пересекая полевую дорогу и просеку разделяющую 70 и 81 лесные кварталы, до точки 032-037.082, расположенной в 0,43 км юго-западнее пересечения лесной дороги и просеки, разделяющей лесные кварталы 80, 81, 68, 69, в 0,74 км восточно-юго-восточнее пересечения канала шириной 3 м и просеки, разделяющей лесные кварталы 79 и 80, далее граница идет в западно-северо-западном направлении вдоль 80, 79 и 78 лесных кварталов, до точки 032-037.096, расположенной в 1,39 км северо-западнее пересечения лесной дороги и просеки, разделяющей лесные кварталы 78 и 79, в 2,10 км западно-северо-западнее пересечения канала шириной 3 м и просеки, разделяющей лесные кварталы 79 и 80, далее граница идет в юго-западном направлении до точки 032-037.098, расположенной в 1,33 км западно-северо-западнее пересечения лесной дороги и просеки, разделяющей лесные кварталы 78 и 79, в 1,93 км северо-северо-восточнее развилки просек, разделяющих лесные кварталы 76, 77 и 86, далее граница идет в западно-юго-западном направлении до точки 032-037.107, расположенной в 1,26 км восточно-юго-восточнее пересечения лесной дороги и пересыхающего ручья, в 1,48 км северо-западнее развилки просек, разделяющих лесные кварталы 76, 77 и 86, далее граница идет в северо-западном направлении до точки 032-037.109, расположенной в 0,69 км восточно-юго-восточнее пересечения лесной дороги и пересыхающего ручья, в 2,10 км северо-западнее развилки просек, разделяющих лесные кварталы 76, 77 и 86, далее граница идет в западном направлении вдоль 75 лесного квартала, оставляя его на территории Борисоглебского муниципального района Ярославской области, пересекая полевую дорогу и ручей, до точки 032-037.112, расположенной в 0,49 км юго-западнее пересечения лесной дороги и пересыхающего ручья, в 1,95 км северо-северо-западнее развилки просек, разделяющих лесные кварталы 74, 75 и 84, далее граница идет вдоль 140, 143 и 146 лесных кварталов, пересекая канал, до точки 032-037.121, расположенной в 2,34 км юго-западнее развилки полевых дорог, в 3,81 км юго-юго-западнее развилки полевых дорог, далее граница идет в западном направлении вдоль 146 лесного квартала, пересекая реку Челна, до точки 032-037.122, расположенной в 2,09 км северо-восточнее развилки полевых дорог, в 2,67 км восточно-северо-восточнее развилки полевых дорог.</w:t>
      </w:r>
    </w:p>
    <w:p>
      <w:pPr>
        <w:pStyle w:val="Normal"/>
        <w:ind w:firstLine="720"/>
        <w:jc w:val="both"/>
        <w:rPr/>
      </w:pPr>
      <w:r>
        <w:rPr>
          <w:szCs w:val="28"/>
        </w:rPr>
        <w:t>Участок границы от точки 032-037.494 до точки 032-037.122 совпадает с границей Угличского муниципального района Ярославской области и Борисоглебского муниципального района Ярославской области.</w:t>
      </w:r>
    </w:p>
    <w:p>
      <w:pPr>
        <w:pStyle w:val="Normal"/>
        <w:ind w:firstLine="720"/>
        <w:jc w:val="both"/>
        <w:rPr/>
      </w:pPr>
      <w:r>
        <w:rPr>
          <w:szCs w:val="28"/>
        </w:rPr>
        <w:t xml:space="preserve">Описание участка границы Слободского сельского поселения Угличского муниципального района Ярославской области от точки </w:t>
        <w:br/>
        <w:t>014-030.236 до точки 032-037.122 совпадает с описанием прохождения границы Угличского муниципального района Ярославской области.</w:t>
      </w:r>
    </w:p>
    <w:p>
      <w:pPr>
        <w:pStyle w:val="Normal"/>
        <w:ind w:firstLine="720"/>
        <w:jc w:val="both"/>
        <w:rPr/>
      </w:pPr>
      <w:r>
        <w:rPr>
          <w:szCs w:val="28"/>
        </w:rPr>
        <w:t>От точки 032-037.122 граница идет в северо-западном направлении вдоль лесного квартала 146 до точки 16.404, расположенной в 2,61 км восточно-северо-восточнее развилки полевых дорог, в 2,10 км северо-восточнее развилки полевых дорог, далее граница идет в северо-северо-западном направлении вдоль лесного квартала 146 до точки 16.406, расположенной в 2,94 км восточно-северо-восточнее проезжего моста через ручей, в 2,39 км северо-северо-восточнее развилки полевых дорог, далее граница идет в юго-западном направлении вдоль лесных кварталов 146 и 145, пересекая просеку разделяющую лесные кварталы 146 и 145, до точки 16.409, расположенной в 1,63 км северо-восточнее развилки полевых дорог, в 1,95 км восточно-северо-восточнее проезжего моста через ручей, далее граница идет в западном направлении, пересекая просеку, разделяющую лесные кварталы 145 и 144, вдоль лесных кварталов 145 и 144, до точки 16.411, расположенной в 1,33 км севернее развилки полевых дорог, в 1,02 км северо-восточнее проезжего моста через ручей, далее граница идет в юго-западном направлении вдоль лесного квартала 144 до точки 16.412, расположенной в 1,32 км восточно-юго-восточнее геодезического пункта с отметкой 181,5, в 0,68 км северо-северо-восточнее проезжего моста через ручей, далее граница идет в северо-западном направлении вдоль лесного квартала 144 до точки 16.413, расположенной в 1,09 км восточно-юго-восточнее геодезического пункта с отметкой 181,5, в 0,75 км северо-северо-восточнее моста через ручей, далее граница идет в северном направлении вдоль лесного квартала 144 до точки 16.415, расположенной в 1,19 км восточно-северо-восточнее геодезического пункта с отметкой 181,5, в 2,51 км юго-юго-восточнее развилки проселочных дорог, далее граница идет в северо-восточном направлении вдоль лесных кварталов 144 и 141, пересекая полевую дорогу, до точки 16.418, расположенной в 2,03 км северо-восточнее геодезического пункта с отметкой 181,5, в 2,40 км юго-восточнее развилки проселочных дорог, далее граница идет в западно-северо-западном направлении вдоль лесного квартала 141, пересекая полевую дорогу до точки 16.419, расположенной в 1,97 км северо-восточнее геодезического пункта с отметкой 181,5, в 2,26 км юго-восточнее развилки проселочных дорог, далее граница идет в северо-восточном направлении вдоль лесного квартала 141 до точки 16.420, расположенной в 2,09 км северо-восточнее геодезического пункта с отметкой 181,5, в 2,28 км юго-восточнее развилки проселочных дорог, далее граница идет в северном направлении вдоль лесных кварталов 141 и 138, пересекая реку Воржехоть, до точки 16.423, расположенной в 1,10 км юго-восточнее проезжего моста через реку Воржехоть, в 1,74 км восточно-юго-восточнее развилки проселочных дорог, далее граница идет в восточно-северо-восточном направлении вдоль лесных кварталов 139, 138 и 137 до точки 16.427, расположенной в 2,35 км восточнее проезжего моста через реку Воржехоть, в 2,54 км юго-восточнее развилки полевых дорог, далее граница идет в северном направлении вдоль лесного квартала 137, до точки 16.429, расположенной в 3,00 км северо-северо-восточнее моста через реку Воржехоть, в 2,21 км юго-восточнее развилки полевых дорог, далее граница идет в северо-западном направлении вдоль лесного квартала 137 до точки 16.430, расположенной в 2,24 км восточнее моста через реку Воржехоть, в 1,90 км юго-восточнее развилки полевых дорог, далее граница идет в северном направлении вдоль лесного квартала 137, до точки 16.432, расположенной в 2,02 км восточно-северо-восточнее моста через реку Воржехоть, в 1,57 км восточно-юго-восточнее развилки полевых дорог, далее граница идет в западно-северо-западном направлении вдоль лесного квартала 137, до точки 16.434, расположенной в 2,06 км восточно-северо-восточнее моста через реку Воржехоть, в 1,14 км восточно-юго-восточнее развилки полевых дорог, далее граница идет в северном направлении вдоль лесного квартала 137, до точки 16.436, расположенной в 1,95 км северо-восточнее моста через реку Воржехоть, в 1,08 км восточно-юго-восточнее развилки полевых дорог, далее граница идет в восточно-северо-восточном направлении вдоль лесного квартала 137 до точки 16.437, расположенной в 2,04 км северо-восточнее моста через реку Воржехоть, в 1,15 км восточно-юго-восточнее развилки полевых дорог, далее граница идет в северо-северо-западном направлении, пересекая две полевые дороги, до точки 16.440, расположенной в 2,73 км северо-восточнее моста через реку Воржехоть, в 1,38 км северо-восточнее развилки полевых дорог, далее граница идет в западно-северо-западном направлении до точки 16.441, расположенной в 1,40 км северо-северо-восточнее развилки полевых дорог, в 1,69 км южнее проезжего моста через реку Чернавка, далее граница идет в юго-западном направлении вдоль лесного квартала 117 до точки 16.443, расположенной в 1,92 км восточно-юго-восточнее брода через реку Чернавка, в 1,11 км северо-северо-восточнее развилки полевых дорог, далее граница идет в южном направлении вдоль лесного квартала 117 до точки 16.445, расположенной в 0,74 км северо-восточнее развилки полевых дорог, в 2,35 км южнее проезжего моста через реку Чернавка, далее граница идет в западно-северо-западном направлении вдоль лесного квартала 117 до точки 16.447, расположенной в 1,54 км юго-восточнее брода через реку Чернавка, в 0,91 км северо-северо-западнее развилки полевых дорог, далее граница идет в северном направлении вдоль лесных кварталов 117 и 111 до точки 16.451, расположенной в 1,85 км севернее развилки полевых дорог, в 1,49 км юго-западнее проезжего моста через реку Чернавка, далее граница идет в западном направлении вдоль лесного квартала 111 до точки 16.453, расположенной в 0,85 км восточно-юго-восточнее брода через реку Чернавка, в 1,91 км северо-северо-западнее развилки полевых дорог, далее граница идет в юго-юго-западном направлении, пересекая просеку, разделяющую лесные кварталы 111 и 116 до точки 16.454, расположенной в 1,52 км северо-северо-западнее развилки полевых дорог, в 0,96 км юго-юго-восточнее развилки полевых дорог, далее граница идет в западном направлении вдоль лесного квартала 116, пересекая полевую дорогу, пересекая ручей, до точки 16.456, расположенной в 2,25 км западно-северо-западнее развилки полевых дорог, в 2,02 км восточно-юго-восточнее развилки полевых дорог, далее граница идет в южном направлении вдоль лесных кварталов 115 и 116 до точки 16.458, расположенной в 2,27 км восточнее развилки полевых дорог, в 1,84 км западно-северо-западнее развилки полевых дорог, далее граница идет в юго-юго-западном направлении вдоль лесных кварталов 116, 115 и 130 до точки 16.460, расположенной в 2,22 км восточно-юго-восточнее развилки полевых дорог, в 1,72 км северо-северо-западнее развилки проселочных дорог, далее граница идет в западном направлении вдоль реки Воржехоть до точки 16.462, расположенной в 2,07 км восточно-юго-восточнее развилки полевых дорог, в 1,73 км северо-северо-западнее развилки проселочных дорог, далее граница идет в северо-западном направлении вдоль реки Воржехоть до точки 16.465, расположенной в 1,69 км восточно-юго-восточнее развилки полевых дорог, в 2,12 км северо-северо-западнее развилки проселочных дорог, далее граница идет в юго-юго-западном направлении вдоль лесного квартала 130 до точки 16.467, расположенной в 1,37 км восточнее развилки полевых дорог, в 1,81 км северо-западнее развилки проселочных дорог, далее граница идет в западном направлении вдоль лесного квартала 130 до точки 16.469, расположенной в 0,40 км восточнее развилки полевых дорог, в 2,52 км западно-северо-западнее развилки проселочных дорог, далее граница идет в юго-западном направлении вдоль лесного квартала 130 до точки 16.470, расположенной в 0,27 км восточно-юго-восточнее места пересечения полевых дорог, в 2,59 км западно-северо-западнее места пересечения проселочных дорог, далее граница идет в юго-восточном направлении вдоль лесного квартала 130, пересекая полевую дорогу до точки 16.471, расположенной в 0,43 км восточно-юго-восточнее места пересечения полевых дорог, в 2,44 км западно-северо-западнее места пересечения проселочных дорог, далее граница идет в юго-юго-западном направлении вдоль лесного квартала 130 до точки 16.472, расположенной в 0,46 км юго-восточнее места пересечения полевых дорог, в 2,46 км западно-северо-западнее места пересечения проселочных дорог, далее граница идет в юго-юго-восточном направлении вдоль лесного квартала 130 до точки 16.473, расположенной в 0,58 км юго-юго-восточнее развилки полевых дорог, в 2,35 км западно-северо-западнее развилки проселочных дорог, далее граница идет в западном направлении вдоль лесных кварталов 130 и 129, пересекая полевую дорогу, до точки 16.476, расположенной в 0,80 км юго-западнее развилки полевых дорог, в 1,59 юго-юго-западнее брода через реку Воржехоть, далее граница идет в северо-западном направлении вдоль 129 лесного квартала до точки 16.478, расположенной в 0,82 км западно-юго-западнее развилки полевых дорог, в 1,39 км юго-юго-западнее брода через реку Воржехоть, далее граница идет в западно-юго-западном направлении вдоль лесного квартала 128, пересекая полевую дорогу, до точки 16.480, расположенной в 1,30 км западно-юго-западнее места пересечения полевых дорог, в 1,78 км юго-западнее брода через реку Воржехоть, далее граница идет в южном направлении вдоль лесного квартала 128, пересекая полевую дорогу, вдоль лесного квартала 130 до точки 16.481, расположенной в 1,44 км западно-юго-западнее места пересечения полевых дорог, в 2,01 км северо-восточнее моста через реку Улейма, далее граница идет в юго-западном направлении вдоль лесного квартала 128 до точки 16.483, расположенной в 1,75 км западно-юго-западнее развилки полевых дорог, в 1,71 км северо-восточнее проезжего моста через реку Улейма, далее граница идет в западном направлении, пересекая просеку, разделяющую лесные кварталы 128 и 127, вдоль лесного квартала 127 до точки 16.485, расположенной в 2,28 км западно-юго-западнее места пересечения полевых дорог, в 1,46 км северо-северо-восточнее моста через реку Улейма, далее граница идет в западном направлении вдоль лесного квартала 127 до точки 16.486, расположенной в 2,47 км западно-юго-западнее места пересечения полевых дорог, в 1,38 км северо-северо-восточнее моста через реку Улейма, далее граница идет в западном направлении вдоль лесного квартала 127 до точки 16.488, расположенной в 2,65 км западно-юго-западнее места пересечения полевых дорог, в 1,39 км севернее моста через реку Улейма, далее граница идет в юго-западном направлении, пересекая просеку лесных кварталов 127 и 137 и реку Улейма, вдоль лесного квартала 131 до точки 16.490, расположенной в 2,83 км юго-юго-восточнее геодезического пункта с отметкой 155,2, в 1,24 км севернее проезжего моста через реку Улейма, далее граница идет в юго-юго-восточном направлении вдоль лесного квартала 131 до точки 16.491, расположенной в 1,55 км северо-западнее угловой опоры ЛЭП, в 0,91 км западнее моста через реку Улейма, далее граница идет в юго-юго-западном направлении вдоль лесного квартала 131 до точки 16.492, расположенной в 2,03 км севернее угловой опоры ЛЭП, в 0,84 км северо-северо-западнее моста через реку Улейма, далее граница идет в южном направлении вдоль лесного квартала 131, пересекая улучшенную автодорогу с грунтовым покрытием, до точки 16.496, расположенной в 1,16 км севернее угловой опоры ЛЭП, в 0,19 км западно-юго-западнее моста через реку Улейма, далее граница идет в юго-восточном направлении вдоль лесного квартала 131 до точки 16.498, расположенной в 0,91 км севернее угловой опоры ЛЭП, в 0,30 км южнее моста через реку Улейма, далее граница идет в юго-западном направлении вдоль 131 лесного квартала до точки 16.500, расположенной в 0,55 км юго-юго-западнее проезжего моста через реку Улейма, в 0,76 км северо-северо-западнее поворотной опоры ЛЭП, далее граница идет в северо-западном направлении вдоль лесного квартала 131 до точки 16.502, расположенной в 1,04 км северо-северо-западнее угловой опоры ЛЭП, в 0,53 км юго-западнее моста через реку Улейма, далее граница идет в западно-северо-западном направлении вдоль лесного квартала 131 до точки 16.505, расположенной в 1,41 км северо-западнее угловой опоры ЛЭП, в 0,85 км западнее моста через реку Улейма, далее граница идет в северо-северо-западном направлении вдоль лесного квартала 131 до точки 16.507, расположенной в 1,78 км северо-западнее поворотной опоры ЛЭП, в 1,05 км западно-северо-западнее моста через реку Улейма, далее граница идет в юго-западном направлении вдоль лесного квартала 132, пересекая полевую дорогу, пересекая ручей, до точки 16.510, расположенной в 1,92 км северо-западнее угловой опоры ЛЭП, в 1,04 км северо-восточнее трубы под проселочной дорогой, далее граница идет в южном направлении вдоль лесных кварталов 132 и 133 до точки 16.515, расположенной в 1,36 км северо-западнее поворотной опоры ЛЭП, в 1,23 км юго-восточнее трубы под проселочной дорогой, далее граница идет в западном направлении вдоль лесного квартала 133 до точки 16.517, расположенной в 1,81 км северо-западнее поворотной опоры ЛЭП, в 1,67 км восточно-юго-восточнее развилки полевых дорог, далее граница идет в северном направлении вдоль лесного квартала 133 до точки 16.518, расположенной в 2,41 км западно-юго-западнее моста через реку Улейма, в 0,49 км юго-восточнее трубы под проселочной дорогой, далее граница идет в северо-западном направлении вдоль лесного квартала 133 до точки 16.520, расположенной в 2,50 км западно-юго-западнее моста через реку Улейма, в 0,29 км юго-юго-восточнее трубы под проселочной дорогой, далее граница идет в северном направлении вдоль лесных кварталов 133 и 132 до точки 16.522, расположенной в 2,17 км западнее моста через реку Улейма, в 0,87 км северо-северо-восточнее трубы под проселочной дорогой, далее граница идет в северо-восточном направлении вдоль лесного квартала 132 до точки 16.523, расположенной в 1,93 км западнее моста через реку Улейма, в 1,16 км северо-северо-восточнее трубы под проселочной дорогой, далее граница идет в северо-северо-западном направлении вдоль лесного квартала 132 до точки 16.524, расположенной в 2,15 км западно-северо-западнее моста через реку Улейма, в 1,40 км северо-северо-восточнее трубы под проселочной дорогой, далее граница идет в восточно-северо-восточном направлении вдоль лесного квартала 132 до точки 16.525, расположенной в 1,82 км западно-северо-западнее моста через реку Улейма, в 1,70 км северо-северо-восточнее трубы под проселочной дорогой, далее граница идет в восточном направлении вдоль лесного квартала 132, пересекая полевую дорогу, до точки 16.526, расположенной в 2,50 км юго-восточнее развилки полевых дорог, в 2,06 км северо-восточнее трубы под проселочной дорогой, далее граница идет в северо-северо-восточном направлении вдоль лесного квартала 131, пересекая грунтовую дорогу, до точки 16.527, расположенной в 1,43 км северо-западнее моста через реку Улейма, в 1,46 км восточно-юго-восточнее развилки полевых дорог, далее граница идет в северном направлении вдоль лесных кварталов 131 и 126 до точки 16.535, расположенной в русле реки Улейма, в 1,72 км южнее геодезического пункта с отметкой 155,2, в 1,34 км восточно-северо-восточнее развилки полевых дорог, далее граница идет в общем западном направлении по течению реки Улейма до точки 16.536, расположенной в русле реки Улейма, в 1,75 км юго-юго-западнее геодезического пункта с отметкой 155,2, в 0,86 км восточно-северо-восточнее развилки полевых дорог, далее граница идет в северо-северо-западном направлении вдоль лесного квартала 119, пересекая полевую дорогу, до точки 16.539, расположенной в 1,53 км юго-юго-западнее геодезического пункта с отметкой 155,2, в 0,97 км северо-восточнее развилки полевых дорог, далее граница идет в западном направлении вдоль лесного квартала 119 до точки 16.541, расположенной в 1,87 км юго-западнее геодезического пункта с отметкой 155,2, в 0,62 км северо-северо-восточнее развилки полевых дорог, далее граница идет в западно-северо-западном направлении, пересекая просеку, разделяющую лесные кварталы 119 и 125 и полевую дорогу, до точки 16.542, расположенной в 2,25 км юго-западнее геодезического пункта с отметкой 155,2, в 0,95 км северо-западнее развилки полевых дорог, далее граница идет в южном направлении вдоль лесного квартала 125 до точки 16.543, расположенной в 2,33 км юго-западнее геодезического пункта с отметкой 155,2, в 0,87 км северо-западнее развилки полевых дорог, далее граница идет в юго-западном направлении вдоль лесного квартала 125 до точки 16.544, расположенной в 2,78 км юго-западнее геодезического пункта с отметкой 155,2, в 0,89 км западно-северо-западнее развилки полевых дорог, далее граница идет в юго-восточном направлении вдоль лесного квартала 125 до точки 16.545, расположенной в 2,78 км юго-западнее геодезического пункта с отметкой 155,2, в 0,89 км западно-северо-западнее развилки полевых дорог, далее граница идет в западном направлении вдоль лесного квартала 125, пересекая полевую дорогу, до точки 16.546, расположенной в 1,33 км западно-юго-западнее развилки полевых дорог, в 1,09 км восточно-северо-восточнее геодезического пункта с отметкой 147,9, далее граница идет в северном направлении вдоль лесного квартала 125 до точки 16.547, расположенной в 1,60 км западно-северо-западнее развилки полевых дорог, в 2,37 км юго-восточнее развилки полевых дорог, далее граница идет в северо-северо-западном направлении вдоль лесного квартала 125 до точки 16.548, расположенной в 1,82 км западно-северо-западнее развилки полевых дорог, в 2,02 км восточно-юго-восточнее развилки полевых дорог, далее граница идет в северо-северо-восточном направлении, вдоль лесного квартала 125, до точки 16.549, расположенной в 1,89 км северо-западнее развилки полевых дорог, в 1,94 км восточно-юго-восточнее развилки полевых дорог, далее граница идет в восточно-северо-восточном направлении вдоль лесных кварталов 125 и 118, пересекая полевую дорогу, до точки 16.551, расположенной в 1,77 км северо-западнее развилки полевых дорог, в 2,18 км восточно-юго-восточнее развилки полевых дорог, далее граница идет в северном направлении вдоль лесного квартала 118 до точки 16.552, расположенной в 2,39 км северо-северо-западнее развилки полевых дорог, в 2,01 км восточнее развилки полевых дорог, далее граница идет в западном направлении вдоль лесного квартала 86 до точки 16.554, расположенной в 2,56 км северо-западнее развилки полевых дорог, в 1,62 км восточнее развилки полевых дорог, далее граница идет в северо-западном направлении вдоль лесного квартала 86 до точки 16.555, расположенной в 2,80 км северо-западнее развилки полевых дорог, в 1,45 км восточнее развилки полевых дорог, далее граница идет в северном направлении вдоль лесного квартала 86 до точки 16.556, расположенной в 2,97 км северо-северо-западнее развилки полевых дорог, в 1,48 км восточно-северо-восточнее развилки полевых дорог, далее граница идет в северо-северо-восточном направлении вдоль 86 лесного квартала до точки 16.557, расположенной в 2,95 км западно-северо-западнее геодезического пункта с отметкой 155,2, в 1,62 км восточно-северо-восточнее развилки полевых дорог, далее граница идет в западно-северо-западном направлении, пересекая проселочную дорогу, до точки 16.558, расположенной в 2,19 км восточно-юго-восточнее угловой опоры ЛЭП, в 0,97 км севернее развилки полевых дорог, далее граница идет в западном направлении до точки 16.559, расположенной в 1,81 км восточно-юго-восточнее поворотной опоры ЛЭП, в 2,46 км юго-юго-восточнее проезжего моста через ручей Коташ, далее граница идет в северо-северо-западном направлении вдоль лесного квартала 57 до точки 16.560, расположенной в 1,66 км восточно-юго-восточнее угловой опоры ЛЭП, в 1,23 км северо-северо-западнее развилки полевых дорог, далее граница идет в северо-северо-восточном направлении вдоль 57 лесного квартала до точки 16.561, расположенной в 1,65 км восточно-юго-восточнее угловой опоры ЛЭП, в 1,26 км северо-северо-западнее места пересечения полевых дорог, далее граница идет в северо-северо-западном направлении вдоль лесного квартала 57, пересекая канал, до точки 16.562, расположенной в 1,21 км восточно-юго-восточнее угловой опоры ЛЭП, в 1,85 км северо-северо-западнее места пересечения полевых дорог, далее граница идет в северо-северо-восточном направлении до точки 16.564, расположенной в 1,31 км восточнее угловой опоры ЛЭП, в 2,30 км северо-северо-западнее развилки полевых дорог, далее граница идет в северном направлении, пересекая канал, до точки 16.565, расположенной в 1,31 км восточно-северо-восточнее поворотной опоры ЛЭП, в 1,05 км юго-юго-восточнее проезжего моста через ручей Коташ, далее граница идет в западно-северо-западном направлении, пересекая полевую дорогу, пересекая каналы, пересекая грунтовую дорогу, до точки 16.567, расположенной в 0,89 км северо-восточнее угловой опоры ЛЭП, в 0,70 км южнее моста через ручей Коташ, далее граница идет в западно-юго-западном направлении вдоль лесного квартала 52, пересекая канал, до точки 16.569, расположенной в 0,68 км северо-восточнее угловой опоры ЛЭП, в 0,77 км юго-юго-западнее моста через ручей Коташ, далее граница идет в северо-западном направлении, пересекая ЛЭП и проселочную дорогу, до точки 16.571, расположенной в 0,89 км севернее поворотной опоры ЛЭП, в 0,74 км западно-юго-западнее проезжего моста через ручей Коташ, далее граница идет в западно-юго-западном направлении, до точки 16.574, расположенной в 0,84 км северо-западнее угловой опоры ЛЭП, в 1,33 км западно-юго-западнее моста через ручей Коташ, далее граница идет в юго-западном направлении до точки 16.575, расположенной в 0,85 км западно-северо-западнее угловой опоры ЛЭП, в 1,67 км западно-юго-западнее моста через ручей Коташ, далее граница идет в западно-юго-западном направлении до точки 16.579, расположенной в 1,46 км западнее угловой опоры ЛЭП, в 1,91 км восточнее места пересечения проселочных дорог, далее граница идет в юго-западном направлении до точки 16.580, расположенной в русле реки Улейма, в 1,91 км восточнее развилки проселочных дорог, в 1,48 км западнее поворотной опоры ЛЭП, далее граница идет в общем юго-юго-западном направлении по течению реки Улейма до точки 16.581, расположенной в русле реки Улейма, в 1,84 км юго-восточнее развилки проселочных дорог, в 0,50 км северо-северо-восточнее моста через реку Улейма, далее граница идет в западно-северо-западном направлении, пересекая полевую дорогу, до точки 16.582, расположенной в 1,48 км юго-восточнее угловой опоры ЛЭП, в 0,63 км северо-северо-западнее моста через реку Улейма, далее граница идет в западном направлении до точки 16.583, расположенной в 1,23 км юго-юго-восточнее угловой опоры ЛЭП, в 0,89 км северо-западнее моста через реку Улейма, далее граница идет в юго-юго-западном направлении, пересекая полевую дорогу, до точки 16.585, расположенной в 0,87 км западно-северо-западнее моста через реку Улейма, в 1,39 км южнее развилки проселочных дорог, далее граница идет в северо-западном направлении вдоль автодороги с покрытием до точки 16.070, расположенной на полосе отвода шоссе, в 2,14 км северо-западнее моста через реку Улейма, в 0,83 км юго-западнее развилки проселочных дорог.</w:t>
      </w:r>
    </w:p>
    <w:p>
      <w:pPr>
        <w:pStyle w:val="Normal"/>
        <w:ind w:firstLine="720"/>
        <w:jc w:val="both"/>
        <w:rPr>
          <w:szCs w:val="28"/>
        </w:rPr>
      </w:pPr>
      <w:r>
        <w:rPr>
          <w:szCs w:val="28"/>
        </w:rPr>
        <w:t>Участок границы от точки 032-037.122 до точки 16.404, далее до точки 16.070 является границей с Улейминским сельским поселением Угличского муниципального района Ярославской области.</w:t>
      </w:r>
    </w:p>
    <w:p>
      <w:pPr>
        <w:pStyle w:val="Normal"/>
        <w:ind w:firstLine="720"/>
        <w:jc w:val="both"/>
        <w:rPr/>
      </w:pPr>
      <w:r>
        <w:rPr>
          <w:szCs w:val="28"/>
        </w:rPr>
        <w:t xml:space="preserve">От точки 16.070 граница идет в восточно-северо-восточном направлении вдоль ДСУ асфальто-бетонного завода, находящегося на территории города Углич, пересекая полевую дорогу, до точки 16.069, расположенной в 2,90 км восточно-юго-восточнее железнодорожного моста, в 0,58 км юго-западнее развилки проселочных дорог, далее граница идет в северном направлении вдоль ДСУ асфальто-бетонного завода, находящегося на территории города Углич, до точки 16.068, расположенной в 2,84 км восточно-юго-восточнее железнодорожного моста, в 0,52 км западно-юго-западнее развилки проселочных дорог, далее граница идет в восточном направлении вдоль складов сельхозхимии, находящихся на территории города Углич, до точки 16.067, расположенной на юго-восточной окраине города Углич, у юго-восточного угла забора территории АБЗ, находящегося на территории города Углич, в 2,87 км восточно-юго-восточнее железнодорожного моста, в 0,47 км юго-западнее развилки проселочных дорог, далее граница идет в северо-северо-западном направлении вдоль полевой дороги, вдоль складов сельхозхимии, находящихся на территории города Углич, до точки 16.065, расположенной в 2,50 км восточнее железнодорожного моста, в 0,68 км западно-северо-западнее развилки проселочных дорог, далее граница идет в западно-юго-западном направлении до точки 16.064, расположенной на юго-восточной окраине города Углич, в 2,45 км восточно-юго-восточнее железнодорожного моста, в 0,76 км западно-северо-западнее развилки проселочных дорог, далее граница идет в северо-северо-западном направлении по южной границе подсобного хозяйства ЮН-83/3-коллективные сады, находящегося на территории города Углич, до точки 16.063, расположенной на восточной окраине города Углич, в 2,24 км восточнее железнодорожного моста, в 1,17 км северо-западнее развилки проселочных дорог, далее граница идет в западно-юго-западном направлении, по южной границе подсобного хозяйства ЮН-83/3-коллективные сады, находящегося на территории города Углич, до точки 16.062, расположенной на восточной окраине города Углич, в 2,12 км восточнее железнодорожного моста, в 1,23 км северо-западнее развилки проселочных дорог, далее граница идет в северо-северо-западном направлении по южной границе подсобного хозяйства ЮН-83/3-коллективные сады, находящегося на территории города Углич, пересекая полевую дорогу, до точки 16.061, расположенной в 2,09 км восточнее железнодорожного моста, в 1,34 км северо-западнее развилки проселочных дорог, далее граница идет в восточно-северо-восточном направлении до точки 16.060, расположенной в 2,21 км восточнее железнодорожного моста, в 1,28 км северо-западнее развилки проселочных дорог, далее граница идет в северо-северо-западном направлении до точки 16.059, расположенной в 2,20 км восточнее железнодорожного моста, в 1,34 км северо-западнее развилки проселочных дорог, далее граница идет в западно-юго-западном направлении до точки 16.058, расположенной в 2,08 км восточнее железнодорожного моста, в 1,39 км северо-западнее развилки проселочных дорог, далее граница идет в северо-северо-западном направлении до точки 16.057, расположенной на восточной окраине города Углич, в 2,08 км восточно-северо-восточнее железнодорожного моста, в 1,62 км северо-западнее развилки проселочных дорог, далее граница идет в западно-юго-западном направлении до точки 16.056, расположенной в 1,87 км восточно-северо-восточнее железнодорожного моста, в 1,71 км северо-западнее развилки проселочных дорог, далее граница идет в северо-северо-восточном направлении вдоль железной дороги, пересекая проселочную дорогу, до точки 16.054, расположенной в 2,09 км юго-юго-западнее трубы под автодорогой с покрытием, в 1,11 км юго-юго-восточнее развилки железных дорог, далее граница идет в северо-северо-западном направлении вдоль железной дороги, до точки 16.052, расположенной в 1,64 км западно-юго-западнее трубы под автодорогой с покрытием, в 0,26 км северо-восточнее развилки железных дорог, далее граница идет в северо-северо-восточном направлении, пересекая проселочную дорогу, до точки 16.051, расположенной в 1,42 км западно-юго-западнее трубы под автодорогой с покрытием, в 0,46 км северо-восточнее развилки железных дорог, далее граница идет в северо-северо-западном направлении вдоль границы города Углича и деревни Хуторы до точки 16.049, расположенной в 1,47 км западнее трубы под автодорогой с покрытием, в 0,67 км северо-северо-восточнее развилки железных дорог, далее граница идет в северо-восточном направлении вдоль границы города Углича и деревни Хуторы до точки 16.047, расположенной в 1,33 км северо-северо-восточнее развилки железных дорог, в 1,08 км западно-северо-западнее трубы под автодорогой с покрытием, далее граница идет в северо-северо-восточном направлении, пересекая полевую дорогу, ЛЭП, до точки 16.046, расположенной в 1,87 км северо-северо-западнее трубы под автодорогой с покрытием, в 1,19 км западнее угловой опоры ЛЭП, далее граница идет в западно-северо-западном направлении, пересекая Ярославское шоссе, до точки 16.045, расположенной в 1,27 км западнее угловой опоры ЛЭП, в 1,95 км северо-северо-западнее трубы под автодорогой с покрытием, далее граница идет в северо-северо-восточном направлении вдоль ЛЭП до точки 16.044, расположенной на юге от электроподстанции, находящейся на территории города Углич, в 1,21 км западно-северо-западнее угловой опоры ЛЭП, в 2,37 км северо-северо-западнее трубы под автодорогой с покрытием, далее граница идет в западно-северо-западном направлении вдоль полевой дороги до точки 16.043, расположенной в 1,36 км западно-северо-западнее угловой опоры ЛЭП, в 2,43 км северо-северо-западнее трубы под автодорогой с покрытием, далее граница идет в северо-северо-восточном направлении до точки 16.042, расположенной в 1,42 км северо-западнее угловой опоры ЛЭП, в 2,71 км севернее трубы под автодорогой с покрытием, далее граница идет в юго-восточном направлении до точки 16.041, расположенной в 1,35 км северо-западнее угловой опоры ЛЭП, в 2,65 км севернее трубы под автодорогой с покрытием, далее граница идет в северо-северо-восточном направлении вдоль полевой дороги до точки 16.040, расположенной в 1,50 км северо-западнее угловой опоры ЛЭП, в 0,26 км юго-юго-восточнее водокачки у свинотоварной фермы, далее граница идет в западно-северо-западном направлении вдоль грунтовой дороги до точки 16.039, расположенной в 1,98 км северо-западнее угловой опоры ЛЭП, в 1,38 км южнее места пересечения просеки, разделяющей лесные кварталы 28 и 29, и полевой дороги, далее граница идет в северо-северо-восточном направлении до точки 16.038, расположенной в 0,39 км северо-западнее водокачки у свинотоварной фермы, в 1,11 км южнее места пересечения просеки, разделяющей лесные кварталы 28 и 29, и полевой дороги, далее граница идет в западно-северо-западном направлении вдоль земель до точки 16.036, расположенной в 1,48 км юго-восточнее поворотной опоры ЛЭП, в 1,30 км юго-западнее пересечения лесных кварталов 20, 21, 28 и 29, оставляя их на территории Слободского сельского поселения Угличского муниципального района Ярославской области, далее граница идет в юго-юго-западном направлении вдоль шоссе, пересекая ручей Золотой, до точки 16.034, расположенной в 1,67 км западнее водокачки у свинотоварной фермы, в 1,38 км восточно-юго-восточнее места впадения ручья Золотой в реку Волга, далее граница идет в западном направлении до точки 16.031, расположенной в 2,29 км южнее угловой опоры ЛЭП, в 0,71 км восточно-юго-восточнее места впадения ручья Золотой в реку Волга, далее граница идет в юго-западном направлении до точки 16.029, расположенной в 2,56 км южнее угловой опоры ЛЭП, в 0,72 км юго-восточнее места впадения ручья Золотой в реку Волга, далее граница идет в северо-западном направлении до точки 16.028, расположенной в 0,20 км южнее центра села Залоторучье, в 2,48 км юго-юго-западнее угловой опоры ЛЭП, в 0,57 км юго-восточнее места впадения ручья Золотой в реку Волга, далее граница идет в западно-юго-западном направлении вдоль береговой линии реки Волга до точки 16.026, расположенной на береговой линии реки Волга, в 2,60 км юго-юго-западнее угловой опоры ЛЭП, в 0,52 км юго-юго-восточнее места впадения ручья Золотой в реку Волга, далее граница идет в общем северо-северо-западном направлении вдоль береговой линии реки Волга до точки 16.025, расположенной на береговой линии реки, в 2,19 км юго-юго-западнее угловой опоры ЛЭП, в 0,08 км восточно-северо-восточнее места впадения ручья Золотой в реку Волга, далее граница идет в общем западно-северо-западном направлении вдоль береговой линии реки Волга до точки 16.024, расположенной на береговой линии реки, в 1,55 км восточно-северо-восточнее проезжего моста через реку Корожечна, в 0,19 км северо-западнее места впадения ручья Золотой в реку Волга, </w:t>
      </w:r>
      <w:r>
        <w:rPr>
          <w:color w:val="000000"/>
          <w:szCs w:val="28"/>
        </w:rPr>
        <w:t xml:space="preserve">далее граница идет  в восточном-северо-восточном направлениидо точки 16.023_1, расположенной в русле реки Волги, </w:t>
      </w:r>
      <w:r>
        <w:rPr>
          <w:szCs w:val="28"/>
        </w:rPr>
        <w:t>западнее села Золоторучье (около 0,70 км от центра села).</w:t>
      </w:r>
    </w:p>
    <w:p>
      <w:pPr>
        <w:pStyle w:val="Normal"/>
        <w:ind w:firstLine="720"/>
        <w:jc w:val="both"/>
        <w:rPr/>
      </w:pPr>
      <w:r>
        <w:rPr>
          <w:szCs w:val="28"/>
        </w:rPr>
        <w:t>Участок границы от точки 16.070 до точки 16.023_1 является границей с городским поселением Углич Угличского муниципального района Ярославской области.</w:t>
      </w:r>
    </w:p>
    <w:p>
      <w:pPr>
        <w:pStyle w:val="Normal"/>
        <w:ind w:firstLine="720"/>
        <w:jc w:val="both"/>
        <w:rPr/>
      </w:pPr>
      <w:r>
        <w:rPr>
          <w:szCs w:val="28"/>
        </w:rPr>
        <w:t>От точки 16.023_1 граница идет в общем северо-северо-восточном направлении на протяжении 17,5 км до точки 014-030.236, расположенной в русле реки Волга, в 2,78 км восточно-северо-восточнее вышки сотовой связи у деревни Шатеево, в 1,87 км восточно-северо-восточнее развилки каналов.</w:t>
      </w:r>
    </w:p>
    <w:p>
      <w:pPr>
        <w:pStyle w:val="Normal"/>
        <w:ind w:firstLine="720"/>
        <w:jc w:val="both"/>
        <w:rPr/>
      </w:pPr>
      <w:r>
        <w:rPr>
          <w:szCs w:val="28"/>
        </w:rPr>
        <w:t>Участок границы от точки 16.023_1 до точки 014-030.236 является границей с Отрадновским сельским поселением Угличского муниципального района Ярославской области.</w:t>
      </w:r>
    </w:p>
    <w:p>
      <w:pPr>
        <w:pStyle w:val="Normal"/>
        <w:ind w:firstLine="851"/>
        <w:jc w:val="both"/>
        <w:rPr>
          <w:szCs w:val="28"/>
        </w:rPr>
      </w:pPr>
      <w:r>
        <w:rPr>
          <w:szCs w:val="28"/>
        </w:rPr>
      </w:r>
    </w:p>
    <w:p>
      <w:pPr>
        <w:pStyle w:val="Normal"/>
        <w:numPr>
          <w:ilvl w:val="0"/>
          <w:numId w:val="0"/>
        </w:numPr>
        <w:shd w:fill="FFFFFF" w:val="clear"/>
        <w:ind w:left="19" w:firstLine="851"/>
        <w:jc w:val="center"/>
        <w:outlineLvl w:val="0"/>
        <w:rPr>
          <w:b/>
          <w:b/>
          <w:spacing w:val="-6"/>
          <w:szCs w:val="28"/>
        </w:rPr>
      </w:pPr>
      <w:r>
        <w:rPr>
          <w:b/>
          <w:spacing w:val="-6"/>
          <w:szCs w:val="28"/>
        </w:rPr>
        <w:t>Описание границы Улейминского сельского поселения</w:t>
      </w:r>
    </w:p>
    <w:p>
      <w:pPr>
        <w:pStyle w:val="Normal"/>
        <w:shd w:fill="FFFFFF" w:val="clear"/>
        <w:ind w:left="19" w:firstLine="851"/>
        <w:jc w:val="center"/>
        <w:rPr>
          <w:b/>
          <w:b/>
          <w:bCs/>
          <w:spacing w:val="-6"/>
          <w:szCs w:val="28"/>
        </w:rPr>
      </w:pPr>
      <w:r>
        <w:rPr>
          <w:b/>
          <w:bCs/>
          <w:spacing w:val="-6"/>
          <w:szCs w:val="28"/>
        </w:rPr>
      </w:r>
    </w:p>
    <w:p>
      <w:pPr>
        <w:pStyle w:val="Normal"/>
        <w:ind w:firstLine="720"/>
        <w:jc w:val="both"/>
        <w:rPr/>
      </w:pPr>
      <w:r>
        <w:rPr>
          <w:szCs w:val="28"/>
        </w:rPr>
        <w:t>За начало границы Улейминского сельского поселения принята точка 16.086_1, расположенная на стыке границ Улейминского сельского поселения Угличского муниципального района Ярославской области, городского поселения Углич Угличского муниципального района Ярославславской области и Головинского сельского поселения (участок 1) Угличского муниципального района Ярославской области.</w:t>
      </w:r>
    </w:p>
    <w:p>
      <w:pPr>
        <w:pStyle w:val="Normal"/>
        <w:ind w:firstLine="720"/>
        <w:jc w:val="both"/>
        <w:rPr/>
      </w:pPr>
      <w:r>
        <w:rPr>
          <w:szCs w:val="28"/>
        </w:rPr>
        <w:t>От точки 16.086_1, расположенной в русле реки Волга (Угличское водохранилище), граница идет в юго-восточном направлении до точки 16.086 расположенной на береговой линии реки Волга, в 1,45 км северо-северо-западнее угловой опоры ЛЭП, в 1,62 км западно-северо-западнее железнодорожного моста, далее граница идет в восточно-северо-восточном направлении до точки 16.084, расположенной на южной окраине города Углич, расположенной в 1,44 км северо-западнее угловой опоры ЛЭП, в 1,50 км западно-северо-западнее железнодорожного моста, далее граница идет в восточном направлении до точки 16.083, расположенной на южной окраине города Углич, расположенной в 1,38 км севернее угловой опоры ЛЭП, в 1,29 км западно-северо-западнее железнодорожного моста, далее граница идет в юго-юго-восточном направлении до точки 16.082, расположенной на южной окраине города Углич, расположенной в 1,20 км севернее угловой опоры ЛЭП, в 1,19 км западнее железнодорожного моста, далее граница идет в восточном направлении до точки 16.081, расположенной на южной окраине города Углич, в 1,12 км севернее угловой опоры ЛЭП, в 1,62 км западно-северо-западнее железнодорожного моста, далее граница идет в южном направлении вдоль ЛЭП до точки 16.080, расположенной на южной окраине города Углич, в 0,95 км севернее поворотной опоры ЛЭП, в 0,97 км западнее железнодорожного моста, далее граница идет в восточном направлении до точки 16.079, расположенной на южной окраине города Углич, в 0,95 км северо-северо-восточнее поворотной опоры ЛЭП, в 0,66 км западнее железнодорожного моста, далее граница идет в южном направлении до точки 16.078, расположенной на южной окраине города Углич, в 0,76 км северо-восточнее поворотной опоры ЛЭП, в 0,68 км западно-юго-западнее железнодорожного моста, далее граница идет в восточно-юго-восточном направлении до точки 16.077, расположенной на южной окраине города Углич, в 0,86 км северо-восточнее поворотной опоры ЛЭП, в 0,62 км западно-юго-западнее железнодорожного моста, далее граница идет в южном направлении до точки 16.076, расположенной на южной окраине города Углич, в 0,75 км северо-восточнее поворотной опоры ЛЭП, в 0,72 км западно-юго-западнее железнодорожного моста, далее граница идет в восточно-юго-восточном направлении до точки 16.075, расположенной в 0,90 км восточно-северо-восточнее поворотной опоры ЛЭП, в 0,59 км юго-юго-западнее железнодорожного моста, далее граница идет в северо-северо-восточном направлении до точки 16.074, расположенной на южной окраине города Углич, в 1,02 км северо-восточнее угловой опоры ЛЭП, в 0,45 км юго-западнее железнодорожного моста, далее граница идет в восточно-юго-восточном направлении до точки 16.073, расположенной на южной окраине города Углич, на территории, расположенной в 1,10 км восточно-северо-восточнее угловой опоры ЛЭП, в 0,42 км юго-юго-западнее железнодорожного моста, далее граница идет в юго-юго-западном направлении вдоль железной дороги до точки 16.072, расположенной на южной окраине города Углич, в 0,67 км восточно-северо-восточнее поворотной опоры ЛЭП, в 0,80 км юго-юго-западнее железнодорожного моста, далее граница идет в восточном направлении, пересекая полевую дорогу, до точки 16.071, расположенной на южной окраине города Углич на обочине дороги, в 0,92 км западнее развилки проселочных дорог, в 2,32 км восточно-юго-восточнее железнодорожного моста, далее граница идет в юго-юго-восточном направлении до точки 16.070, расположенной на полосе отвода шоссе, в 2,14 км северо-западнее моста через реку Улейма, в 0,83 км юго-западнее развилки проселочных дорог.</w:t>
      </w:r>
    </w:p>
    <w:p>
      <w:pPr>
        <w:pStyle w:val="Normal"/>
        <w:ind w:firstLine="720"/>
        <w:jc w:val="both"/>
        <w:rPr/>
      </w:pPr>
      <w:r>
        <w:rPr>
          <w:szCs w:val="28"/>
        </w:rPr>
        <w:t>Участок границы от точки 16.086_1 до точки 16.070 является границей с городским поселением Углич Угличского муниципального района Ярославской области.</w:t>
      </w:r>
    </w:p>
    <w:p>
      <w:pPr>
        <w:pStyle w:val="Normal"/>
        <w:ind w:firstLine="720"/>
        <w:jc w:val="both"/>
        <w:rPr/>
      </w:pPr>
      <w:r>
        <w:rPr>
          <w:szCs w:val="28"/>
        </w:rPr>
        <w:t>От точки 16.070 граница идет в юго-восточном направлении вдоль полосы отвода автомобильной дороги с покрытием до точки 16.585, расположенной в 1,23 км западно-северо-западнее моста через реку Улейма, в 1,39 км южнее развилки проселочных дорог, далее граница идет в северо-северо-восточном направлении, пересекая полевую дорогу, до точки 16.583, расположенной в 1,23 км юго-юго-восточнее угловой опоры ЛЭП, в 0,89 км северо-западнее моста через реку Улейма, далее граница идет в восточном направлении до точки 16.582, расположенной в 1,48 км юго-восточнее угловой опоры ЛЭП, в 0,63 км северо-северо-западнее моста через реку Улейма, далее граница идет в восточно-юго-восточном направлении, пересекая полевую дорогу, до точки 16.581, расположенной в русле реки Улейма, в 1,84 км юго-восточнее развилки проселочных дорог, в 0,50 км северо-северо-восточнее моста через реку Улейма, далее граница идет в общем северо-северо-восточном направлении против течения реки Улейма до точки 16.580, расположенной в русле реки Улейма, в 1,91 км восточнее развилки проселочных дорог, в 1,48 км западнее поворотной опоры ЛЭП, далее граница идет в северо-восточном направлении до точки 16.579, расположенной в 1,46 км западнее угловой опоры ЛЭП, в 1,92 км восточнее развилки проселочных дорог, далее граница идет в восточно-северо-восточном направлении до точки 16.575, расположенной в 0,85 км западно-северо-западнее угловой опоры ЛЭП, в 1,67 км западно-юго-западнее моста через ручей Коташ, далее граница идет в северо-восточном направлении до точки 16.574, расположенной в 0,84 км северо-западнее угловой опоры ЛЭП, в 1,33 км западно-юго-западнее моста через ручей Коташ, далее граница идет в восточно-северо-восточном направлении до точки 16.571, расположенной в 0,89 км севернее поворотной опоры ЛЭП, в 0,74 км западно-юго-западнее проезжего моста через ручей Коташ, далее граница идет в юго-восточном направлении, пересекая проселочную дорогу и ЛЭП, до точки 16.569, расположенной в 0,68 км северо-восточнее угловой опоры ЛЭП, в 0,77 км юго-юго-западнее моста через ручей Коташ, далее граница идет в восточно-северо-восточном направлении, пересекая канал, до точки 16.567, расположенной в 0,89 км северо-восточнее угловой опоры ЛЭП, в 0,70 км южнее моста через ручей Коташ, далее граница идет в восточно-юго-восточном направлении, пересекая полевую дорогу, канал, до точки 16.565, расположенной в 1,31 км восточно-северо-восточнее поворотной опоры ЛЭП, в 1,05 км юго-юго-восточнее проезжего моста через ручей Коташ, далее граница идет в южном направлении, пересекая канал, до точки 16.564, расположенной в 1,31 км восточнее угловой опоры ЛЭП, в 2,30 км северо-северо-западнее развилки полевых дорог, далее граница идет в юго-юго-западном направлении до точки 16.562, расположенной в 1,21 км восточно-юго-восточнее угловой опоры ЛЭП, в 1,85 км северо-северо-западнее места пересечения полевых дорог, далее граница идет в юго-юго-восточном направлении, пересекая канал, до точки 16.561, расположенной в 1,65 км восточно-юго-восточнее угловой опоры ЛЭП, в 1,26 км северо-северо-западнее места пересечения полевых дорог, далее граница идет в юго-юго-западном направлении до точки 16.560, расположенной в 1,66 км восточно-юго-восточнее угловой опоры ЛЭП, в 1,23 км северо-северо-западнее развилки полевых дорог, далее граница идет в юго-юго-восточном направлении, пересекая полевую дорогу, до точки 16.559, расположенной в 1,81 км восточно-юго-восточнее поворотной опоры ЛЭП, в 2,46 км юго-юго-восточнее проезжего моста через ручей Коташ, далее граница идет в восточном направлении до точки 16.558, расположенной в 2,19 км восточно-юго-восточнее угловой опоры ЛЭП, в 0,97 км севернее развилки полевых дорог, далее граница идет в восточно-юго-восточном направлении, пересекая проселочную дорогу, до точки 16.557, расположенной в 2,95 км западно-северо-западнее геодезического пункта с отметкой 155,2, в 1,62 км восточно-северо-восточнее развилки полевых дорог, далее граница идет в юго-юго-западном направлении до точки 16.556, расположенной в 2,97 км северо-северо-западнее развилки полевых дорог, в 1,48 км восточно-северо-восточнее развилки полевых дорог, далее граница идет в южном направлении до точки 16.555, расположенной в 2,80 км северо-западнее развилки полевых дорог, в 1,45 км восточнее развилки полевых дорог, далее граница идет в юго-восточном направлении до точки 16.554, расположенной в 2,56 км северо-западнее развилки полевых дорог, в 1,62 км восточнее развилки полевых дорог, далее граница идет в восточном направлении до точки 16.552, расположенной в 2,39 км северо-северо-западнее развилки полевых дорог, в 2,01 км восточнее развилки полевых дорог, далее граница идет в южном направлении, вдоль границы лесного квартала 118, до точки 16.551, расположенной в 1,77 км северо-западнее развилки полевых дорог, в 2,18 км восточно-юго-восточнее развилки полевых дорог, далее граница идет в западно-юго-западном направлении вдоль лесного квартала 118, пересекая полевую дорогу, до точки 16.549, расположенной в 1,89 км северо-западнее развилки полевых дорог, в 1,94 км восточно-юго-восточнее развилки полевых дорог, далее граница идет в юго-юго-западном направлении, пересекая просеку, разделяющую лесные кварталы 118 и 125, до точки 16.548, расположенной в 1,82 км западно-северо-западнее развилки полевых дорог, в 2,02 км восточно-юго-восточнее пересечения полевых дорог, далее граница идет в юго-юго-восточном направлении вдоль лесного квартала 125 до точки 16.547, расположенной в 1,60 км западно-северо-западнее развилки полевых дорог, в 2,37 км юго-восточнее развилки полевых дорог, далее граница идет в южном направлении вдоль лесного квартала 125 до точки 16.546, расположенной в 1,33 км западно-юго-западнее развилки полевых дорог, в 1,09 км восточно-северо-восточнее геодезического пункта с отметкой 147,9, далее граница идет в восточном направлении вдоль лесного квартала 130, пересекая полевую дорогу, до точки 16.545, расположенной в 2,78 км юго-западнее геодезического пункта с отметкой 155,2, в 0,89 км западно-северо-западнее развилки полевых дорог, далее граница идет в северо-западном направлении вдоль лесного квартала 125 до точки 16.544, расположенной в 2,78 км юго-западнее геодезического пункта с отметкой 155,2, в 0,89 км западно-северо-западнее развилки полевых дорог, далее граница идет в северо-восточном направлении вдоль лесного квартала 125 до точки 16.543, расположенной в 2,33 км юго-западнее геодезического пункта с отметкой 155,2, в 0,87 км северо-западнее развилки полевых дорог, далее граница идет в северном направлении вдоль лесного квартала 125 до точки 16.542, расположенной в 2,25 км юго-западнее геодезического пункта с отметкой 155,2, в 0,95 км северо-западнее развилки полевых дорог, далее граница идет в восточно-юго-восточном направлении вдоль лесного квартала 125, пересекая полевую дорогу, до точки 16.541, расположенной в 1,87 км юго-западнее геодезического пункта с отметкой 155,2, в 0,62 км северо-северо-восточнее развилки полевых дорог, далее граница идет в восточном направлении вдоль 119 лесного квартала до точки 16.539, расположенной в 1,53 км юго-юго-западнее геодезического пункта с отметкой 155,2, в 0,97 км северо-восточнее развилки полевых дорог, далее граница идет в южном направлении вдоль лесного квартала 119 до точки 16.536, расположенной в русле реки Улейма, в 1,75 км юго-юго-западнее геодезического пункта с отметкой 155,2, в 0,86 км восточно-северо-восточнее развилки полевых дорог, далее граница идет в общем восточном направлении против течения реки Улейма до точки 16.535, расположенной в русле реки Улейма, в 1,72 км южнее геодезического пункта с отметкой 155,2, в 1,34 км восточно-северо-восточнее развилки полевых дорог, далее граница идет в южном направлении вдоль лесного квартала 131 до точки 16.527, расположенной в 1,43 км северо-западнее моста через реку Улейма, в 1,46 км восточно-юго-восточнее развилки полевых дорог, далее граница идет в юго-юго-западном направлении, пересекая просеку, разделяющую лесные кварталы 131 и 132, пересекая грунтовую дорогу, до точки 16.526, расположенной в 2,50 км юго-восточнее развилки полевых дорог, в 2,06 км северо-восточнее трубы под проселочной дорогой, далее граница идет в западном направлении вдоль лесного квартала 132, пересекая полевую дорогу, до точки 16.525, расположенной в 1,82 км западно-северо-западнее моста через реку Улейма, в 1,70 км северо-северо-восточнее трубы под проселочной дорогой, далее граница идет в западно-юго-западном направлении вдоль лесного квартала 132 до точки 16.524, расположенной в 2,15 км западно-северо-западнее моста через реку Улейма, в 1,40 км северо-северо-восточнее трубы под проселочной дорогой, далее граница идет в юго-юго-восточном направлении вдоль лесного квартала 132 до точки 16.523, расположенной в 1,93 км западнее моста через реку Улейма, в 1,16 км северо-северо-восточнее трубы под проселочной дорогой, далее граница идет в юго-западном направлении вдоль лесного квартала 132 до точки 16.522, расположенной в 2,17 км западнее моста через реку Улейма, в 0,87 км северо-северо-восточнее трубы под проселочной дорогой, далее граница идет в южном направлении вдоль лесного квартала 132 до точки 16.520, расположенной в 2,50 км западно-юго-западнее моста через реку Улейма, в 0,29 км юго-юго-восточнее трубы под проселочной дорогой, далее граница идет в юго-восточном направлении вдоль лесного квартала 133 до точки 16.518, расположенной в 2,41 км западно-юго-западнее моста через реку Улейма, в 0,49 км юго-восточнее трубы под проселочной дорогой, далее граница идет в южном направлении вдоль лесного квартала 133 до точки 16.517, расположенной в 1,81 км северо-западнее поворотной опоры ЛЭП, в 1,67 км восточно-юго-восточнее развилки полевых дорог, далее граница идет в восточном направлении вдоль лесного квартала 133 до точки 16.515, расположенной в 1,36 км северо-западнее поворотной опоры ЛЭП, в 1,23 км юго-восточнее трубы под проселочной дорогой, далее граница идет в северном направлении вдоль лесных кварталов 133 и 132 до точки 16.510, расположенной в 1,92 км северо-западнее угловой опоры ЛЭП, в 1,04 км северо-восточнее трубы под проселочной дорогой, далее граница идет в северо-восточном направлении вдоль лесного квартала 132, пересекая ручей, пересекая полевую дорогу, до точки 16.507, расположенной в 1,78 км северо-западнее поворотной опоры ЛЭП, в 1,05 км западно-северо-западнее моста через реку Улейма, далее граница идет юго-юго-восточном направлении вдоль лесного квартала 131 до точки 16.505, расположенной в 1,41 км северо-западнее угловой опоры ЛЭП, в 0,85 км западнее моста через реку Улейма, далее граница идет в восточно-юго-восточном направлении вдоль лесного квартала 131, пересекая ручей, до точки 16.502, расположенной в 1,04 км северо-северо-западнее угловой опоры ЛЭП, в 0,53 км юго-западнее моста через реку Улейма, далее граница идет в юго-восточном направлении вдоль лесного квартала 131 до точки 16.500, расположенной в 0,55 км юго-юго-западнее проезжего моста через реку Улейма, в 0,76 км северо-северо-западнее поворотной опоры ЛЭП, далее граница идет в северо-восточном направлении вдоль лесного квартала 131 до точки 16.498, расположенной в 0,91 км севернее угловой опоры ЛЭП, в 0,30 км южнее моста через реку Улейма, далее граница идет в северо-западном направлении вдоль лесного квартала 131 до точки 16.496, расположенной в 1,16 км севернее угловой опоры ЛЭП, в 0,19 км западно-юго-западнее моста через реку Улейма, далее граница идет в северном направлении вдоль лесного квартала 131, пересекая автодорогу с покрытием, до точки 16.492, расположенной в 2,03 км севернее угловой опоры ЛЭП, в 0,84 км северо-северо-западнее моста через реку Улейма, далее граница идет в северо-северо-восточном направлении вдоль лесного квартала 131 до точки 16.491, расположенной в 1,55 км северо-западнее угловой опоры ЛЭП, в 0,91 км западнее моста через реку Улейма, далее граница идет в северо-северо-западном направлении вдоль 131 лесного квартала до точки 16.490, расположенной в 2,83 км юго-юго-восточнее геодезического пункта с отметкой 155,2, в 1,24 км севернее проезжего моста через реку Улейма, далее граница идет в северо-восточном направлении вдоль лесного квартала 131, пересекая реку Улейма, до точки 16.488, расположенной на реке Улейма, в 2,65 км западно-юго-западнее места пересечения полевых дорог, в 1,39 км севернее моста через реку Улейма, далее граница идет в восточном направлении вдоль лесного квартала 127 до точки 16.486, расположенной в 2,47 км западно-юго-западнее места пересечения полевых дорог, в 1,38 км северо-северо-восточнее моста через реку Улейма, далее граница идет в восточном направлении вдоль лесного квартала 127 до точки 16.485, расположенной в 2,28 км западно-юго-западнее места пересечения полевых дорог, в 1,46 км северо-северо-восточнее моста через реку Улейма, далее граница идет в восточно-юго-восточном направлении вдоль лесных кварталов 127 и 128 до точки 16.483, расположенной в 1,75 км западно-юго-западнее развилки полевых дорог, в 1,71 км северо-восточнее проезжего моста через реку Улейма, далее граница идет в северо-восточном направлении вдоль лесного квартала 128 до точки 16.481, расположенной в 1,44 км западно-юго-западнее места пересечения полевых дорог, в 2,01 км северо-восточнее моста через реку Улейма, далее граница идет в северном направлении вдоль лесного квартала 128 до точки 16.480, расположенной в 1,30 км западно-юго-западнее места пересечения полевых дорог, в 1,78 юго-западнее брода через реку Воржехоть, далее граница идет в восточно-северо-восточном направлении вдоль лесных кварталов 128 и 129 до точки 16.478, расположенной в 0,82 км западно-юго-западнее развилки полевых дорог, в 1,39 юго-юго-западнее брода через реку Воржехоть, далее граница идет в юго-восточном направлении вдоль лесного квартала 129 до точки 16.476, расположенной в 0,80 км юго-западнее развилки полевых дорог, в 1,59 юго-юго-западнее брода через реку Воржехоть, далее граница идет в восточном направлении вдоль лесного квартала 129, вдоль полевой дороги, пересекая просеку, разделяющую лесной квартал 129 от лесного квартала 130, пересекая полевую дорогу и ручей, до точки 16.473, расположенной в 0,58 км юго-юго-восточнее развилки полевых дорог, в 2,35 км западно-северо-западнее развилки проселочных дорог, далее граница идет в северо-северо-западном направлении вдоль лесного квартала 130 до точки 16.472, расположенной в 0,46 км юго-восточнее места пересечения полевых дорог, в 2,46 км западно-северо-западнее места пересечения проселочных дорог, далее граница идет в северо-северо-восточном направлении вдоль лесного квартала 130 до точки 16.471, расположенной в 0,43 км восточно-юго-восточнее места пересечения полевых дорог, в 2,44 км западно-северо-западнее места пересечения проселочных дорог, далее граница идет в северо-западном направлении вдоль лесного квартала 130, пересекая полевую дорогу, до точки 16.470, расположенной в 0,27 км восточно-юго-восточнее места пересечения полевых дорог, в 2,59 км западно-северо-западнее места пересечения проселочных дорог, далее граница идет в северо-восточном направлении вдоль лесного квартала 130 до точки 16.469, расположенной в 0,40 км восточнее развилки полевых дорог, в 2,52 км западно-северо-западнее развилки проселочных дорог, далее граница идет в восточном направлении вдоль лесного квартала 130 до точки 16.467, расположенной в 1,37 км восточнее развилки полевых дорог, в 1,81 км северо-западнее развилки проселочных дорог, далее граница идет в северо-северо-восточном направлении вдоль лесного квартала 130 до точки 16.465, расположенной в 1,69 км восточно-юго-восточнее развилки полевых дорог, в 2,12 км северо-северо-западнее развилки проселочных дорог, далее граница идет в юго-восточном направлении вдоль лесного квартала 130, вдоль реки Воржехоть, до точки 16.462, расположенной в 2,07 км восточно-юго-восточнее развилки полевых дорог, в 1,73 км северо-северо-западнее развилки проселочных дорог, далее граница идет в восточно-северо-восточном направлении вдоль лесного квартала 130, вдоль реки Воржехоть, до точки 16.460, расположенной в 2,22 км восточно-юго-восточнее развилки полевых дорог, в 1,72 км северо-северо-западнее развилки проселочных дорог, далее граница идет в северо-северо-восточном направлении, пересекая просеку, разделяющую лесные кварталы 130 и 115, вдоль лесного квартала 115 до точки 16.458, расположенной в 2,27 км восточнее развилки полевых дорог, в 1,84 км западно-северо-западнее развилки полевых дорог, далее граница идет в северо-северо-западном направлении вдоль лесных кварталов 115 и 116 до точки 16.456, расположенной в 2,25 км западно-северо-западнее развилки полевых дорог, в 2,02 км восточно-юго-восточнее развилки полевых дорог, далее граница идет в восточном направлении вдоль лесного квартала 116 до точки 16.454, расположенной в 1,52 км северо-северо-западнее развилки полевых дорог, в 0,96 км юго-юго-восточнее развилки полевых дорог, далее граница идет в северо-северо-восточном направлении, пересекая просеку, разделяющую лесные кварталы 116 и 111, до точки 16.453, расположенной в 0,85 км восточно-юго-восточнее брода через реку Чернавка, в 1,91 км северо-северо-западнее развилки полевых дорог, далее граница идет в восточном направлении вдоль лесного квартала 111 до точки 16.451, расположенной в 1,85 км севернее развилки полевых дорог, в 1,49 км юго-западнее проезжего моста через реку Чернавка, далее граница идет в южном направлении вдоль лесных кварталов 111 и 117 до точки 16.447, расположенной в 1,54 км юго-восточнее брода через реку Чернавка, в 0,91 км северо-северо-западнее развилки полевых дорог, далее граница идет в восточно-юго-восточном направлении вдоль лесного квартала 117 до точки 16.445, расположенной в 0,74 км северо-восточнее развилки полевых дорог, в 2,35 км южнее проезжего моста через реку Чернавка, далее граница идет в северном направлении вдоль лесного квартала 117 до точки 16.443, расположенной в 1,92 км восточно-юго-восточнее брода через реку Чернавка, в 1,11 км северо-северо-восточнее развилки полевых дорог, далее граница идет в северо-восточном направлении вдоль лесного квартала 117 до точки 16.441, расположенной в 1,40 км северо-северо-восточнее развилки полевых дорог, в 1,69 км южнее проезжего моста через реку Чернавка, далее граница идет в восточно-юго-восточном направлении до точки 16.440, расположенной в 2,73 км северо-восточнее моста через реку Воржехоть, в 1,38 км северо-восточнее развилки полевых дорог, далее граница идет в юго-юго-восточном направлении, пересекая полевую дорогу, до точки 16.437, расположенной в 2,04 км северо-восточнее моста через реку Воржехоть, в 1,15 км восточно-юго-восточнее развилки полевых дорог, далее граница идет в западно-юго-западном направлении вдоль лесного квартала 137 до точки 16.436, расположенной в 1,95 км северо-восточнее моста через реку Воржехоть, в 1,08 км восточно-юго-восточнее развилки полевых дорог, далее граница идет в южном направлении вдоль лесного квартала 137 до точки 16.434, расположенной в 2,06 км восточно-северо-восточнее моста через реку Воржехоть, в 1,14 км восточно-юго-восточнее развилки полевых дорог, далее граница идет в восточно-юго-восточном направлении вдоль лесного квартала 137 до точки 16.432, расположенной в 2,02 км восточно-северо-восточнее моста через реку Воржехоть, в 1,57 км восточно-юго-восточнее развилки полевых дорог, далее граница идет в южном направлении вдоль лесного квартала 137 до точки 16.430, расположенной в 2,24 км восточнее моста через реку Воржехоть, в 1,90 км юго-восточнее развилки полевых дорог, далее граница идет в юго-восточном направлении вдоль лесного квартала 137 до точки 16.429, расположенной в 3,00 км северо-северо-восточнее моста через реку Воржехоть, в 2,21 км юго-восточнее развилки полевых дорог, далее граница идет в юго-юго-восточном направлении вдоль лесных кварталов 137 и 139 до точки 16.427, расположенной в 2,35 км восточнее проезжего моста через реку Воржехоть, в 2,54 км юго-восточнее развилки полевых дорог, далее граница идет в западно-юго-западном направлении вдоль лесного квартала 139, пересекая просеку, разделяющую лесные кварталы 139 и 138, вдоль лесного квартала 138, пересекая реку Воржехоть, до точки 16.423, расположенной в 1,10 км юго-восточнее проезжего моста через реку Воржехоть, в 1,74 км восточно-юго-восточнее развилки проселочных дорог, далее граница идет в южном направлении вдоль лесных кварталов 138 и 141 до точки 16.420, расположенной в 2,09 км северо-восточнее геодезического пункта с отметкой 181,5, в 2,28 км юго-восточнее развилки проселочных дорог, далее граница идет в юго-западном направлении вдоль лесного квартала 141 до точки 16.419, расположенной в 1,97 км северо-восточнее геодезического пункта с отметкой 181,5, в 2,26 км юго-восточнее развилки проселочных дорог, далее граница идет в восточно-юго-восточном направлении вдоль лесного квартала 141, пересекая полевую дорогу, до точки 16.418, расположенной в 2,03 км северо-восточнее геодезического пункта с отметкой 181,5, в 2,40 км юго-восточнее развилки проселочных дорог, далее граница идет в юго-западном направлении вдоль лесного квартала 141, пересекая просеку, разделяющую лесные кварталы 141 и 144, до точки 16.415, расположенной в 1,19 км восточно-северо-восточнее геодезического пункта с отметкой 181,5, в 2,51 км юго-юго-восточнее развилки проселочных дорог, далее граница идет в южном направлении вдоль лесного квартала 144 до точки 16.413, расположенной в 1,09 км восточно-юго-восточнее геодезического пункта с отметкой 181,5, в 0,75 км северо-северо-восточнее моста через ручей, далее граница идет в юго-восточном направлении вдоль лесного квартала 144 до точки 16.412, расположенной в 1,32 км восточно-юго-восточнее геодезического пункта с отметкой 181,5, в 0,68 км северо-северо-восточнее проезжего моста через ручей, далее граница идет в северо-восточном направлении вдоль границы лесного квартала 144 до точки 16.411, расположенной в 1,33 км севернее развилки полевых дорог, в 1,02 км северо-восточнее проезжего моста через ручей, далее граница идет в восточном направлении вдоль лесных кварталов 144 и 145, пересекая просеку, разделяющую лесные кварталы 144 и 145, до точки 16.409, расположенной в 1,63 км северо-восточнее развилки полевых дорог, в 1,95 км восточно-северо-восточнее проезжего моста через ручей, далее граница идет в северо-восточном направлении вдоль лесных кварталов 145 и 146, пересекая просеку, разделяющую лесные кварталы 145 и 146, до точки 16.406, расположенной в 2,94 км восточно-северо-восточнее проезжего моста через ручей, в 2,39 км северо-северо-восточнее развилки полевых дорог, далее граница идет в юго-восточном направлении вдоль лесного квартала 146 до точки 16.404, расположенной в 2,61 км восточно-северо-восточнее развилки полевых дорог, в 2,10 км северо-восточнее развилки полевых дорог, далее граница идет в юго-восточном направлении вдоль лесного квартала 146 до точки 032-037.122, расположенной в 2,09 км северо-восточнее развилки полевых дорог, в 2,67 км восточно-северо-восточнее развилки полевых дорог.</w:t>
      </w:r>
    </w:p>
    <w:p>
      <w:pPr>
        <w:pStyle w:val="Normal"/>
        <w:ind w:firstLine="720"/>
        <w:jc w:val="both"/>
        <w:rPr/>
      </w:pPr>
      <w:r>
        <w:rPr>
          <w:szCs w:val="28"/>
        </w:rPr>
        <w:t xml:space="preserve">Участок границы от точки 16.070 до точки 16.404 и далее до точки </w:t>
        <w:br/>
        <w:t>032-037.122 является границей со Слободским сельским поселением Угличского муниципального района Ярославской области.</w:t>
      </w:r>
    </w:p>
    <w:p>
      <w:pPr>
        <w:pStyle w:val="Normal"/>
        <w:ind w:firstLine="720"/>
        <w:jc w:val="both"/>
        <w:rPr/>
      </w:pPr>
      <w:r>
        <w:rPr>
          <w:szCs w:val="28"/>
        </w:rPr>
        <w:t>От точки 032-037.122 граница идет в общем западном направлении, по руслу реки Челна, до точки 032-037.126, расположенной в 0,66 км северо-северо-восточнее пересечения полевой дороги и пересыхающего ручья, в 1,48 км западнее места подхода просеки к каналу шириной 1 м, далее граница идет в южном направлении до точки 032-037.137, расположенной в 0,84 км юго-юго-восточнее пересечения полевой дороги и пересыхающего ручья, в 1,34 км западнее развилки просек, разделяющих лесные кварталы 2 и 10, далее граница идет в юго-юго-восточном направлении до точки 032-037.140, расположенной в русле ручья, в 1,18 км западно-юго-западнее развилки просек, разделяющих лесные кварталы 2 и 10, в 1,36 км юго-юго-восточнее пересечения полевой дороги и пересыхающего ручья.</w:t>
      </w:r>
    </w:p>
    <w:p>
      <w:pPr>
        <w:pStyle w:val="Normal"/>
        <w:ind w:firstLine="720"/>
        <w:jc w:val="both"/>
        <w:rPr/>
      </w:pPr>
      <w:r>
        <w:rPr>
          <w:szCs w:val="28"/>
        </w:rPr>
        <w:t>Участок границы от точки 032-037.122 до точки 013-037.140 совпадает с границей Угличского муниципального района Ярославской области и Борисоглебского муниципального района Ярославской области.</w:t>
      </w:r>
    </w:p>
    <w:p>
      <w:pPr>
        <w:pStyle w:val="Normal"/>
        <w:ind w:firstLine="720"/>
        <w:jc w:val="both"/>
        <w:rPr/>
      </w:pPr>
      <w:r>
        <w:rPr>
          <w:szCs w:val="28"/>
        </w:rPr>
        <w:t>Далее граница идет в общем западном направлении по течению ручья до точки 16.403, расположенной на реке Улейма, в 1,05 км южнее развилки полевых дорог, в 1,23 км северо-западнее пересечения полевых дорог, далее граница идет в юго-западном направлении вдоль лесного квартала 22, оставляя его на территории Ильинского сельского поселения Угличского муниципального района Ярославской области, до точки 16.399, расположенной в 1,75 км юго-юго-западнее развилки полевых дорог, в 1,96 км южнее развилки полевых дорог, далее граница идет в северо-северо-западном направлении вдоль лесных кварталов 22 и 21, оставляя их на территории Ильинского сельского поселения</w:t>
      </w:r>
      <w:r>
        <w:rPr/>
        <w:t xml:space="preserve"> </w:t>
      </w:r>
      <w:r>
        <w:rPr>
          <w:szCs w:val="28"/>
        </w:rPr>
        <w:t>Угличского муниципального района Ярославской области, пересекая полевую дорогу, пересекая просеку, разделяющую лесные кварталы 22 и 21, до точки 16.394, расположенной в 1,02 км южнее развилки полевых дорог, в 1,22 км юго-западнее развилки полевых дорог, далее граница идет в северном направлении вдоль лесного квартала 21, оставляя его на территории Ильинского сельского поселения Угличского муниципального района Ярославской области, против течения ручья, до точки 16.391, расположенной в 0,93 км западно-юго-западнее развилки полевых дорог, в 0,52 км южнее развилки полевых дорог, далее граница идет в западном направлении вдоль лесных кварталов 21 и 20, оставляя их на территории Ильинского сельского поселения Угличского муниципального района Ярославской области, пересекая просеку, разделяющую лесные кварталы 21 и 20, пересекая полевую дорогу, до точки 16.388, расположенной в 1,73 км юго-восточнее развилки полевых дорог, в 1,61 км юго-восточнее проезжего моста через ручей, далее граница идет в южном направлении вдоль лесного квартала 20, оставляя его на территории Ильинского сельского поселения Угличского муниципального района Ярославской области, до точки 16.387, расположенной в 1,79 км юго-восточнее развилки полевых дорог, в 1,66 км юго-восточнее проезжего моста через ручей, далее граница идет в западно-юго-западном направлении, пересекая просеку, разделяющую лесные кварталы 20 и 19, оставляя их на территории Ильинского сельского поселения Угличского муниципального района Ярославской области, до точки 16.386, расположенной в 1,54 км юго-восточнее развилки полевых дорог, в 2,06 км юго-западнее проезжего моста через ручей, далее граница идет в западно-северо-западном направлении вдоль границы лесного квартала 19, оставляя его на территории Ильинского сельского поселения Угличского муниципального района Ярославской области, до точки 16.383, расположенной в 0,93 км юго-юго-восточнее развилки полевых дорог, в 2,31 км западно-юго-западнее проезжего моста через ручей, далее граница идет в северо-северо-восточном направлении, вдоль лесного квартала 15, оставляя его на территории Ильинского сельского поселения Угличского муниципального района Ярославской области, до точки 16.382, расположенной в 2,20 км восточнее места пересечения просек лесных кварталов 13, 14, 17 и 16, в 0,72 км юго-восточнее развилки полевых дорог, далее граница идет в западно-северо-западном направлении, пересекая просеку, разделяющую лесные кварталы 15 и 14, оставляя их на территории Ильинского сельского поселения Угличского муниципального района Ярославской области, пересекая две полевые дороги, до точки 16.381, расположенной в 1,00 км восточно-северо-восточнее места пересечения просек лесных кварталов 13, 14, 17 и 16, в 0,91 км западно-юго-западнее развилки полевых дорог, далее граница идет в северном направлении вдоль лесного квартала 14, оставляя его на территории Ильинского сельского поселения Угличского муниципального района Ярославской области, до точки 16.379, расположенной в 1,22 км северо-восточнее места пересечения просек лесных кварталов 13, 14, 17 и 16, в 0,93 км западнее развилки полевых дорог, далее граница идет в западном направлении, пересекая просеку разделяющую лесные кварталы 14 и 13, оставляя их на территории Ильинского сельского поселения Угличского муниципального района Ярославской области, пересекая полевую дорогу, до точки 16.378, расположенной в 1,00 км северо-северо-западнее места пересечения просек лесных кварталов 13, 14, 17 и 16, в 2,03 км восточнее места пересечения нефтепровода и проселочной дороги, далее граница идет в южном направлении, вдоль лесного квартала 13, оставляя его на территории Ильинского сельского поселения Угличского муниципального района Ярославской области, до точки 16.377, расположенной в 0,79 км северо-западнее места пересечения просек лесных кварталов 13, 14, 17 и 16, в 2,00 км восточнее места пересечения нефтепровода и проселочной дороги, далее граница идет в западном направлении, вдоль лесного квартала 13, оставляя его на территории Ильинского сельского поселения Угличского муниципального района Ярославской области, до точки 16.376, расположенной в 1,92 км восточнее места пересечения нефтепровода и проселочной дороги, в 0,84 км северо-западнее места пересечения просек лесных кварталов 13, 14, 17 и 16, далее граница идет в юго-западном направлении, пересекая просеку, разделяющую лесные кварталы 13 и 16, оставляя их на территории Ильинского сельского поселения Угличского муниципального района Ярославской области, пересекая полевую дорогу, до точки 16.375, расположенной в 1,69 км юго-восточнее места пересечения нефтепровода и проселочной дороги, в 1,20 км западнее места пересечения просек лесных кварталов 13, 14, 17 и 16, далее граница идет в южном направлении вдоль лесного квартала 16, оставляя его на территории Ильинского сельского поселения Угличского муниципального района Ярославской области, до точки 16.374, расположенной в 1,25 км западно-юго-западнее места пересечения просек лесных кварталов 13, 14, 17 и 16, в 1,79 км юго-восточнее места пересечения нефтепровода и проселочной дороги, далее граница идет в юго-восточном направлении вдоль 16 и 26 лесных кварталов, оставляя их на территории Ильинского сельского поселения Угличского муниципального района Ярославской области, пересекая просеку, разделяющую лесные кварталы 16 и 26, до точки 16.372, расположенной в 1,43 км восточнее места пересечения двух нефтепроводов, в 2,31 км северо-северо-восточнее места пересечения нефтепровода с полевой дорогой, далее граница идет в юго-юго-западном направлении, вдоль лесного квартала 26, оставляя его на территории Ильинского сельского поселения Угличского муниципального района Ярославской области, до точки 16.370, расположенной в 1,45 км восточно-юго-восточнее места пересечения двух нефтепроводов, в 1,71 км северо-северо-восточнее места пересечения нефтепровода с полевой дорогой, далее граница идет в юго-восточном направлении вдоль лесного квартала 38, оставляя его на территории Ильинского сельского поселения Угличского муниципального района Ярославской области, до точки 16.368, расположенной в 1,79 км восточно-юго-восточнее места пересечения двух нефтепроводов, в 1,50 км северо-северо-восточнее места пересечения нефтепровода с полевой дорогой, далее граница идет в южном направлении вдоль лесного квартала 38, оставляя его на территории Ильинского сельского поселения Угличского муниципального района Ярославской области, до точки 16.367, расположенной в 1,23 км северо-северо-восточнее места пересечения нефтепровода с полевой дорогой, в 1,95 км юго-восточнее места пересечения двух нефтепроводов, далее граница идет в западно-северо-западном направлении вдоль лесного квартала 37, оставляя его на территории Ильинского сельского поселения Угличского муниципального района Ярославской области, до точки 16.365, расположенной в 1,54 км юго-восточнее места пересечения двух нефтепроводов, в 1,23 км северо-северо-восточнее места пересечения нефтепровода с полевой дорогой, далее граница идет в западно-северо-западном направлении вдоль лесного квартала 37, оставляя его на территории Ильинского сельского поселения Угличского муниципального района Ярославской области, до точки 16.364, расположенной в 1,45 км юго-восточнее места пересечения двух нефтепроводов, в 1,23 км севернее места пересечения нефтепровода с полевой дорогой, далее граница идет в западно-юго-западном направлении вдоль лесного квартала 37, оставляя его на территории Ильинского сельского поселения Угличского муниципального района Ярославской области, до точки 16.362, расположенной в 1,37 км юго-восточнее места пересечения двух нефтепроводов, в 1,04 км севернее места пересечения нефтепровода с полевой дорогой, далее граница идет в западно-северо-западном направлении вдоль лесных кварталов 37 и 36, оставляя их на территории Ильинского сельского поселения, пересекая полевую дорогу, пересекая нефтепровод, пересекая ручей, до точки 16.360, расположенной в 1,04 км южнее места пересечения двух нефтепроводов, в 1,12 км северо-восточнее места пересечения нефтепровода с ручьем, далее граница идет в западно-юго-западном направлении вдоль лесного квартала 36, оставляя его на территории Ильинского сельского поселения Угличского муниципального района Ярославской области, пересекая нефтепровод и полевую дорогу, до точки 16.356, расположенной в 1,63 км юго-западнее места пересечения двух нефтепроводов, в 0,51 км северо-северо-западнее места пересечения нефтепровода с ручьем, далее граница идет в западно-северо-западном направлении вдоль лесного квартала 35, оставляя его на территории Ильинского сельского поселения Угличского муниципального района Ярославской области, пересекая ручей, до точки 16.355, расположенной в 1,87 км юго-западнее места пересечения двух нефтепроводов, в 1,00 км северо-западнее места пересечения нефтепровода с ручьем, далее граница идет в северном направлении вдоль 35 лесного квартала, оставляя его на территории Ильинского сельского поселения Угличского муниципального района Ярославской области, до точки 16.352, расположенной в 1,52 км северо-западнее места пересечения нефтепровода с ручьем, в 1,66 км западно-юго-западнее места пересечения двух нефтепроводов, далее граница идет в западно-юго-западном направлении вдоль лесного квартала 35, оставляя его на территории Ильинского сельского поселения Угличского муниципального района Ярославской области, пересекая полевую дорогу, до точки 16.347, расположенной в 2,64 км западно-юго-западнее места пересечения двух нефтепроводов, в 2,00 км западно-северо-западнее места пересечения нефтепровода с ручьем, далее граница идет в северо-северо-восточном направлении до точки 16.345, расположенной в 2,42 км западно-юго-западнее места пересечения двух нефтепроводов, в 2,13 км северо-западнее места пересечения нефтепровода с ручьем, далее граница идет в западном направлении вдоль лесного квартал 12 до точки 16.344, расположенной в 1,76 км юго-восточнее места пересечения полевой дороги и просеки, разделяющей лесные кварталы 7 и 8, в 2,59 км северо-восточнее геодезического пункта с отметкой 171,5, далее граница идет в юго-юго-западном направлении вдоль лесного квартала 12, пересекая полевую дорогу, до точки 16.342, расположенной в 1,79 км юго-восточнее места пересечения полевой дороги и просеки, разделяющей лесные кварталы 7 и 8, в 2,44 км восточно-северо-восточнее геодезического пункта с отметкой 171,5, далее граница идет в западном направлении, пересекая просеку, разделяющую лесные кварталы 12 и 11, до точки 16.341, расположенной в 1,49 км юго-юго-восточнее места пересечения полевой дороги и просеки, разделяющей лесные кварталы 7 и 8, в 2,12 км северо-восточнее геодезического пункта с отметкой 171,5, далее граница идет в юго-юго-западном направлении вдоль лесного квартала 11 до точки 16.339, расположенной в 1,78 км юго-юго-восточнее места пересечения полевой дороги и просеки, разделяющей лесные кварталы 7 и 8, в 1,79 км северо-восточнее геодезического пункта с отметкой 171,5, далее граница идет в западном направлении вдоль лесного квартала 11 до точки 16.338, расположенной в 1,69 км южнее места пересечения полевой дороги и просеки, разделяющей лесные кварталы 7 и 8, в 1,37 км северо-восточнее геодезического пункта с отметкой 171,5, далее граница идет в северо-западном направлении вдоль лесного квартала 11 до точки 16.337, расположенной в 1,48 км южнее места пересечения полевой дороги и просеки, разделяющей лесные кварталы 7 и 8, в 1,41 км северо-северо-восточнее геодезического пункта с отметкой 171,5, далее граница идет в западном направлении, пересекая просеку, разделяющую лесные кварталы 11 и 10, до точки 16.336, расположенной в 1,51 км южнее места пересечения полевой дороги и просеки, разделяющей лесные кварталы 7 и 8, в 1,33 км северо-северо-восточнее геодезического пункта с отметкой 171,5, далее граница идет в юго-юго-западном направлении вдоль лесного квартала 11 до точки 16.335, расположенной в русле реки Жабня, в 1,24 км северо-северо-восточнее геодезического пункта с отметкой 171,5, в 1,57 км южнее развилки полевых дорог, далее граница идет в общем западно-северо-западном направлении вдоль лесного квартала 11 по течению реки Жабня до точки 16.334, расположенной в русле реки Жабня, в 2,48 км северо-северо-западнее геодезического пункта с отметкой 171,5, в 0,46 км западнее развилки полевых дорог, далее граница идет в западно-северо-западном направлении до точки 16.332, расположенной в 0,64 км западнее развилки полевых дорог, в 1,18 км северо-северо-восточнее трубы под автодорогой с покрытием, далее граница идет в юго-юго-западном направлении до точки 16.331, расположенной в 0,68 км западнее развилки полевых дорог, в 1,08 км северо-северо-восточнее трубы под автодорогой с покрытием, далее граница идет в западно-северо-западном направлении, пересекая автодорогу с покрытием, до точки 16.325, расположенной в 1,22 км западнее развилки полевых дорог, в 1,15 км севернее трубы под автодорогой с покрытием, далее граница идет в южном направлении до точки 16.321, расположенной в русле реки Жабня, в 2,00 км восточнее геодезического пункта с отметкой 153,7, в 0,78 км северо-северо-западнее трубы под автомобильной дорогой с покрытием, далее граница идет в западно-северо-западном направлении по течению реки Жабня до точки 16.320, расположенной в русле реки Жабня, в 1,68 км восточнее геодезического пункта с отметкой 153,7, в 1,06 км северо-северо-западнее трубы под автомобильной дорогой с покрытием, далее граница идет в западно-северо-западном направлении до точки 16.319, расположенной в 1,57 км восточнее геодезического пункта с отметкой 153,7, в 1,15 км северо-северо-западнее трубы под автодорогой с покрытием, далее граница идет в юго-юго-западном направлении до точки 16.318, расположенной в 1,48 км восточнее геодезического пункта с отметкой 153,7, в 1,09 км северо-западнее трубы под автодорогой с покрытием, далее граница идет в северо-западном направлении, по течению реки Жабня вдоль ее канализированного участка до точки 16.316, расположенной в 1,00 км восточно-северо-восточнее геодезического пункта с отметкой 153,7, в 1,77 км северо-западнее трубы под автомобильной дорогой с грунтовым покрытием, далее граница идет в западно-юго-западном направлении по течению реки Жабня вдоль ее канализированного участка, пересекая ЛЭП, до точки 16.311, расположенной в 0,65 км восточно-северо-восточнее геодезического пункта с отметкой 153,7, в 1,93 км северо-западнее трубы под автодорогой с покрытием, далее граница идет в юго-западном направлении по течению реки Жабня вдоль ее канализированного участка, пересекая просеку лесного квартала 79, оставляя его на территории Ильинского сельского поселения, до точки 16.308, расположенной в 0,41 км южнее геодезического пункта с отметкой 153,7, в 2,23 км западно-северо-западнее трубы под автодорогой с покрытием, далее граница идет в западно-юго-западном направлении по течению реки Жабня вдоль ее канализированного участка, пересекая канал, пересекая просеку, разделяющую лесные кварталы 79 и 78, оставляя их на территории Ильинского сельского поселения Угличского муниципального района Ярославской области, до точки 16.306, расположенной в 1,53 км юго-западнее геодезического пункта с отметкой 153,7, в 0,61 км восточно-юго-восточнее геодезического пункта с отметкой 149,9, далее граница идет в юго-западном направлении по течению реки Жабня вдоль ее канализированного участка, пересекая канал, вдоль лесных кварталов 78 и 80, оставляя их на территории Ильинского сельского поселения Угличского муниципального района Ярославской области, до точки 16.304, расположенной в 2,48 км юго-западнее геодезического пункта с отметкой 153,7, в 0,90 км южнее геодезического пункта с отметкой 149,9, далее граница идет в юго-юго-западном направлении вдоль канала, вдоль лесного квартала 80, оставляя его на территории Ильинского сельского поселения Угличского муниципального района Ярославской области, до точки 16.302, расположенной в 2,93 км юго-западнее геодезического пункта с отметкой 153,7, в 1,43 км южнее геодезического пункта с отметкой 149,9, далее граница идет в северо-северо-западном направлении до точки 16.301, расположенной в 2,89 км юго-западнее геодезического пункта с отметкой 153,7, в 1,33 км юго-юго-западнее геодезического пункта с отметкой 149,9, далее граница идет в юго-юго-восточном направлении до точки 16.300, расположенной в 1,75 км северо-восточнее места впадения ручья в реку Жабня, в 1,71 км южнее геодезического пункта с отметкой 149,9, далее граница идет в западно-юго-западном направлении вдоль канала, вдоль лесного квартала 80, оставляя его на территории Ильинского сельского поселения Угличского муниципального района Ярославской области, до точки 16.298, расположенной в 1,36 км северо-восточнее места впадения ручья в реку Жабня, в 2,04 км восточно-северо-восточнее развилки полевых дорог, далее граница идет в западно-северо-западном направлении, пересекая полевую дорогу, до точки 16.296, расположенной в 1,48 км севернее места впадения ручья в реку Жабня, в 1,77 км северо-восточнее развилки полевых дорог, далее граница идет в юго-западном направлении вдоль лесного квартала 74 до точки 16.294, расположенной в 1,17 км севернее места впадения ручья в реку Жабня, в 1,29 км северо-северо-восточнее развилки полевых дорог, далее граница идет в юго-юго-восточном направлении до точки 16.293, расположенной в 1,06 км севернее места впадения ручья в реку Жабня, в 1,22 км северо-восточнее развилки полевых дорог, далее граница идет в западно-юго-западном направлении до точки 16.291, расположенной в 1,01 км северо-северо-западнее места впадения ручья в реку Жабня, в 0,96 км северо-северо-восточнее развилки полевых дорог, далее граница идет в юго-юго-западном направлении до точки 16.289, расположенной в 0,90 км западно-северо-западнее места впадения ручья в реку Жабня, в 0,71 км северо-северо-восточнее развилки полевых дорог, далее граница идет в западном направлении до точки 16.288, расположенной в 0,94 км северо-западнее места впадения ручья в реку Жабня, в 0,68 км северо-северо-восточнее развилки полевых дорог, далее граница идет в западно-северо-западном направлении до точки 16.287, расположенной в 0,94 км северо-западнее места впадения ручья в реку Жабня, в 0,69 км северо-северо-восточнее развилки полевых дорог, далее граница идет в западном направлении до точки 16.280, расположенной в 1,48 км западно-северо-западнее места впадения ручья в реку Жабня, в 0,80 км северо-северо-западнее развилки полевых дорог, далее граница идет в юго-западном направлении до точки 16.278, расположенной в 2,80 км восточнее геодезического пункта с отметкой 151,2, в 0,80 км северо-западнее развилки полевых дорог, далее граница идет в западном направлении до точки 16.276, расположенной в 2,43 км восточнее геодезического пункта с отметкой 151,2, в 1,11 км западно-северо-западнее развилки полевых дорог, далее граница идет в западно-юго-западном направлении до точки 16.275, расположенной в 2,24 км восточнее геодезического пункта с отметкой 151,2, в 1,24 км западно-северо-западнее развилки полевых дорог, далее граница идет в западно-северо-западном направлении до точки 16.274, расположенной в 2,13 км восточнее геодезического пункта с отметкой 151,2, в 1,37 км западно-северо-западнее развилки полевых дорог, далее граница идет в восточном направлении до точки 013-014.142, расположенной в 2,05 км восточнее геодезического пункта с отметкой 151,2, в 1,44 км западно-северо-западнее развилки полевых дорог.</w:t>
      </w:r>
    </w:p>
    <w:p>
      <w:pPr>
        <w:pStyle w:val="Normal"/>
        <w:ind w:firstLine="720"/>
        <w:jc w:val="both"/>
        <w:rPr/>
      </w:pPr>
      <w:r>
        <w:rPr>
          <w:szCs w:val="28"/>
        </w:rPr>
        <w:t>Участок границы от точки 032-037.140 до точки 16.403, далее до точки 16.274 и далее до точки 013-014.142 является границей с Ильинским сельским поселением Угличского муниципального района Ярославской области.</w:t>
      </w:r>
    </w:p>
    <w:p>
      <w:pPr>
        <w:pStyle w:val="Normal"/>
        <w:ind w:firstLine="720"/>
        <w:jc w:val="both"/>
        <w:rPr/>
      </w:pPr>
      <w:r>
        <w:rPr>
          <w:szCs w:val="28"/>
        </w:rPr>
        <w:t>От точки 013-014.142 граница идет в западно-северо-западном направлении до точки 013-014.150, расположенной в 1,44 км восточнее геодезического пункта с отметкой 151,2, в 1,99 км западнее развилки полевых дорог, далее граница идет в северо-северо-западном направлении, пересекая полевую дорогу, до точки 013-014.156, расположенной в 1,00 км северо-восточнее геодезического пункта с отметкой 151,2, в 2,80 км западно-северо-западнее развилки полевых дорог, далее граница идет в северо-северо-восточном направлении по каналу до точки 013-014.157, расположенной в 1,28 км северо-восточнее геодезического пункта с отметкой 151,2, в 2,80 км западно-северо-западнее развилки полевых дорог, далее граница идет в западно-северо-западном направлении, пересекая проселочную дорогу, до точки 013-014.160, расположенной севернее деревни Лыткино (около 0,5 км от центра деревни), в 0,64 км южнее геодезического пункта с отметкой 154,6, в 1,17 км северо-северо-восточнее геодезического пункта с отметкой 151,2, далее граница идет в западном направлении, пересекая полевую дорогу, ЛЭП, автодорогу с покрытием, вдоль лесных кварталов 105, 103, 104, 109 и 108 до точки 013-014.187, расположенной в 2,86 км восточно-северо-восточнее геодезического пункта с отметкой 117,2, в 1,06 км восточнее железнодорожного моста через реку Домковка, далее граница идет в западно-юго-западном направлении вдоль лесного квартала 108, пересекая просеку кварталов 108 и 110 до точки 013-014.190, расположенной в 0,51 км восточно-юго-восточнее железнодорожного моста, в 2,27 км восточно-северо-восточнее геодезического пункта с отметкой 117,2, далее граница идет в южном направлении вдоль  лесного квартала 110 до точки 013-014.196, расположенной в 2,15 км восточно-юго-восточнее геодезического пункта с отметкой 117,2, в 1,26 км восточнее железнодорожного моста.</w:t>
      </w:r>
    </w:p>
    <w:p>
      <w:pPr>
        <w:pStyle w:val="Normal"/>
        <w:ind w:firstLine="720"/>
        <w:jc w:val="both"/>
        <w:rPr/>
      </w:pPr>
      <w:r>
        <w:rPr>
          <w:szCs w:val="28"/>
        </w:rPr>
        <w:t>Участок границы от точки 013-014.142 до точки 013-014.196 совпадает с границей Угличского муниципального района Ярославской области и Тверской области.</w:t>
      </w:r>
    </w:p>
    <w:p>
      <w:pPr>
        <w:pStyle w:val="Normal"/>
        <w:ind w:firstLine="720"/>
        <w:jc w:val="both"/>
        <w:rPr/>
      </w:pPr>
      <w:r>
        <w:rPr>
          <w:szCs w:val="28"/>
        </w:rPr>
        <w:t xml:space="preserve">Описание участка границы Улейминского сельского поселения Угличского муниципального района Ярославской области от точки </w:t>
        <w:br/>
        <w:t>013-014.142 до точки 013-014.196 совпадает с описанием прохождения границы Угличского муниципального района Ярославской области.</w:t>
      </w:r>
    </w:p>
    <w:p>
      <w:pPr>
        <w:pStyle w:val="Normal"/>
        <w:ind w:firstLine="720"/>
        <w:jc w:val="both"/>
        <w:rPr/>
      </w:pPr>
      <w:r>
        <w:rPr>
          <w:szCs w:val="28"/>
        </w:rPr>
        <w:t>От точки 013-014.196 граница идет в западно-северо-западном направлении вдоль 110 лесного квартала до точки 16.273, расположенной в 1,92 км восточно-юго-восточнее геодезического пункта с отметкой 117,2, в 1,48 км южнее железнодорожного моста через реку Домковка, далее граница идет в западно-северо-западном направлении вдоль лесного квартала 110 до точки 16.272, расположенной в 1,62 км восточно-юго-восточнее геодезического пункта с отметкой 117,2, в 1,41 км южнее железнодорожного моста через реку Домковка, далее граница идет в северо-северо-восточном направлении вдоль лесного квартала 110 до точки 16.271, расположенной в 1,59 км восточно-юго-восточнее геодезического пункта с отметкой 117,2, в 1,29 км южнее железнодорожного моста через реку Домковка, далее граница идет в западно-северо-западном направлении вдоль лесного квартала 110, пересекая ЛЭП, пересекая железную дорогу, до точки 16.264, расположенной в 0,46 км восточнее геодезического пункта с отметкой 117,2 в 1,46 км западно-юго-западнее железнодорожного моста через реку Домковка, далее граница идет в северо-северо-восточном направлении вдоль 110 лесного квартала, пересекая ручей, до точки 16.262, расположенной в 1,17 км северо-восточнее геодезического пункта с отметкой 117,2, в 0,79 км западнее железнодорожного моста через реку Домковка, далее граница идет в северо-западном направлении вдоль лесного квартала 110, вдоль ручья, до точки 16.261, расположенной в 1,16 км северо-восточнее геодезического пункта с отметкой 117,2, в 0,91 км западнее железнодорожного моста через реку Домковка, далее граница идет в западном направлении, пересекая ручей, вдоль лесного квартала 110, до точки 16.260, расположенной в 1,08 км северо-восточнее геодезического пункта с отметкой 117,2 в 1,05 км западнее железнодорожного моста через реку Домковка, далее граница идет в северо-северо-западном направлении до точки 16.258, расположенной на береговой линии реки Домковка, в 1,14 км северо-восточнее геодезического пункта с отметкой 117,2, в 1,10 км западно-северо-западнее железнодорожного моста через реку Домковка, далее граница идет по береговой линии реки Волга до точки 013-014.216, расположенной на береговой линии реки Волга, в 0,81 км северо-северо-западнее железнодорожной станции Кулишки, в 1,27 км севернее поворотной опоры ЛЭП.</w:t>
      </w:r>
    </w:p>
    <w:p>
      <w:pPr>
        <w:pStyle w:val="Normal"/>
        <w:ind w:firstLine="720"/>
        <w:jc w:val="both"/>
        <w:rPr/>
      </w:pPr>
      <w:r>
        <w:rPr>
          <w:szCs w:val="28"/>
        </w:rPr>
        <w:t>Участок границы от точки 013-014.196 до точки 16.273 и далее до точки 013-014.216 является границей с Головинским сельским поселением (Участок 2) Угличского муниципального района Ярославской области.</w:t>
      </w:r>
    </w:p>
    <w:p>
      <w:pPr>
        <w:pStyle w:val="Normal"/>
        <w:ind w:firstLine="720"/>
        <w:jc w:val="both"/>
        <w:rPr/>
      </w:pPr>
      <w:r>
        <w:rPr>
          <w:szCs w:val="28"/>
        </w:rPr>
        <w:t>Далее граница идет в западно-северо-западном направлении до точки 013-014.219, расположенной на береговой линии реки Волга, расположенной в 1,00 км западно-северо-западнее железнодорожного моста, в 1,31 км севернее поворотной опоры ЛЭП.</w:t>
      </w:r>
    </w:p>
    <w:p>
      <w:pPr>
        <w:pStyle w:val="Normal"/>
        <w:ind w:firstLine="720"/>
        <w:jc w:val="both"/>
        <w:rPr/>
      </w:pPr>
      <w:r>
        <w:rPr>
          <w:szCs w:val="28"/>
        </w:rPr>
        <w:t>Участок границы от точки 013-014.216 до точки 013-014.219 совпадает с границей Угличского муниципального района Ярославской области и Тверской области.</w:t>
      </w:r>
    </w:p>
    <w:p>
      <w:pPr>
        <w:pStyle w:val="Normal"/>
        <w:ind w:firstLine="720"/>
        <w:jc w:val="both"/>
        <w:rPr/>
      </w:pPr>
      <w:r>
        <w:rPr>
          <w:szCs w:val="28"/>
        </w:rPr>
        <w:t xml:space="preserve">Описание участка границы Улейминского сельского поселения Угличского муниципального района Ярославской области от точки </w:t>
        <w:br/>
        <w:t>013-014.216 до точки 013-014.219 совпадает с описанием прохождения границы Угличского муниципального района Ярославской области.</w:t>
      </w:r>
    </w:p>
    <w:p>
      <w:pPr>
        <w:pStyle w:val="Normal"/>
        <w:ind w:firstLine="720"/>
        <w:jc w:val="both"/>
        <w:rPr/>
      </w:pPr>
      <w:r>
        <w:rPr>
          <w:szCs w:val="28"/>
        </w:rPr>
        <w:t xml:space="preserve">Далее граница идет по береговой линии реки Волга до точки </w:t>
        <w:br/>
        <w:t>013-014.236, расположенной на береговой линии реки Волга, в 2,47 км северо-северо-западнее железнодорожного моста, в 2,73 км северо-северо-восточнее поворотной опоры ЛЭП.</w:t>
      </w:r>
    </w:p>
    <w:p>
      <w:pPr>
        <w:pStyle w:val="Normal"/>
        <w:ind w:firstLine="720"/>
        <w:jc w:val="both"/>
        <w:rPr/>
      </w:pPr>
      <w:r>
        <w:rPr>
          <w:szCs w:val="28"/>
        </w:rPr>
        <w:t>Участок границы от точки 013-014.219 до точки 013-014.236 является границей с Головинским сельским поселением (Участок 3) Угличского муниципального района Ярославской области.</w:t>
      </w:r>
    </w:p>
    <w:p>
      <w:pPr>
        <w:pStyle w:val="Normal"/>
        <w:ind w:firstLine="720"/>
        <w:jc w:val="both"/>
        <w:rPr/>
      </w:pPr>
      <w:r>
        <w:rPr>
          <w:szCs w:val="28"/>
        </w:rPr>
        <w:t xml:space="preserve">Далее граница идет в северо-западном направлении до точки </w:t>
        <w:br/>
        <w:t>013-014.237, расположенной на береговой линии реки Волга, в 1,31 км северо-северо-западнее примыкания полевой дороги к автодороге с покрытием, в 2,20 км северо-северо-восточнее моста через ручей.</w:t>
      </w:r>
    </w:p>
    <w:p>
      <w:pPr>
        <w:pStyle w:val="Normal"/>
        <w:ind w:firstLine="720"/>
        <w:jc w:val="both"/>
        <w:rPr/>
      </w:pPr>
      <w:r>
        <w:rPr>
          <w:szCs w:val="28"/>
        </w:rPr>
        <w:t>Участок границы от точки 013-014.236 до точки 013-014.237 совпадает с границей Угличского муниципального района Ярославской области и Тверской области.</w:t>
      </w:r>
    </w:p>
    <w:p>
      <w:pPr>
        <w:pStyle w:val="Normal"/>
        <w:ind w:firstLine="720"/>
        <w:jc w:val="both"/>
        <w:rPr/>
      </w:pPr>
      <w:r>
        <w:rPr>
          <w:szCs w:val="28"/>
        </w:rPr>
        <w:t xml:space="preserve">Описание участка границы Улейминского сельского поселения Угличского муниципального района Ярославской области от точки </w:t>
        <w:br/>
        <w:t>013-014.236 до точки 013-014.237 совпадает с описанием прохождения границы Угличского муниципального района Ярославской области.</w:t>
      </w:r>
    </w:p>
    <w:p>
      <w:pPr>
        <w:pStyle w:val="Normal"/>
        <w:ind w:firstLine="720"/>
        <w:jc w:val="both"/>
        <w:rPr/>
      </w:pPr>
      <w:r>
        <w:rPr>
          <w:rFonts w:eastAsia="Times New Roman"/>
          <w:szCs w:val="28"/>
        </w:rPr>
        <w:t xml:space="preserve"> </w:t>
      </w:r>
      <w:r>
        <w:rPr>
          <w:szCs w:val="28"/>
        </w:rPr>
        <w:t>Далее граница идет по береговой линии до точки 013-014.245, расположенной на береговой линии реки Волга, в 2,21 км юго-юго-восточнее геодезического пункта с отметкой 126,6, в 2,52 км севернее трубы под полевой дорогой.</w:t>
      </w:r>
    </w:p>
    <w:p>
      <w:pPr>
        <w:pStyle w:val="Normal"/>
        <w:ind w:firstLine="720"/>
        <w:jc w:val="both"/>
        <w:rPr/>
      </w:pPr>
      <w:r>
        <w:rPr>
          <w:szCs w:val="28"/>
        </w:rPr>
        <w:t>Участок границы от точки 013-014.237 до точки 013-014.245 является границей с Головинским сельским поселением (Участок 4) Угличского муниципального района Ярославской области.</w:t>
      </w:r>
    </w:p>
    <w:p>
      <w:pPr>
        <w:pStyle w:val="Normal"/>
        <w:ind w:firstLine="720"/>
        <w:jc w:val="both"/>
        <w:rPr/>
      </w:pPr>
      <w:r>
        <w:rPr>
          <w:szCs w:val="28"/>
        </w:rPr>
        <w:t>Далее граница идет в общем северо-западном направлении до точки 013-014.248, расположенной в 1,54 км южнее геодезического пункта с отметкой 126,6, в 3,00 км северо-западнее примыкания полевой дороги к автодороге с покрытием.</w:t>
      </w:r>
    </w:p>
    <w:p>
      <w:pPr>
        <w:pStyle w:val="Normal"/>
        <w:ind w:firstLine="720"/>
        <w:jc w:val="both"/>
        <w:rPr/>
      </w:pPr>
      <w:r>
        <w:rPr>
          <w:szCs w:val="28"/>
        </w:rPr>
        <w:t>Участок границы от точки 013-014.245 до точки 013-014.248 совпадает с границей Угличского муниципального района Ярославской области и Тверской области.</w:t>
      </w:r>
    </w:p>
    <w:p>
      <w:pPr>
        <w:pStyle w:val="Normal"/>
        <w:ind w:firstLine="720"/>
        <w:jc w:val="both"/>
        <w:rPr/>
      </w:pPr>
      <w:r>
        <w:rPr>
          <w:szCs w:val="28"/>
        </w:rPr>
        <w:t xml:space="preserve">Описание участка границы Улейминского сельского поселения Угличского муниципального района Ярославской области от точки </w:t>
        <w:br/>
        <w:t>013-014.245 до точки 013-014.248 совпадает с описанием прохождения границы Угличского муниципального района Ярославской области.</w:t>
      </w:r>
    </w:p>
    <w:p>
      <w:pPr>
        <w:pStyle w:val="Normal"/>
        <w:ind w:firstLine="720"/>
        <w:jc w:val="both"/>
        <w:rPr/>
      </w:pPr>
      <w:r>
        <w:rPr>
          <w:szCs w:val="28"/>
        </w:rPr>
        <w:t>Далее граница идет в общем северном направлении по руслу реки Волга до точки 16.086_1, расположенной в русле реки Волга.</w:t>
      </w:r>
    </w:p>
    <w:p>
      <w:pPr>
        <w:pStyle w:val="Normal"/>
        <w:ind w:firstLine="720"/>
        <w:jc w:val="both"/>
        <w:rPr/>
      </w:pPr>
      <w:r>
        <w:rPr>
          <w:szCs w:val="28"/>
        </w:rPr>
        <w:t>Участок границы от точки 013-014.248 до точки 16.086_1 является границей с Головинским сельским поселением (Участок 1) Угличского муниципального района Ярославской област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spacing w:lineRule="auto" w:line="240" w:before="36" w:after="120"/>
      <w:ind w:right="240" w:hanging="0"/>
      <w:outlineLvl w:val="0"/>
    </w:pPr>
    <w:rPr>
      <w:rFonts w:ascii="Arial" w:hAnsi="Arial" w:eastAsia="Times New Roman" w:cs="Arial"/>
      <w:b/>
      <w:bCs/>
      <w:spacing w:val="-4"/>
      <w:kern w:val="2"/>
      <w:sz w:val="24"/>
      <w:szCs w:val="24"/>
      <w:lang w:val="en-US"/>
    </w:rPr>
  </w:style>
  <w:style w:type="paragraph" w:styleId="Heading2">
    <w:name w:val="Heading 2"/>
    <w:basedOn w:val="Normal"/>
    <w:next w:val="TextBody"/>
    <w:qFormat/>
    <w:pPr>
      <w:keepNext w:val="true"/>
      <w:numPr>
        <w:ilvl w:val="1"/>
        <w:numId w:val="1"/>
      </w:numPr>
      <w:spacing w:lineRule="auto" w:line="240" w:before="280" w:after="280"/>
      <w:outlineLvl w:val="1"/>
    </w:pPr>
    <w:rPr>
      <w:rFonts w:ascii="Arial" w:hAnsi="Arial" w:eastAsia="Times New Roman" w:cs="Arial"/>
      <w:b/>
      <w:bCs/>
      <w:spacing w:val="-4"/>
      <w:sz w:val="21"/>
      <w:szCs w:val="21"/>
      <w:lang w:val="en-US"/>
    </w:rPr>
  </w:style>
  <w:style w:type="paragraph" w:styleId="Heading3">
    <w:name w:val="Heading 3"/>
    <w:basedOn w:val="Normal"/>
    <w:next w:val="TextBody"/>
    <w:qFormat/>
    <w:pPr>
      <w:keepNext w:val="true"/>
      <w:numPr>
        <w:ilvl w:val="2"/>
        <w:numId w:val="1"/>
      </w:numPr>
      <w:spacing w:lineRule="auto" w:line="240" w:before="280" w:after="280"/>
      <w:outlineLvl w:val="2"/>
    </w:pPr>
    <w:rPr>
      <w:rFonts w:ascii="Arial" w:hAnsi="Arial" w:eastAsia="Times New Roman" w:cs="Arial"/>
      <w:b/>
      <w:bCs/>
      <w:spacing w:val="-4"/>
      <w:sz w:val="20"/>
      <w:lang w:val="en-US"/>
    </w:rPr>
  </w:style>
  <w:style w:type="paragraph" w:styleId="Heading4">
    <w:name w:val="Heading 4"/>
    <w:basedOn w:val="Normal"/>
    <w:next w:val="TextBody"/>
    <w:qFormat/>
    <w:pPr>
      <w:keepNext w:val="true"/>
      <w:numPr>
        <w:ilvl w:val="3"/>
        <w:numId w:val="1"/>
      </w:numPr>
      <w:spacing w:lineRule="auto" w:line="240" w:before="280" w:after="280"/>
      <w:outlineLvl w:val="3"/>
    </w:pPr>
    <w:rPr>
      <w:rFonts w:ascii="Arial" w:hAnsi="Arial" w:eastAsia="Times New Roman" w:cs="Arial"/>
      <w:b/>
      <w:bCs/>
      <w:spacing w:val="-4"/>
      <w:sz w:val="24"/>
      <w:szCs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spacing w:val="-4"/>
      <w:kern w:val="2"/>
      <w:sz w:val="24"/>
      <w:szCs w:val="24"/>
    </w:rPr>
  </w:style>
  <w:style w:type="character" w:styleId="2">
    <w:name w:val="Заголовок 2 Знак"/>
    <w:qFormat/>
    <w:rPr>
      <w:rFonts w:ascii="Arial" w:hAnsi="Arial" w:eastAsia="Times New Roman" w:cs="Arial"/>
      <w:b/>
      <w:bCs/>
      <w:spacing w:val="-4"/>
      <w:sz w:val="21"/>
      <w:szCs w:val="21"/>
    </w:rPr>
  </w:style>
  <w:style w:type="character" w:styleId="3">
    <w:name w:val="Заголовок 3 Знак"/>
    <w:qFormat/>
    <w:rPr>
      <w:rFonts w:ascii="Arial" w:hAnsi="Arial" w:eastAsia="Times New Roman" w:cs="Arial"/>
      <w:b/>
      <w:bCs/>
      <w:spacing w:val="-4"/>
      <w:sz w:val="20"/>
      <w:szCs w:val="20"/>
    </w:rPr>
  </w:style>
  <w:style w:type="character" w:styleId="4">
    <w:name w:val="Заголовок 4 Знак"/>
    <w:qFormat/>
    <w:rPr>
      <w:rFonts w:ascii="Arial" w:hAnsi="Arial" w:eastAsia="Times New Roman" w:cs="Arial"/>
      <w:b/>
      <w:bCs/>
      <w:spacing w:val="-4"/>
      <w:sz w:val="24"/>
      <w:szCs w:val="24"/>
    </w:rPr>
  </w:style>
  <w:style w:type="character" w:styleId="Style11">
    <w:name w:val="Текст выноски Знак"/>
    <w:qFormat/>
    <w:rPr>
      <w:rFonts w:ascii="Tahoma" w:hAnsi="Tahoma" w:eastAsia="Calibri" w:cs="Tahoma"/>
      <w:sz w:val="16"/>
      <w:szCs w:val="16"/>
    </w:rPr>
  </w:style>
  <w:style w:type="character" w:styleId="Style12">
    <w:name w:val="Верхний колонтитул Знак"/>
    <w:qFormat/>
    <w:rPr>
      <w:rFonts w:ascii="Times New Roman" w:hAnsi="Times New Roman" w:eastAsia="Calibri" w:cs="Times New Roman"/>
      <w:sz w:val="28"/>
      <w:szCs w:val="24"/>
    </w:rPr>
  </w:style>
  <w:style w:type="character" w:styleId="Style13">
    <w:name w:val="Название Знак"/>
    <w:qFormat/>
    <w:rPr>
      <w:rFonts w:ascii="Times New Roman" w:hAnsi="Times New Roman" w:eastAsia="Calibri" w:cs="Times New Roman"/>
      <w:b/>
      <w:bCs/>
      <w:sz w:val="28"/>
      <w:szCs w:val="20"/>
    </w:rPr>
  </w:style>
  <w:style w:type="character" w:styleId="Style14">
    <w:name w:val=" Знак"/>
    <w:qFormat/>
    <w:rPr>
      <w:rFonts w:ascii="Arial" w:hAnsi="Arial" w:cs="Arial"/>
      <w:b/>
      <w:bCs/>
      <w:spacing w:val="-4"/>
      <w:kern w:val="2"/>
      <w:sz w:val="24"/>
      <w:szCs w:val="24"/>
      <w:lang w:val="ru-RU" w:bidi="ar-SA"/>
    </w:rPr>
  </w:style>
  <w:style w:type="character" w:styleId="21">
    <w:name w:val="Основной текст с отступом 2 Знак"/>
    <w:qFormat/>
    <w:rPr>
      <w:rFonts w:ascii="Calibri" w:hAnsi="Calibri" w:eastAsia="Calibri"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Calibri" w:hAnsi="Calibri" w:eastAsia="Times New Roman" w:cs="Times New Roman"/>
    </w:rPr>
  </w:style>
  <w:style w:type="character" w:styleId="31">
    <w:name w:val="Основной текст 3 Знак"/>
    <w:qFormat/>
    <w:rPr>
      <w:rFonts w:ascii="Times New Roman" w:hAnsi="Times New Roman" w:eastAsia="Calibri" w:cs="Times New Roman"/>
      <w:sz w:val="16"/>
      <w:szCs w:val="16"/>
    </w:rPr>
  </w:style>
  <w:style w:type="character" w:styleId="Style17">
    <w:name w:val="Нижний колонтитул Знак"/>
    <w:qFormat/>
    <w:rPr>
      <w:rFonts w:ascii="Times New Roman" w:hAnsi="Times New Roman" w:eastAsia="Calibri" w:cs="Times New Roman"/>
      <w:sz w:val="24"/>
      <w:szCs w:val="24"/>
      <w:lang w:val="en-US"/>
    </w:rPr>
  </w:style>
  <w:style w:type="character" w:styleId="Style18">
    <w:name w:val="Текст примечания Знак"/>
    <w:qFormat/>
    <w:rPr>
      <w:rFonts w:ascii="Times New Roman" w:hAnsi="Times New Roman" w:eastAsia="Calibri" w:cs="Times New Roman"/>
      <w:sz w:val="24"/>
      <w:szCs w:val="24"/>
    </w:rPr>
  </w:style>
  <w:style w:type="character" w:styleId="Style19">
    <w:name w:val="Тема примечания Знак"/>
    <w:qFormat/>
    <w:rPr>
      <w:rFonts w:ascii="Times New Roman" w:hAnsi="Times New Roman" w:eastAsia="Calibri" w:cs="Times New Roman"/>
      <w:b/>
      <w:bCs/>
      <w:sz w:val="24"/>
      <w:szCs w:val="24"/>
    </w:rPr>
  </w:style>
  <w:style w:type="character" w:styleId="Style20">
    <w:name w:val="Текст Знак"/>
    <w:qFormat/>
    <w:rPr>
      <w:rFonts w:ascii="Courier New" w:hAnsi="Courier New" w:eastAsia="Times New Roman" w:cs="Courier New"/>
      <w:sz w:val="20"/>
      <w:szCs w:val="20"/>
    </w:rPr>
  </w:style>
  <w:style w:type="character" w:styleId="LineNumbering">
    <w:name w:val="Line Number"/>
    <w:rPr/>
  </w:style>
  <w:style w:type="character" w:styleId="Msoins">
    <w:name w:val="msoins"/>
    <w:qFormat/>
    <w:rPr/>
  </w:style>
  <w:style w:type="character" w:styleId="Heading1Char">
    <w:name w:val="Heading 1 Char"/>
    <w:qFormat/>
    <w:rPr>
      <w:rFonts w:eastAsia="Calibri"/>
      <w:b/>
      <w:bCs/>
      <w:iCs/>
      <w:sz w:val="28"/>
      <w:szCs w:val="28"/>
      <w:lang w:val="en-US" w:bidi="ar-SA"/>
    </w:rPr>
  </w:style>
  <w:style w:type="character" w:styleId="PageNumber">
    <w:name w:val="Page Number"/>
    <w:rPr/>
  </w:style>
  <w:style w:type="character" w:styleId="Style21">
    <w:name w:val="Знак"/>
    <w:qFormat/>
    <w:rPr>
      <w:rFonts w:ascii="Arial" w:hAnsi="Arial" w:cs="Arial"/>
      <w:b/>
      <w:bCs/>
      <w:spacing w:val="-4"/>
      <w:kern w:val="2"/>
      <w:sz w:val="24"/>
      <w:szCs w:val="24"/>
      <w:lang w:val="ru-RU" w:bidi="ar-SA"/>
    </w:rPr>
  </w:style>
  <w:style w:type="character" w:styleId="Style22">
    <w:name w:val="Знак примечания"/>
    <w:qFormat/>
    <w:rPr>
      <w:rFonts w:cs="Times New Roman"/>
      <w:sz w:val="16"/>
      <w:szCs w:val="16"/>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overflowPunct w:val="true"/>
      <w:autoSpaceDE w:val="true"/>
      <w:spacing w:lineRule="auto" w:line="276" w:before="0" w:after="120"/>
      <w:textAlignment w:val="auto"/>
    </w:pPr>
    <w:rPr>
      <w:rFonts w:ascii="Calibri" w:hAnsi="Calibri" w:eastAsia="Times New Roman" w:cs="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ind w:firstLine="567"/>
      <w:jc w:val="both"/>
      <w:textAlignment w:val="auto"/>
    </w:pPr>
    <w:rPr>
      <w:szCs w:val="24"/>
      <w:lang w:val="en-US"/>
    </w:rPr>
  </w:style>
  <w:style w:type="paragraph" w:styleId="ConsPlusNormal">
    <w:name w:val="ConsPlusNormal"/>
    <w:qFormat/>
    <w:pPr>
      <w:widowControl w:val="false"/>
      <w:autoSpaceDE w:val="false"/>
      <w:bidi w:val="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с отступом 2"/>
    <w:basedOn w:val="Normal"/>
    <w:qFormat/>
    <w:pPr>
      <w:overflowPunct w:val="true"/>
      <w:autoSpaceDE w:val="true"/>
      <w:spacing w:lineRule="auto" w:line="480" w:before="0" w:after="120"/>
      <w:ind w:left="283" w:hanging="0"/>
      <w:textAlignment w:val="auto"/>
    </w:pPr>
    <w:rPr>
      <w:rFonts w:ascii="Calibri" w:hAnsi="Calibri" w:cs="Calibri"/>
      <w:sz w:val="24"/>
      <w:szCs w:val="24"/>
      <w:lang w:val="en-US"/>
    </w:rPr>
  </w:style>
  <w:style w:type="paragraph" w:styleId="TextBodyIndent">
    <w:name w:val="Body Text Indent"/>
    <w:basedOn w:val="Normal"/>
    <w:pPr>
      <w:overflowPunct w:val="true"/>
      <w:autoSpaceDE w:val="true"/>
      <w:ind w:firstLine="851"/>
      <w:textAlignment w:val="auto"/>
    </w:pPr>
    <w:rPr>
      <w:rFonts w:eastAsia="Times New Roman"/>
      <w:sz w:val="24"/>
      <w:szCs w:val="24"/>
      <w:lang w:val="en-US"/>
    </w:rPr>
  </w:style>
  <w:style w:type="paragraph" w:styleId="32">
    <w:name w:val="Основной текст 3"/>
    <w:basedOn w:val="Normal"/>
    <w:qFormat/>
    <w:pPr>
      <w:spacing w:before="0" w:after="120"/>
    </w:pPr>
    <w:rPr>
      <w:sz w:val="16"/>
      <w:szCs w:val="16"/>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lang w:val="en-US"/>
    </w:rPr>
  </w:style>
  <w:style w:type="paragraph" w:styleId="Style24">
    <w:name w:val="Текст примечания"/>
    <w:basedOn w:val="Normal"/>
    <w:qFormat/>
    <w:pPr>
      <w:overflowPunct w:val="true"/>
      <w:autoSpaceDE w:val="true"/>
      <w:textAlignment w:val="auto"/>
    </w:pPr>
    <w:rPr>
      <w:sz w:val="24"/>
      <w:szCs w:val="24"/>
      <w:lang w:val="en-US"/>
    </w:rPr>
  </w:style>
  <w:style w:type="paragraph" w:styleId="Style25">
    <w:name w:val="Тема примечания"/>
    <w:basedOn w:val="Style24"/>
    <w:next w:val="Style24"/>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Текст"/>
    <w:basedOn w:val="Normal"/>
    <w:qFormat/>
    <w:pPr>
      <w:overflowPunct w:val="true"/>
      <w:autoSpaceDE w:val="true"/>
      <w:textAlignment w:val="auto"/>
    </w:pPr>
    <w:rPr>
      <w:rFonts w:ascii="Courier New" w:hAnsi="Courier New" w:eastAsia="Times New Roman" w:cs="Courier New"/>
      <w:sz w:val="20"/>
      <w:lang w:val="en-US"/>
    </w:rPr>
  </w:style>
  <w:style w:type="paragraph" w:styleId="Style27">
    <w:name w:val="Стиль полужирный По центру"/>
    <w:basedOn w:val="Normal"/>
    <w:qFormat/>
    <w:pPr>
      <w:overflowPunct w:val="true"/>
      <w:autoSpaceDE w:val="true"/>
      <w:jc w:val="center"/>
      <w:textAlignment w:val="auto"/>
    </w:pPr>
    <w:rPr>
      <w:b/>
      <w:bCs/>
    </w:rPr>
  </w:style>
  <w:style w:type="paragraph" w:styleId="Style28">
    <w:name w:val="Название главы"/>
    <w:basedOn w:val="Normal"/>
    <w:qFormat/>
    <w:pPr>
      <w:overflowPunct w:val="true"/>
      <w:autoSpaceDE w:val="true"/>
      <w:jc w:val="center"/>
      <w:textAlignment w:val="auto"/>
    </w:pPr>
    <w:rPr/>
  </w:style>
  <w:style w:type="paragraph" w:styleId="18">
    <w:name w:val="Стиль 18 пт полужирный По центру"/>
    <w:basedOn w:val="Normal"/>
    <w:qFormat/>
    <w:pPr>
      <w:overflowPunct w:val="true"/>
      <w:autoSpaceDE w:val="true"/>
      <w:jc w:val="center"/>
      <w:textAlignment w:val="auto"/>
    </w:pPr>
    <w:rPr>
      <w:b/>
      <w:bCs/>
      <w:sz w:val="36"/>
    </w:rPr>
  </w:style>
  <w:style w:type="paragraph" w:styleId="Style29">
    <w:name w:val="Принят ГД"/>
    <w:basedOn w:val="Normal"/>
    <w:qFormat/>
    <w:pPr>
      <w:overflowPunct w:val="true"/>
      <w:autoSpaceDE w:val="true"/>
      <w:jc w:val="both"/>
      <w:textAlignment w:val="auto"/>
    </w:pPr>
    <w:rPr>
      <w:sz w:val="24"/>
    </w:rPr>
  </w:style>
  <w:style w:type="paragraph" w:styleId="11">
    <w:name w:val="Абзац списка1"/>
    <w:basedOn w:val="Normal"/>
    <w:qFormat/>
    <w:pPr>
      <w:ind w:left="720" w:hanging="0"/>
    </w:pPr>
    <w:rPr/>
  </w:style>
  <w:style w:type="paragraph" w:styleId="Style30">
    <w:name w:val="Таблицы (моноширинный)"/>
    <w:basedOn w:val="Normal"/>
    <w:next w:val="Normal"/>
    <w:qFormat/>
    <w:pPr>
      <w:overflowPunct w:val="true"/>
      <w:jc w:val="both"/>
      <w:textAlignment w:val="auto"/>
    </w:pPr>
    <w:rPr>
      <w:rFonts w:ascii="Courier New" w:hAnsi="Courier New" w:eastAsia="Times New Roman" w:cs="Courier New"/>
      <w:sz w:val="24"/>
      <w:szCs w:val="24"/>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1:34:00Z</dcterms:created>
  <dc:creator>Бугакова</dc:creator>
  <dc:description/>
  <cp:keywords/>
  <dc:language>en-US</dc:language>
  <cp:lastModifiedBy>user</cp:lastModifiedBy>
  <dcterms:modified xsi:type="dcterms:W3CDTF">2014-10-15T07:47:00Z</dcterms:modified>
  <cp:revision>26</cp:revision>
  <dc:subject/>
  <dc:title/>
</cp:coreProperties>
</file>