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7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5.10.2014 № 53-з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Гаврилов-Ям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начало границы Гаврилов-Ямского муниципального района Ярославской области принята точка 034, расположенная на стыке границ Ярославского, Борисоглебского и Гаврилов-Ямского муниципальных районов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34 расположена в 1,48 км юго-восточнее развилки просек, разделяющих лесные кварталы 44, 45 и 52, в 1,28 км южнее развилки просек, разделяющих лесные кварталы 45, 46 и 52, далее граница идет в восточно-северо-восточном направлении до точки 034-036.003, расположенной в 1,42 км юго-восточнее развилки просек, разделяющих лесные кварталы 45, 46 и 52, в 1,90 км восточно-юго-восточнее развилки просек, разделяющих лесные кварталы 44, 45 и 52, далее граница идет в северо-северо-западном направлении до точки 034-036.010, расположенной в 0,83 км северо-восточнее развилки просек, разделяющих лесные кварталы 45, 46 и 52, в 1,53 км восточно-северо-восточнее развилки просек, разделяющих лесные кварталы 44, 45 и 52, далее граница идет в восточно-северо-восточном направлении, пересекая ЛЭП, до точки 034-036.015, расположенной в 1,79 км северо-восточнее развилки просек, разделяющих лесные кварталы 45, 46 и 52, в 2,53 км восточно-северо-восточнее развилки просек, разделяющих лесные кварталы 44, 45 и 52, далее граница идет в общем юго-восточном направлении, пересекая ЛЭП, до точки 034-036.018, расположенной в 2,00 км восточно-северо-восточнее развилки просек, разделяющих лесные кварталы 45, 46 и 52, в 1,43 км юго-юго-западнее места впадения ручья в реку Карпиха, далее граница идет в общем северо-восточном направлении, пересекая ЛЭП, до точки 034-036.022, расположенной в 0,86 км южнее места впадения ручья в реку Карпиха, в 2,15 км западно-юго-западнее брода через реку Карпиха у деревни Ивково, далее граница идет в общем северо-северо-западном направлении до точки 034-036.024, расположенной в 0,68 км юго-юго-западнее места впадения ручья в реку Карпиха, в 2,19 км западнее брода через реку Карпиха у деревни Ивково, далее граница идет в восточном направлении до точки 034-036.026, расположенной в 2,23 км северо-северо-западнее подхода просеки, разделяющей лесные кварталы 53 и 54, к реке Курбица, в 0,99 км западно-юго-западнее брода через реку Карпиха у деревни Ивково, далее граница идет в южном направлении на протяжении 0,61 км, пересекая ЛЭП, до точки 034-036.027, расположенной в русле ручья Иванцев, в 1,71 км северо-северо-западнее подхода просеки, разделяющей лесные кварталы 53 и 54, к реке Курбица, в 1,69 км западно-северо-западнее середины моста через ручей Иванцев, далее граница идет в общем восточном направлении по руслу ручья Иванцев вверх по течению до точки 034-036.029, расположенной в русле ручья Иванцев, в 1,58 км северо-северо-западнее подхода просеки, разделяющей лесные кварталы 53 и 54, к реке Курбица, в 1,44 км западно-северо-западнее середины моста через ручей Иванцев, далее граница идет сначала в общем южном направлении до точки 034-036.033, расположенной в 0,87 км северо-западнее подхода просеки, разделяющей лесные кварталы 53 и 54, к реке Курбица, в 1,41 км западно-юго-западнее середины моста через ручей Иванцев, далее граница идет по прямой в западном направлении на протяжении 0,20 км до точки 034-036.034, расположенной в 1,00 км северо-западнее подхода просеки, разделяющей лесные кварталы 53 и 54, к реке Курбица, в 1,61 км западно-юго-западнее середины моста через ручей Иванцев, далее граница идет в южном направлении, пересекая реку Курбица, пересекая полевую дорогу, до точки 034-036.043, расположенной в 0,47 км юго-юго-восточнее места впадения ручья в реку Курбица, в 0,75 км западно-северо-западнее пересечения просек, разделяющих лесные кварталы 53, 54, 62 и 63, далее граница идет в западно-юго-западном направлении до точки 034-036.045, расположенной в 1,02 км западнее пересечения просек, разделяющих лесные кварталы 53, 54, 62 и 63, в 0,65 км юго-юго-западнее места впадения ручья в реку Курбица, далее граница идет в общем южном направлении до точки 034-036.051, расположенной в 1,33 км юго-западнее пересечения просек, разделяющих лесные кварталы 53, 54, 62 и 63, в 1,63 км южнее места впадения ручья в реку Курбица, далее граница идет в общем восточном направлении до точки </w:t>
        <w:br/>
        <w:t xml:space="preserve">034-036.056, расположенной в 0,82 км южнее пересечения просек, разделяющих лесные кварталы 53, 54, 62 и 63, в 1,36 км юго-западнее пересечения просек, разделяющих лесные кварталы 54, 55 и 63, далее граница идет в общем восточно-юго-восточном направлении до точки 034-036.063, расположенной в русле реки Вондель, в 1,24 км юго-юго-западнее пересечения просек, разделяющих лесные кварталы 54, 55 и 63, в 1,43 км юго-юго-восточнее пересечения просек, разделяющих лесные кварталы 53, 54, 62 и 63, далее граница идет в общем восточно-северо-восточном направлении по руслу реки Вондель вниз по течению на протяжении 1,77 км до точки 034-036.064, расположенной в русле реки Вондель, в 0,87 км восточно-юго-восточнее пересечения просек, разделяющих лесные кварталы 54, 55 и 63, в 0,87 км западнее места впадения ручья в реку Вондель, далее граница идет в общем северо-западном направлении до точки 034-036.068, расположенной в 0,41 км восточнее пересечения просек, разделяющих лесные кварталы 54, 55 и 63, в 1,28 км западно-северо-западнее места впадения ручья в реку Вондель, далее граница идет в общем восточном направлении до точки 034-036.074, расположенной в 0,60 км северо-северо-западнее места впадения ручья в реку Вондель, в 1,16 км северо-западнее трубы под полевой дорогой, далее граница идет в северо-восточном направлении до точки 034-036.077, расположенной в 1,09 км севернее места впадения ручья в реку Вондель, в 1,42 км северо-северо-западнее трубы под полевой дорогой, далее граница идет в западно-северо-западном направлении, пересекая пересыхающий ручей до точки 034-036.084, расположенной в 1,35 км северо-восточнее трубы под полевой дорогой, в 1,34 км северо-северо-восточнее места впадения ручья в реку Вондель, далее граница идет в общем юго-восточном направлении, пересекая пересыхающий ручей, до точки 034-036.091, расположенной в 1,39 км восточно-северо-восточнее трубы под полевой дорогой, в 1,02 км северо-восточнее места впадения ручья в реку Вондель, далее граница идет в восточном направлении, пересекая ЛЭП, до точки 034-036.098, расположенной в 2,32 км юго-западнее места примыкания проселочной дороги к автодороге с покрытием, в 1,85 км восточно-северо-восточнее места впадения ручья в реку Вондель, далее граница идет в северо-восточном направлении до точки 034-036.100, расположенной в 1,66 км юго-западнее примыкания проселочной дороги к автодороге с покрытием, в 2,06 км юго-западнее трубы под проселочной дорогой, далее граница идет в северном направлении до точки 034-036.105, расположенной в 1,31 км западно-северо-западнее места примыкания проселочной дороги к автодороге с покрытием, в 1,60 км западнее трубы под проселочной дорогой, далее граница идет в общем восточном направлении по руслу ручья вверх по течению на протяжении 0,44 км до точки 034-036.106, расположенной в русле ручья, в 0,91 км западно-северо-западнее примыкания проселочной дороги к автодороге с покрытием, в 1,18 км западнее трубы под проселочной дорогой, далее граница идет в общем юго-восточном направлении, пересекая автодорогу, до точки 034-036.114, расположенной в 0,64 км южнее места примыкания проселочной дороги к автодороге с покрытием, в 0,93 км юго-юго-западнее трубы под проселочной дорогой, далее граница идет в восточно-северо-восточном направлении на протяжении 0,30 км до точки 034-036.115, расположенной в 0,66 км юго-юго-восточнее места примыкания проселочной дороги к автодороге с покрытием, в 0,82 км южнее трубы под проселочной дорогой, далее граница идет в общем северном направлении до точки 034-036.118, расположенной в 0,13 км юго-юго-западнее трубы под проселочной дорогой, в 0,30 км восточно-северо-восточнее места примыкания проселочной дороги к автодороге с покрытием, далее граница идет в общем юго-восточном направлении до точки 034-036.122, расположенной в 0,63 км юго-восточнее трубы под проселочной дорогой, в 0,71 км восточно-юго-восточнее места примыкания проселочной дороги к автодороге с покрытием, далее граница идет в общем восточно-северо-восточном направлении, пересекая реку Вондель, до точки 034-036.137, расположенной в 0,79 км восточнее места впадения ручья в реку Вондель, в 2,35 км западнее пересечения просек, разделяющих лесные кварталы 35, 36, 57 и 58, далее граница идет в общем восточно-юго-восточном направлении до точки 034-036.145, расположенной в 0,86 км западно-северо-западнее пересечения лесной дороги и просеки, разделяющей лесные кварталы 57 и 58, в 1,07 км западно-юго-западнее пересечения просек, разделяющих лесные кварталы 35, 36, 57 и 58, далее граница идет в общем юго-юго-восточном направлении, пересекая полевую дорогу, до точки 034-036.152, расположенной в 0,83 км юго-западнее пересечения лесной дороги и просеки, разделяющей лесные кварталы 57 и 58, в 1,05 км северо-западнее пересечения реки Вдориха и просеки, разделяющей лесные кварталы 4 и 5, далее граница идет в общем восточном направлении, пересекая две просеки, до точки 034-036.156, расположенной в 1,34 км западно-северо-западнее примыкания полевой дороги к железной дороге, в 1,00 км восточно-северо-восточнее пересечения реки Вдориха и просеки, разделяющей лесные кварталы 4 и 5, далее граница идет в юго-юго-восточном направлении до точки 034-036.158, расположенной в русле реки Вдориха, в 0,89 км западнее примыкания полевой дороги к железной дороге, в 1,24 км восточнее пересечения реки Вдориха и просеки, разделяющей лесные кварталы 4 и 5, далее граница идет по прямой в юго-западном направлении до точки </w:t>
        <w:br/>
        <w:t xml:space="preserve">034-036.161, расположенной в 1,12 км юго-юго-восточнее пересечения реки Вдориха и просеки, разделяющей лесные кварталы 4 и 5, в 1,70 западно-юго-западнее примыкания полевой дороги к железной дороге, далее граница идет в общем юго-восточном направлении, пересекая железную дорогу, до точки 034-036.165, расположенной в 1,74 км западно-юго-западнее брода через реку Шопша, в 1,14 км северо-северо-западнее середины моста через ручей Безымянный, далее граница идет в общем восточном направлении до точки 034-036.172, расположенной в 0,75 км западнее слияния двух ручьев, в 0,90 км западно-юго-западнее брода через реку Шопша, далее граница идет в юго-восточном направлении, сначала пересекая реку Шопша, а затем ручей, до точки 034-036.175, расположенной в 1,10 км восточно-северо-восточнее трубы под грунтовой дорогой, в 0,49 км юго-юго-западнее разветвления двух ручьев, далее граница идет в юго-юго-западном направлении, пересекая полевую и грунтовую дороги, до точки 034-036.178, расположенной в 0,77 км восточнее трубы под грунтовой дорогой, в 0,58 км западно-северо-западнее примыкания грунтовой дороги к автодороге с покрытием, далее граница идет в восточно-юго-восточном направлении, пересекая автодорогу, до точки </w:t>
        <w:br/>
        <w:t xml:space="preserve">034-036.181, расположенной в 1,35 км западно-юго-западнее трубы под автодорогой с покрытием, в 0,12 км юго-юго-западнее примыкания грунтовой дороги к автодороге с покрытием, далее граница идет в юго-западном направлении на расстоянии 30-45 м юго-восточнее автодороги, оставляя ее на территории Гаврилов-Ямского муниципального района Ярославской области, до точки 034-036.193, расположенной в 0,05 км юго-восточнее середины моста через реку Шопша, в 1,25 км восточнее водонапорной башни около села Шопша, далее граница идет в общем юго-восточном направлении по руслу ручья вверх по течению на протяжении 0,43 км до точки 034-036.194, расположенной в русле реки Шопша, в 0,45 км юго-восточнее середины моста через реку Шопша, в 1,45 км юго-юго-западнее примыкания грунтовой дороги к автодороге с покрытием, далее граница идет в северо-северо-восточном направлении до точки 034-036.196, расположенной в 0,47 км восточно-юго-восточнее середины моста через реку Шопша, в 1,30 км юго-юго-западнее примыкания грунтовой дороги к автодороге с покрытием, далее граница идет в общем восточно-юго-восточном направлении до точки 034-036.202, расположенной в 0,87 км северо-западнее развилки полевых дорог, в 1,79 км юго-юго-западнее трубы под автодорогой с покрытием, далее граница идет в северо-восточном направлении на расстоянии 0,10 км западнее автодороги, оставляя ее на территории Гаврилов-Ямского муниципального района Ярославской области, до точки 034-036.205, расположенной в 1,28 км юго-юго-западнее трубы под автодорогой с покрытием, в 1,11 км севернее развилки полевых дорог, далее граница идет в общем северном направлении до точки 034-036.211, расположенной в 0,56 км юго-западнее трубы под автодорогой с покрытием, в 1,03 км восточно-юго-восточнее примыкания грунтовой дороги к автодороге с покрытием, далее граница идет в общем восточно-юго-восточном направлении, пересекая автодорогу, до точки 034-036.215, расположенной в 0,88 км юго-юго-восточнее трубы под автодорогой с покрытием, в 1,12 км западно-северо-западнее брода через ручей, далее граница идет в общем южном направлении до точки 034-036.222, расположенной в 1,03 км западно-юго-западнее брода через ручей, в 1,06 км северо-восточнее развилки полевых дорог, далее граница идет в общем восточном направлении до точки 034-036.226, расположенной в 0,65 км юго-западнее брода через ручей, в 1,40 км северо-восточнее развилки полевых дорог, далее граница идет в юго-юго-западном направлении до точки </w:t>
        <w:br/>
        <w:t xml:space="preserve">034-036.228, расположенной в 1,04 км восточнее развилки полевых дорог, в 1,17 км юго-юго-западнее брода через ручей, далее граница идет в общем восточном направлении по руслу ручья вниз по течению на протяжении 1,80 км до точки 034-036.229, расположенной в 0,64 км северо-западнее места впадения ручья в реку Талица, в 1,33 км юго-восточнее брода через ручей, далее граница идет в общем северном направлении по руслу реки Талица вниз по течению, пересекая автодорогу, на протяжении 3,76 км до точки 034-036.230, расположенной в русле реки Талица, в 0,64 км восточно-северо-восточнее водокачки у деревни Прохоровское, в 0,56 км западно-северо-западнее примыкания полевой дороги полевой дороги к автодороге с покрытием, далее граница идет в восточном направлении до точки </w:t>
        <w:br/>
        <w:t xml:space="preserve">034-036.237, расположенной в 0,96 км юго-юго-западнее брода через реку Талица, в 0,58 км северо-восточнее примыкания полевой дороги автодороге с покрытием, далее граница идет в общем южном направлении до точки </w:t>
        <w:br/>
        <w:t>034-036.240, расположенной в 1,01 км западно-северо-западнее развилки полевых дорог, в 1,38 км юго-юго-западнее брода через реку Талиц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34-036.240 </w:t>
        <w:noBreakHyphen/>
        <w:t xml:space="preserve"> точка примыкания границ Шопшинского и Великосельского сельских поселени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4-036.240 граница идет в общем восточно-северо-восточном направлении по границе полосы отвода автомобильной дороги, оставляя ее на территории Ярославского муниципального района Ярославской области, до точки 034-036.263, расположенной в 0,57 км севернее развилки полевых дорог, в 1,04 км южнее развилки автодорог с покрытием, далее граница идет в общем восточном направлении до точки 034-036.267, расположенной в 0,92 км северо-восточнее развилки полевых дорог, в 1,06 км юго-юго-восточнее развилки автодорог с покрытием, далее граница идет в общем северном направлении до точки 034-036.271, расположенной в русле ручья, в 0,73 км юго-восточнее развилки автодорог с покрытием, в 0,78 км юго-западнее развилки автодорог с покрытием у села Введенье, далее граница идет в общем северо-северо-западном направлении по руслу ручья вниз по течению на протяжении 0,48 км до точки 034-036.273, расположенной в русле реки Которосль, в 0,44 км восточно-юго-восточнее развилки автодорог с покрытием, в 0,73 км западнее развилки автодорог с покрытием у села Введенье, далее граница идет в общем юго-восточном направлении по руслу реки Которосль вниз по течению на протяжении 2,03 км до точки 034-036.274, расположенной в русле реки Которосль, в 1,78 км юго-юго-западнее поворотной опоры ЛЭП, в 1,18 км юго-юго-восточнее развилки автодорог с покрытием у села Введенье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34-036.274 </w:t>
        <w:noBreakHyphen/>
        <w:t xml:space="preserve"> точка примыкания границ Великосельского и Заячье-Холмского сельских поселени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4-036.274 граница идет в общем восточно-северо-восточном направлении по руслу ручья вверх по течению на протяжении 1,60 км до точки 034-036.275, расположенной в русле ручья, в 0,35 км севернее развилки грунтовых дорог, в 1,23 км юго-юго-восточнее поворотной опоры ЛЭП, далее граница идет в общем восточно-северо-восточном направлении, пересекая ЛЭП, до точки 034-036.278, расположенной в 0,57 км северо-восточнее развилки грунтовых дорог, в 1,52 км юго-юго-восточнее брода через ручей, далее граница идет в общем северном направлении до точки 034-036.285, расположенной в 1,07 км юго-западнее места истока ручья, в 0,70 км юго-юго-восточнее брода через ручей, далее граница идет в общем восточно-северо-восточном направлении, пересекая просеку, до точки 034-036.293, расположенной в 1,20 км восточно-юго-восточнее места истока ручья, в 0,32 км западно-юго-западнее развилки полевых дорог, далее граница идет в южном направлении на протяжении 0,31 км до точки </w:t>
        <w:br/>
        <w:t xml:space="preserve">034-036.294, расположенной в 1,27 км восточно-юго-восточнее места истока ручья, в 0,54 км юго-западнее развилки полевых дорог, далее граница идет в восточно-юго-восточном направлении до точки 034-036.298, расположенной в 1,30 км западно-северо-западнее развилки просек, разделяющих лесные кварталы 30, 31 и 32, в 1,54 км юго-юго-западнее примыкания полевой дороги к грунтовой дороге, далее граница идет в северо-северо-восточном направлении, пересекая грунтовую дорогу, до точки 034-036.306, расположенной в 0,50 км восточно-северо-восточнее примыкания полевой дороги к грунтовой дороге, в 1,98 км севернее развилки просек, разделяющих лесные кварталы 30, 31 и 32, далее граница идет в общем восточно-северо-восточном направлении до точки 034-036.311, расположенной в 1,25 км северо-северо-западнее развилки автодорог с покрытием у села Еремеевское, в 1,34 км восточно-северо-восточнее примыкания полевой дороги к грунтовой дороге, далее граница идет в общем южном направлении, пересекая полевую дорогу, до точки 034-036.316, расположенной в 0,73 км западно-юго-западнее развилки автодорог с покрытием у села Еремеевское, в 0,87 км северо-северо-восточнее развилки просек, разделяющих лесные кварталы 30, 31 и 32, далее граница идет в общем восточном направлении, пересекая автодорогу, до точки 034-036.326, расположенной в 1,10 км восточно-юго-восточнее развилки автодорог с покрытием у села Еремеевское, в 1,08 км западно-юго-западнее середины моста через канал шириной 3 м у деревни Першино, далее граница идет в южном направлении на протяжении 1,27 км до точки 034-036.327, расположенной в 1,83 км юго-юго-западнее середины моста через канал шириной 3 м у деревни Першино, в 0,73 км северо-западнее поворотной опоры ЛЭП, далее граница идет в общем восточно-северо-восточном направлении, пересекая ЛЭП, до точки 034-036.331, расположенной в 1,25 км юго-юго-восточнее середины моста через канал шириной 3 м у деревни Першино, в 1,23 км северо-восточнее поворотной опоры ЛЭП, далее граница идет в общем юго-восточном направлении до точки 034-036.337, расположенной в 1,95 км восточнее поворотной опоры ЛЭП, в 1,82 км северо-восточнее слияния ручья и реки Шакша у деревни Михалево, далее граница идет в общем юго-юго-западном направлении до точки 034-036.340, расположенной в 1,81 км восточно-юго-восточнее поворотной опоры ЛЭП, в 1,22 км северо-восточнее слияния ручья и реки Шакша у деревни Михалево, далее граница идет в общем восточном направлении до точки 034-036.342, расположенной в 2,23 км восточно-юго-восточнее поворотной опоры ЛЭП, в 1,53 км северо-восточнее слияния ручья и реки Шакша у деревни Михалево, далее граница идет в общем юго-юго-восточном направлении до точки 034-036.345, расположенной в 2,11 км северо-северо-восточнее развилки просек, разделяющих лесные кварталы 61, 62 и 63, в 1,50 км восточно-северо-восточнее слияния ручья и реки Шакша у деревни Михалево, далее граница идет в общем юго-западном направлении до точки 034-036.348, расположенной в 1,58 км севернее развилки просек, разделяющих лесные кварталы 61, 62 и 63, в 1,10 км восточнее слияния ручья и реки Шакша у деревни Михалево, далее граница идет в южном направлении на протяжении 0,35 км до точки 034-036.349, расположенной в 1,24 км севернее развилки просек, разделяющих лесные кварталы 61, 62 и 63, в 1,40 км северо-северо-западнее подхода просеки, разделяющей лесные кварталы 62 и 63, к пересыхающему ручью, далее граница идет в общем восточном направлении до точки 034-036.352, расположенной в 1,24 км севернее места подхода просеки, разделяющей лесные кварталы 62 и 63, к пересыхающему ручью, в 1,29 км северо-северо-восточнее развилки просек, разделяющих лесные кварталы 61, 62 и 63, далее граница идет в общем южном направлении, пересекая пересыхающий ручей, до точки 034-036.356, расположенной в 0,73 км северо-северо-восточнее подхода просеки, разделяющей лесные кварталы 62 и 63, к пересыхающему ручью, в 0,94 км северо-восточнее развилки просек, разделяющих лесные кварталы 61, 62 и 63, далее граница идет в общем восточно-северо-восточном направлении до точки 034-036.358, расположенной в 1,05 км северо-восточнее подхода просеки, разделяющей лесные кварталы 62 и 63, к пересыхающему ручью, в 1,15 км северо-северо-западнее пересечения просек, разделяющих лесные кварталы 62, 63, 1 и 2, далее граница идет в общем юго-восточном направлении, пересекая просеку, до точки 034-036.363, расположенной в 0,49 км восточнее пересечения просек, разделяющих лесные кварталы 62, 63, 1 и 2, в 0,96 км северо-восточнее развилки просек, разделяющих лесные кварталы 2, 3 и 63, далее граница идет в общем юго-восточном направлении, пересекая пересыхающий ручей Трибановский, до точки 034-036.367, расположенной в 0,20 км восточно-северо-восточнее пересечения просек, разделяющих лесные кварталы 2, 3 и 4, в 1,36 км восточнее развилки просек, разделяющих лесные кварталы 2, 3 и 63, далее граница идет в общем юго-восточном направлении до точки 034-036.372, расположенной в 0,72 км северо-северо-восточнее развилки просек, разделяющих лесные кварталы 4, 6 и 9, в 0,91 км северо-западнее развилки просек, разделяющих лесные кварталы 5, 6 и 7, далее граница идет в общем восточно-северо-восточном направлении до точки 034-036.375, расположенной в 0,42 км западно-северо-западнее развилки просек, разделяющих лесные кварталы 5, 6 и 7, в 1,13 км северо-восточнее развилки просек, разделяющих лесные кварталы 4, 6 и 9, далее граница идет в общем северо-западном направлении до точки </w:t>
        <w:br/>
        <w:t xml:space="preserve">034-036.379, расположенной в 0,92 км западно-северо-западнее развилки просек, разделяющих лесные кварталы 5, 6 и 7, в 1,22 км северо-северо-восточнее развилки просек, разделяющих лесные кварталы 4, 6 и 9, далее граница идет в общем северо-северо-восточном направлении до точки </w:t>
        <w:br/>
        <w:t xml:space="preserve">034-036.383, расположенной в 1,12 км северо-северо-западнее развилки просек, разделяющих лесные кварталы 5, 6 и 7, в 1,68 км северо-западнее развилки просек, разделяющих лесные кварталы 5, 14 и 16, далее граница идет в общем восточном направлении, пересекая реку Инишка, до точки </w:t>
        <w:br/>
        <w:t>034-036.389, расположенной в русле ручья, в 0,62 км западнее пересечения просеки с рекой Митрюговка, в 0,74 км западно-юго-западнее впадения ручья в реку Митрюговка, далее граница идет в общем северо-восточном направлении по руслу ручья вниз по течению на протяжении 0,30 км до точки 034-036.390, расположенной в русле ручья, в 0,52 км западнее впадения ручья в реку Митрюговка, в 0,53 км северо-западнее пересечения просеки с рекой Митрюговка, далее граница идет в северо-северо-западном направлении до точки 034-036.392, расположенной в русле ручья Ломовский, в 0,86 км западнее впадения ручья Ломовский в реку Митрюговка, в 1,33 км юго-юго-восточнее поворота автодороги с покрытием, далее граница идет в общем северо-северо-восточном направлении сначала по руслу ручья Ломовский вниз по течению, пересекая автодорогу, на протяжении 0,53 км, затем по руслу ручья Петрищенский вверх по течению до точки 034-036.393, расположенной в русле ручья Петрищенский, в 0,86 км северо-северо-западнее впадения ручья Ломовский в реку Митрюговка, в 0,97 км восточно-юго-восточнее поворота автодороги с покрытием, далее граница идет в общем северо-западном направлении до точки 034-036.397, расположенной в 0,42 км северо-восточнее поворота автодороги с покрытием, в 0,67 км юго-восточнее трубы под автодорогой с покрытием, далее граница идет в общем восточно-северо-восточном направлении до точки 034-036.399, расположенной в 0,71 км северо-восточнее поворота автодороги с покрытием, в 0,84 км восточно-юго-восточнее трубы под автодорогой с покрытием, далее граница идет в общем юго-восточном направлении до точки 036, расположенной в 0,78 км юго-юго-западнее опоры ЛЭП, в 0,03 км северо-западнее деревни Палутино, в 0,92 км севернее впадения ручья Ломовский в реку Митрюгов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4 до точки 036 является границей Гаврилов-Ямского муниципального района Ярославской области с Ярославским муниципальным районом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6 граница идет в общем южном направлении по руслу реки Митрюговка вверх по течению на протяжении 1,05 км до точки 036-006.001, расположенной в 0,10 км северо-восточнее впадения ручья Ломовский в реку Митрюговка, в 1,87 км западно-северо-западнее развилки полевых дорог, далее граница идет в юго-восточном направлении до точки 036-006.010, расположенной в 0,65 км западно-юго-западнее развилки полевых дорог, в 0,86 км западнее середины моста через реку Кисма, далее граница идет в общем юго-западном направлении, пересекая газопровод и нефтепровод, до точки 036-006.013, расположенной в 0,95 км западно-юго-западнее развилки полевых дорог, в 1,07 км западно-юго-западнее середины моста через реку Кисма, далее граница идет в общем юго-восточном направлении, пересекая лесную дорогу, до точки 036-006.017, расположенной в 1,24 км южнее развилки полевых дорог, в 1,01 км юго-юго-западнее середины моста через реку Кисма, далее граница идет в восточном направлении, пересекая газопровод и нефтепровод, до точки 036-006.020, расположенной в 0,70 км западно-юго-западнее трубы под автодорогой с покрытием, в 0,96 км юго-юго-восточнее середины моста через реку Кисма, далее граница идет в юго-восточном направлении до точки 036-006.024, расположенной в 0,67 км юго-западнее трубы под автодорогой с покрытием, в 1,42 км юго-юго-восточнее середины моста через реку Кисма, далее граница идет в общем юго-западном направлении, пересекая газопровод и нефтепровод, до точки 036-006.028, расположенной в 1,25 км юго-западнее трубы под автодорогой без покрытия, в 1,46 км восточно-юго-восточнее пересечения канала шириной 1 м и просеки, разделяющей лесные кварталы 18 и 19, далее граница идет в западно-юго-западном направлении по руслу ручья вверх по течению на протяжении 0,31 км до точки 036-006.029, расположенной в русле ручья, в 1,53 км юго-западнее трубы под автодорогой без покрытия, в 1,27 км восточно-юго-восточнее пересечения канала шириной 1 м и просеки, разделяющей лесные кварталы 18 и 19, далее граница идет в западном направлении, пересекая просеку, до точки 036-006.034, расположенной в 0,90 км северо-восточнее места подхода полевой дороги к каналу шириной 3 м, в 0,80 км юго-восточнее пересечения канала шириной 1 м и просеки, разделяющей лесные кварталы 18 и 19, далее граница идет в общем западно-юго-западном направлении до точки 036-006.037, расположенной в 0,43 км северо-северо-восточнее места подхода полевой дороги к каналу шириной 3 м, в 0,93 км юго-юго-восточнее пересечения канала шириной 1 м и просеки, разделяющей лесные кварталы 18 и 19, далее граница идет в общем западном направлении, пересекая просеку, до точки 036-006.042, расположенной в 1,01 км западно-северо-западнее места подхода полевой дороги к каналу шириной 3 м, в 1,09 км северо-северо-восточнее места примыкания полевой дороги к автодороге без покрытия, далее граница идет в общем северо-западном направлении, пересекая реку Митрюговка, до точки 036-006.049, расположенной в 0,80 км юго-западнее пересечения реки Митрюговка и просеки, разделяющей лесные кварталы 14 и 16, в 0,83 км юго-западнее пересечения просек, разделяющих лесные кварталы 14, 15, 17 и 16, далее граница идет в западно-северо-западном направлении на протяжении 0,47 км до точки 036-006.050, расположенной в 0,67 км южнее развилки просек, разделяющих лесные кварталы 5, 14 и 16, в 1,11 км западно-юго-западнее пересечения реки Митрюговка и просеки, разделяющей лесные кварталы 14 и 16, далее граница идет в общем юго-юго-западном направлении, пересекая газопровод, до точки 036-006.057, расположенной в 1,41 км юго-юго-восточнее развилки просек, разделяющих лесные кварталы 6, 7 и 9, в 1,94 км западно-северо-западнее места примыкания полевой дороги к автодороге без покрытия, далее граница идет в общем западно-северо-западном направлении, пересекая газопровод, до точки 036-006.059, расположенной в 1,10 км южнее развилки просек, разделяющих лесные кварталы 6, 7 и 9, в 1,89 км юго-юго-западнее развилки просек, разделяющих лесные кварталы 5, 6 и 7, далее граница идет в общем юго-западном направлении до точки </w:t>
        <w:br/>
        <w:t xml:space="preserve">036-006.066, расположенной в 1,62 км юго-юго-западнее развилки просек, разделяющих лесные кварталы 6, 7 и 9, в 2,43 км юго-юго-западнее развилки просек, разделяющих лесные кварталы 5, 6 и 7, далее граница идет в общем восточно-юго-восточном направлении, пересекая газопровод, до точки </w:t>
        <w:br/>
        <w:t xml:space="preserve">036-006.070, расположенной в 1,70 км южнее развилки просек, разделяющих лесные кварталы 6, 7 и 9, в 2,08 км западно-северо-западнее места примыкания полевой дороги к автодороге без покрытия, далее граница идет по прямой в юго-восточном направлении до точки 036-006.075, расположенной в 2,30 км северо-западнее подхода просеки, разделяющей лесные кварталы 27 и 28, к реке Митрюговка, в 2,60 км южнее развилки просек, разделяющих лесные кварталы 6, 7 и 9, далее граница идет по прямой в восточно-северо-восточном направлении на протяжении 0,17 км до точки 036-006.076, расположенной в 2,22 км северо-западнее подхода просеки, разделяющей лесные кварталы 27 и 28, к реке Митрюговка, в 2,03 км западнее места примыкания полевой дороги к автодороге без покрытия, далее граница идет в общем юго-восточном направлении, пересекая автодорогу без покрытия, до точки 036-006.085, расположенной в 0,74 км северо-западнее подхода просеки, разделяющей лесные кварталы 27 и 28, к реке Митрюговка, в 1,54 км западнее развилки полевых дорог, далее граница идет в общем восточном направлении, пересекая реку Митрюговка, до точки 036-006.095, расположенной в 0,54 км севернее места подхода просеки, разделяющей лесные кварталы 27 и 28, к реке Митрюговка, в 1,09 км западно-северо-западнее развилки полевых дорог, далее граница идет в северо-восточном направлении, пересекая полевую дорогу, до точки </w:t>
        <w:br/>
        <w:t>036-006.105, расположенной в 0,57 км юго-восточнее места примыкания полевой дороги к автодороге без покрытия, в 1,39 км юго-западнее места подхода полевой дороги к каналу шириной 3 м, далее граница идет в восточно-северо-восточном направлении до точки 036-006.108, расположенной в 0,68 км восточно-юго-восточнее места примыкания полевой дороги к автодороге без покрытия, в 1,15 км юго-западнее места подхода полевой дороги к каналу шириной 3 м, далее граница идет в восточно-юго-восточном направлении до точки 036-006.118, расположенной в 0,53 км западно-северо-западнее места слияния двух ручьев, в 1,04 км западно-юго-западнее трубы под автодорогой с покрытием, далее граница идет в общем юго-западном направлении до точки 036-006.121, расположенной в 0,76 км западнее места слияния двух ручьев, в 1,30 км северо-северо-восточнее трубы под лесной дорогой, далее граница идет в общем юго-восточном направлении, пересекая полевую дорогу и пересыхающий ручей, до точки 036-006.126, расположенной в 0,78 км юго-юго-западнее места слияния двух ручьев, в 1,06 км северо-восточнее трубы под лесной дорого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36-006.126 </w:t>
        <w:noBreakHyphen/>
        <w:t xml:space="preserve"> точка примыкания границ Заячье-Холмского и Митинского сельских поселени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6-006.126 граница идет в общем юго-восточном направлении до точки 036-006.130, расположенной в русле реки Кисма, в 1,83 км восточно-юго-восточнее трубы под лесной дорогой, в 0,71 км севернее места слияния двух ручьев, далее граница идет в общем северо-восточном направлении по руслу реки Кисма вниз по течению на протяжении 3,36 км до точки 036-006.132, расположенной в русле реки Кисма, в 1,76 км восточно-юго-восточнее трубы под автодорогой с покрытием, в 2,13 км восточнее места слияния двух ручьев, далее граница идет по прямой в западно-юго-западном направлении до точки 036-006.135, расположенной в 1,23 км юго-восточнее трубы под автодорогой с покрытием, в 1,44 км восточнее места слияния двух ручьев, далее граница идет в западно-северо-западном направлении до точки 036-006.138, расположенной в 0,46 км юго-юго-восточнее трубы под автодорогой без покрытия, в 0,66 км восточно-северо-восточнее места слияния двух ручьев, далее граница идет в северо-северо-западном направлении до точки </w:t>
        <w:br/>
        <w:t xml:space="preserve">036-006.141, расположенной в русле ручья, в 0,04 км северо-восточнее трубы под автодорогой без покрытия, в 0,78 км северо-восточнее места слияния двух ручьев, далее граница идет в общем северо-восточном направлении по руслу ручья вниз по течению на протяжении 0,68 км до точки 036-006.142, расположенной в русле ручья, в 1,38 км северо-восточнее места слияния двух ручьев, в 0,64 км северо-восточнее трубы под автодорогой с покрытием, далее граница идет по прямой в северо-восточном направлении на протяжении 0,07 км до точки 036-006.143, расположенной в 1,44 км северо-восточнее места слияния двух ручьев, в 0,70 км северо-восточнее трубы под автодорогой с покрытием, далее граница идет в общем юго-юго-восточном направлении, пересекая реку Кисма, до точки 036-006.147, расположенной в 0,99 км восточно-юго-восточнее трубы под автодорогой с покрытием, в 1,38 км восточнее места слияния двух ручьев, далее граница идет по прямой в восточном направлении на протяжении 0,05 км до точки 036-006.148, расположенной в 1,04 км восточно-юго-восточнее трубы под автодорогой с покрытием, в 1,44 км восточнее места слияния двух ручьев, далее граница идет в общем северо-северо-восточном направлении, пересекая реку Кисма, до точки 036-006.154, расположенной в 2,05 км восточно-северо-восточнее места слияния двух ручьев, в 1,42 км восточно-северо-восточнее трубы под автодорогой с покрытием, далее граница идет в общем восточно-северо-восточном направлении до точки 036-006.163, расположенной в 1,90 км юго-восточнее места слияния двух ручьев, в 2,50 км западно-юго-западнее трубы под проселочной дорогой, далее граница идет по прямой в северо-восточном направлении до точки 036-006.165, расположенной в 1,78 км, западно-юго-западнее трубы под проселочной дорогой, в 1,93 км восточно-юго-восточнее места слияния двух ручьев, далее граница идет по прямой в восточно-юго-восточном направлении на протяжении 0,59 км до точки 036-006.166, расположенной в 1,28 км западно-юго-западнее трубы под проселочной дорогой, в 1,71 км западно-юго-западнее развилки проселочных дорог, далее граница идет по прямой в северо-восточном направлении до точки </w:t>
        <w:br/>
        <w:t xml:space="preserve">036-006.168, расположенной в 0,92 км западно-юго-западнее трубы под проселочной дорогой, в 1,33 км западно-юго-западнее развилки проселочных дорог, далее граница идет в общем восточно-юго-восточном направлении, пересекая проселочную дорогу и ЛЭП, до точки 036-006.174, расположенной в 1,43 км юго-юго-западнее юго-восточного угла кладбища села Нетребово, в 1,42 км северо-западнее пересечения лесной дороги и просеки, разделяющей лесные кварталы 24 и 25, далее граница идет в общем восточно-юго-восточном направлении, пересекая лесную дорогу, до точки 036-006.179, расположенной в 1,54 км юго-юго-восточнее юго-восточного угла кладбища села Нетребово, в 0,92 км севернее пересечения лесной дороги и просеки, разделяющей лесные кварталы 24 и 25, далее граница идет в общем восточном направлении, пересекая реку Туношонка, до точки 036-006.182, расположенной в 1,14 км северо-восточнее пересечения лесной дороги и просеки, разделяющей лесные кварталы 24 и 25, в 1,74 км юго-западнее трубы под проселочной дорогой, далее граница идет в общем северо-восточном направлении до точки 036-006.184, расположенной в 1,36 км северо-восточнее пересечения лесной дороги и просеки, разделяющей лесные кварталы 24 и 25, в 1,52 км юго-западнее трубы под проселочной дорогой, далее граница идет в северо-северо-западном направлении на протяжении 0,17 км до точки 036-006.185, расположенной в 1,44 км северо-восточнее пересечения лесной дороги и просеки, разделяющей лесные кварталы 24 и 25, в 1,46 км юго-западнее трубы под проселочной дорогой, далее граница идет в общем восточно-северо-восточном направлении до точки 036-006.196, расположенной в 0,37 км юго-юго-западнее разветвления каналов шириной 4 м, в 0,71 км юго-восточнее трубы под проселочной дорогой, далее граница идет в общем северо-восточном направлении до точки 036-006.201, расположенной в 0,78 км восточно-северо-восточнее разветвления каналов шириной 4 м, в 1,45 км восточнее трубы под проселочной дорогой, далее граница идет в общем северном направлении до точки 036-006.203, расположенной в 1,06 км северо-восточнее разветвления каналов шириной 4 м, в 1,56 км восточно-северо-восточнее трубы под проселочной дорогой, далее граница идет в общем восточном направлении до точки 036-006.210, расположенной в 1,11 км северо-западнее места примыкания полевой дороги к проселочной дороге, в 1,57 км северо-западнее места примыкания полевой дороги к проселочной дороге, далее граница идет в общем юго-юго-восточном направлении, а затем в общем южном направлении по руслу ручья Черный вниз по течению на протяжении 0,92 км до точки 036-006.215, расположенной в 0,45 км северо-северо-западнее места примыкания полевой дороги к проселочной дороге, в 0,50 км западно-юго-западнее места примыкания полевой дороги к проселочной дороге, далее граница идет в общем юго-восточном направлении до точки 036-006.221, расположенной в 0,81 км юго-юго-восточнее места примыкания полевой дороги к проселочной дороге, в 0,60 км восточно-юго-восточнее места примыкания полевой дороги к проселочной дороге, далее граница идет в общем южном направлении до точки 036-006.228, расположенной в 0,74 км западно-северо-западнее развилки полевых дорог, в 0,75 км западнее развилки полевых дорог, далее граница идет в общем юго-юго-западном направлении до точки 036-006.238, расположенной в 1,17 км севернее места подхода просеки, разделяющей лесные кварталы 59 и 60, к лесной дороге, в 1,79 км юго-западнее развилки полевых дорог, далее граница идет в общем восточном направлении до точки 036-006.244, расположенной в 0,73 км западно-юго-западнее места впадения ручья в реку Нерехта, в 1,30 км южнее развилки полевых дорог, далее граница идет в общем юго-юго-восточном направлении до точки </w:t>
        <w:br/>
        <w:t>036-006.247, расположенной в 1,27 км восточно-северо-восточнее места подхода к лесной дороге просеки, разделяющей лесные кварталы 59 и 60, в 1,09 км юго-юго-западнее места впадения ручья в реку Нерехта, далее граница идет по прямой в восточном направлении до точки 036-006.249, расположенной в 1,64 км восточно-северо-восточнее места подхода просеки, разделяющей лесные кварталы 59 и 60, к лесной дороге, в 0,98 км южнее места впадения ручья в реку Нерехта, далее граница идет по прямой в южном направлении, пересекая пересыхающий ручей, до точки 036-006.255, расположенной в 1,56 км восточно-юго-восточнее места подхода к лесной дороге просеки, разделяющей лесные кварталы 59 и 60, в 1,01 км западно-юго-западнее развилки полевых дорог, далее граница идет в общем восточно-юго-восточном направлении до точки 036-006.258, расположенной в 0,49 км северо-западнее развилки полевых дорог, в 0,68 км юго-западнее развилки полевых дорог, далее граница идет по прямой в восточно-северо-восточном направлении на протяжении 0,23 км до точки 036-006.259, расположенной в 0,50 км юго-юго-западнее развилки полевых дорог, в 0,51 км северо-северо-западнее развилки полевых дорог, далее граница идет в общем восточно-юго-восточном направлении, пересекая полевую дорогу, до точки 036-006.267, расположенной в 0,74 км северо-восточнее пересечения лесной дороги и просеки, разделяющей лесные кварталы 58 и 59, в 0,53 км северо-северо-восточнее развилки полевых дорог, далее граница идет в общем восточном направлении, пересекая ручей Нерехотский и просеку, до точки 006, расположенной в 1,52 км восточно-юго-восточнее пересечения просеки, разделяющей лесные кварталы 58 и 59, и лесной дороги, в 2,21 км восточно-северо-восточнее развилки полевых дорог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6 до точки 006 является границей Гаврилов-Ямского муниципального района Ярославской области с Некрасовским муниципальным районом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06 граница идет по прямой в южном направлении до точки 006-007.001, расположенной в 2,18 км восточнее развилки полевых дорог, в 1,62 км юго-восточнее пересечения просеки, разделяющей лесные кварталы 58 и 59, и лесной дороги, далее граница идет в общем западном направлении до точки 006-007.007, расположенной в 1,31 км восточнее развилки полевых дорог, в 1,06 км юго-юго-восточнее пересечения просеки, разделяющей лесные кварталы 58 и 59, и лесной дороги, далее граница идет в общем юго-восточном направлении до точки 006-007.011, расположенной в 1,67 км восточно-юго-восточнее развилки полевых дорог, в 1,55 км юго-юго-восточнее пересечения просеки, разделяющей лесные кварталы 58 и 59, и лесной дороги, далее граница идет в общем юго-юго-западном направлении до точки 006-007.014, расположенной в 1,79 км юго-восточнее развилки полевых дорог, в 2,09 км юго-юго-восточнее пересечения просеки, разделяющей лесные кварталы 58 и 59, и лесной дороги, далее граница идет в юго-юго-восточном направлении до точки 006-007.015, расположенной в 2,25 км юго-восточнее развилки полевых дорог, в 2,60 км юго-юго-восточнее пересечения просеки, разделяющей лесные кварталы 58 и 59, и лесной дороги, далее граница идет в восточном направлении до точки 006-007.016, расположенной в 2,58 км юго-восточнее развилки полевых дорог, в 2,73 км юго-юго-восточнее пересечения просеки, разделяющей лесные кварталы 58 и 59, и лесной дороги, далее граница идет в юго-юго-восточном направлении до точки 006-007.017, расположенной в 2,85 км юго-восточнее развилки полевых дорог, в 3,05 км юго-юго-восточнее пересечения просеки, разделяющей лесные кварталы 58 и 59, и лесной дороги, далее граница идет в юго-западном направлении до точки 006-007.018, расположенной в 2,88 км юго-восточнее развилки полевых дорог, в 3,20 км юго-юго-восточнее пересечения просеки, разделяющей лесные кварталы 58 и 59, и лесной дороги, далее граница идет в общем юго-восточном направлении до точки 006-007.020, расположенной в 3,32 км юго-восточнее развилки полевых дорог, в 3,60 км юго-юго-восточнее пересечения просеки, разделяющей лесные кварталы 58 и 59, и лесной дороги, далее граница идет в южном направлении до точки 006-007.021, расположенной в 3,51 км юго-восточнее развилки полевых дорог, в 3,83 км юго-юго-восточнее пересечения просеки, разделяющей лесные кварталы 58 и 59, и лесной дороги, далее граница идет в общем западно-юго-западном направлении до точки 006-007.024, расположенной в 3,31 км юго-юго-восточнее развилки полевых дорог, в 3,82 км юго-юго-восточнее пересечения просеки, разделяющей лесные кварталы 58 и 59, и лесной дороги, далее граница идет в юго-юго-восточном направлении до точки 007, расположенной в 3,59 км юго-юго-восточнее развилки полевых дорог, в 4,26 км восточнее разветвления каналов шириной 4 м и 3 м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06 до точки 007 является границей Гаврилов-Ямского муниципального района Ярославской области с Костромской область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07 граница идет в общем западно-юго-западном направлении до точки 007-008.003, расположенной в 2,47 км восточно-юго-восточнее места подхода канала шириной 3 м к полевой дороге, в 3,64 км восточнее разветвления каналов шириной 4 м и 3 м, далее граница идет в юго-юго-восточном направлении до точки 007-008.004, расположенной в 3,77 км восточнее разветвления каналов шириной 4 м и 3 м, в 2,68 км восточно-юго-восточнее места подхода канала шириной 3 м к полевой дороге, далее граница идет в общем юго-юго-западном направлении до точки 007-008.006, расположенной в 3,52 км восточно-юго-восточнее разветвления каналов шириной 4 м и 3 м, в 2,66 км юго-восточнее места подхода канала шириной 3 м к полевой дороге, далее граница идет в южном направлении до точки 007-008.007, расположенной в 3,59 км восточно-юго-восточнее разветвления каналов шириной 4 м и 3 м, в 2,83 км юго-восточнее места подхода канала шириной 3 м к полевой дороге, далее граница идет в общем юго-западном направлении до точки 007-008.012, расположенной в 3,42 км юго-восточнее разветвления каналов шириной 4 м и 3 м, в 3,19 км юго-юго-восточнее места подхода канала шириной 3 м к полевой дороге, далее граница идет в северо-северо-западном направлении до точки 007-008.013, расположенной в 3,32 км юго-восточнее разветвления каналов шириной 4 м и 3 м, в 3,08 км юго-юго-восточнее места подхода канала шириной 3 м к полевой дороге, далее граница идет в общем северном направлении до точки 007-008.015, расположенной в 3,20 км восточно-юго-восточнее разветвления каналов шириной 4 м и 3 м, в 2,85 км юго-юго-восточнее места подхода канала шириной 3 м к полевой дороге, далее граница идет в общем западно-северо-западном направлении до точки 007-008.018, расположенной в 2,58 км восточно-юго-восточнее разветвления каналов шириной 4 м и 3 м, в 2,39 км юго-юго-восточнее места подхода канала шириной 3 м к полевой дороге, далее граница идет в общем западном направлении до точки </w:t>
        <w:br/>
        <w:t xml:space="preserve">007-008.020, расположенной в 2,24 км юго-восточнее разветвления каналов шириной 4 м и 3 м, в 2,34 км южнее места подхода канала шириной 3 м к полевой дороге, далее граница идет в общем юго-юго-западном направлении до точки 007-008.022, расположенной в 2,34 км юго-восточнее разветвления каналов шириной 4 м и 3 м, в 2,58 км южнее места подхода канала шириной 3 м к полевой дороге, далее граница идет в общем западно-северо-западном направлении до точки 007-008.028, расположенной в 1,23 км юго-юго-восточнее разветвления каналов шириной 4 м и 3 м, в 2,08 км юго-юго-западнее места подхода канала шириной 3 м к полевой дороге, далее граница идет в общем северо-северо-западном направлении до точки 007-008.030, расположенной в 0,81 км юго-восточнее разветвления каналов шириной 4 м и 3 м, в 1,77 км юго-юго-западнее места подхода канала шириной 3 м к полевой дороге, далее граница идет в северо-восточном направлении до точки 007-008.031, расположенной в 0,76 км юго-восточнее разветвления каналов шириной 4 м и 3 м, в 1,55 км юго-юго-западнее места подхода канала шириной 3 м к полевой дороге, далее граница идет в общем северо-северо-западном направлении до точки 007-008.033, расположенной в 0,29 км восточно-северо-восточнее разветвления каналов шириной 4 м и 3 м, в 1,33 км юго-западнее места подхода канала шириной 3 м к полевой дороге, далее граница идет в общем юго-западном направлении, пересекая канал шириной 4 м, до точки 007-008.035, расположенной в 0,17 км южнее разветвления каналов шириной 4 м и 3 м, в 1,69 км юго-западнее места подхода канала шириной 3 м к полевой дороге, далее граница идет в западном направлении до точки 007-008.036, расположенной в 0,58 км западно-юго-западнее разветвления каналов шириной 4 м и 3 м, в 1,25 км восточно-юго-восточнее разветвления каналов шириной 6 м, далее граница идет в общем западно-юго-западном направлении, пересекая канал шириной 6 м, до точки 007-008.038, расположенной в 0,88 км юго-восточнее разветвления каналов шириной 6 м, в 0,70 км юго-юго-восточнее середины моста через канал шириной 6 м, далее граница идет в общем северо-западном направлении, пересекая два канала шириной 6 м, до точки 007-008.045, расположенной в 0,60 км южнее разветвления каналов шириной 6 м, в 0,79 км западнее середины моста через канал шириной 6 м, далее граница идет по прямой в северном направлении до точки 007-008.046, расположенной в 0,45 км юго-юго-восточнее разветвления каналов шириной 6 м, в 0,81 км западно-северо-западнее середины моста через канал шириной 6 м, далее граница идет в общем западном направлении, пересекая два канала шириной 6 м, до точки 007-008.048, расположенной в 1,23 км юго-юго-западнее брода через канал шириной 6 м, в 1,36 км западно-юго-западнее разветвления каналов шириной 6 м, далее граница идет в общем западно-северо-западном направлении, пересекая канал шириной 6 м, до точки </w:t>
        <w:br/>
        <w:t xml:space="preserve">007-008.050, расположенной в 1,27 км юго-западнее брода через канал шириной 6 м, в 1,51 км западно-юго-западнее разветвления каналов шириной 6 м, далее граница идет в общем юго-юго-западном направлении, пересекая три канала шириной 9 м, до точки 007-008.054, расположенной в 2,69 км юго-юго-западнее брода через канал шириной 6 м, в 2,69 км юго-западнее разветвления каналов шириной 6 м, далее граница идет в общем северо-западном направлении, пересекая канал шириной 6 м, до точки 007-008.056, расположенной в 2,52 км восточнее трубы под полевой дорогой, в 2,67 км западно-юго-западнее брода через канал шириной 6 м, далее граница идет в общем западно-северо-западном направлении до точки 007-008.058, расположенной в 2,13 км восточно-северо-восточнее трубы под полевой дорогой, в 2,95 км восточно-северо-восточнее трубы под полевой дорогой, далее граница идет в общем юго-юго-западном направлении до точки </w:t>
        <w:br/>
        <w:t xml:space="preserve">007-008.061, расположенной в 1,94 км восточнее трубы под полевой дорогой, в 2,72 км восточнее трубы под полевой дорогой, далее граница идет в общем юго-юго-западном направлении до точки 007-008.068, расположенной в 1,77 км восточно-юго-восточнее трубы под полевой дорогой, в 2,49 км восточнее трубы под полевой дорогой, далее граница идет в общем юго-восточном направлении до точки 007-008.070, расположенной в 2,24 км восточно-юго-восточнее трубы под полевой дорогой, в 2,92 км восточно-юго-восточнее трубы под полевой дорогой, далее граница идет в общем западно-юго-западном направлении до точки 007-008.073, расположенной в 1,83 км юго-восточнее трубы под полевой дорогой, в 2,41 км восточно-юго-восточнее трубы под полевой дорогой, далее граница идет в общем северо-северо-западном направлении до точки 007-008.076, расположенной в 1,41 км восточно-юго-восточнее трубы под полевой дорогой, в 2,07 км восточно-юго-восточнее трубы под полевой дорогой, далее граница идет по прямой в западном направлении до точки 007-008.077, расположенной в 1,17 км восточно-юго-восточнее трубы под полевой дорогой, в 1,81 км восточно-юго-восточнее трубы под полевой дорогой, далее граница идет в общем юго-юго-западном направлении до точки 007-008.081, расположенной в 1,35 км юго-юго-восточнее трубы под полевой дорогой, в 1,70 км юго-восточнее трубы под полевой дорогой, далее граница идет в общем западно-юго-западном направлении до точки 007-008.086, расположенной в 1,38 км южнее трубы под полевой дорогой, в 1,49 км юго-восточнее трубы под полевой дорогой, далее граница идет в общем северо-западном направлении до точки 007-008.090, расположенной в 0,70 км юго-восточнее трубы под полевой дорогой, в 0,85 км юго-юго-западнее трубы под полевой дорогой, далее граница идет в общем юго-западном направлении, пересекая канал шириной 5 м, до точки 007-008.094, расположенной на проселочной дороге в 1,14 км юго-юго-восточнее развилки полевых дорог, в 1,25 км южнее трубы под полевой дорогой, далее граница идет в общем южном направлении до точки 007-008.100, расположенной в 1,75 км южнее развилки полевых дорог, в 1,86 км южнее трубы под полевой дорогой, далее граница идет по прямой в западном направлении до точки 007-008.102, расположенной в 1,80 км юго-юго-западнее развилки полевых дорог, в 2,08 км юго-юго-западнее трубы под полевой дорогой, далее граница идет в юго-юго-западном направлении до точки 007-008.103, расположенной в 1,94 км юго-юго-западнее развилки полевых дорог, в 2,22 км юго-юго-западнее трубы под полевой дорогой, далее граница идет в общем западном направлении до точки 007-008.106, расположенной в 2,09 км северо-северо-восточнее места примыкания полевой дороги к проселочной дороге, в 2,32 км севернее середины моста через реку Тамборка, далее граница идет в юго-юго-западном направлении до точки 007-008.107, расположенной в 1,77 км северо-северо-восточнее места примыкания полевой дороги к проселочной дороге, в 2,04 км севернее середины моста через реку Тамборка, далее граница идет в западном направлении до точки 007-008.108, расположенной в русле реки Тамборка, в 1,77 км севернее места примыкания полевой дороги к проселочной дороге, в 2,11 км северо-северо-западнее середины моста через реку Тамборка, далее граница идет в общем юго-восточном направлении по руслу реки Тамборка вниз по течению до точки 007-008.109, расположенной в 1,40 км северо-северо-восточнее места примыкания полевой дороги к проселочной дороге, в 1,51 км севернее середины моста через реку Тамборка, далее граница идет в восточном направлении до точки 007-008.110, расположенной в 1,56 км северо-восточнее места примыкания полевой дороги к проселочной дороге, в 1,58 км северо-северо-восточнее середины моста через реку Тамборка, далее граница идет в общем юго-восточном направлении до точки 007-008.113, расположенной в 1,30 км севернее развилки полевых дорог, в 1,31 км северо-восточнее середины моста через реку Тамборка, далее граница идет в восточном направлении до точки 007-008.114, расположенной в 1,44 км северо-северо-восточнее развилки полевых дорог, в 1,59 км северо-западнее впадения пересыхающего ручья в реку Лахость, далее граница идет в общем северо-северо-восточном направлении до точки 007-008.117, расположенной в 1,83 км северо-северо-западнее впадения пересыхающего ручья в реку Лахость, в 1,91 км северо-северо-восточнее развилки полевых дорог, далее граница идет в общем восточно-юго-восточном направлении до точки </w:t>
        <w:br/>
        <w:t xml:space="preserve">007-008.120, расположенной в 1,45 км северо-северо-западнее впадения пересыхающего ручья в реку Лахость, в 2,07 км северо-восточнее развилки полевых дорог, далее граница идет в общем северо-восточном направлении до точки 007-008.122, расположенной в 1,69 км севернее впадения пересыхающего ручья в реку Лахость, в 2,43 км северо-восточнее развилки полевых дорог, далее граница идет в восточном направлении до точки </w:t>
        <w:br/>
        <w:t xml:space="preserve">007-008.123, расположенной в 1,60 км северо-северо-восточнее впадения пересыхающего ручья в реку Лахость, в 2,80 км северо-восточнее развилки полевых дорог, далее граница идет в общем юго-юго-восточном направлении до точки 007-008.127, расположенной в 1,11 км северо-северо-восточнее впадения пересыхающего ручья в реку Лахость, в 2,58 км восточно-северо-восточнее развилки полевых дорог, далее граница идет в общем юго-восточном направлении до точки 007-008.130, расположенной в 1,15 км восточно-северо-восточнее впадения пересыхающего ручья в реку Лахость, в 2,85 км восточно-северо-восточнее развилки полевых дорог, далее граница идет в общем юго-юго-западном направлении до точки 007-008.132, расположенной в русле реки Лахость, в 0,99 км восточно-северо-восточнее впадения пересыхающего ручья в реку Лахость, в 2,72 км восточно-северо-восточнее развилки полевых дорог, далее граница идет в общем юго-западном направлении по руслу реки Лахость вниз по течению до точки </w:t>
        <w:br/>
        <w:t xml:space="preserve">007-008.133, расположенной в русле реки Лахость в 0,88 км юго-юго-западнее впадения пересыхающего ручья в реку Лахость, в 1,34 км восточно-юго-восточнее развилки полевых дорог, далее граница идет в общем юго-западном направлении, пересекая автодорогу, до точки 007-008.137, расположенной в русле реки Лахость, в 1,21 км юго-восточнее развилки полевых дорог, в 1,44 км юго-западнее впадения пересыхающего ручья в реку Лахость, далее граница идет в общем западно-юго-западном направлении по руслу реки Лахость вниз по течению до точки 007-008.138, расположенной в русле реки Лахость, в 0,58 км севернее развилки полевых дорог, в 0,52 км северо-северо-восточнее середины моста через реку Лахость, далее граница идет в общем юго-восточном направлении, пересекая три полевые дороги, до точки 007-008.149, расположенной в 2,11 км восточно-северо-восточнее подхода полевой дороги к реке Лахость, в 0,88 км северо-северо-восточнее подхода канала шириной 2 м к полевой дороге, далее граница идет в общем юго-юго-восточном направлении до точки </w:t>
        <w:br/>
        <w:t xml:space="preserve">007-008.154, расположенной в 2,32 км восточно-юго-восточнее подхода полевой дороги к реке Лахость, в 0,75 км восточно-юго-восточнее подхода канала шириной 2 м к полевой дороге, далее граница идет в общем юго-западном направлении до точки 007-008.156, расположенной в 0,84 км юго-юго-восточнее подхода канала шириной 2 м к полевой дороге, в 0,94 км восточно-юго-восточнее подхода полевой дороги к реке Лахость, далее граница идет в западно-северо-западном направлении до точки 007-008.157, расположенной в 0,71 км юго-юго-восточнее подхода канала шириной 2 м к полевой дороге, в 1,96 км восточно-юго-восточнее подхода полевой дороги к реке Лахость, далее граница идет в юго-юго-западном направлении до точки 007-008.158, расположенной в 0,94 км южнее подхода канала шириной 2 м к полевой дороге, в 2,02 км юго-восточнее подхода полевой дороги к реке Лахость, далее граница идет в общем западно-юго-западном направлении, пересекая пересыхающий ручей, до точки 007-008.163, расположенной в 1,99 км южнее подхода полевой дороги к реке Лахость, в 1,83 км юго-юго-восточнее впадения реки Решетиха в реку Лахость, далее граница идет в общем северном направлении до точки 007-008.165, расположенной в 1,27 км юго-юго-западнее подхода полевой дороги к реке Лахость, в 1,16 км юго-юго-восточнее впадения реки Решетиха в реку Лахость, далее граница идет в общем северо-западном направлении до точки 007-008.168, расположенной в 0,67 км южнее впадения реки Решетиха в реку Лахость, в 1,21 км юго-западнее подхода полевой дороги к реке Лахость, далее граница идет в общем западно-юго-западном направлении, пересекая полевую дорогу, до точки 007-008.171, расположенной в русле реки Лахость, в 0,98 км юго-юго-западнее впадения реки Решетиха в реку Лахость, в 1,78 км юго-западнее подхода полевой дороги к реке Лахость, далее граница идет в общем западном направлении по руслу реки Лахость вниз по течению до точки </w:t>
        <w:br/>
        <w:t xml:space="preserve">007-008.172, расположенной в русле реки Лахость, в 1,63 км южнее развилки полевых дорог, в 3,32 км восточно-юго-восточнее места впадения ручья в реку Лахость, далее граница идет в общем западно-северо-западном направлении до точки 007-008.179, расположенной в 1,89 км юго-западнее середины развилки полевых дорог, в 2,15 км юго-восточнее места впадения ручья в реку Лахость, далее граница идет в общем юго-западном направлении до точки 007-008.182, расположенной в 2,24 км юго-восточнее места впадения ручья в реку Лахость, в 2,52 км юго-западнее развилки полевых дорог, далее граница идет в общем северо-западном направлении до точки 007-008.191, расположенной в русле реки Лахость, в 0,74 км юго-юго-восточнее места впадения ручья в реку Лахость, в 1,55 км восточно-северо-восточнее развилки лесных дорог, далее граница идет в общем западном направлении по руслу реки Лахость вниз по течению до точки 007-008.192, расположенной в русле реки Лахость, в 0,83 км юго-юго-западнее места впадения ручья в реку Лахость, в 1,02 км восточно-северо-восточнее развилки лесных дорог, далее граница идет в общем южном направлении до точки 007-008.201, расположенной в 2,06 км южнее места впадения ручья в реку Лахость, в 1,42 км юго-восточнее развилки лесных дорог, далее граница идет в общем западно-юго-западном направлении до точки 007-008.207, расположенной в 2,47 км юго-юго-западнее места впадения ручья в реку Лахость, в 1,28 км юго-юго-восточнее развилки лесных дорог, далее граница идет в общем южном направлении до точки 007-008.209, расположенной в 2,66 км юго-юго-восточнее места впадения ручья в реку Лахость, в 3,71 км восточно-северо-восточнее развилки лесных дорог, далее граница идет в общем западном направлении до точки 007-008.214, расположенной в 0,34 км южнее развилки лесных дорог, в 1,58 км юго-юго-западнее развилки лесных дорог, далее граница идет в общем южном направлении до точки </w:t>
        <w:br/>
        <w:t>007-008.216, расположенной в 0,97 км южнее развилки лесных дорог, в 2,21 км юго-юго-западнее развилки лесных дорог, далее граница идет в общем западно-юго-западном направлении до точки 007-008.231, расположенной в 0,19 км юго-юго-восточнее впадения реки Марков Враг в реку Лахость, в 2,95 км юго-западнее развилки лесных доро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Точка 007-008.231 </w:t>
        <w:noBreakHyphen/>
        <w:t xml:space="preserve"> точка примыкания границ Митинского и Заячье-Холмского сельских поселени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07-008.231 граница идет в общем западно-юго-западном направлении до точки 007-008.234, расположенной в русле реки Лахость, в 0,41 км юго-западнее впадения реки Марков Враг в реку Лахость, в 0,37 км восточнее развилки просек, разделяющих лесные кварталы 131, 132 и 137, далее граница идет в общем западном направлении по руслу реки Лахость вниз по течению до точки 008, расположенной на береговой линии реки Лахость в 0,68 км юго-юго-западнее развилки просек, разделяющих лесные кварталы 124, 125 и 133, в 1,40 км восточно-юго-восточнее пересечения просек, разделяющих лесные кварталы 36, 38 и 39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07 до точки 008 является границей Гаврилов-Ямского муниципального района Ярославской области с Ивановской областью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08 граница идет в общем северо-западном направлении по руслу реки Лахость вниз по течению до точки 035-008.324, расположенной на береговой линии реки Лахость, в 1,38 км западнее развилки просек, разделяющих лесные кварталы 113, 114 и 124, в 1,22 км северо-северо-восточнее пересечения просек, разделяющих лесные кварталы 34, 35, 37 и 38, далее граница идет в общем западном направлении, пересекая просеку, до точки 035-008.311, расположенной в 0,89 км юго-восточнее пересечения просек, разделяющих лесные кварталы 29, 30 и 31, в 0,88 км восточнее пересечения лесной дороги и просеки, разделяющей лесные кварталы 31 и 32, далее граница идет в общем северо-северо-восточном направлении до точки 035-008.298, расположенной в 0,43 км северо-западнее пересечения просек, разделяющих лесные кварталы 98, 99, 110 и 111, в 0,79 км юго-юго-западнее пересечения просек, разделяющих лесные кварталы 84, 85, 98 и 99, далее граница идет в общем западном направлении, пересекая две просеки, до точки 035-008.283, расположенной в 0,60 км севернее развилки полевых дорог, в 1,13 км восточно-северо-восточнее развилки полевых дорог, далее граница идет в общем северо-северо-западном направлении до точки </w:t>
        <w:br/>
        <w:t>035-008.281, расположенной в 0,70 км восточнее пересечения просек, разделяющих лесные кварталы 25, 26 и 28, в 1,35 км северо-северо-восточнее развилки полевых дорог, далее граница идет в общем северном направлении до точки 035-008.268, расположенной в 0,42 км западнее пересечения лесной дороги и просеки, разделяющей лесные кварталы 49 и 66, в 0,88 км северо-восточнее пересечения просек, разделяющих лесные кварталы 22, 23, 25 и 26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35-008.268 </w:t>
        <w:noBreakHyphen/>
        <w:t xml:space="preserve"> точка примыкания границ Заячье-Холмского и Великосельского сельских поселени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5-008.268 граница идет в общем западно-северо-западном направлении, пересекая реку Черная, до точки 035-008.256, расположенной в 0,85 км восточно-северо-восточнее развилки лесных дорог, в 2,37 км северо-западнее пересечения просек, разделяющих лесные кварталы 21, 22, 24, 25, далее граница идет в общем северном направлении до точки 035-008.249, расположенной в 0,88 км юго-восточнее места подхода полевой дороги к озеру, в 1,18 км восточно-юго-восточнее места подхода полевой дороги к озеру, далее граница идет в общем западном направлении, пересекая две полевые дороги, до точки 035-008.244, расположенной в 0,57 км юго-юго-восточнее места подхода полевой дороги к озеру, в 0,81 км юго-юго-западнее места подхода полевой дороги к озеру, далее граница идет в северном направлении через точку 035-008.243, расположенную на береговой линии реки Которосль, затем по руслу реки Которосль вниз по течению до точки 035-008.242, расположенной на береговой линии реки Которосль в 0,38 км восточно-юго-восточнее места подхода полевой дороги к озеру, в 0,42 км юго-юго-западнее места подхода полевой дороги к озеру, далее граница идет в общем северо-западном направлении до точки 035-008.237, расположенной на береговой линии озера, в 0,19 км восточно-юго-восточнее места подхода полевой дороги к озеру, в 0,40 км юго-западнее места подхода полевой дороги к озеру, далее граница идет в общем восточном направлении сначала по озеру, затем по руслу реки Которосль вниз по течению, огибая остров, до точки 035-008.236, расположенной на береговой линии реки Которосль, в 0,27 км юго-юго-восточнее места подхода полевой дороги к озеру, в 0,60 км восточнее места подхода полевой дороги к озеру, далее граница идет в северном направлении до точки 035-008.233, расположенной в русле реки Которосль, в 0,15 км восточно-северо-восточнее места подхода полевой дороги к озеру, в 0,66 км восточно-северо-восточнее места подхода полевой дороги к озеру, далее граница идет в общем северо-северо-восточном направлении по руслу реки Которосль вниз по течению до точки 035-008.232, расположенной в русле реки Которосль, в 0,40 км северо-северо-восточнее места подхода полевой дороги к озеру, в 1,04 км юго-восточнее развилки полевых дорог, далее граница идет в общем западно-северо-западном направлении до точки 035-008.227, расположенной в 0,54 км северо-северо-западнее перекрестка полевых дорог, в 0,67 км юго-восточнее развилки полевых дорог, далее граница идет в общем северном направлении до точки 035-008.224, расположенной на береговой линии озера, в 0,24 км юго-юго-восточнее трубы под полевой дорогой, в 0,43 км восточно-юго-восточнее развилки полевых дорог, далее граница идет в общем северо-восточном направлении по северо-западной стороне озера до точки 035-008.223, расположенной на береговой линии озера, в 0,27 км восточно-юго-восточнее трубы под полевой дорогой, в 0,61 км восточнее развилки полевых дорог, далее граница идет в общем восточном направлении до точки 035-008.217, расположенной в русле канала шириной 4 м, в 0,43 км восточно-юго-восточнее трубы под полевой дорогой, в 0,79 км восточнее развилки полевых дорог, далее граница идет в общем юго-юго-восточном направлении по руслу канала шириной 4 м, затем в общем восточно-юго-восточном направлении по руслу старицы реки Которосль, далее в общем юго-восточном направлении по руслу реки Которосль вниз по течению до точки 035-008.216, расположенной на береговой линии реки Которосль, в 0,30 км севернее места подхода полевой дороги к реке Которосль, в 0,42 км западнее развилки полевых дорог, далее граница идет в восточном направлении, пересекая полевую дорогу, до точки 035-008.214, расположенной в 0,12 км западно-северо-западнее развилки полевых дорог, в 0,39 км северо-восточнее места подхода полевой дороги к реке Которосль, далее граница идет в общем северном направлении, пересекая полевую дорогу, до точки 035-008.210, расположенной в 1,06 км севернее места подхода полевой дороги к реке Которосль, в 0,83 км северо-северо-западнее развилки полевых дорог, далее граница идет в восточном направлении, пересекая канал шириной 6 м, на протяжении 0,42 км до точки 035-008.209, расположенной в 1,13 км северо-северо-восточнее места подхода полевой дороги к реке Которосль, в 0,77 км северо-северо-восточнее развилки полевых дорог, далее граница идет в общем северо-северо-восточном направлении, пересекая два канала шириной 6 м, канал шириной 3 м и дамбу, до точки 035-008.200, расположенной в 0,21 км западнее середины моста через канал шириной 4 м, в 0,42 км юго-юго-западнее середины моста через канал шириной 4 м, далее граница идет в общем западно-юго-западном направлении, пересекая дамбу и канал шириной 10 м, до точки 035-008.196, расположенной в 0,49 км юго-юго-восточнее разветвления каналов шириной 10 м и 6 м, в 0,96 км западно-юго-западнее середины моста через канал шириной 4 м, далее граница идет в северо-северо-восточном направлении, пересекая канал шириной 10 м и дамбу, до точки 035-008.194, расположенной в 0,32 км восточно-юго-восточнее разветвления каналов шириной 10 м и 6 м, в 0,52 км юго-юго-восточнее разветвления каналов шириной 2 м, далее граница идет в западно-северо-западном направлении, пересекая дамбу и канал шириной 4 м, до точки 035-008.191, расположенной в 0,38 км восточно-юго-восточнее разветвления каналов шириной 10 м и 6 м, в 0,57 км северо-западнее разветвления каналов шириной 10 м и 6 м, далее граница идет в северо-восточном направлении, пересекая дамбу и канал 10 м, до точки 035-008.188, расположенной в 0,47 км северо-северо-западнее разветвления каналов шириной 2 м, в 0,60 км юго-западнее трубы под автодорогой с покрытием, далее граница идет в общем северо-северо-западном направлении, пересекая два канала шириной 4 м и проселочную дорогу, до точки 035-008.186, расположенной в 0,20 км восточно-юго-восточнее трубы под железной дорогой, в 0,36 км юго-юго-восточнее разветвления каналов шириной 3 м, далее граница идет в общем северном направлении, пересекая канал шириной 4 м, железную дорогу и полевую дорогу, до точки 035-008.173, расположенной в 1,23 км восточно-северо-восточнее места подхода канала шириной 2 м к полевой дороге, в 1,18 км северо-восточнее пересечения пересыхающего ручья и полевой дороги, далее граница идет в общем западном направлении до точки 035-008.167, расположенной в 0,47 км восточнее трубы под полевой дорогой, в 0,56 км севернее места подхода канала шириной 2 м к полевой дороге, далее граница идет в общем северном направлении, пересекая пересыхающий ручей, до точки 035-008.164, расположенной в 0,82 км северо-восточнее трубы под полевой дорогой, в 0,72 км северо-восточнее места слияния канала шириной 1 м и пересыхающего ручья, далее граница идет в общем северо-западном направлении до точки 035-008.160, расположенной в 0,13 км южнее пересечения каналов шириной 6 и 3 м, в 0,31 км западно-юго-западнее развилки каналов шириной 4 м, далее граница идет в общем северо-северо-западном направлении, пересекая два канала шириной 4 м, до точки </w:t>
        <w:br/>
        <w:t>035-008.155, расположенной в 0,44 км западно-юго-западнее разветвления каналов шириной 4 м, в 0,73 км юго-юго-западнее середины моста через канал шириной 4 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35-008.155 </w:t>
        <w:noBreakHyphen/>
        <w:t xml:space="preserve"> точка примыкания границ Великосельского и Шопшинского сельских поселени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5-008.155 граница идет в общем западном направлении, пересекая полевую дорогу, до точки 035-008.146, расположенной в 0,92 км южнее середины моста через канал шириной 4 м, в 0,60 км юго-юго-западнее разветвления каналов шириной 4 м, далее граница идет в южном направлении на протяжении 0,25 км до точки 035-008.145, расположенной в 1,17 км южнее середины моста через канал шириной 4 м, в 0,85 км юго-юго-западнее разветвления каналов шириной 4 м, далее граница идет в общем северо-западном направлении, пересекая ЛЭП, до точки 035-008.140, расположенной в 0,87 км юго-западнее середины моста через канал шириной 4 м, в 0,93 км севернее развилки полевых дорог, далее граница идет в общем западном направлении до точки 035-008.135, расположенной в 0,98 км севернее развилки полевых дорог, в 1,17 км северо-западнее развилки полевых дорог, далее граница идет в общем юго-юго-западном направлении, пересекая полевую дорогу, до точки 035-008.130, расположенной в 0,82 км северо-северо-восточнее развилки полевых дорог, в 0,72 км западно-юго-западнее развилки полевых дорог, далее граница идет в общем западном направлении, пересекая автодорогу с покрытием, две полевых дороги, до точки 035-008.121, расположенной в 0,63 км северо-восточнее поворотной опоры ЛЭП, в 1,04 км восточно-северо-восточнее пересечения полевой дороги и ручья, далее граница идет в общем северо-западном направлении до точки 035-008.109, расположенной в 0,75 км восточно-северо-восточнее развилки полевых дорог, в 1,63 км западно-юго-западнее поворотной опоры ЛЭП, далее граница идет в общем северном направлении, пересекая канал шириной 1 м, до точки 035-008.100, расположенной в 1,74 км западнее середины моста через реку Сотьма, в 1,12 км западно-юго-западнее развилки проселочных дорог, далее граница идет в общем северо-северо-восточном направлении, пересекая реку Сотьма и ручей, до точки 035-008.098, расположенной в 0,81 км западнее развилки проселочных дорог, в 1,59 км западно-северо-западнее середины моста через реку Сотьма, далее граница идет в общем восточно-северо-восточном направлении до точки 035-008.093, расположенной в 0,44 км западнее развилки проселочных дорог, в 1,27 км западно-северо-западнее середины моста через реку Сотьма, далее граница идет по прямой в северо-северо-восточном направлении до точки </w:t>
        <w:br/>
        <w:t xml:space="preserve">035-008.091, расположенной в 0,56 км северо-западнее развилки проселочных дорог, в 1,39 км северо-западнее середины моста через реку Сотьма, далее граница идет в общем западном направлении до точки 035-008.088, расположенной в 0,92 км западно-северо-западнее развилки проселочных дорог, в 1,77 км западно-северо-западнее середины моста через реку Сотьма, далее граница идет в общем северо-северо-восточном направлении до точки 035-008.083, расположенной в 1,26 км северо-северо-западнее развилки проселочных дорог, в 1,32 км юго-западнее поворотной опоры ЛЭП, далее граница идет в общем западно-северо-западном направлении до точки 035-008.075, расположенной в 1,75 км западно-юго-западнее поворотной опоры ЛЭП, в 1,67 км юго-западнее середины моста через ручей, далее граница идет в общем северном направлении до точки 035-008.066, расположенной в 1,77 км восточно-юго-восточнее впадения пересыхающего ручья в реку Пера, в 2,29 км восточнее развилки проселочных дорог, далее граница идет в общем западно-северо-западном направлении до точки 035-008.061, расположенной в 0,74 км восточно-юго-восточнее впадения пересыхающего ручья в реку Пера, в 1,33 км восточно-северо-восточнее развилки проселочных дорог, далее граница идет в общем южном направлении до точки 035-008.059, расположенной в 0,97 км юго-восточнее впадения пересыхающего ручья в реку Пера, в 1,30 км восточнее развилки проселочных дорог, далее граница идет в общем юго-западном направлении, пересекая ручей, до точки 035-008.053, расположенной в 0,83 км восточно-северо-восточнее места примыкания полевой дороги к проселочной дороге, в 1,27 км юго-юго-восточнее развилки проселочных дорог, далее граница идет в общем западно-северо-западном направлении до точки 035-008.044, расположенной в русле реки Пера, в 0,59 км юго-юго-западнее трубы под полевой дорогой, в 0,79 км севернее места примыкания полевой дороги к проселочной дороге, далее граница идет в общем западно-юго-западном направлении по руслу реки Пера вниз по течению до точки 035-008.038, расположенной в русле реки Пера, в 1,15 км южнее слияния канала шириной 6 м и ручья, в 1,28 западнее примыкания полевой дороги к проселочной дороге, далее граница идет в общем западно-северо-западном направлении по руслу ручья вверх по течению до точки 035-008.037, расположенной в русле ручья, в 0,86 км юго-западнее слияния канала шириной 6 м и ручья, в 0,62 км восточно-северо-восточнее места примыкания полевой дороги к проселочной дороге, далее граница идет в общем северо-западном направлении до точки 035-008.032, расположенной в 0,59 км юго-юго-западнее развилки полевых дорог, в 0,86 км севернее места примыкания полевой дороги к проселочной дороге, далее граница сначала отклоняется в общем северо-западном направлении, затем идет в общем западно-юго-западном направлении до точки 035-008.027, расположенной в 1,02 км северо-северо-западнее места примыкания полевой дороги к проселочной дороге, в 0,79 км юго-западнее развилки полевых дорог, далее граница идет в общем западном направлении, пересекая ЛЭП, до точки </w:t>
        <w:br/>
        <w:t xml:space="preserve">035-008.022, расположенной в русле реки Фекленка, в 1,00 км северо-северо-восточнее места впадения ручья в реку Фекленка, в 0,99 км восточно-юго-восточнее развилки полевых дорог, далее граница идет в общем северо-северо-западном направлении по руслу реки Фекленка вверх по течению до точки 035-008.021, расположенной в 1,39 км севернее места впадения ручья в реку Фекленка, в 0,86 км восточнее развилки полевых дорог, далее граница идет в западном направлении до точки 035-008.019, расположенной в 1,40 км севернее места впадения ручья в реку Фекленка, в 0,69 км восточнее развилки полевых дорог, далее граница идет по прямой в юго-западном направлении на протяжении 0,20 км до точки 035-008.018, расположенной в 0,57 км восточнее развилки полевых дорог, в 1,24 км севернее места впадения ручья в реку Фекленка, далее граница идет по прямой в северо-западном направлении на протяжении 0,21 км до точки 035-008.017, расположенной в 0,40 км восточнее развилки полевых дорог, в 1,39 км севернее места впадения ручья в реку Фекленка, далее граница идет в общем юго-западном направлении, пересекая полевую дорогу, до точки 035-008.008, расположенной в 1,21 км западнее места впадения ручья в реку Фекленка, в 1,35 км юго-юго-западнее развилки полевых дорог, далее граница идет в общем северо-западном направлении до точки 035-008.006, расположенной в русле реки Жуковка в 1,25 км восточно-юго-восточнее подхода просеки к проселочной дороге, в 1,29 км юго-западнее развилки полевых дорог, далее граница идет в общем северо-северо-западном направлении по руслу реки Жуковка вверх по течению на протяжении 2,68 км до точки 035-008.005, расположенной в 1,46 км севернее подхода просеки к проселочной дороге, в 1,68 км северо-северо-восточнее места впадения ручья в пруд Бордосов, далее граница идет в общем юго-юго-западном направлении до точки </w:t>
        <w:br/>
        <w:t>035-008.001, расположенной в 1,12 км северо-северо-западнее подхода просеки к проселочной дороге, в 1,27 км северо-северо-восточнее места впадения ручья в пруд Бордосов, далее граница идет в западно-северо-западном направлении на протяжении 0,14 км до точки 035, расположенной в 1,19 км северо-северо-западнее подхода просеки к проселочной дороге, в 1,24 км северо-северо-восточнее места впадения ручья в пруд Бордос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08 до точки 035 является границей Гаврилов-Ямского муниципального района Ярославской области с Ростовским муниципальным районом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5 граница идет в общем северо-северо-восточном направлении до точки 035-034.003, расположенной в 1,57 км севернее подхода просеки к проселочной дороге, в 1,70 км северо-северо-восточнее места впадения ручья в пруд Бордосов, далее граница идет в общем северо-северо-западном направлении по руслу реки Жуковка вверх по течению до точки 035-034.004, расположенной в русле реки Жуковка, в 1,78 км севернее подхода просеки к проселочной дороге, в 1,86 км северо-северо-восточнее места впадения ручья в пруд Бордосов, далее граница идет в общем западно-юго-западном направлении до точки 035-034.012, расположенной в 1,47 км северо-северо-западнее места впадения ручья в пруд Бордосов, в 0,86 км восточнее впадения пересыхающего ручья в реку Рюмина, далее граница идет в общем северо-западном направлении до точки 035-034.019, расположенной в 1,53 км юго-восточнее развилки полевых дорог, в 0,95 км юго-восточнее трубы под автодорогой с покрытием, далее граница идет в общем северном направлении до точки 035-034.022, расположенной в 0,74 км восточно-юго-восточнее трубы под автодорогой с покрытием, в 1,28 км юго-восточнее развилки полевых дорог, далее граница идет в западно-северо-западном направлении до точки 035-034.024, расположенной в 0,52 км восточно-юго-восточнее трубы под автодорогой с покрытием, в 1,07 км юго-восточнее развилки полевых дорог, далее граница идет в общем северном направлении до точки 035-034.034, расположенной в 1,06 км восточно-северо-восточнее развилки полевых дорог, в 0,80 км восточно-юго-восточнее брода через реку Тетерка, далее граница идет в общем юго-восточном направлении до точки 035-034.038, расположенной в 1,39 км восточнее развилки полевых дорог, в 1,26 км восточно-северо-восточнее трубы под автодорогой с покрытием, далее граница идет в общем восточно-северо-восточном направлении до точки 035-034.041, расположенной в 1,52 км восточно-юго-восточнее брода через реку Тетерка, в 1,40 км западно-юго-западнее западного угла кладбища, далее граница идет в общем северном направлении до точки 035-034.049, расположенной в 1,10 км западнее развилки полевых дорог, в 1,38 км западно-северо-западнее западного угла кладбища, далее граница идет в западном направлении до точки 035-034.050, расположенной в 1,24 км восточно-северо-восточнее брода через реку Тетерка, в 1,27 км западнее развилки полевых дорог, далее граница идет в северо-западном направлении, пересекая реку Тетерка, до точки 035-034.052, расположенной в 1,14 км северо-восточнее брода через реку Тетерка, в 1,14 км восточно-северо-восточнее развилки полевых дорог, далее граница идет в общем северном направлении до точки 035-034.055, расположенной в 1,04 км юго-юго-восточнее середины моста через ручей, в 1,00 км юго-юго-западнее развилки полевых дорог, далее граница идет в западно-северо-западном направлении до точки 035-034.056, расположенной в 0,93 км южнее середины моста через ручей, в 0,77 км восточно-юго-восточнее брода через реку Жуковка, далее граница идет по прямой в северном направлении до точки 035-034.057, расположенной в 0,64 км восточнее брода через реку Жуковка, в 0,54 км южнее середины моста через ручей, далее граница идет в общем восточном направлении до точки 035-034.063, расположенной в русле пересыхающего ручья, в 0,83 км восточно-юго-восточнее развилки полевых дорог, в 1,42 км восточно-юго-восточнее середины моста через ручей, далее граница идет в общем северном направлении до точки 035-034.071, расположенной в 1,18 км восточнее развилки полевых дорог, в 1,63 км северо-северо-восточнее развилки полевых дорог, далее граница идет по прямой в северо-северо-западном направлении до точки 034, расположенной в 1,48 км юго-восточнее развилки просек, разделяющих лесные кварталы 44, 45 и 52, в 1,28 км южнее развилки просек, разделяющих лесные кварталы 45, 46 и 52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5 до точки 034 является границей Гаврилов-Ямского муниципального района Ярославской области с Борисоглебским муниципальным районом Ярославской област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городского поселения Гаврилов-Я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начало границы городского поселения Гаврилов-Ям Гаврилов-Ямского муниципального района Ярославской области принята точка 4.042, расположенная на стыке границ Великосельского и Заячье-Холмского сельских поселени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Точка 4.042 расположена в русле реки Которосль в 1,07 км восточно-юго-восточнее развилки автодорог с покрытием, в 1,12 км северо-восточнее пересечения автодорог с покрытием, далее граница идет в общем восточно-северо-восточном направлении по руслу реки Кобылка вверх по течению на протяжении 0,19 км до точки 4.150, расположенной в русле реки Кобылка, в 1,19 км восточно-юго-восточнее развилки автодорог с покрытием, в 1,23 км западнее середины моста через реку Кобылка, далее граница идет в общем восточно-юго-восточном направлении до точки 4.154, расположенной в 0,84 км западнее середины моста через реку Кобылка, в 0,91 км западно-северо-западнее поворотной опоры ЛЭП, далее граница идет в южном направлении на протяжении 0,19 км до точки 4.158, расположенной в 0,87 км западнее середины моста через реку Кобылка, в 0,89 км западнее поворотной опоры ЛЭП, далее граница идет в западном направлении до точки 4.159, расположенной в русле реки Которосль, в 1,04 км западнее середины моста через реку Кобылка, в 1,06 км западнее поворотной опоры ЛЭП, далее граница идет в общем юго-западном направлении по руслу реки Которосль, вверх по течению до точки 4.160, расположенной в русле реки Которосль, в 0,50 км юго-юго-восточнее пересечения автодорог с покрытием, в 0,67 км западно-северо-западнее развилки проселочных дорог, далее граница идет в южном направлении, пересекая автодорогу, до точки 4.161, расположенной в 0,56 км юго-юго-восточнее пересечения автодорог с покрытием, в 0,66 км западно-северо-западнее развилки проселочных дорог, далее граница идет в общем юго-восточном направлении по границе полосы отвода автодороги, оставляя ее на территории Заячье-Холмского сельского поселения, до точки 4.162, расположенной в русле канала шириной 2(4) м, в 0,39 км южнее развилки проселочных дорог, в 0,81 км северо-северо-западнее развилки автодорог с покрытием, далее граница идет в общем южном направлении по руслу канала шириной 2(4) м до точки 4.163, расположенной в 0,08 км западно-северо-западнее трубы под автодорогой, в 0,34 км западнее развилки автодорог с покрытием, далее граница идет в общем западном направлении по северной границе автодороги до точки 4.164, расположенной в 0,48 км западнее трубы под автодорогой, в 0,75 км западнее развилки автодорог с покрытием, далее граница идет в общем южном направлении, пересекая две автодороги, до точки 4.171, расположенной в 0,87 км юго-юго-западнее трубы под автодорогой, в 1,02 км юго-западнее развилки автодорог с покрытием, далее граница идет в общем восточно-юго-восточном направлении до точки 4.173, расположенной в 0,90 км южнее развилки автодорог с покрытием, в 0,90 км южнее трубы под автодорогой, далее граница идет в северо-северо-восточном направлении до точки 4.174, расположенной в 0,76 км южнее развилки автодорог с покрытием, в 0,76 км южнее трубы под автодорогой, далее граница идет в восточно-северо-восточном направлении до точки 4.177, расположенной в 0,71 км южнее развилки автодорог с покрытием, в 0,76 км юго-юго-восточнее трубы под автодорогой, далее граница идет в юго-юго-восточном направлении до точки 4.178, расположенной в 0,69 км северо-западнее впадения ручья в ручей Ясеневский, в 0,90 км южнее развилки автодорог с покрытием, далее граница идет в юго-юго-западном направлении до точки 4.180, расположенной в 0,65 км западно-северо-западнее впадения ручья в ручей Ясеневский, в 1,07 км южнее развилки автодорог с покрытием, далее граница идет по прямой в юго-юго-восточном направлении, пересекая автодорогу, до точки 4.181, расположенной в 0,40 км западно-юго-западнее впадения ручья в ручей Ясеневский, в 0,57 км северо-северо-восточнее примыкания проселочной дороги к автодороге с покрытием, далее граница идет в западном направлении до точки 4.182, расположенной в 0,60 км западно-юго-западнее впадения ручья в ручей Ясеневский, в 0,59 км севернее примыкания проселочной дороги к автодороге с покрытием, далее граница идет в юго-юго-западном направлении, пересекая автодорогу и проселочную дорогу, до точки 4.183, расположенной в 0,39 км западно-северо-западнее примыкания проселочной дороги к автодороге с покрытием, в 1,03 км юго-западнее впадения ручья в ручей Ясеневский, далее граница идет в общем западно-северо-западном направлении до точки 4.186, расположенной в 0,98 км западно-северо-западнее примыкания проселочной дороги к автодороге с покрытием, в 0,98 км северо-восточнее развилки просек, разделяющих лесные кварталы 7 и 12, далее граница идет в общем западно-юго-западном направлении до точки 4.190, расположенной в 0,55 км северо-северо-восточнее развилки просек, разделяющих лесные кварталы 7 и 12, в 0,55 км северо-северо-западнее трубы под автодорогой с покрытием, далее граница идет в южном направлении до точки 4.192, расположенной в 0,38 км северо-северо-восточнее развилки просек, разделяющих лесные кварталы 7 и 12, в 0,38 км северо-северо-западнее трубы под автодорогой с покрытием, далее граница идет в западном направлении, пересекая ручей, до точки 4.198, расположенной в 0,72 км западно-северо-западнее развилки просек, разделяющих лесные кварталы 7 и 12, в 0,53 км восточно-северо-восточнее пересечения просек, разделяющих лесные кварталы 7 и 11, далее граница идет в северо-северо-восточном направлении до точки 4.199, расположенной в 0,77 км северо-западнее развилки просек, разделяющих лесные кварталы 7 и 12, в 0,65 км северо-восточнее пересечения просек, разделяющих лесные кварталы 7 и 11, далее граница идет в западно-северо-западном направлении до точки 4.201, расположенной в 0,68 км севернее пересечения просек, разделяющих лесные кварталы 7 и 11, в 0,68 км восточно-северо-восточнее пересечения лесной дороги и просеки, разделяющей лесные кварталы 6 и 7, далее граница идет в общем юго-юго-западном направлении по восточной стороне автодороги до пересечения с просекой, огибая по часовой стрелке территорию ГОУ ЯО Гаврилов-Ямской специальной (коррекционной) общеобразовательной школы-интерната, расположенную по адресу Ярославская область, город Гаврилов-Ям, улица Сосновая, дом 1, и следует в северном направлении по западной стороне автодороги до точки 4.208, расположенной в 0,61 км восточно-северо-восточнее пересечения лесной дороги и просеки, разделяющей лесные кварталы 6 и 7, в 0,65 км севернее пересечения просек, разделяющих лесные кварталы 7 и 11, далее граница идет в общем северо-западном направлении, пересекая лесную дорогу, до точки 4.209, расположенной в 0,57 км северо-северо-восточнее пересечения лесной дороги и просеки, разделяющей лесные кварталы 6 и 7, в 0,96 км северо-северо-восточнее пересечения просек, разделяющих лесные кварталы 6, 7, 10 и 11, далее граница идет в общем западном направлении до точки 4.211, расположенной в 0,10 км севернее развилки просек, разделяющих лесные кварталы 3, 5 и 6, в 0,84 км восточнее пересечения автодороги с покрытием и просеки, разделяющей лесные кварталы 3 и 5, далее граница идет в общем северо-северо-западном направлении, пересекая автодорогу, до точки 4.212, расположенной в 0,73 км северо-северо-западнее развилки просек, разделяющих лесные кварталы 3, 5 и 6, в 0,95 км северо-восточнее пересечения автодороги с покрытием и просеки, разделяющей лесные кварталы 3 и 5, далее граница идет в юго-западном направлении до точки 4.213, расположенной в 0,68 км северо-западнее развилки просек, разделяющих лесные кварталы 3, 5 и 6, в 0,69 км северо-восточнее пересечения автодороги с покрытием и просеки, разделяющей лесные кварталы 3 и 5, далее граница идет в северо-северо-западном направлении до точки 4.214, расположенной в 0,77 км северо-северо-восточнее пересечения автодороги с покрытием и просеки, разделяющей лесные кварталы 3 и 5, в 0,86 км северо-западнее развилки просек, разделяющих лесные кварталы 3, 5 и 6, далее граница идет в общем западном направлении, пересекая реку Которосль, до точки 4.093, расположенной в русле реки Которосль, в 0,71 км северо-северо-восточнее пересечения автодороги с покрытием и просеки, разделяющей лесные кварталы 3 и 5, в 0,77 км юго-юго-восточнее пересечения пересыхающего ручья и полевой доро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4.042 до точки 4.093 является границей городского поселения Гаврилов-Ям Гаврилов-Ямского муниципального района Ярославской области с Заячье-Холмским сельским поселением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4.093 граница идет в северо-западном направлении, пересекая реку Которосль, до точки 4.092, расположенной в 0,68 км юго-юго-восточнее пересечения пересыхающего ручья и полевой дороги, в 0,77 км севернее пересечения автодороги с покрытием и просеки, разделяющей лесные кварталы 3 и 5, далее граница идет в общем северо-восточном направлении до точки 4.089, расположенной в 1,00 км восточнее пересечения пересыхающего ручья и полевой дороги, в 1,29 км севернее развилки просек, разделяющих лесные кварталы 3, 5 и 6, далее граница идет в общем восточном направлении до точки 4.087, расположенной в 1,45 км северо-северо-восточнее развилки просек, разделяющих лесные кварталы 3, 5 и 6, в 1,63 км восточнее пересечения пересыхающего ручья и полевой дороги, далее граница идет в общем северном направлении до точки 4.082, расположенной на железной дороге, в 1,63 км восточно-северо-восточнее пересечения пересыхающего ручья и полевой дороги, в 1,92 км северо-северо-восточнее развилки просек, разделяющих лесные кварталы 3, 5 и 6, далее граница идет в общем западно-северо-западном направлении до точки 4.081, расположенной в 1,32 км восточно-северо-восточнее пересечения пересыхающего ручья и полевой дороги, в 1,99 км севернее развилки просек, разделяющих лесные кварталы 3, 5 и 6, далее граница идет в общем северо-северо-восточном направлении, пересекая автодорогу и проселочную дорогу, до точки 4.076, расположенной в 1,61 км северо-восточнее пересечения пересыхающего ручья и полевой дороги, в 2,33 км севернее развилки просек, разделяющих лесные кварталы 3, 5 и 6, далее граница идет в восточно-северо-восточном направлении до точки 4.075, расположенной в 1,83 км северо-восточнее пересечения пересыхающего ручья и полевой дороги, в 2,23 км юго-западнее пересечения проселочных дорог, далее граница идет в северо-северо-западном направлении до точки 4.074, расположенной в 1,91 км северо-восточнее пересечения пересыхающего ручья и полевой дороги, в 2,09 км юго-западнее пересечения проселочных дорог, далее граница идет в восточно-северо-восточном направлении до точки 4.073, расположенной в 1,92 км юго-западнее пересечения проселочных дорог, в 2,37 км западно-юго-западнее пересечения автодорог с покрытием, далее граница идет в северо-северо-западном направлении до точки 4.072, расположенной в 1,84 км юго-западнее пересечения проселочных дорог, в 2,41 км западнее пересечения автодорог с покрытием, далее граница идет в общем восточном направлении, пересекая автодорогу, до точки 4.067, расположенной в 1,43 км юго-западнее пересечения проселочных дорог, в 1,91 км западнее пересечения автодорог с покрытием, далее граница идет в общем юго-юго-восточном направлении до точки 4.065, расположенной в 1,81 км западно-юго-западнее пересечения автодорог с покрытием, в 1,77 км юго-юго-западнее пересечения проселочных дорог, далее граница идет в общем восточно-северо-восточном направлении, пересекая автодорогу, до точки 4.060, расположенной в 1,08 км юго-юго-восточнее пересечения проселочных дорог, в 0,64 км западно-юго-западнее пересечения автодорог с покрытием, далее граница идет в юго-юго-восточном направлении до пересечения с проселочной дорогой до точки 4.059, расположенной в 1,28 км юго-юго-восточнее пересечения проселочных дорог, в 0,65 км западно-юго-западнее пересечения автодорог с покрытием, далее граница идет в юго-юго-восточном направлении по проселочной дороге до точки 4.058, расположенной в русле реки Которосль, в 0,70 км юго-западнее пересечения автодорог с покрытием, в 1,43 км юго-юго-восточнее пересечения проселочных дорог, далее граница идет сначала в общем восточном направлении по руслу реки Которосль вниз по течению, затем в общем северо-северо-западном направлении, пересекая реку Которосль, до полосы отвода автодороги, а затем по границе полосы отвода автодороги до точки 4.054, расположенной в 0,05 км севернее пересечения автодорог с покрытием, в 1,27 км юго-восточнее пересечения проселочных дорог, далее граница идет в северо-северо-западном направлении до точки 4.051, расположенной в 0,74 км южнее развилки автодорог с покрытием, в 0,43 км северо-северо-западнее пересечения автодорог с покрытием, далее граница идет по прямой в восточно-северо-восточном направлении до точки 4.050, расположенной в 0,49 км северо-северо-восточнее пересечения автодорог с покрытием, в 0,72 км юго-юго-восточнее развилки автодорог с покрытием, далее граница идет в общем северо-северо-восточном направлении, пересекая автодорогу, до точки 4.048, расположенной в 0,54 км восточно-юго-восточнее развилки автодорог с покрытием, в 1,03км северо-северо-восточнее пересечения автодорог с покрытием, далее граница идет в общем восточном направлении до точки 4.044, расположенной на левой стороне береговой линии реки Которосль, в 0,92 км восточно-юго-восточнее развилки автодорог с покрытием, в 1,17 км северо-восточнее пересечения автодорог с покрытием, далее граница идет в общем юго-юго-восточном направлении по береговой линии реки Которосль до точки 4.043, расположенной на левой стороне береговой линии реки Которосль, в 1,05 км восточно-юго-восточнее развилки автодорог с покрытием, в 1,10 км северо-восточнее пересечения автодорог с покрытием, далее граница идет в восточном направлении до точки 4.042, расположенной в русле реки Которосль, в 1,07 км восточно-юго-восточнее развилки автодорог с покрытием, в 1,12 км северо-восточнее пересечения автодорог с покрыт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4.093 до точки 4.042 является границей городского поселения Гаврилов-Ям Гаврилов-Ямского муниципального района Ярославской области с Великосельским сельским поселением Гаврилов-Ямского муниципального района Ярославской области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Великосель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начало границы Великосельского сельского поселения Гаврилов-Ямского муниципального района Ярославской области принята точка 034-036.274, расположенная на стыке границы Ярославского муниципального района Ярославской области и границы между Заячье-Холмским и Великосельским сельскими поселениями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Точка 034-036.274 расположена в русле реки Которосль, в 1,78 км юго-юго-западнее поворотной опоры ЛЭП, в 1,18 км юго-юго-восточнее развилки автодорог с покрытием у села Введенье, далее граница идет в общем юго-юго-восточном направлении по руслу реки Которосль вверх по течению, огибая остров справа, до точки 4.042, расположенной в русле реки Которосль, в 1,07 км восточно-юго-восточнее развилки автодорог с покрытием, в 1,12 км северо-восточнее пересечения автодорог с покрыт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4-036.274 до точки 4.042 является границей Великосельского сельского поселения Гаврилов-Ямского муниципального района Ярославской области с Заячье-Холмским сельским поселением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4.042 граница идет в западном направлении до точки 4.043, расположенной на левой стороне береговой линии реки Которосль, в 1,05 км восточно-юго-восточнее развилки автодорог с покрытием, в 1,10 км северо-восточнее пересечения автодорог с покрытием, далее граница идет в общем северо-северо-западном направлении по береговой линии реки Которосль до точки 4.044, расположенной на левой стороне береговой линии реки Которосль, в 0,92 км восточно-юго-восточнее развилки автодорог с покрытием, в 1,17 км северо-восточнее пересечения автодорог с покрытием, далее граница идет в общем западном направлении до точки 4.048, расположенной в 0,54 км восточно-юго-восточнее развилки автодорог с покрытием, в 1,03 км северо-северо-восточнее пересечения автодорог с покрытием, далее граница идет в общем юго-юго-западном направлении, пересекая автодорогу, до точки 4.050, расположенной в 0,49 км северо-северо-восточнее пересечения автодорог с покрытием, в 0,72 км юго-юго-восточнее развилки автодорог с покрытием, далее граница идет по прямой в западно-юго-западном направлении до точки 4.051, расположенной в 0,74 км южнее развилки автодорог с покрытием, в 0,43 км северо-северо-западнее пересечения автодорог с покрытием, далее граница идет в общем юго-юго-восточном направлении до точки 4.054, расположенной в 0,05 км севернее пересечения автодорог с покрытием, в 1,27 км юго-восточнее пересечения проселочных дорог, далее граница идет в общем юго-юго-восточном направлении по границе полосы отвода автодороги, пересекая реку Которосль, затем в общем западном направлении по руслу реки Которосль вверх по течению до точки 4.058, расположенной в русле реки Которосль, в 0,70 км юго-западнее пересечения автодорог с покрытием, в 1,43 км юго-юго-восточнее пересечения проселочных дорог, далее граница идет в северо-северо-западном направлении по проселочной дороге до точки 4.059, расположенной в 1,28 км юго-юго-восточнее пересечения проселочных дорог, в 0,65 км западно-юго-западнее пересечения автодорог с покрытием, далее граница идет в северо-северо-западном направлении до точки 4.060, расположенной в 1,08 км юго-юго-восточнее пересечения проселочных дорог, в 0,64 км западно-юго-западнее пересечения автодорог с покрытием, далее граница идет в общем западно-юго-западном направлении, пересекая автодорогу, до точки 4.065, расположенной в 1,81 км западно-юго-западнее пересечения автодорог с покрытием, в 1,77 км юго-юго-западнее пересечения проселочных дорог, далее граница идет в общем северо-северо-западном направлении до точки 4.067, расположенной в 1,43 км юго-западнее пересечения проселочных дорог, в 1,91 км западнее пересечения автодорог с покрытием, далее граница идет в общем западном направлении, пересекая автодорогу, до точки 4.072, расположенной в 1,84 км юго-западнее пересечения проселочных дорог, в 2,41 км западнее пересечения автодорог с покрытием, далее граница идет в юго-юго-восточном направлении до точки 4.073, расположенной в 1,92 км юго-западнее пересечения проселочных дорог, в 2,37 км западно-юго-западнее пересечения автодорог с покрытием, далее граница идет в западно-юго-западном направлении до точки 4.074, расположенной в 1,91 км северо-восточнее пересечения пересыхающего ручья и полевой дороги, в 2,09 км юго-западнее пересечения проселочных дорог, далее граница идет в юго-юго-восточном направлении до точки 4.075, расположенной в 1,83 км северо-восточнее пересечения пересыхающего ручья и полевой дороги, в 2,23 км юго-западнее пересечения проселочных дорог, далее граница идет в западно-юго-западном направлении до точки 4.076, расположенной в 1,61 км северо-восточнее пересечения пересыхающего ручья и полевой дороги, в 2,33 км севернее развилки просек, разделяющих лесные кварталы 3, 5 и 6, далее граница идет в общем юго-юго-восточном направлении, пересекая автодорогу и проселочную дорогу, до точки 4.081, расположенной в 1,32 км восточно-северо-восточнее пересечения пересыхающего ручья и полевой дороги, в 1,99 км севернее развилки просек, разделяющих лесные кварталы 3, 5 и 6, далее граница идет в общем восточно-юго-восточном направлении до точки 4.082, расположенной на железной дороге, в 1,63 км восточно-северо-восточнее пересечения пересыхающего ручья и полевой дороги, в 1,92 км северо-северо-восточнее развилки просек, разделяющих лесные кварталы 3, 5 и 6, далее граница идет в общем южном направлении до точки 4.087, расположенной в 1,63 км восточнее пересечения пересыхающего ручья и полевой дороги, в 1,45 км северо-северо-восточнее развилки просек, разделяющих лесные кварталы 3, 5 и 6, далее граница идет в общем западном направлении до точки 4.089, расположенной в 1,00 км восточнее пересечения пересыхающего ручья и полевой дороги, в 1,29 км севернее развилки просек, разделяющих лесные кварталы 3, 5 и 6, далее граница идет в общем юго-западном направлении до точки 4.092, расположенной в 0,68 км юго-юго-восточнее пересечения пересыхающего ручья и полевой дороги, в 0,77 км севернее пересечения автодороги с покрытием и просеки, разделяющей лесные кварталы 3 и 5, далее граница идет в юго-восточном направлении, пересекая реку Которосль, до точки 4.093, расположенной в русле реки Которосль, в 0,71 км северо-северо-восточнее пересечения автодороги с покрытием и просеки, разделяющей лесные кварталы 3 и 5, в 0,77 км юго-юго-восточнее пересечения пересыхающего ручья и полевой доро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4.042 до точки 4.093 является границей Великосельского сельского поселения Гаврилов-Ямского муниципального района Ярославской области с городским поселением Гаврилов-Ям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4.093 граница идет в общем юго-западном направлении по руслу реки Которосль вверх по течению до точки 4.094, расположенной в русле реки Которосль, в 0,44 км западно-юго-западнее пересечения автодороги с покрытием и просеки, разделяющей лесные кварталы 3 и 5, в 0,73 км северо-северо-западнее развилки просек, разделяющих лесные кварталы 5, 8 и 9, далее граница идет в северном направлении до точки 4.095, расположенной в 0,75 км северо-западнее пересечения автодороги с покрытием и просеки, разделяющей лесные кварталы 3 и 5, в 0,87 км юго-юго-западнее пересечения пересыхающего ручья и полевой дороги, далее граница идет в западном направлении, пересекая полевую дорогу, до точки 4.096, расположенной в 0,84 км юго-восточнее развилки проселочных дорог, в 1,19 км западно-северо-западнее пересечения автодороги с покрытием и просеки, разделяющей лесные кварталы 3 и 5, далее граница идет в общем западно-юго-западном направлении до точки 4.098, расположенной в 0,87 км юго-юго-восточнее развилки проселочных дорог, в 1,42 км западно-северо-западнее пересечения автодороги с покрытием и просеки, разделяющей лесные кварталы 3 и 5, далее граница идет в западно-северо-западном до точки 4.099, расположенной в 0,80 км южнее развилки проселочных дорог, в 1,56 км западно-северо-западнее пересечения автодороги с покрытием и просеки, разделяющей лесные кварталы 3 и 5, далее граница идет в северном направлении до точки 4.100, расположенной в 0,26 км юго-юго-восточнее развилки полевых дорог, в 0,61 км юго-юго-восточнее развилки проселочных дорог, далее граница идет в общем западно-северо-западном направлении до точки 4.104, расположенной в 1,09 км западнее развилки полевых дорог, 1,14 км западно-юго-западнее развилки проселочных дорог, далее граница идет в общем юго-юго-западном направлении до точки 4.106, расположенной в 0,24 км юго-восточнее трубы под полевой дорогой, в 0,79 км северо-западнее трубы под проселочной дорогой, далее граница идет в общем восточно-юго-восточном направлении, пересекая пересыхающий ручей Куленовский, до точки 4.110, расположенной в 0,82 км юго-юго-западнее развилки полевых дорог, в 0,27 км восточно-северо-восточнее трубы под проселочной дорогой, далее граница идет в северо-восточном направлении до точки 4.111, расположенной в 0,64 км юго-юго-западнее развилки полевых дорог, в 0,45 км восточно-северо-восточнее трубы под проселочной дорогой, далее граница идет в общем юго-восточном направлении до точки 4.114, расположенной в 1,05 км юго-юго-восточнее развилки полевых дорог, в 0,92 км восточно-юго-восточнее трубы под проселочной дорогой, далее граница идет в общем южном направлении до точки 4.116, расположенной в 1,06 км западнее развилки просек, разделяющих лесные кварталы 5, 8 и 9, в 0,79 км северо-северо-восточнее середины моста через ручей Рухта, далее граница идет в общем восточно-северо-восточном направлении до точки 4.119, расположенной в 1,08 км северо-северо-восточнее середины моста через ручей Рухта, в 0,74 км западно-северо-западнее развилки просек, разделяющих лесные кварталы 5, 8 и 9, далее граница идет в общем юго-юго-западном направлении, пересекая реку Которосль, автодорогу, пересыхающий ручей Рухта, два канала шириной 2 м и 4 м, до точки 4.130, расположенной в 0,43 км юго-юго-восточнее середины моста через канал шириной 4 м, в 0,46 км северо-северо-восточнее середины моста через канал шириной 4 м, далее граница идет в общем в юго-юго-восточном направлении, пересекая канал шириной 4 м и полевую дорогу, до точки 4.136, расположенной в 0,65 км юго-западнее пересечения просек, разделяющих лесные кварталы 33, 34, 41 и 42, в 0,70 км северо-северо-западнее пересечения просек, разделяющих лесные кварталы 41, 42, 50 и 51, далее граница идет в юго-западном направлении до точки 4.137, расположенной в 0,73 км западно-северо-западнее пересечения просек, разделяющих лесные кварталы 41, 42, 50 и 51, в 0,78 км восточно-северо-восточнее развилки полевых дорог, далее граница идет в общем юго-юго-западном направлении по проселочной дороге, огибая озеро, до точки 4.138, расположенной в 0,76 км западно-северо-западнее пересечения просек, разделяющих лесные кварталы 41, 42, 50 и 51, в 0,66 км восточно-северо-восточнее развилки полевых дорог, далее граница идет в юго-юго-западном направлении до точки 4.139, расположенной в 0,76 км западно-северо-западнее пересечения просек, разделяющих лесные кварталы 41, 42, 50 и 51, в 0,64 км восточно-северо-восточнее развилки полевых дорог, далее граница идет в юго-западном направлении по восточной стороне береговой линии озера до точки 4.140, расположенной в 0,91 км западнее пересечения просек, разделяющих лесные кварталы 41, 42, 50 и 51, в 0,43 км восточно-северо-восточнее развилки полевых дорог, далее граница идет в западном направлении до точки 4.141, расположенной в русле реки Лахость, в 0,97 км западнее пересечения просек, разделяющих лесные кварталы 41, 42, 50 и 51, в 0,37 км восточно-северо-восточнее развилки полевых дорог, далее граница идет в общем юго-юго-западном направлении по руслу реки Лахость вверх по течению до точки 4.142, расположенной в русле реки Лахость, в 0,57 км северо-северо-западнее пересечения канала шириной 2 м и просеки, разделяющей лесные кварталы 66 и 67, в 0,77 км восточно-северо-восточнее места подхода лесной дороги к просеке, разделяющей лесные кварталы 49 и 66, далее граница идет в общем западно-юго-западном направлении до точки 4.144, расположенной в 0,59 км северо-северо-западнее пересечения канала шириной 2 м и просеки, разделяющей лесные кварталы 66 и 67, в 0,67 км восточно-северо-восточнее места подхода лесной дороги к просеке, разделяющей лесные кварталы 49 и 66, далее граница идет в общем северо-северо-западном направлении до точки 4.146, расположенной в 0,26 км западно-юго-западнее развилки полевых дорог, в 0,86 км северо-северо-восточнее места подхода лесной дороги к просеке, разделяющей лесные кварталы 49 и 66, далее граница идет в западно-юго-западном направлении, пересекая полевую дорогу, до точки 4.147, расположенной в 0,71 км северо-северо-западнее места подхода лесной дороги к просеке, разделяющей лесные кварталы 49 и 66, в 0,91 км западно-юго-западнее развилки полевых дорог, далее граница идет в общем южном направлении до точки </w:t>
        <w:br/>
        <w:t>035-008.268, расположенной в 0,42 км западнее пересечения лесной дороги и просеки, разделяющей лесные кварталы 49 и 66, в 0,88 км северо-восточнее пересечения просек, разделяющих лесные кварталы 22, 23, 25 и 26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4.093 до точки 035-008.268 является границей Великосельского сельского поселения Гаврилов-Ямского муниципального района Ярославской области с Заячье-Холмским сельским поселением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5-008.268 граница идет в общем западно-северо-западном направлении, пересекая реку Черная, до точки 035-008.256, расположенной в 0,85 км восточно-северо-восточнее развилки лесных дорог, в 2,37 км северо-западнее пересечения просек, разделяющих лесные кварталы 21, 22, 24 и 25, далее граница идет в общем северном направлении до точки 035-008.249, расположенной в 0,88 км юго-восточнее места подхода полевой дороги к озеру, в 1,18 км восточно-юго-восточнее места подхода полевой дороги к озеру, далее граница идет в общем западном направлении, пересекая две полевые дороги, до точки 035-008.244, расположенной в 0,57 км юго-юго-восточнее места подхода полевой дороги к озеру, в 0,81 км юго-юго-западнее места подхода полевой дороги к озеру, далее граница идет в северном направлении через точку 035-008.243, расположенную на береговой линии реки Которосль, затем по руслу реки Которосль вниз по течению до точки 035-008.242, расположенной на береговой линии реки Которосль, в 0,38 км восточно-юго-восточнее места подхода полевой дороги к озеру, в 0,42 км юго-юго-западнее места подхода полевой дороги к озеру, далее граница идет в общем северо-западном направлении до точки 035-008.237, расположенной на береговой линии озера, в 0,19 км восточно-юго-восточнее места подхода полевой дороги к озеру, в 0,40 км юго-западнее места подхода полевой дороги к озеру, далее граница идет в общем восточном направлении сначала по озеру, затем по руслу реки Которосль вниз по течению, огибая остров, до точки 035-008.236, расположенной на береговой линии реки Которосль, в 0,27 км юго-юго-восточнее места подхода полевой дороги к озеру, в 0,60 км восточнее места подхода полевой дороги к озеру, далее граница идет в северном направлении до точки 035-008.233, расположенной в русле реки Которосль, в 0,15 км восточно-северо-восточнее места подхода полевой дороги к озеру, в 0,66 км восточно-северо-восточнее места подхода полевой дороги к озеру, далее граница идет в общем северо-северо-восточном направлении по руслу реки Которосль вниз по течению до точки 035-008.232, расположенной в русле реки Которосль, в 0,40 км северо-северо-восточнее места подхода полевой дороги к озеру, в 1,04 км юго-восточнее развилки полевых дорог, далее граница идет в общем западно-северо-западном направлении до точки 035-008.227, расположенной в 0,54 км северо-северо-западнее перекрестка полевых дорог, в 0,67 км юго-восточнее развилки полевых дорог, далее граница идет в общем северном направлении до точки 035-008.224, расположенной на береговой линии озера, в 0,24 км юго-юго-восточнее трубы под полевой дорогой, в 0,43 км восточно-юго-восточнее развилки полевых дорог, далее граница идет в общем северо-восточном направлении по северо-западной стороне озера до точки 035-008.223, расположенной на береговой линии озера, в 0,27 км восточно-юго-восточнее трубы под полевой дорогой, в 0,61 км восточнее развилки полевых дорог, далее граница идет в общем восточном направлении до точки 035-008.217, расположенной в русле канала шириной 4 м, в 0,43 км восточно-юго-восточнее трубы под полевой дорогой, в 0,79 км восточнее развилки полевых дорог, далее граница идет в общем юго-юго-восточном направлении по руслу канала шириной 4 м, затем в общем восточно-юго-восточном направлении по руслу старицы реки Которосль, далее в общем юго-восточном направлении по руслу реки Которосль вниз по течению до точки 035-008.216, расположенной на береговой линии реки Которосль, в 0,30 км севернее места подхода полевой дороги к реке Которосль, в 0,42 км западнее развилки полевых дорог, далее граница идет в восточном направлении, пересекая полевую дорогу, до точки 035-008.214, расположенной в 0,12 км западно-северо-западнее развилки полевых дорог, в 0,39 км северо-восточнее места подхода полевой дороги к реке Которосль, далее граница идет в общем северном направлении, пересекая полевую дорогу, до точки 035-008.210, расположенной в 1,06 км севернее места подхода полевой дороги к реке Которосль, в 0,83 км северо-северо-западнее развилки полевых дорог, далее граница идет в восточном направлении, пересекая канал шириной 6 м, на протяжении 0,42 км до точки 035-008.209, расположенной в 1,13 км северо-северо-восточнее места подхода полевой дороги к реке Которосль, в 0,77 км северо-северо-восточнее развилки полевых дорог, далее граница идет в общем северо-северо-восточном направлении, пересекая два канала шириной 6 м, канал шириной 3 м и дамбу, до точки 035-008.200, расположенной в 0,21 км западнее середины моста через канал шириной 4 м, в 0,42 км юго-юго-западнее середины моста через канал шириной 4 м, далее граница идет в общем западно-юго-западном направлении, пересекая дамбу и канал шириной 10 м, до точки 035-008.196, расположенной в 0,49 км юго-юго-восточнее разветвления каналов шириной 10 м и 6 м, в 0,96 км западно-юго-западнее середины моста через канал шириной 4 м, далее граница идет в северо-северо-восточном направлении, пересекая канал шириной 10 м и дамбу, до точки 035-008.194, расположенной в 0,32 км восточно-юго-восточнее разветвления каналов шириной 10 м и 6 м, в 0,52 км юго-юго-восточнее разветвления каналов шириной 2 м, далее граница идет в западно-северо-западном направлении, пересекая дамбу и канал шириной 4 м, до точки 035-008.191, расположенной в 0,38 км восточно-юго-восточнее разветвления каналов шириной 10 м и 6 м, в 0,57 км северо-западнее разветвления каналов шириной 10 м и 6 м, далее граница идет в северо-восточном направлении, пересекая дамбу и канал 10 м, до точки 035-008.188, расположенной в 0,47 км северо-северо-западнее разветвления каналов шириной 2 м, в 0,60 км юго-западнее трубы под автодорогой с покрытием, далее граница идет в общем северо-северо-западном направлении, пересекая два канала шириной 4 м и проселочную дорогу, до точки 035-008.186, расположенной в 0,20 км восточно-юго-восточнее трубы под железной дорогой, в 0,36 км юго-юго-восточнее разветвления каналов шириной 3 м, далее граница идет в общем северном направлении, пересекая канал шириной 4 м, железную дорогу и полевую дорогу, до точки 035-008.173, расположенной в 1,23 км восточно-северо-восточнее места подхода канала шириной 2 м к полевой дороге, в 1,18 км северо-восточнее пересечения пересыхающего ручья и полевой дороги, далее граница идет в общем западном направлении до точки 035-008.167, расположенной в 0,47 км восточнее трубы под полевой дорогой, в 0,56 км севернее места подхода канала шириной 2 м к полевой дороге, далее граница идет в общем северном направлении, пересекая пересыхающий ручей, до точки 035-008.164, расположенной в 0,82 км северо-восточнее трубы под полевой дорогой, в 0,72 км северо-восточнее места слияния канала шириной 1 м и пересыхающего ручья, далее граница идет в общем северо-западном направлении до точки 035-008.160, расположенной в 0,13 км южнее пересечения каналов шириной 6 м и 3 м, в 0,31 км западно-юго-западнее развилки каналов шириной 4 м, далее граница идет в общем северо-северо-западном направлении, пересекая два канала шириной 4 м каждый, до точки 035-008.155, расположенной в 0,44 км западно-юго-западнее разветвления каналов шириной 4 м, в 0,73 км юго-юго-западнее середины моста через канал шириной 4 м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5-008.268 до точки 035-008.155 Великосельского сельского поселения Гаврилов-Ямского муниципального района Ярославской области совпадает с границе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5-008.155, расположенной в 0,44 км западно-юго-западнее разветвления каналов шириной 4 м, в 0,73 км юго-юго-западнее середины моста через канал шириной 4 м, граница идет в общем восточно-северо-восточном направлении, пересекая канал шириной 4 м, до точки 4.038, расположенной в 0,84 км юго-западнее разветвления каналов шириной 10 м и 6 м, в 0,86 км восточно-юго-восточнее середины моста через канал шириной 4 м, далее граница идет в северном направлении до точки 4.037, расположенной в 0,68 км западнее разветвления каналов шириной 10 м и 6 м, в 0,79 км восточно-северо-восточнее середины моста через канал шириной 4 м, далее граница идет в восточно-северо-восточном направлении, пересекая два канала шириной 6 м и 10 м, до точки 4.036, расположенной в 0,22 км северо-восточнее разветвления каналов шириной 10 м и 6 м, в 0,74 км западно-северо-западнее развилки полевых дорог, далее граница идет в северо-северо-восточном направлении до точки 4.035, расположенной в 0,63 км северо-северо-восточнее разветвления каналов шириной 10 м и 6 м, в 0,89 км северо-западнее развилки полевых дорог, далее граница идет в общем восточном направлении до точки 4.033, расположенной в 0,83 км севернее развилки полевых дорог, в 1,12 км северо-восточнее разветвления каналов шириной 10 м и 6 м, далее граница идет в общем северном направлении до точки 4.031, расположенной в 1,24 км южнее середины моста через ручей, в 1,36 км севернее развилки полевых дорог, далее граница идет в восточном направлении до точки 4.030, расположенной в 1,23 км юго-юго-восточнее середины моста через ручей, в 1,29 км западно-северо-западнее развилки полевых дорог, далее граница идет в общем северо-северо-восточном направлении до точки 4.025, расположенной в 0,80 км восточно-юго-восточнее середины моста через ручей, в 1,14 км юго-юго-западнее развилки полевых дорог, далее граница идет в общем северо-восточном направлении до точки 4.023, расположенной в 0,78 км юго-юго-западнее развилки полевых дорог, в 1,02 км восточнее середины моста через ручей, далее граница идет в общем северо-западном направлении до точки 4.021, расположенной в 0,46 км юго-западнее развилки полевых дорог, в 0,68 км восточно-северо-восточнее середины моста через ручей, далее граница идет в северо-восточном направлении, пересекая автодорогу, до точки 4.020, расположенной на границе полосы отвода автодороги, в 0,53 км западно-юго-западнее развилки полевых дорог, в 0,86 км восточно-северо-восточнее середины моста через ручей, далее граница идет в северо-западном направлении северо-восточнее автодороги, оставляя ее на территории Шопшинского сельского поселения Гаврилов-Ямского муниципального района Ярославской области до точки 4.019, расположенной на границе полосы отвода автодороги, в 0,74 км западнее развилки полевых дорог, в 0,69 км юго-юго-восточнее развилки проселочных дорог, далее граница идет в общем северо-восточном направлении до точки 4.011, расположенной в 0,68 км юго-юго-западнее впадения пересыхающего ручья в ручей Сальница, в 0,78 км западнее впадения канала шириной 1 м в ручей Сальница, далее граница идет по прямой в северном направлении до точки 4.010, расположенной в русле ручья Сальница, в 0,42 км западнее впадения пересыхающего ручья в ручей Сальница, в 1,05 км северо-западнее впадения канала шириной 1 м в ручей Сальница, далее граница идет в общем северо-западном направлении по руслу ручья Сальница вниз по течению до точки 4.009, расположенной в русле реки Талица, в 0,73 км западно-северо-западнее впадения пересыхающего ручья в ручей Сальница, в 1,40 км северо-западнее впадения канала шириной 1 м в ручей Сальница, далее граница идет в общем северо-северо-восточном направлении по руслу реки Талица вниз по течению до точки 4.008, расположенной в русле реки Талица, в 0,06 км юго-юго-западнее места впадения ручья в реку Талица, в 0,57 км юго-юго-западнее места слияния двух ручьев, далее граница идет в общем восточном направлении по руслу ручья Кондратьевский вверх по течению до точки 4.007, расположенной в русле пересыхающего ручья Кондратьевский, в 0,58 км юго-юго-восточнее места слияния двух ручьев, в 0,46 км восточно-юго-восточнее места впадения ручья в реку Талица, далее граница идет в общем северном направлении до точки 4.003, расположенной в 0,68 км северо-северо-западнее пересечения пересыхающего ручья и полевой дороги, в 0,85 км северо-северо-восточнее места слияния двух ручьев, далее граница идет в западном направлении до точки 4.002, расположенной в 0,84 км севернее места слияния двух ручьев, в 0,86 км северо-северо-западнее пересечения пересыхающего ручья и полевой дороги, далее граница идет в общем северном направлении до точки 034-036.240, расположенной в 1,01 км западно-северо-западнее развилки полевых дорог, в 1,38 км юго-юго-западнее брода через реку Талица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5-008.155 до точки 034-036.240 является границей Великосельского сельского поселения Гаврилов-Ямского муниципального района Ярославской области с Шопшинским сельским поселением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4-036.240 граница идет в общем восточно-северо-восточном направлении по границе полосы отвода автомобильной дороги, оставляя ее на территории Ярославского муниципального района Ярославской области, до точки 034-036.263, расположенной в 0,57 км севернее развилки полевых дорог, в 1,04 км южнее развилки автодорог с покрытием, далее граница идет в общем восточном направлении до точки 034-036.267, расположенной в 0,92 км северо-восточнее развилки полевых дорог, в 1,06 км юго-юго-восточнее развилки автодорог с покрытием, далее граница идет в общем северном направлении до точки 034-036.271, расположенной в русле ручья, в 0,73 км юго-восточнее развилки автодорог с покрытием, в 0,78 км юго-западнее развилки автодорог с покрытием у села Введенье, далее граница идет в общем северо-северо-западном направлении по руслу ручья вниз по течению на протяжении 0,48 км до точки 034-036.273, расположенной в русле реки Которосль, в 0,44 км восточно-юго-восточнее развилки автодорог с покрытием, в 0,73 км западнее развилки автодорог с покрытием у села Введенье, далее граница идет в общем юго-восточном направлении по руслу реки Которосль вниз по течению на протяжении 2,03 км до точки 034-036.274, расположенной в русле реки Которосль, в 1,78 км юго-юго-западнее поворотной опоры ЛЭП, в 1,18 км юго-юго-восточнее развилки автодорог с покрытием у села Введенье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4-036.240 до точки 034-036.274 Великосельского сельского поселения Гаврилов-Ямского муниципального района Ярославской области совпадает с границей Гаврилов-Ямского муниципального района Ярославской област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Заячье-Холм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начало границы Заячье-Холмского сельского поселения Гаврилов-Ямского муниципального района Ярославской области принята точка 034-036.274, расположенная на стыке границы Ярославского муниципального района Ярославской области и границы между Великосельским и Заячье-Холмским сельскими поселениями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очка 034-036.274 расположена в русле реки Которосль, в 1,78 км юго-юго-западнее поворотной опоры ЛЭП, в 1,18 км юго-юго-восточнее развилки автодорог с покрытием у села Введень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т точки 034-036.274 граница идет в общем восточно-северо-восточном направлении по руслу ручья вверх по течению на протяжении 1,60 км до точки 034-036.275, расположенной в русле ручья, в 0,35 км севернее развилки грунтовых дорог, в 1,23 км юго-юго-восточнее поворотной опоры ЛЭП, далее граница идет в общем восточно-северо-восточном направлении, пересекая ЛЭП, до точки 034-036.278, расположенной в 0,57 км северо-восточнее развилки грунтовых дорог, в 1,52 км юго-юго-восточнее брода через ручей, далее граница идет в общем северном направлении до точки 034-036.285, расположенной в 1,07 км юго-западнее места истока ручья, в 0,70 км юго-юго-восточнее брода через ручей, далее граница идет в общем восточно-северо-восточном направлении, пересекая просеку, до точки 034-036.293, расположенной в 1,20 км восточно-юго-восточнее места истока ручья, в 0,32 км западно-юго-западнее развилки полевых дорог, далее граница идет в южном направлении на протяжении 0,31 км до точки </w:t>
        <w:br/>
        <w:t xml:space="preserve">034-036.294, расположенной в 1,27 км восточно-юго-восточнее места истока ручья, в 0,54 км юго-западнее развилки полевых дорог, далее граница идет в восточно-юго-восточном направлении до точки 034-036.298, расположенной в 1,30 км западно-северо-западнее развилки просек, разделяющих лесные кварталы 30, 31 и 32, в 1,54 км юго-юго-западнее примыкания полевой дороги к грунтовой дороге, далее граница идет в северо-северо-восточном направлении, пересекая грунтовую дорогу, до точки 034-036.306, расположенной в 0,50 км восточно-северо-восточнее примыкания полевой дороги к грунтовой дороге, в 1,98 км севернее развилки просек, разделяющих лесные кварталы 30, 31 и 32, далее граница идет в общем восточно-северо-восточном направлении до точки 034-036.311, расположенной в 1,25 км северо-северо-западнее развилки автодорог с покрытием у села Еремеевское, в 1,34 км восточно-северо-восточнее примыкания полевой дороги к грунтовой дороге, далее граница идет в общем южном направлении, пересекая полевую дорогу, до точки 034-036.316, расположенной в 0,73 км западно-юго-западнее развилки автодорог с покрытием у села Еремеевское, в 0,87 км северо-северо-восточнее развилки просек, разделяющих лесные кварталы 30, 31 и 32, далее граница идет в общем восточном направлении, пересекая автодорогу, до точки 034-036.326, расположенной в 1,10 км восточно-юго-восточнее развилки автодорог с покрытием у села Еремеевское, в 1,08 км западно-юго-западнее середины моста через канал шириной 3 м у деревни Першино, далее граница идет в южном направлении на протяжении 1,27 км до точки 034-036.327, расположенной в 1,83 км юго-юго-западнее середины моста через канал шириной 3 м у деревни Першино, в 0,73 км северо-западнее поворотной опоры ЛЭП, далее граница идет в общем восточно-северо-восточном направлении, пересекая ЛЭП, до точки 034-036.331, расположенной в 1,25 км юго-юго-восточнее середины моста через канал шириной 3 м у деревни Першино, в 1,23 км северо-восточнее поворотной опоры ЛЭП, далее граница идет в общем юго-восточном направлении до точки 034-036.337, расположенной в 1,95 км восточнее поворотной опоры ЛЭП, в 1,82 км северо-восточнее слияния ручья и реки Шакша у деревни Михалево, далее граница идет в общем юго-юго-западном направлении до точки 034-036.340, расположенной в 1,81 км восточно-юго-восточнее поворотной опоры ЛЭП, в 1,22 км северо-восточнее слияния ручья и реки Шакша у деревни Михалево, далее граница идет в общем восточном направлении до точки 034-036.342, расположенной в 2,23 км восточно-юго-восточнее поворотной опоры ЛЭП, в 1,53 км северо-восточнее слияния ручья и реки Шакша у деревни Михалево, далее граница идет в общем юго-юго-восточном направлении до точки 034-036.345, расположенной в 2,11 км северо-северо-восточнее развилки просек, разделяющих лесные кварталы 61, 62 и 63, в 1,50 км восточно-северо-восточнее слияния ручья и реки Шакша у деревни Михалево, далее граница идет в общем юго-западном направлении до точки 034-036.348, расположенной в 1,58 км севернее развилки просек, разделяющих лесные кварталы 61, 62 и 63, в 1,10 км восточнее слияния ручья и реки Шакша у деревни Михалево, далее граница идет в южном направлении на протяжении 0,35 км до точки 034-036.349, расположенной в 1,24 км севернее развилки просек, разделяющих лесные кварталы 61, 62 и 63, в 1,40 км северо-северо-западнее подхода просеки, разделяющей лесные кварталы 62 и 63, к пересыхающему ручью, далее граница идет в общем восточном направлении до точки 034-036.352, расположенной в 1,24 км севернее подхода просеки, разделяющей лесные кварталы 62 и 63, к пересыхающему ручью, в 1,29 км северо-северо-восточнее развилки просек, разделяющих лесные кварталы 61, 62 и 63, далее граница идет в общем южном направлении, пересекая пересыхающий ручей, до точки 034-036.356, расположенной в 0,73 км северо-северо-восточнее подхода просеки, разделяющей лесные кварталы 62 и 63, к пересыхающему ручью, в 0,94 км северо-восточнее развилки просек, разделяющих лесные кварталы 61, 62 и 63, далее граница идет в общем восточно-северо-восточном направлении до точки 034-036.358, расположенной в 1,05 км северо-восточнее подхода просеки, разделяющей лесные кварталы 62 и 63, к пересыхающему ручью, в 1,15 км северо-северо-западнее пересечения просек, разделяющих лесные кварталы 62, 63, 1 и 2, далее граница идет в общем юго-восточном направлении, пересекая просеку, до точки 034-036.363, расположенной в 0,49 км восточнее пересечения просек, разделяющих лесные кварталы 62, 63, 1 и 2, в 0,96 км северо-восточнее развилки просек, разделяющих лесные кварталы 2, 3 и 63, далее граница идет в общем юго-восточном направлении, пересекая пересыхающий ручей Трибановский, до точки 034-036.367, расположенной в 0,20 км восточно-северо-восточнее пересечения просек, разделяющих лесные кварталы 2, 3 и 4, в 1,36 км восточнее развилки просек, разделяющих лесные кварталы 2, 3 и 63, далее граница идет в общем юго-восточном направлении до точки 034-036.372, расположенной в 0,72 км северо-северо-восточнее развилки просек, разделяющих лесные кварталы 4, 6 и 9, в 0,91 км северо-западнее развилки просек, разделяющих лесные кварталы 5, 6 и 7, далее граница идет в общем восточно-северо-восточном направлении до точки 034-036.375, расположенной в 0,42 км западно-северо-западнее развилки просек, разделяющих лесные кварталы 5, 6 и 7, в 1,13 км северо-восточнее развилки просек, разделяющих лесные кварталы 4, 6 и 9, далее граница идет в общем северо-западном направлении до точки </w:t>
        <w:br/>
        <w:t xml:space="preserve">034-036.379, расположенной в 0,92 км западно-северо-западнее развилки просек, разделяющих лесные кварталы 5, 6 и 7, в 1,22 км северо-северо-восточнее развилки просек, разделяющих лесные кварталы 4, 6 и 9, далее граница идет в общем северо-северо-восточном направлении до точки </w:t>
        <w:br/>
        <w:t>034-036.383, расположенной в 1,12 км северо-северо-западнее развилки просек, разделяющих лесные кварталы 5, 6 и 7, в 1,68 км северо-западнее развилки просек, разделяющих лесные кварталы 5, 14 и 16, далее граница идет в общем восточном направлении, пересекая реку Инишка, до точки 034-036.389, расположенной в русле ручья, в 0,62 км западнее пересечения просеки с рекой Митрюговка, в 0,74 км западно-юго-западнее впадения ручья в реку Митрюговка, далее граница идет в общем северо-восточном направлении по руслу ручья вниз по течению на протяжении 0,30 км, до точки 034-036.390, расположенной в русле ручья в 0,52 км западнее впадения ручья в реку Митрюговка, в 0,53 км северо-западнее пересечения просеки с рекой Митрюговка, далее граница идет в северо-северо-западном направлении до точки 034-036.392, расположенной в русле ручья Ломовский, в 0,86 км западнее впадения ручья Ломовский в реку Митрюговка, в 1,33 км юго-юго-восточнее поворота автодороги с покрытием, далее граница идет в общем северо-северо-восточном направлении сначала по руслу ручья Ломовский вниз по течению, пересекая автодорогу, на протяжении 0,53 км, затем по руслу ручья Петрищенский вверх по течению до точки 034-036.393, расположенной в русле ручья Петрищенский, в 0,86 км северо-северо-западнее впадения ручья Ломовский в реку Митрюговка, в 0,97 км восточно-юго-восточнее поворота автодороги с покрытием, далее граница идет в общем северо-западном направлении до точки 034-036.397, расположенной в 0,42 км северо-восточнее поворота автодороги с покрытием, в 0,67 км юго-восточнее трубы под автодорогой с покрытием, далее граница идет в общем восточно-северо-восточном направлении до точки 034-036.399, расположенной в 0,71 км северо-восточнее поворота автодороги с покрытием, в 0,84 км восточно-юго-восточнее трубы под автодорогой с покрытием, далее граница идет в общем юго-восточном направлении до точки 036, расположенной в 0,78 км юго-юго-западнее опоры ЛЭП, в 0,03 км северо-западнее деревни Палутино, в 0,92 км севернее впадения ручья Ломовский в реку Митрюговк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6 граница идет в общем южном направлении по руслу реки Митрюговка вверх по течению на протяжении 1,05 км до точки 036-006.001, расположенной в 0,10 км северо-восточнее впадения ручья Ломовский в реку Митрюговка, в 1,87 км западно-северо-западнее развилки полевых дорог, далее граница идет в юго-восточном направлении до точки 036-006.010, расположенной в 0,65 км западно-юго-западнее развилки полевых дорог, в 0,86 км западнее середины моста через реку Кисма, далее граница идет в общем юго-западном направлении, пересекая газопровод и нефтепровод, до точки 036-006.013, расположенной в 0,95 км западно-юго-западнее развилки полевых дорог, в 1,07 км западно-юго-западнее середины моста через реку Кисма, далее граница идет в общем юго-восточном направлении, пересекая лесную дорогу, до точки 036-006.017, расположенной в 1,24 км южнее развилки полевых дорог, в 1,01 км юго-юго-западнее середины моста через реку Кисма, далее граница идет в восточном направлении, пересекая газопровод и нефтепровод, до точки 036-006.020, расположенной в 0,70 км западно-юго-западнее трубы под автодорогой с покрытием, в 0,96 км юго-юго-восточнее середины моста через реку Кисма, далее граница идет в юго-восточном направлении до точки 036-006.024, расположенной в 0,67 км юго-западнее трубы под автодорогой с покрытием, в 1,42 км юго-юго-восточнее середины моста через реку Кисма, далее граница идет в общем юго-западном направлении, пересекая газопровод и нефтепровод, до точки 036-006.028, расположенной в 1,25 км юго-западнее трубы под автодорогой без покрытия, в 1,46 км восточно-юго-восточнее пересечения канала шириной 1 м и просеки, разделяющей лесные кварталы 18 и 19, далее граница идет в западно-юго-западном направлении по руслу ручья вверх по течению на протяжении 0,31 км до точки 036-006.029, расположенной в русле ручья, в 1,53 км юго-западнее трубы под автодорогой без покрытия, в 1,27 км восточно-юго-восточнее пересечения канала шириной 1 м и просеки, разделяющей лесные кварталы 18 и 19, далее граница идет в западном направлении, пересекая просеку, до точки 036-006.034, расположенной в 0,90 км северо-восточнее места подхода полевой дороги к каналу шириной 3 м, в 0,80 км юго-восточнее пересечения канала шириной 1 м и просеки, разделяющей лесные кварталы 18 и 19, далее граница идет в общем западно-юго-западном направлении до точки 036-006.037, расположенной в 0,43 км северо-северо-восточнее места подхода полевой дороги к каналу шириной 3 м, в 0,93 км юго-юго-восточнее пересечения канала шириной 1 м и просеки, разделяющей лесные кварталы 18 и 19, далее граница идет в общем западном направлении, пересекая просеку, до точки 036-006.042, расположенной в 1,01 км западно-северо-западнее места подхода полевой дороги к каналу шириной 3 м, в 1,09 км северо-северо-восточнее места примыкания полевой дороги к автодороге без покрытия, далее граница идет в общем северо-западном направлении, пересекая реку Митрюговка, до точки 036-006.049, расположенной в 0,80 км юго-западнее пересечения реки Митрюговка и просеки, разделяющей лесные кварталы 14 и 16, в 0,83 км юго-западнее пересечения просек, разделяющих лесные кварталы 14, 15, 17 и 16, далее граница идет в западно-северо-западном направлении на протяжении 0,47 км до точки 036-006.050, расположенной в 0,67 км южнее развилки просек, разделяющих лесные кварталы 5, 14 и 16, в 1,11 км западно-юго-западнее пересечения реки Митрюговка и просеки, разделяющей лесные кварталы 14 и 16, далее граница идет в общем юго-юго-западном направлении, пересекая газопровод, до точки 036-006.057, расположенной в 1,41 км юго-юго-восточнее развилки просек, разделяющих лесные кварталы 6, 7 и 9, в 1,94 км западно-северо-западнее места примыкания полевой дороги к автодороге без покрытия, далее граница идет в общем западно-северо-западном направлении, пересекая газопровод, до точки 036-006.059, расположенной в 1,10 км южнее развилки просек, разделяющих лесные кварталы 6, 7 и 9, в 1,89 км юго-юго-западнее развилки просек, разделяющих лесные кварталы 5, 6 и 7, далее граница идет в общем юго-западном направлении до точки </w:t>
        <w:br/>
        <w:t xml:space="preserve">036-006.066, расположенной в 1,62 км юго-юго-западнее развилки просек, разделяющих лесные кварталы 6, 7 и 9, в 2,43 км юго-юго-западнее развилки просек, разделяющих лесные кварталы 5, 6 и 7, далее граница идет в общем восточно-юго-восточном направлении, пересекая газопровод, до точки </w:t>
        <w:br/>
        <w:t xml:space="preserve">036-006.070, расположенной в 1,70 км южнее развилки просек, разделяющих лесные кварталы 6, 7 и 9, в 2,08 км западно-северо-западнее места примыкания полевой дороги к автодороге без покрытия, далее граница идет по прямой в юго-восточном направлении до точки 036-006.075, расположенной в 2,30 км северо-западнее подхода просеки, разделяющей лесные кварталы 27 и 28, к реке Митрюговка, в 2,60 км южнее развилки просек, разделяющих лесные кварталы 6, 7 и 9, далее граница идет по прямой в восточно-северо-восточном направлении на протяжении 0,17 км до точки 036-006.076, расположенной в 2,22 км северо-западнее подхода просеки, разделяющей лесные кварталы 27 и 28, к реке Митрюговка, в 2,03 км западнее места примыкания полевой дороги к автодороге без покрытия, далее граница идет в общем юго-восточном направлении, пересекая автодорогу без покрытия, до точки 036-006.085, расположенной в 0,74 км северо-западнее подхода просеки, разделяющей лесные кварталы 27 и 28, к реке Митрюговка, в 1,54 км западнее развилки полевых дорог, далее граница идет в общем восточном направлении, пересекая реку Митрюговка, до точки 036-006.095, расположенной в 0,54 км севернее подхода просеки, разделяющей лесные кварталы 27 и 28, к реке Митрюговка, в 1,09 км западно-северо-западнее развилки полевых дорог, далее граница идет в северо-восточном направлении, пересекая полевую дорогу, до точки </w:t>
        <w:br/>
        <w:t>036-006.105, расположенной в 0,57 км юго-восточнее места примыкания полевой дороги к автодороге без покрытия, в 1,39 км юго-западнее места подхода полевой дороги к каналу шириной 3 м, далее граница идет в восточно-северо-восточном направлении до точки 036-006.108, расположенной в 0,68 км восточно-юго-восточнее места примыкания полевой дороги к автодороге без покрытия, в 1,15 км юго-западнее места подхода полевой дороги к каналу шириной 3 м, далее граница идет в восточно-юго-восточном направлении до точки 036-006.118, расположенной в 0,53 км западно-северо-западнее места слияния двух ручьев, в 1,04 км западно-юго-западнее трубы под автодорогой с покрытием, далее граница идет в общем юго-западном направлении до точки 036-006.121, расположенной в 0,76 км западнее места слияния двух ручьев, в 1,30 км северо-северо-восточнее трубы под лесной дорогой, далее граница идет в общем юго-восточном направлении, пересекая полевую дорогу и пересыхающий ручей, до точки 036-006.126, расположенной в 0,78 км юго-юго-западнее места слияния двух ручьев, в 1,06 км северо-восточнее трубы под лесной дорогой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4-036.274 до точки 036-006.126 Заячье-Холмского сельского поселения Гаврилов-Ямского муниципального района Ярославской области совпадает с границе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6-006.126 граница идет в юго-западном направлении до точки 4.219, расположенной в 0,34 км юго-юго-западнее трубы под лесной дорогой, в 0,83 км восточно-северо-восточнее развилки просек, разделяющих лесные кварталы 28, 30 и 29, далее граница идет в общем юго-юго-восточном направлении до точки 4.221, расположенной в 0,79 км южнее трубы под полевой дорогой, в 0,87 км северо-западнее пересечения полевой дороги и пересыхающего ручья, далее граница идет в общем юго-западном направлении до точки 4.224, расположенной в 0,80 км юго-юго-восточнее развилки просек, разделяющих лесные кварталы 28, 30 и 29, в 1,06 км западно-северо-западнее пересечения полевой дороги и пересыхающего ручья, далее граница идет в юго-восточном направлении до точки 4.225, расположенной в 0,77 км западно-северо-западнее примыкания полевой дороги к автодороге, в 0,76 км западнее пересечения полевой дороги и пересыхающего ручья, далее граница идет в западно-юго-западном направлении до точки 4.226, расположенной в 1,01 км западнее примыкания полевой дороги к автодороге, в 1,01 км западнее пересечения полевой дороги и пересыхающего ручья, далее граница идет в общем юго-восточном направлении, пересекая автодорогу, до точки 4.230, расположенной в 0,64 км юго-юго-западнее примыкания полевой дороги к автодороге, в 0,74 км южнее пересечения полевой дороги и пересыхающего ручья, далее граница идет в общем южном направлении до точки 4.232, расположенной в 0,96 км южнее примыкания полевой дороги к автодороге, в 1,07 км южнее пересечения полевой дороги и пересыхающего ручья, далее граница идет в общем восточном направлении до точки 4.235, расположенной в 0,99 км юго-юго-восточнее примыкания полевой дороги к автодороге, в 1,08 км юго-юго-восточнее пересечения полевой дороги и пересыхающего ручья, далее граница идет в общем юго-юго-восточном направлении до точки 4.238, расположенной в 1,22 км западно-северо-западнее развилки просек, разделяющих лесные кварталы 44, 54 и 55, в 1,29 км западнее развилки просек, разделяющих лесные кварталы 44, 51 и 55, далее граница идет в общем восточно-северо-восточном направлении, пересекая лесную дорогу, до точки 4.242, расположенной в 0,66 км западнее развилки просек, разделяющих лесные кварталы 44, 51 и 55, в 0,68 км западнее пересечение пересыхающего ручья и просеки, разделяющей лесные кварталы 44 и 51, далее граница идет в общем северном направлении до точки 4.246, расположенной в 0,57 км юго-юго-западнее трубы под автодорогой с покрытием, в 0,90 км западнее пересечения лесной дороги и просеки, разделяющей лесные кварталы 48 и 51, далее граница идет в общем северо-восточном направлении, пересекая пересыхающий ручей, до точки 4.250, расположенной в 0,15 км юго-юго-восточнее трубы под автодорогой с покрытием, в 0,60 км юго-юго-восточнее слияния двух пересыхающих ручьев, далее граница идет в южном направлении до точки 4.251, расположенной в 0,58 км западно-юго-западнее пересечения лесной дороги и просеки, разделяющей лесные кварталы 48 и 51, в 0,63 км южнее трубы под автодорогой с покрытием, далее граница идет в восточном направлении до точки 4.252, расположенной в 0,23 км юго-юго-западнее пересечения лесной дороги и просеки, разделяющей лесные кварталы 48 и 51, в 0,63 км севернее пересечение пересыхающего ручья и просеки, разделяющей лесные кварталы 44 и 51, далее граница идет в общем северо-северо-восточном направлении до точки 4.262, расположенной в 0,84 км северо-западнее развилки просек, разделяющих лесные кварталы 45, 46 и 49, в 1,42 км западно-северо-западнее пересечения просек, разделяющих лесные кварталы 46, 47, 49 и 50, далее граница идет в общем восточном направлении до точки 4.266, расположенной на просеке, в 0,51 км севернее развилки просек, разделяющих лесные кварталы 45, 46, 49, в 0,81 км северо-западнее пересечения просек, разделяющих лесные кварталы 46, 47, 49 и 50, далее граница идет в общем северо-северо-восточном направлении до точки 4.268, расположенной в 1,01 км северо-северо-восточнее развилки просек, разделяющих лесные кварталы 45, 46 и 49, в 1,14 км северо-северо-западнее пересечения просек, разделяющих лесные кварталы 46, 47, 49 и 50, далее граница идет в общем восточном направлении до точки 4.273, расположенной в 1,52 км восточно-северо-восточнее пересечения просек, разделяющих лесные кварталы 46, 47, 49 и 50, в 2,05 км восточно-северо-восточнее развилки просек, разделяющих лесные кварталы 45, 46 и 49, далее граница идет в юго-юго-западном направлении, пересекая просеку, до точки 4.274, расположенной в 1,20 км севернее пересечения полевых дорог, в 1,21 км юго-юго-восточнее пересечения просек, разделяющих лесные кварталы 46, 47, 49 и 50, далее граница идет в общем юго-восточном направлении до точки 4.276, расположенной в 1,00 км северо-северо-восточнее пересечения полевых дорог, в 1,59 км юго-юго-восточнее пересечения просек, разделяющих лесные кварталы 46, 47, 49 и 50, далее граница идет в общем западном направлении до точки 4.278, расположенной в 0,94 км северо-северо-западнее пересечения полевых дорог, в 1,08 км восточно-юго-восточнее развилки просек, разделяющих лесные кварталы 48, 49 и 51, далее граница идет в общем западно-северо-западном направлении, пересекая просеку, до точки 4.280, расположенной в 0,12 км юго-восточнее развилки просек, разделяющих лесные кварталы 48, 49 и 51, в 1,05 км южнее развилки просек, разделяющих лесные кварталы 45, 46 и 49, далее граница идет в общем юго-западном направлении, пересекая лесную дорогу, до точки 4.283, расположенной в 0,47 км восточно-юго-восточнее развилки просек, разделяющих лесные кварталы 44, 51 и 55, в 0,49 км восточно-юго-восточнее пересечения пересыхающего ручья и просеки, разделяющей лесные кварталы 44 и 51, далее граница идет в общем южном направлении до точки 4.285, расположенной в 1,01 км юго-восточнее развилки просек, разделяющих лесные кварталы 44, 54 и 55, в 0,76 км восточно-юго-восточнее пересечения проселочной дороги и просеки, разделяющей лесные кварталы 54 и 55, далее граница идет в общем западном направлении, пересекая лесную дорогу, до точки 4.287, расположенной в 0,16 км юго-юго-западнее пересечения проселочной дороги и просеки, разделяющей лесные кварталы 54 и 55, в 0,78 км южнее развилки просек, разделяющих лесные кварталы 44, 54 и 55, далее граница идет в общем западно-юго-западном направлении, пересекая две просеки, до точки 4.292, расположенной в 0,37 км восточно-северо-восточнее развилки просек, разделяющих лесные кварталы 56, 86 и 87, в 0,74 км северо-северо-восточнее пересечения автодороги с покрытием и просеки, разделяющей лесные кварталы 86 и 87, далее граница идет в юго-восточном направлении, пересекая автодорогу и канал шириной 2 м, до точки 4.294, расположенной в 0,55 км западнее развилки лесных дорог, в 1,30 км восточно-северо-восточнее пересечения канала шириной 2 м и просеки, разделяющей лесные кварталы 88 и 92, далее граница идет в южном направлении до точки 4.295, расположенной в 1,04 км юго-западнее развилки лесных дорог, в 1,13 км северо-северо-западнее поворотной опоры ЛЭП, далее граница идет в общем юго-западном направлении, пересекая полевую дорогу, до точки 4.297, расположенной в 1,28 км юго-юго-восточнее пересечения канала шириной 2 м и просеки, в 1,06 км западно-северо-западнее поворотной опоры ЛЭП, далее граница идет в общем западно-северо-западном направлении до точки 4.301, расположенной в 0,70 км юго-юго-западнее пересечения просек, разделяющих лесные кварталы 87, 88, 91 и 92, в 0,73 км юго-западнее пересечения канала шириной 2 м и просеки, разделяющей лесные кварталы 88 и 92, далее граница идет в общем северо-западном направлении, пересекая ручей, до точки 4.309, расположенной в 1,08 км юго-западнее пересечения автодороги с покрытием и просеки, разделяющей лесные кварталы 86 и 87, в 1,21 км западно-северо-западнее пересечения просек, разделяющих лесные кварталы 87, 88, 91 и 92, далее граница идет в юго-юго-западном направлении до точки 4.310, расположенной в 1,37 км западно-юго-западнее пересечения просек, разделяющих лесные кварталы 87, 88, 91 и 92, в 1,44 км западнее пересечения канала шириной 2 м и просеки, разделяющей лесные кварталы 88 и 92, далее граница идет в общем восточно-юго-восточном направлении до точки 4.312, расположенной в 1,04 км юго-западнее пересечения просек, разделяющих лесные кварталы 87, 88, 91 и 92, в 1,10 км западно-юго-западнее пересечения канала шириной 2 м и просеки, разделяющей лесные кварталы 88 и 92, далее граница идет в юго-юго-восточном направлении до точки 4.313, расположенной в 1,44 км юго-юго-западнее пересечения канала шириной 2 м и просеки, разделяющей лесные кварталы 88 и 92, в 1,41 км юго-юго-западнее пересечения просек, разделяющих лесные кварталы 87, 88, 91 и 92, далее граница идет в юго-западном направлении до точки 4.314, расположенной в 1,65 км юго-юго-западнее пересечения канала шириной 2 м и просеки, разделяющей лесные кварталы 88 и 92, в 1,49 км северо-северо-восточнее трубы под автодорогой с покрытием, далее граница идет в западно-юго-западном направлении до точки 4.315, расположенной в русле ручья, в 0,87 км восточнее развилки просек, разделяющих лесные кварталы 97, 98 и 100, в 0,96 км севернее трубы под автодорогой с покрытием, далее граница идет в общем южном направлении по руслу ручья вниз по течению до точки 4.316, расположенной в русле ручья в 0,54 км севернее трубы под автодорогой с покрытием, в 1,01 км восточно-юго-восточнее развилки просек, разделяющих лесные кварталы 97, 98 и 100, далее граница идет в общем западном направлении, пересекая полевую дорогу, до точки 4.318, расположенной в 0,64 км юго-восточнее развилки просек, разделяющих лесные кварталы 97, 98 и 100, в 0,70 км северо-западнее трубы под автодорогой с покрытием, далее граница идет в юго-юго-западном направлении до точки 4.319, расположенной в 0,62 км западно-северо-западнее трубы под автодорогой с покрытием, в 0,79 км севернее пересечения пересыхающего ручья и проселочной дороги, далее граница идет в общем западно-северо-западном направлении до точки 4.320, расположенной на просеке в 0,75 км южнее развилки просек, разделяющих лесные кварталы 97, 98 и 100, в 0,88 км северо-северо-западнее пересечения пересыхающего ручья и проселочной дороги, далее граница идет в общем юго-юго-западном направлении, пересекая автодорогу, до точки 4.322, расположенной в 0,59 км северо-северо-западнее пересечения пересыхающего ручья и проселочной дороги, в 0,73 км северо-северо-восточнее впадения пересыхающего ручья в ручей Ступка, далее граница идет в западном направлении до точки 4.324, расположенной в русле ручья Ступка, в 0,67 км северо-северо-западнее впадения пересыхающего ручья в ручей Ступка, в 0,85 км западно-северо-западнее пересечения пересыхающего ручья и проселочной дороги, далее граница идет в общем северо-северо-западном направлении, пересекая автодорогу, до точки 4.327, расположенной на границе полосы отвода автодороги в 0,87 км северо-восточнее поворота полевой дороги, в 0,99 км юго-юго-восточнее развилки просек, разделяющих лесные кварталы 96, 97 и 100, далее граница идет в общем западном направлении по северной границе автодороги, оставляя ее на территории Митинского сельского поселения</w:t>
      </w:r>
      <w:r>
        <w:rPr/>
        <w:t xml:space="preserve"> </w:t>
      </w:r>
      <w:r>
        <w:rPr>
          <w:szCs w:val="28"/>
        </w:rPr>
        <w:t>Гаврилов-Ямского муниципального района Ярославской области, до точки 4.328, расположенной на границе полосы отвода автодороги в 0,68 км севернее поворота полевой дороги, в 0,89 км восточнее трубы под автодорогой с покрытием, далее граница идет в общем северо-северо-западном направлении до точки 4.331, расположенной в 0,67 км юго-западнее развилки просек, разделяющих лесные кварталы 96, 97 и 100, в 0,83 км восточно-северо-восточнее трубы под автодорогой с покрытием, далее граница идет в общем западно-северо-западном направлении до точки 4.333, расположенной в 0,52 км северо-восточнее трубы под автодорогой с покрытием, в 0,90 км западно-юго-западнее развилки просек, разделяющих лесные кварталы 96, 97 и 100, далее граница идет в северо-восточном направлении до точки 4.334, расположенной в 0,58 км западнее развилки просек, разделяющих лесные кварталы 96, 97 и 100, в 0,92 км северо-восточнее трубы под автодорогой с покрытием, далее граница идет в общем западно-северо-западном направлении до точки 4.337, расположенной в 1,03 км севернее трубы под автодорогой с покрытием, в 1,41 км западно-северо-западнее развилки просек, разделяющих лесные кварталы 96, 97 и 100, далее граница идет в общем северном направлении до точки 4.340, расположенной в 1,55 км восточнее слияния двух пересыхающих ручьев, в 1,56 км северо-западнее развилки просек, разделяющих лесные кварталы 96, 97 и 100, далее граница идет в общем западном направлении до точки 4.346, расположенной в 0,85 км восточнее слияния двух пересыхающих ручьев, в 1,06 км восточно-северо-восточнее пересечения пересыхающего ручья и просеки, разделяющей лесные кварталы 85 и 104, далее граница идет в общем южном направлении, пересекая канал шириной 2 м, автодорогу и полевую дорогу, до точки 4.352, расположенной в 0,74 км западно-северо-западнее впадения ручья в реку Панса, в 0,96 км западно-юго-западнее трубы под автодорогой с покрытием, далее граница идет в общем южном направлении до точки 4.362, расположенной в 0,76 км восточно-юго-восточнее развилки полевых дорог, в 1,06 км северо-западнее трубы под полевой дорогой, далее граница идет в восточном направлении до точки 4.363, расположенной в 0,80 км северо-западнее трубы под полевой дорогой, в 1,11 км восточно-юго-восточнее развилки полевых дорог, далее граница идет в общем юго-восточном направлении до точки 4.366, расположенной в 0,22 км северо-северо-западнее трубы под полевой дорогой, в 0,71 км северо-северо-западнее разветвления каналов шириной 4 м и 6 м, далее граница идет по прямой в юго-западном направлении до точки 4.368, расположенной в 0,45 км западно-юго-западнее трубы под полевой дорогой, в 0,74 км западно-северо-западнее разветвления каналов шириной 4 м и 6 м, далее граница идет в общем южном направлении, пересекая просеку, до точки 4.370, расположенной в 0,64 км юго-западнее трубы под полевой дорогой, в 0,67 км западнее разветвления каналов шириной 4 м и 6 м, далее граница идет в юго-юго-западном направлении до точки 4.371, расположенной в 0,91 км юго-восточнее пересечения просек, разделяющих лесные кварталы 61, 62, 64 и 65, в 0,91 км северо-северо-восточнее развилки полевых дорог, далее граница идет в общем южном направлении до точки 4.373, расположенной в 0,54 км северо-северо-восточнее развилки полевых дорог, в 1,25 км юго-западнее разветвления каналов шириной 4 м и 6 м, далее граница идет в общем западном направлении до точки 4.378, расположенной в 0,74 км северо-восточнее развилки полевых дорог, в 0,83 км северо-западнее развилки полевых дорог, далее граница идет в общем западно-северо-западном направлении, пересекая полевую дорогу, до точки 4.383, расположенной в 0,79 км южнее пересечения просек, разделяющих лесные кварталы 60, 61, 63 и 64, в 0,85 км северо-западнее развилки полевых дорог, далее граница идет в северо-западном направлении до точки 4.384, расположенной в 0,64 км юго-юго-западнее пересечения просек, разделяющих лесные кварталы 60, 61, 63 и 64, в 0,76 км восточнее развилки просек, разделяющих лесные кварталы 59, 63 и 79, далее граница идет в юго-западном направлении до точки 4.386, расположенной в 0,58 км восточно-юго-восточнее развилки просек, разделяющих лесные кварталы 59, 63 и 79, в 0,91 км юго-западнее пересечения просек, разделяющих лесные кварталы 60, 61, 63 и 64, далее граница идет в общем южном направлении до точки 4.389, расположенной в 0,84 км восточнее пересечения просек, разделяющей лесные кварталы 78, 79, 80 и 81, в 0,94 км западнее развилки полевых дорог, далее граница идет в общем юго-восточном направлении до точки 4.391, расположенной в 1,25 км восточно-юго-восточнее пересечения просек, разделяющей лесные кварталы 78, 79, 80 и 81, в 0,73 км юго-западнее развилки полевых дорог, далее граница идет в общем юго-юго-западном направлении до точки 4.393, расположенной в 1,09 км юго-западнее развилки полевых дорог, в 1,39 км северо-северо-восточнее развилки просек, разделяющих лесные кварталы 93, 94 и 107, далее граница идет в общем восточно-юго-восточном направлении до точки 4.398, расположенной в 1,26 км юго-юго-восточнее развилки полевых дорог, в 1,65 км северо-восточнее развилки просек, разделяющих лесные кварталы 93, 94 и 107, далее граница идет в общем юго-восточном направлении, пересекая две полевые дороги, до точки 4.403, расположенной в 0,03 км юго-восточнее развилки полевых дорог, в 0,16 км северо-северо-западнее развилки полевых дорог, далее граница идет в общем восточном направлении до точки 4.407, расположенной в 0,74 км восточно-северо-восточнее развилки полевых дорог, в 0,76 км восточнее развилки полевых дорог, далее граница идет в общем юго-юго-восточном направлении до точки 4.410, расположенной в 0,83 км восточно-юго-восточнее развилки полевых дорог, в 0,95 км восточно-юго-восточнее развилки полевых дорог, далее граница идет в общем западно-юго-западном направлении, пересекая полевую дорогу, до точки 4.418, расположенной в 0,63 км юго-юго-западнее развилки полевых дорог, в 0,52 км юго-юго-западнее развилки полевых дорог, далее граница идет в общем южном направлении до точки 4.420, расположенной в 0,47 км северо-северо-восточнее развилки полевых дорог, в 0,81 км юго-юго-западнее развилки полевых дорог, далее граница идет в общем западном направлении до точки 4.422, расположенной в 0,52 км северо-северо-западнее развилки полевых дорог, в 1,78 км восточно-юго-восточнее развилки просек, разделяющих лесные кварталы 93, 94 и 107, далее граница идет в общем юго-юго-восточном направлении до точки 4.424, расположенной в 0,07 км западнее развилки полевых дорог, в 2,12 км юго-восточнее развилки просек, разделяющих лесные кварталы 93, 94 и 107, далее граница идет в общем западно-юго-западном направлении до точки 4.426, расположенной в 1,94 км юго-восточнее развилки просек, разделяющих лесные кварталы 93, 94 и 107, в 0,54 км западно-юго-западнее развилки полевых дорог, далее граница идет в северо-северо-западном направлении до точки 4.427, расположенной в 1,70 км юго-восточнее развилки просек, разделяющих лесные кварталы 93, 94 и 107, в 0,56 км западнее развилки полевых дорог, далее граница идет в общем западном направлении до точки 4.431, расположенной в 1,44 км западнее развилки полевых дорог, в 1,27 км юго-юго-восточнее развилки просек, разделяющих лесные кварталы 93, 94 и 107, далее граница идет в общем западно-юго-западном направлении до точки 4.434, расположенной в 1,38 км северо-северо-восточнее места впадения реки Марков Враг в реку Лахость, в 1,57 км южнее развилки просек, разделяющих лесные кварталы 93, 94 и 107, далее граница идет в общем южном направлении до точки 4.435, расположенной в 1,04 км северо-северо-восточнее места впадения реки Марков Враг в реку Лахость, в 1,64 км северо-восточнее развилки просек, разделяющих лесные кварталы 131, 132 и 137, далее граница идет в общем юго-западном направлении до точки 4.439, расположенной в 0,28 км северо-северо-западнее места впадения реки Марков Враг в реку Лахость, в 0,76 км северо-восточнее развилки просек, разделяющих лесные кварталы 131, 132 и 137, далее граница идет в общем юго-юго-восточном направлении, пересекая полевую дорогу и реку Лахость, до точки 007-008.231, расположенной в 0,19 км юго-юго-восточнее впадения реки Марков Враг в реку Лахость, в 2,95 км юго-западнее развилки лесных дорог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6-006.126 до точки 007-008.231 является границей Заячье-Холмского сельского поселения Гаврилов-Ямского муниципального района Ярославской области с Митинским сельским поселением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07-008.231 граница идет в общем западно-юго-западном направлении до точки 007-008.234, расположенной в русле реки Лахость, в 0,41 км юго-западнее впадения реки Марков Враг в реку Лахость, в 0,37 км восточнее развилки просек, разделяющих лесные кварталы 131, 132 и 137, далее граница идет в общем западном направлении по руслу реки Лахость вниз по течению до точки 008, расположенной на береговой линии реки Лахость, в 0,68 км юго-юго-западнее развилки просек, разделяющих лесные кварталы 124, 125 и 133, в 1,40 км восточно-юго-восточнее пересечения просек, разделяющих лесные кварталы 36, 38 и 39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08 граница идет в общем северо-западном направлении по руслу реки Лахость вниз по течению до точки 035-008.324, расположенной на береговой линии реки Лахость, в 1,38 км западнее развилки просек, разделяющих лесные кварталы 113, 114 и 124, в 1,22 км северо-северо-восточнее пересечения просек, разделяющих лесные кварталы 34, 35, 37 и 38, далее граница идет в общем западном направлении, пересекая просеку, до точки 035-008.311, расположенной в 0,89 км юго-восточнее пересечения просек, разделяющих лесные кварталы 29, 30 и 31, в 0,88 км восточнее пересечения лесной дороги и просеки, разделяющей лесные кварталы 31 и 32, далее граница идет в общем северо-северо-восточном направлении до точки 035-008.298, расположенной в 0,43 км северо-западнее пересечения просек, разделяющих лесные кварталы 98, 99, 110 и 111, в 0,79 км юго-юго-западнее пересечения просек, разделяющих лесные кварталы 84, 85, 98 и 99, далее граница идет в общем западном направлении, пересекая две просеки, до точки 035-008.283, расположенной в 0,60 км севернее развилки полевых дорог, в 1,13 км восточно-северо-восточнее развилки полевых дорог, далее граница идет в общем северо-северо-западном направлении до точки </w:t>
        <w:br/>
        <w:t>035-008.281, расположенной в 0,70 км восточнее пересечения просек, разделяющих лесные кварталы 25, 26 и 28, в 1,35 км северо-северо-восточнее развилки полевых дорог, далее граница идет в общем северном направлении до точки 035-008.268, расположенной в 0,42 км западнее пересечения лесной дороги и просеки, разделяющей лесные кварталы 49 и 66, в 0,88 км северо-восточнее пересечения просек, разделяющих лесные кварталы 22, 23, 25 и 26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07-008.231 до точки 035-008.268 Заячье-Холмского сельского поселения Гаврилов-Ямского муниципального района Ярославской области совпадает с границе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5-008.268 граница идет в общем северном направлении до точки 4.147, расположенной в 0,71 км северо-северо-западнее места подхода лесной дороги к просеке, разделяющей лесные кварталы 49 и 66, в 0,91 км западно-юго-западнее развилки полевых дорог, далее граница идет в восточно-северо-восточном направлении, пересекая полевую дорогу, до точки 4.146, расположенной в 0,26 км западно-юго-западнее развилки полевых дорог, в 0,86 км северо-северо-восточнее места подхода лесной дороги к просеке, разделяющей лесные кварталы 49 и 66, далее граница идет в юго-юго-восточном направлении до точки 4.144, расположенной в 0,59 км северо-северо-западнее пересечения канала шириной 2 м и просеки, разделяющей лесные кварталы 66 и 67, в 0,67 км восточно-северо-восточнее места подхода лесной дороги к просеке, разделяющей лесные кварталы 49 и 66, далее граница идет в общем восточно-северо-восточном направлении до точки 4.142, расположенной в русле реки Лахость, в 0,57 км северо-северо-западнее пересечения канала шириной 2 м и просеки, разделяющей лесные кварталы 66 и 67, в 0,77 км восточно-северо-восточнее места подхода лесной дороги к просеке, разделяющей лесные кварталы 49 и 66, далее граница идет в общем северо-северо-восточном направлении по руслу реки Лахость вниз по течению до точки 4.141, расположенной в русле реки Лахость, в 0,97 км западнее пересечения просек, разделяющих лесные кварталы 41, 42, 50 и 51, в 0,37 км восточно-северо-восточнее развилки полевых дорог, далее граница идет в восточном направлении до точки 4.140, расположенной в 0,91 км западнее пересечения просек, разделяющих лесные кварталы 41, 42, 50 и 51, в 0,43 км восточно-северо-восточнее развилки полевых дорог, далее граница идет в северо-восточном направлении по восточной стороне береговой линии озера до точки 4.139, расположенной в 0,76 км западно-северо-западнее пересечения просек, разделяющих лесные кварталы 41, 42, 50 и 51, в 0,64 км восточно-северо-восточнее развилки полевых дорог, далее граница идет в северо-северо-восточном направлении до точки 4.138, расположенной в 0,76 км западно-северо-западнее пересечения просек, разделяющих лесные кварталы 41, 42, 50 и 51, в 0,66 км восточно-северо-восточнее развилки полевых дорог, далее граница идет в общем северо-северо-восточном направлении по проселочной дороге, огибая озеро, до точки 4.137, расположенной в 0,73 км западно-северо-западнее пересечения просек, разделяющих лесные кварталы 41, 42, 50 и 51, в 0,78 км восточно-северо-восточнее развилки полевых дорог, далее граница идет в северо-восточном направлении до точки 4.136, расположенной в 0,65 км юго-западнее пересечения просек, разделяющих лесные кварталы 33, 34, 41 и 42, в 0,70 км северо-северо-западнее пересечения просек, разделяющих лесные кварталы 41, 42, 50 и 51, далее граница идет в общем северо-северо-западном направлении, пересекая полевую дорогу и канал шириной 4 м, до точки 4.130, расположенной в 0,43 км юго-юго-восточнее середины моста через канал шириной 4 м, в 0,46 км северо-северо-восточнее середины моста через канал шириной 4 м, далее граница идет в общем северо-северо-восточном направлении, пересекая два канала шириной 2 м и 4 м, пересыхающий ручей Рухта, автодорогу и реку Которосль, до точки 4.119, расположенной в 1,08 км северо-северо-восточнее середины моста через ручей Рухта, в 0,74 км западно-северо-западнее развилки просек, разделяющих лесные кварталы 5, 8 и 9, далее граница идет в общем западно-юго-западном направлении до точки 4.116, расположенной в 1,06 км западнее развилки просек, разделяющих лесные кварталы 5, 8 и 9, в 0,79 км северо-северо-восточнее середины моста через ручей Рухта, далее граница идет в общем северном направлении до точки 4.114, расположенной в 1,05 км юго-юго-восточнее развилки полевых дорог, в 0,92 км восточно-юго-восточнее трубы под проселочной дорогой, далее граница идет в общем северо-западном направлении до точки 4.111, расположенной в 0,64 км юго-юго-западнее развилки полевых дорог, в 0,45 км восточно-северо-восточнее трубы под проселочной дорогой, далее граница идет в юго-западном направлении до точки 4.110, расположенной в 0,82 км юго-юго-западнее развилки полевых дорог, в 0,27 км восточно-северо-восточнее трубы под проселочной дорогой, далее граница идет в общем западно-северо-западном направлении, пересекая пересыхающий ручей Куленовский, до точки 4.106, расположенной в 0,79 км северо-западнее трубы под проселочной дорогой, в 1,01 км западно-северо-западнее поворотной опоры ЛЭП, далее граница идет в общем северо-северо-восточном направлении до точки 4.104, расположенной в 1,09 км западнее развилки полевых дорог, в 1,14 км западно-юго-западнее развилки проселочных дорог, далее граница идет в общем восточно-юго-восточном направлении до точки 4.100, расположенной в 0,26 км юго-юго-восточнее развилки полевых дорог, в 0,61 км юго-юго-восточнее развилки проселочных дорог, далее граница идет в южном направлении до точки 4.099, расположенной в 0,80 км южнее развилки проселочных дорог, в 1,56 км западно-северо-западнее пересечения автодороги с покрытием и просеки, разделяющей лесные кварталы 3 и 5, далее граница идет в восточно-юго-восточном направлении до точки 4.098, расположенной в 0,87 км юго-юго-восточнее развилки проселочных дорог, в 1,42 км западно-северо-западнее пересечения автодороги с покрытием и просеки, разделяющей лесные кварталы 3 и 5, далее граница идет в общем восточно-северо-восточном направлении до точки 4.096, расположенной в 0,84 км юго-восточнее развилки проселочных дорог, в 1,19 км западно-северо-западнее пересечения автодороги с покрытием и просеки, разделяющей лесные кварталы 3 и 5, далее граница идет в восточном направлении, пересекая полевую дорогу, до точки 4.095, расположенной в 0,75 км северо-западнее пересечения автодороги с покрытием и просеки, разделяющей лесные кварталы 3 и 5, в 0,87 км юго-юго-западнее пересечения пересыхающего ручья и полевой дороги, далее граница идет в южном направлении до точки 4.094, расположенной в русле реки Которосль, в 0,44 км западно-юго-западнее пересечения автодороги с покрытием и просеки, разделяющей лесные кварталы 3 и 5, в 0,73 км северо-северо-западнее развилки просек, разделяющих лесные кварталы 5, 8 и 9, далее граница идет в общем северо-восточном направлении по руслу реки Которосль вниз по течению до точки 4.093, расположенной в русле реки Которосль, в 0,71 км северо-северо-восточнее пересечения автодороги с покрытием и просеки, разделяющей лесные кварталы 3 и 5, в 0,77 км юго-юго-восточнее пересечения пересыхающего ручья и полевой дороги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5-008.268 до точки 4.093 является границей Заячье-Холмского сельского поселения Гаврилов-Ямского муниципального района Ярославской области с Великосельским сельским поселением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4.093 граница идет в общем восточном направлении, пересекая реку Которосль, до точки 4.214, расположенной в 0,77 км северо-северо-восточнее пересечения автодороги с покрытием и просеки, разделяющей лесные кварталы 3 и 5, в 0,86 км северо-западнее развилки просек, разделяющих лесные кварталы 3, 5 и 6, далее граница идет в юго-юго-восточном направлении до точки 4.213, расположенной в 0,68 км северо-западнее развилки просек, разделяющих лесные кварталы 3, 5 и 6, в 0,69 км северо-восточнее пересечения автодороги с покрытием и просеки, разделяющей лесные кварталы 3 и 5, далее граница идет в северо-восточном направлении до точки 4.212, расположенной в 0,73 км северо-северо-западнее развилки просек, разделяющих лесные кварталы 3, 5 и 6, в 0,95 км северо-восточнее пересечения автодороги с покрытием и просеки, разделяющей лесные кварталы 3 и 5, далее граница идет в общем юго-юго-восточном направлении, пересекая автодорогу, до точки 4.211, расположенной в 0,10 км севернее развилки просек, разделяющих лесные кварталы 3, 5 и 6, в 0,84 км восточнее пересечения автодороги с покрытием и просеки, разделяющей лесные кварталы 3 и 5, далее граница идет в общем восточном направлении до точки 4.209, расположенной в 0,57 км северо-северо-восточнее пересечения лесной дороги и просеки, разделяющей лесные кварталы 6 и 7, в 0,96 км северо-северо-восточнее пересечения просек, разделяющих лесные кварталы 6, 7, 10 и 11, далее граница идет в общем юго-восточном направлении, пересекая лесную дорогу, до точки 4.208, расположенной в 0,61 км восточно-северо-восточнее пересечения лесной дороги и просеки, разделяющей лесные кварталы 6 и 7, в 0,65 км севернее пересечения просек, разделяющих лесные кварталы 7 и 11, далее граница идет сначала в общем южном направлении, по западной стороне автодороги, огибая против часовой стрелки территорию ГОУ ЯО Гаврилов-Ямской специальной (коррекционной) общеобразовательной школы-интерната, расположенную по адресу Ярославская область, город Гаврилов-Ям, улица Сосновая, дом 1, до пересечения с просекой, потом следует в общем северном направлении по восточной стороне автодороги до точки 4.201, расположенной в 0,68 км севернее пересечения просек, разделяющих лесные кварталы 7 и 11, в 0,68 км восточно-северо-восточнее пересечения лесной дороги и просеки, разделяющей лесные кварталы 6 и 7, далее граница идет в восточно-юго-восточном направлении до точки 4.199, расположенной в 0,77 км северо-западнее развилки просек, разделяющих лесные кварталы 7 и 12, в 0,65 км северо-восточнее пересечения просек, разделяющих лесные кварталы 7 и 11, далее граница идет в юго-юго-западном направлении до точки 4.198, расположенной в 0,72 км западно-северо-западнее развилки просек, разделяющих лесные кварталы 7 и 12, в 0,53 км восточно-северо-восточнее пересечения просек, разделяющих лесные кварталы 7 и 11, далее граница идет в восточном направлении, пересекая ручей, до точки 4.192, расположенной в 0,38 км северо-северо-восточнее развилки просек, разделяющих лесные кварталы 7 и 12, в 0,38 км северо-северо-западнее трубы под автодорогой с покрытием, далее граница идет в северном направлении до точки 4.190, расположенной в 0,55 км северо-северо-западнее трубы под автодорогой с покрытием, в 0,55 км северо-северо-восточнее развилки просек, разделяющих лесные кварталы 7 и 12, далее граница идет в общем восточно-северо-восточном направлении до точки 4.186, расположенной в 0,98 км западно-северо-западнее примыкания проселочной дороги к автодороге с покрытием, в 0,98 км северо-восточнее развилки просек, разделяющих лесные кварталы 7 и 12, далее граница идет в общем восточно-юго-восточном направлении до точки 4.183, расположенной в 0,39 км западно-северо-западнее примыкания проселочной дороги к автодороге с покрытием, в 1,03 км юго-западнее впадения ручья в ручей Ясеневский, далее граница идет в северо-северо-восточном направлении, пересекая проселочную дорогу и автодорогу, до точки 4.182, расположенной в 0,60 км западно-юго-западнее впадения ручья в ручей Ясеневский, в 0,59 км севернее примыкания проселочной дороги к автодороге с покрытием, далее граница идет в восточном направлении до точки 4.181, расположенной в 0,40 км западно-юго-западнее впадения ручья в ручей Ясеневский, в 0,57 км северо-северо-восточнее примыкания проселочной дороги к автодороге с покрытием, далее граница идет по прямой в северо-северо-западном направлении, пересекая автодорогу, до точки 4.180, расположенной в 0,65 км западно-северо-западнее впадения ручья в ручей Ясеневский, в 1,07 км южнее развилки автодорог с покрытием, далее граница идет в северо-северо-восточном направлении до точки 4.178, расположенной в 0,69 км северо-западнее впадения ручья в ручей Ясеневский, в 0,90 км южнее развилки автодорог с покрытием, далее граница идет в северо-северо-западном направлении до точки 4.177, расположенной в 0,71 км южнее развилки автодорог с покрытием, в 0,76 км юго-юго-восточнее трубы под автодорогой, далее граница идет в западно-юго-западном направлении до точки 4.174, расположенной в 0,76 км южнее развилки автодорог с покрытием, в 0,76 км южнее трубы под автодорогой, далее граница идет в юго-юго-западном направлении до точки 4.173, расположенной в 0,90 км южнее развилки автодорог с покрытием, в 0,90 км южнее трубы под автодорогой, далее граница идет в общем западно-северо-западном направлении до точки 4.171, расположенной в 0,87 км юго-юго-западнее трубы под автодорогой, в 1,02 км юго-западнее развилки автодорог с покрытием, далее граница идет в общем северном направлении, пересекая две автодороги, до точки 4.164, расположенной в 0,48 км западнее трубы под автодорогой, в 0,75 км западнее развилки автодорог с покрытием, далее граница идет в общем восточном направлении по северной границе автодороги до точки 4.163, расположенной в 0,08 км западно-северо-западнее трубы под автодорогой, в 0,34 км западнее развилки автодорог с покрытием, далее граница идет в общем северном направлении по руслу канала шириной 2(4) м до точки 4.162, расположенной в русле канала шириной 2(4) м, в 0,81 км северо-северо-западнее развилки автодорог с покрытием, в 0,39 км южнее развилки проселочных дорог, далее граница идет в общем северо-западном направлении по границе полосы отвода автодороги, оставляя ее на территории Заячье-Холмского сельского поселения, до точки 4.161, расположенной в 0,56 км юго-юго-восточнее пересечения автодорог с покрытием, в 0,66 км западно-северо-западнее развилки проселочных дорог, далее граница идет в северном направлении, пересекая автодорогу, до точки 4.160, расположенной в русле реки Которосль, в 0,50 км юго-юго-восточнее пересечения автодорог с покрытием, в 0,67 км западно-северо-западнее развилки проселочных дорог, далее граница идет в общем северо-восточном направлении по руслу реки Которосль вниз по течению до точки 4.159, расположенной в русле реки Которосль, в 1,04 км западнее середины моста через реку Кобылка, в 1,06 км западнее поворотной опоры ЛЭП, далее граница идет в восточном направлении до точки 4.158, расположенной в 0,87 км западнее середины моста через реку Кобылка, в 0,89 км западнее поворотной опоры ЛЭП, далее граница идет в общем северном направлении на протяжении 0,19 км до точки 4.154, расположенной в 0,84 км западнее середины моста через реку Кобылка, в 0,91 км западно-северо-западнее поворотной опоры ЛЭП, далее граница идет в общем западно-северо-западном направлении до точки 4.150, расположенной в русле реки Кобылка, в 1,23 км западнее середины моста через реку Кобылка, в 1,19 км восточно-юго-восточнее развилки автодорог с покрытием, далее граница идет в общем западно-юго-западном направлении по руслу реки Кобылка вниз по течению на протяжении 0,19 км до точки 4.042, расположенной в русле реки Которосль, в 1,07 км восточно-юго-восточнее развилки автодорог с покрытием, в 1,12 км северо-восточнее пересечения автодорог с покрыт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4.093 до точки 4.042 является границей Заячье-Холмского сельского поселения Гаврилов-Ямского муниципального района Ярославской области с городским поселением Гаврилов-Ям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4.042 граница идет в общем северо-северо-восточном направлении по руслу реки Которосль вниз по течению, огибая остров слева, до точки 034-036.274, расположенной в русле реки Которосль, в 1,78 км юго-юго-западнее поворотной опоры ЛЭП, в 1,18 км юго-юго-восточнее развилки автодорог с покрытием у села Введенье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4.042 до точки 034-036.274 является границей Заячье-Холмского сельского поселения Гаврилов-Ямского муниципального района Ярославской области с Великосельским сельским поселением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Мит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 начало границы Митинского сельского поселения Гаврилов-Ямского муниципального района Ярославской области принята точка 036-006.126, расположенная на стыке границы Некрасовского муниципального района Ярославской области и границы между Заячье-Холмским и Митинским сельскими поселениями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Точка 036-006.126 расположена в 0,78 км юго-юго-западнее места слияния двух ручьев, в 1,06 км северо-восточнее трубы под полевой дорого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6-006.126 граница идет в общем юго-восточном направлении до точки 036-006.130, расположенной в русле реки Кисма, в 1,83 км восточно-юго-восточнее трубы под лесной дорогой, в 0,71 км севернее места слияния двух ручьев, далее граница идет в общем северо-восточном направлении по руслу реки Кисма вниз по течению на протяжении 3,36 км до точки 036-006.132, расположенной в русле реки Кисма, в 1,76 км восточно-юго-восточнее трубы под автодорогой с покрытием, в 2,13 км восточнее места слияния двух ручьев, далее граница идет по прямой в западно-юго-западном направлении до точки 036-006.135, расположенной в 1,23 км юго-восточнее трубы под автодорогой с покрытием, в 1,44 км восточнее места слияния двух ручьев, далее граница идет в западно-северо-западном направлении до точки 036-006.138, расположенной в 0,46 км юго-юго-восточнее трубы под автодорогой без покрытия, в 0,66 км восточно-северо-восточнее места слияния двух ручьев, далее граница идет в северо-северо-западном направлении до точки </w:t>
        <w:br/>
        <w:t xml:space="preserve">036-006.141, расположенной в русле ручья, в 0,04 км северо-восточнее трубы под автодорогой без покрытия, в 0,78 км северо-восточнее места слияния двух ручьев, далее граница идет в общем северо-восточном направлении по руслу ручья вниз по течению на протяжении 0,68 км до точки 036-006.142, расположенной в русле ручья, в 1,38 км северо-восточнее места слияния двух ручьев, в 0,64 км северо-восточнее трубы под автодорогой с покрытием, далее граница идет по прямой в северо-восточном направлении на протяжении 0,07 км до точки 036-006.143, расположенной в 1,44 км северо-восточнее места слияния двух ручьев, в 0,70 км северо-восточнее трубы под автодорогой с покрытием, далее граница идет в общем юго-юго-восточном направлении, пересекая реку Кисма, до точки 036-006.147, расположенной в 0,99 км восточно-юго-восточнее трубы под автодорогой с покрытием, в 1,38 км восточнее места слияния двух ручьев, далее граница идет по прямой в восточном направлении на протяжении 0,05 км до точки 036-006.148, расположенной в 1,04 км восточно-юго-восточнее трубы под автодорогой с покрытием, в 1,44 км восточнее места слияния двух ручьев, далее граница идет в общем северо-северо-восточном направлении, пересекая реку Кисма, до точки 036-006.154, расположенной в 2,05 км восточно-северо-восточнее места слияния двух ручьев, в 1,42 км восточно-северо-восточнее трубы под автодорогой с покрытием, далее граница идет в общем восточно-северо-восточном направлении до точки 036-006.163, расположенной в 1,90 км юго-восточнее места слияния двух ручьев, в 2,50 км западно-юго-западнее трубы под проселочной дорогой, далее граница идет по прямой в северо-восточном направлении до точки 036-006.165, расположенной в 1,78 км, западно-юго-западнее трубы под проселочной дорогой, в 1,93 км восточно-юго-восточнее места слияния двух ручьев, далее граница идет по прямой в восточно-юго-восточном направлении на протяжении 0,59 км до точки 036-006.166, расположенной в 1,28 км западно-юго-западнее трубы под проселочной дорогой, в 1,71 км западно-юго-западнее развилки проселочных дорог, далее граница идет по прямой в северо-восточном направлении до точки </w:t>
        <w:br/>
        <w:t xml:space="preserve">036-006.168, расположенной в 0,92 км западно-юго-западнее трубы под проселочной дорогой, в 1,33 км западно-юго-западнее развилки проселочных дорог, далее граница идет в общем восточно-юго-восточном направлении, пересекая проселочную дорогу и ЛЭП, до точки 036-006.174, расположенной в 1,43 км юго-юго-западнее юго-восточного угла кладбища села Нетребово, в 1,42 км северо-западнее пересечения лесной дороги и просеки, разделяющей лесные кварталы 24 и 25, далее граница идет в общем восточно-юго-восточном направлении, пересекая лесную дорогу, до точки 036-006.179, расположенной в 1,54 км юго-юго-восточнее юго-восточного угла кладбища села Нетребово, в 0,92 км севернее пересечения лесной дороги и просеки, разделяющей лесные кварталы 24 и 25, далее граница идет в общем восточном направлении, пересекая реку Туношонка, до точки 036-006.182, расположенной в 1,14 км северо-восточнее пересечения лесной дороги и просеки, разделяющей лесные кварталы 24 и 25, в 1,74 км юго-западнее трубы под проселочной дорогой, далее граница идет в общем северо-восточном направлении до точки 036-006.184, расположенной в 1,36 км северо-восточнее пересечения лесной дороги и просеки, разделяющей лесные кварталы 24 и 25, в 1,52 км юго-западнее трубы под проселочной дорогой, далее граница идет в северо-северо-западном направлении на протяжении 0,17 км до точки 036-006.185, расположенной в 1,44 км северо-восточнее пересечения лесной дороги и просеки, разделяющей лесные кварталы 24 и 25, в 1,46 км юго-западнее трубы под проселочной дорогой, далее граница идет в общем восточно-северо-восточном направлении до точки 036-006.196, расположенной в 0,37 км юго-юго-западнее разветвления каналов шириной 4 м, в 0,71 км юго-восточнее трубы под проселочной дорогой, далее граница идет в общем северо-восточном направлении до точки 036-006.201, расположенной в 0,78 км восточно-северо-восточнее разветвления каналов шириной 4 м, в 1,45 км восточнее трубы под проселочной дорогой, далее граница идет в общем северном направлении до точки 036-006.203, расположенной в 1,06 км северо-восточнее разветвления каналов шириной 4 м, в 1,56 км восточно-северо-восточнее трубы под проселочной дорогой, далее граница идет в общем восточном направлении до точки 036-006.210, расположенной в 1,11 км северо-западнее места примыкания полевой дороги к проселочной дороге, в 1,57 км северо-западнее места примыкания полевой дороги к проселочной дороге, далее граница идет в общем юго-юго-восточном направлении, а затем в общем южном направлении по руслу ручья Черный вниз по течению на протяжении 0,92 км до точки 036-006.215, расположенной в 0,45 км северо-северо-западнее примыкания полевой дороги к проселочной дороге, в 0,50 км западно-юго-западнее места примыкания полевой дороги к проселочной дороге, далее граница идет в общем юго-восточном направлении до точки 036-006.221, расположенной в 0,81 км юго-юго-восточнее примыкания полевой дороги к проселочной дороге, в 0,60 км восточно-юго-восточнее примыкания полевой дороги к проселочной дороге, далее граница идет в общем южном направлении до точки 036-006.228, расположенной в 0,74 км западно-северо-западнее развилки полевых дорог, в 0,75 км западнее развилки полевых дорог, далее граница идет в общем юго-юго-западном направлении до точки 036-006.238, расположенной в 1,17 км севернее места подхода к лесной дороге просеки, разделяющей лесные кварталы 59 и 60, в 1,79 км юго-западнее развилки полевых дорог, далее граница идет в общем восточном направлении до точки 036-006.244, расположенной в 0,73 км западно-юго-западнее места впадения ручья в реку Нерехта, в 1,30 км южнее развилки полевых дорог, далее граница идет в общем юго-юго-восточном направлении до точки </w:t>
        <w:br/>
        <w:t>036-006.247, расположенной в 1,27 км восточно-северо-восточнее места подхода к лесной дороге просеки, разделяющей лесные кварталы 59 и 60, в 1,09 км юго-юго-западнее места впадения ручья в реку Нерехта, далее граница идет по прямой в восточном направлении до точки 036-006.249, расположенной в 1,64 км восточно-северо-восточнее места подхода к лесной дороге просеки, разделяющей лесные кварталы 59 и 60, в 0,98 км южнее места впадения ручья в реку Нерехта, далее граница идет по прямой в южном направлении, пересекая пересыхающий ручей, до точки 036-006.255 расположенной в 1,56 км восточно-юго-восточнее места подхода к лесной дороге просеки, разделяющей лесные кварталы 59 и 60, в 1,01 км западно-юго-западнее развилки полевых дорог, далее граница идет в общем восточно-юго-восточном направлении до точки 036-006.258, расположенной в 0,49 км северо-западнее развилки полевых дорог, в 0,68 км юго-западнее развилки полевых дорог, далее граница идет по прямой в восточно-северо-восточном направлении на протяжении 0,23 км до точки 036-006.259, расположенной в 0,50 км юго-юго-западнее развилки полевых дорог, в 0,51 км северо-северо-западнее развилки полевых дорог, далее граница идет в общем восточно-юго-восточном направлении, пересекая полевую дорогу, до точки 036-006.267, расположенной в 0,74 км северо-восточнее пересечения лесной дороги и просеки, разделяющей лесные кварталы 58 и 59, в 0,53 км северо-северо-восточнее развилки полевых дорог, далее граница идет в общем восточном направлении, пересекая ручей Нерехотский и просеку, до точки 006, расположенной в 1,52 км восточно-юго-восточнее пересечения просеки, разделяющей лесные кварталы 58 и 59, и лесной дороги, в 2,21 км восточно-северо-восточнее развилки полевых дорог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06 граница идет по прямой в южном направлении до точки 006-007.001, расположенной в 2,18 км восточнее развилки полевых дорог, в 1,62 км юго-восточнее пересечения просеки, разделяющей лесные кварталы 58 и 59, и лесной дороги, далее граница идет в общем западном направлении до точки 006-007.007, расположенной в 1,31 км восточнее развилки полевых дорог, в 1,06 км юго-юго-восточнее пересечения просеки, разделяющей лесные кварталы 58 и 59, и лесной дороги, далее граница идет в общем юго-восточном направлении до точки 006-007.011, расположенной в 1,67 км восточно-юго-восточнее развилки полевых дорог, в 1,55 км юго-юго-восточнее пересечения просеки, разделяющей лесные кварталы 58 и 59, и лесной дороги, далее граница идет в общем юго-юго-западном направлении до точки 006-007.014, расположенной в 1,79 км юго-восточнее развилки полевых дорог, в 2,09 км юго-юго-восточнее пересечения просеки, разделяющей лесные кварталы 58 и 59, и лесной дороги, далее граница идет в юго-юго-восточном направлении до точки 006-007.015, расположенной в 2,25 км юго-восточнее развилки полевых дорог, в 2,60 км юго-юго-восточнее пересечения просеки, разделяющей лесные кварталы 58 и 59, и лесной дороги, далее граница идет в восточном направлении до точки 006-007.016, расположенной в 2,58 км юго-восточнее развилки полевых дорог, в 2,73 км юго-юго-восточнее пересечения просеки, разделяющей лесные кварталы 58 и 59, и лесной дороги, далее граница идет в юго-юго-восточном направлении до точки 006-007.017, расположенной в 2,85 км юго-восточнее развилки полевых дорог, в 3,05 км юго-юго-восточнее пересечения просеки, разделяющей лесные кварталы 58 и 59, и лесной дороги, далее граница идет в юго-западном направлении до точки 006-007.018, расположенной в 2,88 км юго-восточнее развилки полевых дорог, в 3,20 км юго-юго-восточнее пересечения просеки, разделяющей лесные кварталы 58 и 59, и лесной дороги, далее граница идет в общем юго-восточном направлении до точки 006-007.020, расположенной в 3,32 км юго-восточнее развилки полевых дорог, в 3,60 км юго-юго-восточнее пересечения просеки, разделяющей лесные кварталы 58 и 59, и лесной дороги, далее граница идет в южном направлении до точки 006-007.021, расположенной в 3,51 км юго-восточнее развилки полевых дорог, в 3,83 км юго-юго-восточнее пересечения просеки, разделяющей лесные кварталы 58 и 59, и лесной дороги, далее граница идет в общем западно-юго-западном направлении до точки 006-007.024, расположенной в 3,31 км юго-юго-восточнее развилки полевых дорог, в 3,82 км юго-юго-восточнее пересечения просеки, разделяющей лесные кварталы 58 и 59, и лесной дороги, далее граница идет в юго-юго-восточном направлении до точки 007, расположенной в 3,59 км юго-юго-восточнее развилки полевых дорог, в 4,26 км восточнее разветвления каналов шириной 4 м и 3 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07 граница идет в общем западно-юго-западном направлении до точки 007-008.003, расположенной в 2,47 км восточно-юго-восточнее места подхода канала шириной 3 м к полевой дороге, в 3,64 км восточнее разветвления каналов шириной 4 м и 3 м, далее граница идет в юго-юго-восточном направлении до точки 007-008.004, расположенной в 3,77 км восточнее разветвления каналов шириной 4 м и 3 м, в 2,68 км восточно-юго-восточнее места подхода канала шириной 3 м к полевой дороге, далее граница идет в общем юго-юго-западном направлении до точки 007-008.006, расположенной в 3,52 км восточно-юго-восточнее разветвления каналов шириной 4 м и 3 м, в 2,66 км юго-восточнее места подхода канала шириной 3 м к полевой дороге, далее граница идет в южном направлении до точки 007-008.007, расположенной в 3,59 км восточно-юго-восточнее разветвления каналов шириной 4 м и 3 м, в 2,83 км юго-восточнее места подхода канала шириной 3 м к полевой дороге, далее граница идет в общем юго-западном направлении до точки 007-008.012, расположенной в 3,42 км юго-восточнее разветвления каналов шириной 4 м и 3 м, в 3,19 км юго-юго-восточнее места подхода канала шириной 3 м к полевой дороге, далее граница идет в северо-северо-западном направлении до точки 007-008.013, расположенной в 3,32 км юго-восточнее разветвления каналов шириной 4 м и 3 м, в 3,08 км юго-юго-восточнее места подхода канала шириной 3 м к полевой дороге, далее граница идет в общем северном направлении до точки 007-008.015, расположенной в 3,20 км восточно-юго-восточнее разветвления каналов шириной 4 м и 3 м, в 2,85 км юго-юго-восточнее места подхода канала шириной 3 м к полевой дороге, далее граница идет в общем западно-северо-западном направлении до точки 007-008.018, расположенной в 2,58 км восточно-юго-восточнее разветвления каналов шириной 4 м и 3 м, в 2,39 км юго-юго-восточнее места подхода канала шириной 3 м к полевой дороге, далее граница идет в общем западном направлении до точки </w:t>
        <w:br/>
        <w:t xml:space="preserve">007-008.020, расположенной в 2,24 км юго-восточнее разветвления каналов шириной 4 м и 3 м, в 2,34 км южнее места подхода канала шириной 3 м к полевой дороге, далее граница идет в общем юго-юго-западном направлении до точки 007-008.022, расположенной в 2,34 км юго-восточнее разветвления каналов шириной 4 м и 3 м, в 2,58 км южнее места подхода канала шириной 3 м к полевой дороге, далее граница идет в общем западно-северо-западном направлении до точки 007-008.028, расположенной в 1,23 км юго-юго-восточнее разветвления каналов шириной 4 м и 3 м, в 2,08 км юго-юго-западнее места подхода канала шириной 3 м к полевой дороге, далее граница идет в общем северо-северо-западном направлении до точки 007-008.030, расположенной в 0,81 км юго-восточнее разветвления каналов шириной 4 м и 3 м, в 1,77 км юго-юго-западнее места подхода канала шириной 3 м к полевой дороге, далее граница идет в северо-восточном направлении до точки 007-008.031, расположенной в 0,76 км юго-восточнее разветвления каналов шириной 4 м и 3 м, в 1,55 км юго-юго-западнее места подхода канала шириной 3 м к полевой дороге, далее граница идет в общем северо-северо-западном направлении до точки 007-008.033, расположенной в 0,29 км восточно-северо-восточнее разветвления каналов шириной 4 м и 3 м, в 1,33 км юго-западнее места подхода канала шириной 3 м к полевой дороге, далее граница идет в общем юго-западном направлении, пересекая канал шириной 4 м, до точки 007-008.035, расположенной в 0,17 км южнее разветвления каналов шириной 4 м и 3 м, в 1,69 км юго-западнее места подхода канала шириной 3 м к полевой дороге, далее граница идет в западном направлении до точки 007-008.036, расположенной в 0,58 км западно-юго-западнее разветвления каналов шириной 4 м и 3 м, в 1,25 км восточно-юго-восточнее разветвления каналов шириной 6 м, далее граница идет в общем западно-юго-западном направлении, пересекая канал шириной 6 м, до точки 007-008.038, расположенной в 0,88 км юго-восточнее разветвления каналов шириной 6 м, в 0,70 км юго-юго-восточнее середины моста через канал шириной 6 м, далее граница идет в общем северо-западном направлении, пересекая два канала шириной 6 м, до точки 007-008.045, расположенной в 0,60 км южнее разветвления каналов шириной 6 м, в 0,79 км западнее середины моста через канал шириной 6 м, далее граница идет по прямой в северном направлении до точки 007-008.046, расположенной в 0,45 км юго-юго-восточнее разветвления каналов шириной 6 м, в 0,81 км западно-северо-западнее середины моста через канал шириной 6 м, далее граница идет в общем западном направлении, пересекая два канала шириной 6 м, до точки 007-008.048, расположенной в 1,23 км юго-юго-западнее брода через канал шириной 6 м, в 1,36 км западно-юго-западнее разветвления каналов шириной 6 м, далее граница идет в общем западно-северо-западном направлении, пересекая канал шириной 6 м, до точки 007-008.050, расположенной в 1,27 км юго-западнее брода через канал шириной 6 м, в 1,51 км западно-юго-западнее разветвления каналов шириной 6 м, далее граница идет в общем юго-юго-западном направлении, пересекая три канала шириной 9 м, до точки 007-008.054, расположенной в 2,69 км юго-юго-западнее брода через канал шириной 6 м, в 2,69 км юго-западнее разветвления каналов шириной 6 м, далее граница идет в общем северо-западном направлении, пересекая канал шириной 6 м, до точки 007-008.056, расположенной в 2,52 км восточнее трубы под полевой дорогой, в 2,67 км западно-юго-западнее брода через канал шириной 6 м, далее граница идет в общем западно-северо-западном направлении до точки 007-008.058, расположенной в 2,13 км восточно-северо-восточнее трубы под полевой дорогой, в 2,95 км восточно-северо-восточнее трубы под полевой дорогой, далее граница идет в общем юго-юго-западном направлении до точки </w:t>
        <w:br/>
        <w:t xml:space="preserve">007-008.061, расположенной в 1,94 км восточнее трубы под полевой дорогой, в 2,72 км восточнее трубы под полевой дорогой, далее граница идет в общем юго-юго-западном направлении до точки 007-008.068, расположенной в 1,77 км восточно-юго-восточнее трубы под полевой дорогой, в 2,49 км восточнее трубы под полевой дорогой, далее граница идет в общем юго-восточном направлении до точки 007-008.070, расположенной в 2,24 км восточно-юго-восточнее трубы под полевой дорогой, в 2,92 км восточно-юго-восточнее трубы под полевой дорогой, далее граница идет в общем западно-юго-западном направлении до точки 007-008.073, расположенной в 1,83 км юго-восточнее трубы под полевой дорогой, в 2,41 км восточно-юго-восточнее трубы под полевой дорогой, далее граница идет в общем северо-северо-западном направлении до точки 007-008.076, расположенной в 1,41 км восточно-юго-восточнее трубы под полевой дорогой, в 2,07 км восточно-юго-восточнее трубы под полевой дорогой, далее граница идет по прямой в западном направлении до точки 007-008.077, расположенной в 1,17 км восточно-юго-восточнее трубы под полевой дорогой, в 1,81 км восточно-юго-восточнее трубы под полевой дорогой, далее граница идет в общем юго-юго-западном направлении до точки 007-008.081, расположенной в 1,35 км юго-юго-восточнее трубы под полевой дорогой, в 1,70 км юго-восточнее трубы под полевой дорогой, далее граница идет в общем западно-юго-западном направлении до точки 007-008.086, расположенной в 1,38 км южнее трубы под полевой дорогой, в 1,49 км юго-восточнее трубы под полевой дорогой, далее граница идет в общем северо-западном направлении до точки 007-008.090, расположенной в 0,70 км юго-восточнее трубы под полевой дорогой, в 0,85 км юго-юго-западнее трубы под полевой дорогой, далее граница идет в общем юго-западном направлении, пересекая канал шириной 5 м, до точки 007-008.094, расположенной на проселочной дороге в 1,14 км юго-юго-восточнее развилки полевых дорог, в 1,25 км южнее трубы под полевой дорогой, далее граница идет в общем южном направлении до точки 007-008.100, расположенной в 1,75 км южнее развилки полевых дорог, в 1,86 км южнее трубы под полевой дорогой, далее граница идет по прямой в западном направлении до точки 007-008.102, расположенной в 1,80 км юго-юго-западнее развилки полевых дорог, в 2,08 км юго-юго-западнее трубы под полевой дорогой, далее граница идет в юго-юго-западном направлении до точки 007-008.103, расположенной в 1,94 км юго-юго-западнее развилки полевых дорог, в 2,22 км юго-юго-западнее трубы под полевой дорогой, далее граница идет в общем западном направлении до точки 007-008.106, расположенной в 2,09 км северо-северо-восточнее места примыкания полевой дороги к проселочной дороге, в 2,32 км севернее середины моста через реку Тамборка, далее граница идет в юго-юго-западном направлении до точки 007-008.107, расположенной в 1,77 км северо-северо-восточнее места примыкания полевой дороги к проселочной дороге, в 2,04 км севернее середины моста через реку Тамборка, далее граница идет в западном направлении до точки 007-008.108, расположенной в русле реки Тамборка, в 1,77 км севернее места примыкания полевой дороги к проселочной дороге, в 2,11 км северо-северо-западнее середины моста через реку Тамборка, далее граница идет в общем юго-восточном по руслу реки Тамборка вниз по течению до точки 007-008.109, расположенной в 1,40 км северо-северо-восточнее места примыкания полевой дороги к проселочной дороге, в 1,51 км севернее середины моста через реку Тамборка, далее граница идет в восточном направлении до точки 007-008.110, расположенной в 1,56 км северо-восточнее места примыкания полевой дороги к проселочной дороге, в 1,58 км северо-северо-восточнее середины моста через реку Тамборка, далее граница идет в общем юго-восточном направлении до точки 007-008.113, расположенной в 1,30 км севернее развилки полевых дорог, в 1,31 км северо-восточнее середины моста через реку Тамборка, далее граница идет в восточном направлении до точки 007-008.114, расположенной в 1,44 км северо-северо-восточнее развилки полевых дорог, в 1,59 км северо-западнее впадения пересыхающего ручья в реку Лахость, далее граница идет в общем северо-северо-восточном направлении до точки 007-008.117, расположенной в 1,83 км северо-северо-западнее впадения пересыхающего ручья в реку Лахость, в 1,91 км северо-северо-восточнее развилки полевых дорог, далее граница идет в общем восточно-юго-восточном направлении до точки </w:t>
        <w:br/>
        <w:t xml:space="preserve">007-008.120, расположенной в 1,45 км северо-северо-западнее впадения пересыхающего ручья в реку Лахость, в 2,07 км северо-восточнее развилки полевых дорог, далее граница идет в общем северо-восточном направлении до точки 007-008.122, расположенной в 1,69 км севернее впадения пересыхающего ручья в реку Лахость, в 2,43 км северо-восточнее развилки полевых дорог, далее граница идет в восточном направлении до точки </w:t>
        <w:br/>
        <w:t xml:space="preserve">007-008.123, расположенной в 1,60 км северо-северо-восточнее впадения пересыхающего ручья в реку Лахость, в 2,80 км северо-восточнее развилки полевых дорог, далее граница идет в общем юго-юго-восточном направлении до точки 007-008.127, расположенной в 1,11 км северо-северо-восточнее впадения пересыхающего ручья в реку Лахость, в 2,58 км восточно-северо-восточнее развилки полевых дорог, далее граница идет в общем юго-восточном направлении до точки 007-008.130, расположенной в 1,15 км восточно-северо-восточнее впадения пересыхающего ручья в реку Лахость, в 2,85 км восточно-северо-восточнее развилки полевых дорог, далее граница идет в общем юго-юго-западном направлении до точки 007-008.132, расположенной в русле реки Лахость, в 0,99 км восточно-северо-восточнее впадения пересыхающего ручья в реку Лахость, в 2,72 км восточно-северо-восточнее развилки полевых дорог, далее граница идет в общем юго-западном направлении по руслу реки Лахость вниз по течению до точки </w:t>
        <w:br/>
        <w:t xml:space="preserve">007-008.133, расположенной в русле реки Лахость, в 0,88 км юго-юго-западнее впадения пересыхающего ручья в реку Лахость, в 1,34 км восточно-юго-восточнее развилки полевых дорог, далее граница идет в общем юго-западном направлении, пересекая автодорогу, до точки 007-008.137, расположенной в русле реки Лахость, в 1,21 км юго-восточнее развилки полевых дорог, в 1,44 км юго-западнее впадения пересыхающего ручья в реку Лахость, далее граница идет в общем западно-юго-западном направлении по руслу реки Лахость вниз по течению до точки 007-008.138, расположенной в русле реки Лахость, в 0,58 км севернее развилки полевых дорог, в 0,52 км северо-северо-восточнее середины моста через реку Лахость, далее граница идет в общем юго-восточном направлении, пересекая три полевые дороги, до точки 007-008.149, расположенной в 2,11 км восточно-северо-восточнее подхода полевой дороги к реке Лахость, в 0,88 км северо-северо-восточнее подхода канала шириной 2 м к полевой дороге, далее граница идет в общем юго-юго-восточном направлении до точки </w:t>
        <w:br/>
        <w:t xml:space="preserve">007-008.154, расположенной в 2,32 км восточно-юго-восточнее подхода полевой дороги к реке Лахость, в 0,75 км восточно-юго-восточнее подхода канала шириной 2 м к полевой дороге, далее граница идет в общем юго-западном направлении до точки 007-008.156, расположенной в 0,84 км юго-юго-восточнее подхода канала шириной 2 м к полевой дороге, в 0,94 км восточно-юго-восточнее подхода полевой дороги к реке Лахость, далее граница идет в западно-северо-западном направлении до точки 007-008.157, расположенной в 0,71 км юго-юго-восточнее подхода канала шириной 2 м к полевой дороге, в 1,96 км восточно-юго-восточнее подхода полевой дороги к реке Лахость, далее граница идет в юго-юго-западном направлении до точки 007-008.158, расположенной в 0,94 км южнее подхода канала шириной 2 м к полевой дороге, в 2,02 км юго-восточнее подхода полевой дороги к реке Лахость, далее граница идет в общем западно-юго-западном направлении, пересекая пересыхающий ручей, до точки 007-008.163, расположенной в 1,99 км южнее подхода полевой дороги к реке Лахость, в 1,83 км юго-юго-восточнее впадения реки Решетиха в реку Лахость, далее граница идет в общем северном направлении до точки 007-008.165, расположенной в 1,27 км юго-юго-западнее подхода полевой дороги к реке Лахость, в 1,16 км юго-юго-восточнее впадения реки Решетиха в реку Лахость, далее граница идет в общем северо-западном направлении до точки 007-008.168, расположенной в 0,67 км южнее впадения реки Решетиха в реку Лахость, в 1,21 км юго-западнее подхода полевой дороги к реке Лахость, далее граница идет в общем западно-юго-западном направлении, пересекая полевую дорогу, до точки 007-008.171, расположенной в русле реки Лахость, в 0,98 км юго-юго-западнее впадения реки Решетиха в реку Лахость, в 1,78 км юго-западнее подхода полевой дороги к реке Лахость, далее граница идет в общем западном направлении по руслу реки Лахость вниз по течению до точки </w:t>
        <w:br/>
        <w:t xml:space="preserve">007-008.172, расположенной в русле реки Лахость, в 1,63 км южнее развилки полевых дорог, в 3,32 км восточно-юго-восточнее места впадения ручья в реку Лахость, далее граница идет в общем западно-северо-западном направлении до точки 007-008.179, расположенной в 1,89 км юго-западнее середины развилки полевых дорог, в 2,15 км юго-восточнее места впадения ручья в реку Лахость, далее граница идет в общем юго-западном направлении до точки 007-008.182, расположенной в 2,24 км юго-восточнее места впадения ручья в реку Лахость, в 2,52 км юго-западнее развилки полевых дорог, далее граница идет в общем северо-западном направлении до точки 007-008.191, расположенной в русле реки Лахость, в 0,74 км юго-юго-восточнее места впадения ручья в реку Лахость, в 1,55 км восточно-северо-восточнее развилки лесных дорог, далее граница идет в общем западном направлении по руслу реки Лахость вниз по течению до точки 007-008.192, расположенной в русле реки Лахость, в 0,83 км юго-юго-западнее места впадения ручья в реку Лахость, в 1,02 км восточно-северо-восточнее развилки лесных дорог, далее граница идет в общем южном направлении до точки 007-008.201, расположенной в 2,06 км южнее места впадения ручья в реку Лахость, в 1,42 км юго-восточнее развилки лесных дорог, далее граница идет в общем западно-юго-западном направлении до точки 007-008.207, расположенной в 2,47 км юго-юго-западнее места впадения ручья в реку Лахость, в 1,28 км юго-юго-восточнее развилки лесных дорог, далее граница идет в общем южном направлении до точки 007-008.209, расположенной в 2,66 км юго-юго-восточнее места впадения ручья в реку Лахость, в 3,71 км восточно-северо-восточнее развилки лесных дорог, далее граница идет в общем западном направлении до точки 007-008.214, расположенной в 0,34 км южнее развилки лесных дорог, в 1,58 км юго-юго-западнее развилки лесных дорог, далее граница идет в общем южном направлении до точки </w:t>
        <w:br/>
        <w:t>007-008.216, расположенной в 0,97 км южнее развилки лесных дорог, в 2,21 км юго-юго-западнее развилки лесных дорог, далее граница идет в общем западно-юго-западном направлении до точки 007-008.231, расположенной в 0,19 км юго-юго-восточнее впадения реки Марков Враг в реку Лахость, в 2,95 км юго-западнее развилки лесных дорог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6-006.126 до точки 007-008.231 Митинского сельского поселения Гаврилов-Ямского муниципального района Ярославской области совпадает с границе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07-008.231, расположенной в 0,19 км юго-юго-восточнее впадения реки Марков Враг в реку Лахость, в 2,95 км юго-западнее развилки лесных дорог, далее граница идет в общем северо-северо-западном направлении, пересекая реку Лахость и полевую дорогу, до точки 4.439, расположенной в 0,28 км северо-северо-западнее места впадения реки Марков Враг в реку Лахость, в 0,76 км северо-восточнее развилки просек, разделяющих лесные кварталы 131, 132 и 137, далее граница идет в общем северо-восточном направлении до точки 4.435, расположенной в 1,04 км северо-северо-восточнее места впадения реки Марков Враг в реку Лахость, в 1,64 км северо-восточнее развилки просек, разделяющих лесные кварталы 131, 132 и 137, далее граница идет в северном направлении до точки 4.434, расположенной в 1,38 км северо-северо-восточнее места впадения реки Марков Враг в реку Лахость, в 1,57 км южнее развилки просек, разделяющих лесные кварталы 93, 94 и 107, далее граница идет в общем восточно-северо-восточном направлении до точки 4.431, расположенной в 1,44 км западнее развилки полевых дорог, в 1,27 км юго-юго-восточнее развилки просек, разделяющих лесные кварталы 93, 94 и 107, далее граница идет в общем восточном направлении до точки 4.427, расположенной в 1,70 км юго-восточнее развилки просек, разделяющих лесные кварталы 93, 94 и 107, в 0,56 км западнее развилки полевых дорог, далее граница идет в юго-юго-восточном направлении до точки 4.426, расположенной в 1,94 км юго-восточнее развилки просек, разделяющих лесные кварталы 93, 94 и 107, в 0,54 км западно-юго-западнее развилки полевых дорог, далее граница идет в общем восточно-северо-восточном направлении до точки 4.424, расположенной в 0,07 км западнее развилки полевых дорог, в 2,12 км юго-восточнее развилки просек, разделяющих лесные кварталы 93, 94 и 107, далее граница идет в общем северо-северо-западном направлении до точки 4.422, расположенной в 0,52 км северо-северо-западнее развилки полевых дорог, в 1,78 км восточно-юго-восточнее развилки просек, разделяющих лесные кварталы 93, 94 и 107, далее граница идет в общем восточном направлении до точки 4.420, расположенной в 0,47 км северо-северо-восточнее развилки полевых дорог, в 0,81 км юго-юго-западнее развилки полевых дорог, далее граница идет в общем северном направлении до точки 4.418, расположенной в 0,63 км юго-юго-западнее развилки полевых дорог, в 0,52 км юго-юго-западнее развилки полевых дорог, далее граница идет в общем восточно-северо-восточном направлении, пересекая полевую дорогу, до точки 4.410, расположенной в 0,83 км восточно-юго-восточнее развилки полевых дорог, в 0,95 км восточно-юго-восточнее развилки полевых дорог, далее граница идет в общем северо-северо-западном направлении до точки 4.407, расположенной в 0,74 км восточно-северо-восточнее развилки полевых дорог, в 0,76 км восточнее развилки полевых дорог, далее граница идет в общем западном направлении до точки 4.403, расположенной в 0,03 км юго-восточнее развилки полевых дорог, в 0,16 км северо-северо-западнее развилки полевых дорог, далее граница идет в общем северо-западном направлении, пересекая две полевые дороги, до точки 4.398, расположенной в 1,26 км юго-юго-восточнее развилки полевых дорог, в 1,65 км северо-восточнее развилки просек, разделяющих лесные кварталы 93, 94 и 107, далее граница идет в общем западно-северо-западном направлении до точки 4.393, расположенной в 1,09 км юго-западнее развилки полевых дорог, в 1,39 км северо-северо-восточнее развилки просек, разделяющих лесные кварталы 93, 94 и 107, далее граница идет в общем северо-северо-восточном направлении до точки 4.391, расположенной в 1,25 км восточно-юго-восточнее пересечения просек, разделяющей лесные кварталы 78, 79, 80 и 81, в 0,73 км юго-западнее развилки полевых дорог, далее граница идет в общем северо-западном направлении до точки 4.389, расположенной в 0,84 км восточнее пересечения просек, разделяющей лесные кварталы 78, 79, 80 и 81, в 0,94 км западнее развилки полевых дорог, далее граница идет в общем северном направлении до точки 4.386, расположенной в 0,58 км восточно-юго-восточнее развилки просек, разделяющих лесные кварталы 59, 63 и 79, в 0,91 км юго-западнее пересечения просек, разделяющих лесные кварталы 60, 61, 63 и 64, далее граница идет в общем северо-восточном направлении до точки 4.384, расположенной в 0,64 км юго-юго-западнее пересечения просек, разделяющих лесные кварталы 60, 61, 63 и 64, в 0,76 км восточнее развилки просек, разделяющих лесные кварталы 59, 63 и 79, далее граница идет в юго-восточном направлении до точки 4.383, расположенной в 0,79 км южнее пересечения просек, разделяющих лесные кварталы 60, 61, 63 и 64, в 0,85 км северо-западнее развилки полевых дорог, далее граница идет в общем восточно-юго-восточном направлении, пересекая полевую дорогу, до точки 4.378, расположенной в 0,74 км северо-восточнее развилки полевых дорог, в 0,83 км северо-западнее развилки полевых дорог, далее граница идет в общем восточном направлении до точки 4.373, расположенной в 0,54 км северо-северо-восточнее развилки полевых дорог, в 1,25 км юго-западнее разветвления каналов шириной 4 м и 6 м, далее граница идет в общем северном направлении до точки 4.371, расположенной в 0,91 км юго-восточнее пересечения просек, разделяющих лесные кварталы 61, 61, 64 и 65, в 0,91 км северо-северо-восточнее развилки полевых дорог, далее граница идет в северо-северо-восточном направлении до точки 4.370, расположенной в 0,64 км юго-западнее трубы под полевой дорогой, в 0,67 км западнее разветвления каналов шириной 4 м и 6 м, далее граница идет в общем северном направлении, пересекая просеку, до точки 4.368, расположенной в 0,45 км западно-юго-западнее трубы под полевой дорогой, в 0,74 км западно-северо-западнее разветвления каналов шириной 4 м и 6 м, далее граница идет в общем северо-восточном направлении до точки 4.366, расположенной в 0,22 км северо-северо-западнее трубы под полевой дорогой, в 0,71 км северо-северо-западнее разветвления каналов шириной 4 м и 6 м, далее граница идет в общем северо-западном направлении до точки 4.363, расположенной в 0,80 км северо-западнее трубы под полевой дорогой, в 1,11 км восточно-юго-восточнее развилки полевых дорог, далее граница идет в западном направлении до точки 4.362, расположенной в 0,76 км восточно-юго-восточнее развилки полевых дорог, в 1,06 км северо-западнее трубы под полевой дорогой, далее граница идет в общем северном направлении до точки 4.352, расположенной в 0,74 км западно-северо-западнее впадения ручья в реку Панса, в 0,96 км западно-юго-западнее трубы под автодорогой с покрытием, далее граница идет в общем северном направлении, пересекая полевую дорогу, автодорогу и канал шириной 2 м, до точки 4.346, расположенной в 0,85 км восточнее слияния двух пересыхающих ручьев, в 1,06 км восточно-северо-восточнее пересечения пересыхающего ручья и просеки, разделяющей лесные кварталы 85 и 104, далее граница идет в общем восточном направлении до точки 4.340, расположенной в 1,55 км восточнее слияния двух пересыхающих ручьев, в 1,56 км северо-западнее развилки просек, разделяющих лесные кварталы 96, 97 и 100, далее граница идет в общем южном направлении до точки 4.337, расположенной в 1,03 км севернее трубы под автодорогой с покрытием, в 1,41 км западно-северо-западнее развилки просек, разделяющих лесные кварталы 96, 97 и 100, далее граница идет в общем восточно-юго-восточном направлении до точки 4.334, расположенной в 0,58 км западнее развилки просек, разделяющих лесные кварталы 96, 97 и 100, в 0,92 км северо-восточнее трубы под автодорогой с покрытием, далее граница идет в юго-западном направлении до точки 4.333, расположенной в 0,52 км северо-восточнее трубы под автодорогой с покрытием, в 0,90 км западно-юго-западнее развилки просек, разделяющих лесные кварталы 96, 97 и 100, далее граница идет в общем восточно-юго-восточном направлении до точки 4.331, расположенной в 0,67 км юго-западнее развилки просек, разделяющих лесные кварталы 96, 97 и 100, в 0,83 км восточно-северо-восточнее трубы под автодорогой с покрытием, далее граница идет в общем юго-юго-восточном направлении до точки 4.328, расположенной на границе полосы отвода автодороги, в 0,68 км севернее поворота полевой дороги, в 0,89 км восточнее трубы под автодорогой с покрытием, далее граница идет в общем восточном направлении по северной границе автодороги, оставляя ее на территории Митинского сельского поселения Гаврилов-Ямского муниципального района Ярославской области, до точки 4.327, расположенной на границе полосы отвода автодороги, в 0,87 км северо-восточнее поворота полевой дороги, в 0,99 км юго-юго-восточнее развилки просек, разделяющих лесные кварталы 96, 97 и 100, далее граница идет в юго-юго-восточном направлении, пересекая автодорогу, до точки 4.324, расположенной в русле ручья Ступка, в 0,67 км северо-северо-западнее впадения пересыхающего ручья в ручей Ступка, в 0,85 км западно-северо-западнее пересечения пересыхающего ручья и проселочной дороги, далее граница идет в общем восточном направлении до точки 4.322, расположенной в 0,59 км северо-северо-западнее пересечения пересыхающего ручья и проселочной дороги, в 0,73 км северо-северо-восточнее впадения пересыхающего ручья в ручей Ступка, далее граница идет в общем северо-северо-восточном направлении, пересекая автодорогу, до точки 4.320, расположенной на просеке, в 0,75 км южнее развилки просек, разделяющих лесные кварталы 97, 98 и 100, в 0,88 км северо-северо-западнее пересечения пересыхающего ручья и проселочной дороги, далее граница идет в восточно-юго-восточном направлении до точки 4.319, расположенной в 0,62 км западно-северо-западнее трубы под автодорогой с покрытием, в 0,79 км севернее пересечения пересыхающего ручья и проселочной дороги, далее граница идет в северо-северо-восточном направлении до точки 4.318, расположенной в 0,64 км юго-восточнее развилки просек, разделяющих лесные кварталы 97, 98 и 100, в 0,70 км северо-западнее трубы под автодорогой с покрытием, далее граница идет в общем восточно-юго-восточном направлении, пересекая полевую дорогу, до точки 4.316, расположенной в русле ручья, в 0,54 км севернее трубы под автодорогой с покрытием, в 1,01 км восточно-юго-восточнее развилки просек, разделяющих лесные кварталы 97, 98 и 100, далее граница идет в общем северном направлении по руслу ручья вверх по течению до точки 4.315, расположенной в русле ручья, в 0,87 км восточнее развилки просек, разделяющих лесные кварталы 97, 98 и 100, в 0,96 км севернее трубы под автодорогой с покрытием, далее граница идет в восточно-северо-восточном направлении до точки 4.314, расположенной в 1,65 км юго-юго-западнее пересечения канала шириной 2 м и просеки, разделяющей лесные кварталы 88 и 92, в 1,49 км северо-восточнее трубы под автодорогой с покрытием, далее граница идет в северо-восточном направлении до точки 4.313, расположенной в 1,44 км юго-юго-западнее пересечения канала шириной 2 м и просеки, разделяющей лесные кварталы 88 и 92, в 1,41 км юго-юго-западнее пересечения просек, разделяющих лесные кварталы 87, 88, 91 и 92, далее граница идет в северо-северо-западном направлении до точки 4.312, расположенной в 1,04 км юго-западнее пересечения просек, разделяющих лесные кварталы 87, 88, 91 и 92, в 1,10 км западно-юго-западнее пересечения канала шириной 2 м и просеки, разделяющей лесные кварталы 88 и 92, далее граница идет в общем западно-северо-западном направлении до точки 4.310, расположенной в 1,37 км западно-юго-западнее пересечения просек, разделяющих лесные кварталы 87, 88, 91 и 92, в 1,44 км западнее пересечения канала шириной 2 м и просеки, разделяющей лесные кварталы 88 и 92, далее граница идет в северо-северо-восточном направлении до точки 4.309, расположенной в 1,08 км юго-западнее пересечения автодороги с покрытием и просеки, разделяющей лесные кварталы 86 и 87, в 1,21 км западно-северо-западнее пересечения просек, разделяющих лесные кварталы 87, 88, 91 и 92, далее граница идет в общем юго-восточном направлении, пересекая ручей, до точки 4.301, расположенной в 0,70 км юго-юго-западнее пересечения просек, разделяющих лесные кварталы 87, 88, 91 и 92, в 0,73 км юго-западнее пересечения канала шириной 2 м и просеки, разделяющей лесные кварталы 88 и 92, далее граница идет в общем восточно-юго-восточном направлении до точки 4.297, расположенной в 0,46 км северо-восточнее брода через реку Самбуриха, в 1,06 км западно-северо-западнее поворотной опоры ЛЭП, далее граница идет в общем северо-восточном направлении, пересекая полевую дорогу, до точки 4.295, расположенной в 1,04 км юго-западнее развилки лесных дорог, в 1,13 км северо-северо-западнее поворотной опоры ЛЭП, далее граница идет в северном направлении до точки 4.294, расположенной в 0,55 км западнее развилки лесных дорог, в 1,30 км восточно-северо-восточнее пересечения канала шириной 2 м и просеки, разделяющей лесные кварталы 88 и 92, далее граница идет в общем северо-западном направлении, пересекая канал шириной 2 м и автодорогу, до точки 4.292, расположенной в 0,37 км восточно-северо-восточнее развилки просек, разделяющих лесные кварталы 56, 86 и 87, в 0,74 км северо-северо-восточнее пересечения автодороги с покрытием и просеки, разделяющей лесные кварталы 86 и 87, далее граница идет в общем восточно-северо-восточном направлении, пересекая две просеки, до точки 4.287, расположенной в 0,16 км юго-юго-западнее пересечения проселочной дороги и просеки, разделяющей лесные кварталы 54 и 55, в 0,78 км южнее развилки просек, разделяющих лесные кварталы 44, 54 и 55, далее граница идет в общем восточном направлении, пересекая лесную дорогу, до точки 4.285, расположенной в 0,76 км восточно-юго-восточнее пересечения проселочной дороги и просеки, разделяющей лесные кварталы 54 и 55, в 1,01 км юго-восточнее развилки просек, разделяющих лесные кварталы 44, 54 и 55, далее граница идет в общем северном направлении до точки 4.283, расположенной в 0,47 км восточно-юго-восточнее развилки просек, разделяющих лесные кварталы 44, 51 и 55, в 0,49 км восточно-юго-восточнее пересечение пересыхающего ручья и просеки, разделяющей лесные кварталы 44 и 51, далее граница идет в общем северо-восточном направлении, пересекая лесную дорогу, до точки 4.280, расположенной в 0,12 км юго-восточнее развилки просек, разделяющих лесные кварталы 48, 49 и 51, в 1,05 км южнее развилки просек, разделяющих лесные кварталы 45, 46 и 49, далее граница идет в общем восточно-юго-восточном направлении, пересекая просеку, до точки 4.278, расположенной в 0,94 км северо-северо-западнее пересечения полевых дорог, в 1,08 км восточно-юго-восточнее развилки просек, разделяющих лесные кварталы 48, 49 и 51, далее граница идет в общем восточном направлении до точки 4.276, расположенной в 1,00 км северо-северо-восточнее пересечения полевых дорог, в 1,59 км юго-юго-восточнее пересечения просек, разделяющих лесные кварталы 46, 47, 49 и 50, далее граница идет в общем северо-западном направлении до точки 4.274, расположенной в 1,20 км севернее пересечения полевых дорог, в 1,21 км юго-юго-восточнее пересечения просек, разделяющих лесные кварталы 46, 47, 49 и 50, далее граница идет в северо-северо-восточном направлении, пересекая просеку, до точки 4.273, расположенной в 1,52 км восточно-северо-восточнее пересечения просек, разделяющих лесные кварталы 46, 47, 49 и 50, в 2,05 км восточно-северо-восточнее развилки просек, разделяющих лесные кварталы 45, 46 и 49, далее граница идет в общем западном направлении до точки 4.268, расположенной в 1,01 км северо-северо-восточнее развилки просек, разделяющих лесные кварталы 45, 46 и 49, в 1,14 км северо-северо-западнее пересечения просек, разделяющих лесные кварталы 46, 47, 49 и 50, далее граница идет в общем юго-юго-западном направлении до точки 4.266, расположенной на просеке, в 0,51 км севернее развилки просек, разделяющих лесные кварталы 45, 46 и 49, в 0,81 км северо-западнее пересечения просек, разделяющих лесные кварталы 46, 47, 49 и 50, далее граница идет в общем западном направлении до точки 4.262, расположенной в 0,84 км северо-западнее развилки просек, разделяющих лесные кварталы 45, 46 и 49, в 1,42 км западно-северо-западнее пересечения просек, разделяющих лесные кварталы 46, 47, 49 и 50, далее граница идет сначала в общем юго-юго-западном направлении до точки 4.252, расположенной в 0,23 км юго-юго-западнее пересечения лесной дороги и просеки, разделяющей лесные кварталы 48 и 51, в 0,63 км севернее пересечение пересыхающего ручья и просеки, разделяющей лесные кварталы 44 и 51, далее граница идет в западном направлении до точки 4.251, расположенной в 0,58 км западно-юго-западнее пересечения лесной дороги и просеки, разделяющей лесные кварталы 48 и 51, в 0,63 км южнее трубы под автодорогой с покрытием, далее граница идет в северном направлении до точки 4.250, расположенной в 0,15 км юго-юго-восточнее трубы под автодорогой с покрытием, в 0,60 км юго-юго-восточнее слияния двух пересыхающих ручьев, далее граница идет в общем юго-западном направлении, пересекая пересыхающий ручей, до точки 4.246, расположенной в 0,57 км юго-юго-западнее трубы под автодорогой с покрытием, в 0,90 км западнее пересечения лесной дороги и просеки, разделяющей лесные кварталы 48 и 51, далее граница идет в общем южном направлении до точки 4.242, расположенной в 0,66 км западнее развилки просек, разделяющих лесные кварталы 44, 51 и 55, в 0,68 км западнее пересечение пересыхающего ручья и просеки, разделяющей лесные кварталы 44 и 51, далее граница идет по прямой в западно-юго-западном направлении, пересекая лесную дорогу, до точки 4.238, расположенной в 1,22 км западно-северо-западнее развилки просек, разделяющих лесные кварталы 44, 54 и 55, в 1,29 км западнее развилки просек, разделяющих лесные кварталы 44, 51 и 55, далее граница идет в общем северо-северо-западном направлении до точки 4.235, расположенной в 0,99 км юго-юго-восточнее примыкания полевой дороги к автодороге, в 1,08 км юго-юго-восточнее пересечения полевой дороги и пересыхающего ручья, далее граница идет в общем западном направлении до точки 4.232, расположенной в 0,96 км южнее примыкания полевой дороги к автодороге, в 1,07 км южнее пересечения полевой дороги и пересыхающего ручья, далее граница идет в общем северном направлении до точки 4.230, расположенной в 0,64 км юго-юго-западнее примыкания полевой дороги к автодороге, в 0,74 км южнее пересечения полевой дороги и пересыхающего ручья, далее граница идет в общем северо-западном направлении, пересекая автодорогу, до точки 4.226, расположенной в 1,01 км западнее примыкания полевой дороги к автодороге, в 1,01 км западнее пересечения полевой дороги и пересыхающего ручья, далее граница идет в восточно-северо-восточном направлении до точки 4.225, расположенной в 0,77 км западно-северо-западнее примыкания полевой дороги к автодороге, в 0,76 км западнее пересечения полевой дороги и пересыхающего ручья, далее граница идет в северо-западном направлении до точки 4.224, расположенной в 1,06 км западно-северо-западнее пересечения полевой дороги и пересыхающего ручья, в 0,80 км юго-юго-восточнее развилки просек, разделяющих лесные кварталы 28, 30 и 29, далее граница идет в общем северо-восточном направлении до точки 4.221, расположенной в 0,79 км южнее трубы под полевой дорогой, в 0,87 км северо-западнее пересечения полевой дороги и пересыхающего ручья, далее граница идет в общем северо-северо-западном направлении до точки 4.219, расположенной в 0,34 км юго-юго-западнее трубы под лесной дорогой, в 0,83 км восточно-северо-восточнее развилки просек, разделяющих лесные кварталы 28, 30 и 29, далее граница идет в общем северо-восточном направлении до точки 036-006.126, расположенной в 0,78 км юго-юго-западнее места слияния двух ручьев, в 1,06 км северо-восточнее трубы под полевой дорогой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07-008.231 до точки 036-006.126 является границей Митинского сельского поселения Гаврилов-Ямского муниципального района Ярославской области с Заячье-Холмским сельским поселением Гаврилов-Ямского муниципального района Ярославской област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писание границы Шопш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начало границы Шопшинского сельского поселения Гаврилов-Ямского муниципального района Ярославской области принята точка 034, расположенная на стыке границ Ярославского, Борисоглебского и Гаврилов-Ямского муниципальных районов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Точка 034 расположена в 1,48 км юго-восточнее развилки просек, разделяющих лесные кварталы 44, 45 и 52, в 1,28 км южнее развилки просек, разделяющих лесные кварталы 45, 46 и 52, далее граница идет в восточно-северо-восточном направлении до точки 034-036.003, расположенной в 1,42 км юго-восточнее развилки просек, разделяющих лесные кварталы 45, 46 и 52, в 1,90 км восточно-юго-восточнее развилки просек, разделяющих лесные кварталы 44, 45 и 52, далее граница идет в северо-северо-западном направлении до точки 034-036.010, расположенной в 0,83 км северо-восточнее развилки просек, разделяющих лесные кварталы 45, 46 и 52, в 1,53 км восточно-северо-восточнее развилки просек, разделяющих лесные кварталы 44, 45 и 52, далее граница идет в восточно-северо-восточном направлении, пересекая ЛЭП, до точки 034-036.015, расположенной в 1,79 км северо-восточнее развилки просек, разделяющих лесные кварталы 45, 46 и 52, в 2,53 км восточно-северо-восточнее развилки просек, разделяющих лесные кварталы 44, 45 и 52, далее граница идет в общем юго-восточном направлении, пересекая ЛЭП, до точки 034-036.018, расположенной в 2,00 км восточно-северо-восточнее развилки просек, разделяющих лесные кварталы 45, 46 и 52, в 1,43 км юго-юго-западнее места впадения ручья в реку Карпиха, далее граница идет в общем северо-восточном направлении, пересекая ЛЭП, до точки 034-036.022, расположенной в 0,86 км южнее места впадения ручья в реку Карпиха, в 2,15 км западно-юго-западнее брода через реку Карпиха у деревни Ивково, далее граница идет в общем северо-северо-западном направлении до точки 034-036.024, расположенной в 0,68 км юго-юго-западнее места впадения ручья в реку Карпиха, в 2,19 км западнее брода через реку Карпиха у деревни Ивково, далее граница идет в восточном направлении до точки 034-036.026, расположенной в 2,23 км северо-северо-западнее подхода просеки, разделяющей лесные кварталы 53 и 54, к реке Курбица, в 0,99 км западно-юго-западнее брода через реку Карпиха у деревни Ивково, далее граница идет в южном направлении на протяжении 0,61 км, пересекая ЛЭП, до точки 034-036.027, расположенной в русле ручья Иванцев в 1,71 км северо-северо-западнее подхода просеки, разделяющей лесные кварталы 53 и 54, к реке Курбица, в 1,69 км западно-северо-западнее середины моста через ручей Иванцев, далее граница идет в общем восточном направлении по руслу ручья Иванцев вверх по течению до точки 034-036.029, расположенной в русле ручья Иванцев в 1,58 км северо-северо-западнее подхода просеки, разделяющей лесные кварталы 53 и 54, к реке Курбица, в 1,44 км западно-северо-западнее середины моста через ручей Иванцев, далее граница идет в общем южном направлении до точки 034-036.033, расположенной в 0,87 км северо-западнее подхода просеки, разделяющей лесные кварталы 53 и 54, к реке Курбица, в 1,41 км западно-юго-западнее середины моста через ручей Иванцев, далее граница идет по прямой в западном направлении на протяжении 0,20 км до точки 034-036.034, расположенной в 1,00 км северо-западнее подхода просеки, разделяющей лесные кварталы 53 и 54, к реке Курбица, в 1,61 км западно-юго-западнее середины моста через ручей Иванцев, далее граница идет в южном направлении, пересекая реку Курбица, пересекая полевую дорогу, до точки 034-036.043, расположенной в 0,47 км юго-юго-восточнее места впадения ручья в реку Курбица, в 0,75 км западно-северо-западнее пересечения просек, разделяющих лесные кварталы 53, 54, 62 и 63, далее граница идет в западно-юго-западном направлении до точки 034-036.045, расположенной в 1,02 км западнее пересечения просек, разделяющих лесные кварталы 53, 54, 62 и 63, в 0,65 км юго-юго-западнее места впадения ручья в реку Курбица, далее граница идет в общем южном направлении до точки 034-036.051, расположенной в 1,33 км юго-западнее пересечения просек, разделяющих лесные кварталы 53, 54, 62 и 63, в 1,63 км южнее места впадения ручья в реку Курбица, далее граница идет в общем восточном направлении до точки </w:t>
        <w:br/>
        <w:t xml:space="preserve">034-036.056, расположенной в 0,82 км южнее пересечения просек, разделяющих лесные кварталы 53, 54, 62 и 63, в 1,36 км юго-западнее пересечения просек, разделяющих лесные кварталы 54, 55 и 63, далее граница идет в общем восточно-юго-восточном направлении до точки </w:t>
        <w:br/>
        <w:t xml:space="preserve">034-036.063, расположенной в русле реки Вондель, в 1,24 км юго-юго-западнее пересечения просек, разделяющих лесные кварталы 54, 55 и 63, в 1,43 км юго-юго-восточнее пересечения просек, разделяющих лесные кварталы 53, 54, 62 и 63, далее граница идет в общем восточно-северо-восточном направлении по руслу реки Вондель на протяжении 1,77 км до точки 034-036.064, расположенной в русле реки Вондель, в 0,87 км восточно-юго-восточнее пересечения просек, разделяющих лесные кварталы 54, 55 и 63, в 0,87 км западнее места впадения ручья в реку Вондель, далее граница идет в общем северо-западном направлении до точки 034-036.068, расположенной в 0,41 км восточнее пересечения просек, разделяющих лесные кварталы 54, 55 и 63, в 1,28 км западно-северо-западнее места впадения ручья в реку Вондель, далее граница идет в общем восточном направлении до точки 034-036.074, расположенной в 0,60 км северо-северо-западнее места впадения ручья в реку Вондель, в 1,16 км северо-западнее трубы под полевой дорогой, далее граница идет в северо-восточном направлении до точки 034-036.077, расположенной в 1,09 км севернее места впадения ручья в реку Вондель, в 1,42 км северо-северо-западнее трубы под полевой дорогой, далее граница идет в западно-северо-западном направлении, пересекая пересыхающий ручей до точки 034-036.084, расположенной в 1,35 км северо-восточнее трубы под полевой дорогой, в 1,34 км северо-северо-восточнее места впадения ручья в реку Вондель, далее граница идет в общем юго-восточном направлении, пересекая пересыхающий ручей, до точки 034-036.091, расположенной в 1,39 км восточно-северо-восточнее трубы под полевой дорогой, в 1,02 км северо-восточнее места впадения ручья в реку Вондель, далее граница идет в восточном направлении, пересекая ЛЭП, до точки 034-036.098, расположенной в 2,32 км юго-западнее места примыкания проселочной дороги к автодороге с покрытием, в 1,85 км восточно-северо-восточнее места впадения ручья в реку Вондель, далее граница идет в северо-восточном направлении до точки 034-036.100, расположенной в 1,66 км юго-западнее примыкания проселочной дороги к автодороге с покрытием, в 2,06 км юго-западнее трубы под проселочной дорогой, далее граница идет в северном направлении до точки 034-036.105, расположенной в 1,31 км западно-северо-западнее места примыкания проселочной дороги к автодороге с покрытием, в 1,60 км западнее трубы под проселочной дорогой, далее граница идет в общем восточном направлении по руслу ручья вверх по течению на протяжении 0,44 км до точки 034-036.106, расположенной в русле ручья, в 0,91 км западно-северо-западнее примыкания проселочной дороги к автодороге с покрытием, в 1,18 км западнее трубы под проселочной дорогой, далее граница идет в общем юго-восточном направлении, пересекая автодорогу, до точки 034-036.114, расположенной в 0,64 км южнее места примыкания проселочной дороги к автодороге с покрытием, в 0,93 км юго-юго-западнее трубы под проселочной дорогой, далее граница идет в восточно-северо-восточном направлении на протяжении 0,30 км до точки 034-036.115, расположенной в 0,66 км юго-юго-восточнее места примыкания проселочной дороги к автодороге с покрытием, в 0,82 км южнее трубы под проселочной дорогой, далее граница идет в общем северном направлении до точки 034-036.118, расположенной в 0,13 км юго-юго-западнее трубы под проселочной дорогой, в 0,30 км восточно-северо-восточнее места примыкания проселочной дороги к автодороге с покрытием, далее граница идет в общем юго-восточном направлении до точки 034-036.122, расположенной в 0,63 км юго-восточнее трубы под проселочной дорогой, в 0,71 км восточно-юго-восточнее места примыкания проселочной дороги к автодороге с покрытием, далее граница идет в общем восточно-северо-восточном направлении, пересекая реку Вондель, до точки 034-036.137, расположенной в 0,79 км восточнее места впадения ручья в реку Вондель, в 2,35 км западнее пересечения просек, разделяющих лесные кварталы 35, 36, 57 и 58, далее граница идет в общем восточно-юго-восточном направлении до точки 034-036.145, расположенной в 0,86 км западно-северо-западнее пересечения лесной дороги и просеки, разделяющей лесные кварталы 57 и 58, в 1,07 км западно-юго-западнее пересечения просек, разделяющих лесные кварталы 35, 36, 57 и 58, далее граница идет в общем юго-юго-восточном направлении, пересекая полевую дорогу, до точки 034-036.152, расположенной в 0,83 км юго-западнее пересечения лесной дороги и просеки, разделяющей лесные кварталы 57 и 58, в 1,05 км северо-западнее пересечения реки Вдориха и просеки, разделяющей лесные кварталы 4 и 5, далее граница идет в общем восточном направлении, пересекая две просеки, до точки 034-036.156, расположенной в 1,34 км западно-северо-западнее примыкания полевой дороги к железной дороге, в 1,00 км восточно-северо-восточнее пересечения реки Вдориха и просеки, разделяющей лесные кварталы 4 и 5, далее граница идет в юго-юго-восточном направлении до точки 034-036.158, расположенной в русле реки Вдориха в 0,89 км западнее примыкания полевой дороги к железной дороге, в 1,24 км восточнее пересечения реки Вдориха и просеки, разделяющей лесные кварталы 4 и 5, далее граница идет по прямой в юго-западном направлении до точки </w:t>
        <w:br/>
        <w:t xml:space="preserve">034-036.161, расположенной в 1,12 км юго-юго-восточнее пересечения реки Вдориха и просеки, разделяющей лесные кварталы 4 и 5, в 1,70 западно-юго-западнее примыкания полевой дороги к железной дороге, далее граница идет в общем юго-восточном направлении, пересекая железную дорогу, до точки 034-036.165, расположенной в 1,74 км западно-юго-западнее брода через реку Шопша, в 1,14 км северо-северо-западнее середины моста через ручей Безымянный, далее граница идет в общем восточном направлении до точки 034-036.172, расположенной в 0,75 км западнее слияния двух ручьев, в 0,90 км западно-юго-западнее брода через реку Шопша, далее граница идет в юго-восточном направлении, сначала пересекая реку Шопша, а затем ручей, до точки 034-036.175, расположенной в 1,10 км восточно-северо-восточнее трубы под грунтовой дорогой, в 0,49 км юго-юго-западнее разветвления двух ручьев, далее граница идет в юго-юго-западном направлении, пересекая полевую и грунтовую дороги, до точки 034-036.178, расположенной в 0,77 км восточнее трубы под грунтовой дорогой, в 0,58 км западно-северо-западнее примыкания грунтовой дороги к автодороге с покрытием, далее граница идет в восточно-юго-восточном направлении, пересекая автодорогу, до точки </w:t>
        <w:br/>
        <w:t xml:space="preserve">034-036.181, расположенной в 1,35 км западно-юго-западнее трубы под автодорогой с покрытием, в 0,12 км юго-юго-западнее примыкания грунтовой дороги к автодороге с покрытием, далее граница идет в юго-западном направлении, на расстоянии 30-45 м юго-восточнее автодороги, оставляя ее на территории Гаврилов-Ямского муниципального района Ярославской области до точки 034-036.193, расположенной в 0,05 км юго-восточнее середины моста через реку Шопша, в 1,25 км восточнее водонапорной башни около села Шопша, далее граница идет в общем юго-восточном направлении по руслу ручья вверх по течению на протяжении 0,43 км до точки 034-036.194, расположенной в русле реки Шопша, в 0,45 км юго-восточнее середины моста через реку Шопша, в 1,45 км юго-юго-западнее примыкания грунтовой дороги к автодороге с покрытием, далее граница идет в северо-северо-восточном направлении до точки 034-036.196, расположенной в 0,47 км восточно-юго-восточнее середины моста через реку Шопша, в 1,30 км юго-юго-западнее примыкания грунтовой дороги к автодороге с покрытием, далее граница идет в общем восточно-юго-восточном направлении до точки 034-036.202, расположенной в 0,87 км северо-западнее развилки полевых дорог, в 1,79 км юго-юго-западнее трубы под автодорогой с покрытием, далее граница идет в северо-восточном направлении на расстоянии 0,10 км западнее автодороги, оставляя ее на территории Гаврилов-Ямского муниципального района Ярославской области, до точки 034-036.205, расположенной в 1,28 км юго-юго-западнее трубы под автодорогой с покрытием, в 1,11 км севернее развилки полевых дорог, далее граница идет в общем северном направлении до точки 034-036.211, расположенной в 0,56 км юго-западнее трубы под автодорогой с покрытием, в 1,03 км восточно-юго-восточнее примыкания грунтовой дороги к автодороге с покрытием, далее граница идет в общем восточно-юго-восточном направлении, пересекая автодорогу, до точки 034-036.215, расположенной в 0,88 км юго-юго-восточнее трубы под автодорогой с покрытием, в 1,12 км западно-северо-западнее брода через ручей, далее граница идет в общем южном направлении до точки 034-036.222, расположенной в 1,03 км западно-юго-западнее брода через ручей, в 1,06 км северо-восточнее развилки полевых дорог, далее граница идет в общем восточном направлении до точки 034-036.226, расположенной в 0,65 км юго-западнее брода через ручей, в 1,40 км северо-восточнее развилки полевых дорог, далее граница идет в юго-юго-западном направлении до точки </w:t>
        <w:br/>
        <w:t xml:space="preserve">034-036.228, расположенной в 1,04 км восточнее развилки полевых дорог, в 1,17 км юго-юго-западнее брода через ручей, далее граница идет в общем восточном направлении по руслу ручья вниз по течению на протяжении 1,80 км до точки 034-036.229, расположенной в 0,64 км северо-западнее места впадения ручья в реку Талица, в 1,33 км юго-восточнее брода через ручей, далее граница идет в общем северном направлении по руслу реки Талица вниз по течению, пересекая автодорогу, на протяжении 3,76 км до точки 034-036.230, расположенной в русле реки Талица в 0,64 км восточно-северо-восточнее водокачки у деревни Прохоровское, в 0,56 км западно-северо-западнее примыкания полевой дороги к автодороге с покрытием, далее граница идет в восточном направлении до точки 034-036.237, расположенной в 0,96 км юго-юго-западнее брода через реку Талица, в 0,58 км северо-восточнее примыкания полевой дороги к автодороге с покрытием, далее граница идет в общем южном направлении до точки </w:t>
        <w:br/>
        <w:t>034-036.240, расположенной в 1,01 км западно-северо-западнее развилки полевых дорог, в 1,38 км юго-юго-западнее брода через реку Талиц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асток границы от точки 034 до точки 034-036.240 Шопшинского сельского поселения Гаврилов-Ямского муниципального района Ярославской области совпадает с границей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4-036.240 граница идет в общем южном направлении до точки 4.002, расположенной в 0,84 км севернее места слияния двух ручьев, в 0,86 км северо-северо-западнее пересечения пересыхающего ручья и полевой дороги, далее граница идет в восточном направлении до точки 4.003, расположенной в 0,68 км северо-северо-западнее пересечения пересыхающего ручья и полевой дороги, в 0,85 км северо-северо-восточнее места слияния двух ручьев, далее граница идет в общем южном направлении до точки 4.007, расположенной в русле пересыхающего ручья Кондратьевский, в 0,58 км юго-юго-восточнее места слияния двух ручьев, в 0,46 км восточно-юго-восточнее места впадения ручья в реку Талица, далее граница идет в общем западном направлении по руслу ручья Кондратьевский вниз по течению до точки 4.008, расположенной в русле реки Талица, в 0,06 км юго-юго-западнее места впадения ручья в реку Талица, в 0,57 км юго-юго-западнее места слияния двух ручьев, далее граница идет в общем юго-юго-западном направлении по руслу реки Талица вверх по течению до точки 4.009, расположенной в русле реки Талица, в 0,73 км западно-северо-западнее впадения пересыхающего ручья в ручей Сальница, в 1,40 км северо-западнее впадения канала шириной 1 м в ручей Сальница, далее граница идет в общем юго-восточном направлении по руслу ручья Сальница вверх по течению до точки 4.010, расположенной в русле ручья Сальница, в 0,42 км западнее впадения пересыхающего ручья в ручей Сальница, в 1,05 км северо-западнее впадения канала шириной 1 м в ручей Сальница, далее граница идет по прямой в южном направлении до точки 4.011, расположенной в 0,68 км юго-юго-западнее впадения пересыхающего ручья в ручей Сальница, в 0,78 км западнее впадения канала шириной 1 м в ручей Сальница, далее граница идет в общем юго-западном направлении до точки 4.019, расположенной на границе полосы отвода автодороги в 0,74 км западнее развилки полевых дорог, в 0,69 км юго-юго-восточнее развилки проселочных дорог, далее граница идет в юго-восточном направлении северо-восточнее автодороги, оставляя ее на территории Шопшинского сельского поселения</w:t>
      </w:r>
      <w:r>
        <w:rPr/>
        <w:t xml:space="preserve"> </w:t>
      </w:r>
      <w:r>
        <w:rPr>
          <w:szCs w:val="28"/>
        </w:rPr>
        <w:t>Гаврилов-Ямского муниципального района Ярославской области, до точки 4.020, расположенной на границе отвода полосы автодороги, в 0,53 км западно-юго-западнее развилки полевых дорог, в 0,86 км восточно-северо-восточнее середины моста через ручей, далее граница идет в юго-западном направлении, пересекая автодорогу, до точки 4.021, расположенной в 0,46 км юго-западнее развилки полевых дорог, в 0,68 км восточно-северо-восточнее середины моста через ручей, далее граница идет в общем юго-восточном направлении до точки 4.023, расположенной в 0,78 км юго-юго-западнее развилки полевых дорог, в 1,02 км восточнее середины моста через ручей, далее граница идет в общем юго-западном направлении до точки 4.025, расположенной в 0,80 км восточно-юго-восточнее середины моста через ручей, в 1,14 км юго-юго-западнее развилки полевых дорог, далее граница идет в общем юго-юго-западном направлении до точки 4.030, расположенной в 1,23 км юго-юго-восточнее середины моста через ручей, в 1,29 км западно-северо-западнее развилки полевых дорог, далее граница идет в западном направлении до точки 4.031, расположенной в 1,24 км южнее середины моста через ручей, в 1,36 км севернее развилки полевых дорог, далее граница идет в общем южном направлении до точки 4.033, расположенной в 0,83 км севернее развилки полевых дорог, в 1,12 км северо-восточнее разветвления каналов шириной 10 м и 6 м, далее граница идет в общем западном направлении до точки 4.035, расположенной в 0,63 км северо-северо-восточнее разветвления каналов шириной 10 м и 6 м, в 0,89 км северо-западнее развилки полевых дорог, далее граница идет в юго-юго-западном направлении до точки 4.036, расположенной в 0,22 км северо-восточнее разветвления каналов шириной 10 м и 6 м, в 0,74 км западно-северо-западнее развилки полевых дорог, далее граница идет в западно-юго-западном направлении, пересекая два канала шириной 6 м и 10 м, до точки 4.037, расположенной в 0,68 км западнее разветвления каналов шириной 10 м и 6 м, в 0,79 км восточно-северо-восточнее середины моста через канал шириной 4 м, далее граница идет в южном направлении до точки 4.038, расположенной в 0,84 км юго-западнее разветвления каналов шириной 10 м и 6 м, в 0,86 км восточно-юго-восточнее середины моста через канал шириной 4 м, далее граница идет в общем западно-юго-западном направлении, пересекая канал шириной 4 м, до точки 035-008.155, расположенной в 0,44 км западно-юго-западнее разветвления каналов шириной 4 м, в 0,73 км юго-юго-западнее середины моста через канал шириной 4 м.</w:t>
      </w:r>
    </w:p>
    <w:p>
      <w:pPr>
        <w:pStyle w:val="Normal"/>
        <w:ind w:firstLine="708"/>
        <w:jc w:val="both"/>
        <w:rPr/>
      </w:pPr>
      <w:r>
        <w:rPr>
          <w:szCs w:val="28"/>
        </w:rPr>
        <w:t>Участок границы от точки 034-036.240 до точки 035-008.155 является границей Шопшинского сельского поселения Гаврилов-Ямского муниципального района Ярославской области с Великосельским сельским поселением Гаврилов-Ямского муниципального района Яросла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т точки 035-008.155 граница идет в общем западном направлении, пересекая полевую дорогу, до точки 035-008.146, расположенной в 0,92 км южнее середины моста через канал шириной 4 м, в 0,60 км юго-юго-западнее разветвления каналов шириной 4 м, далее граница идет в южном направлении на протяжении 025 км до точки 035-008.145, расположенной в 1,17 км южнее середины моста через канал шириной 4 м, в 0,85 км юго-юго-западнее разветвления каналов шириной 4 м, далее граница идет в общем северо-западном направлении, пересекая ЛЭП, до точки 035-008.140, расположенной в 0,87 км юго-западнее середины моста через канал шириной 4 м, в 0,93 км севернее развилки полевых дорог, далее граница идет в общем западном направлении до точки 035-008.135, расположенной в 0,98 км севернее развилки полевых дорог, в 1,17 км северо-западнее развилки полевых дорог, далее граница идет в общем юго-юго-западном направлении, пересекая полевую дорогу, до точки 035-008.130, расположенной в 0,82 км северо-северо-восточнее развилки полевых дорог, в 0,72 км западно-юго-западнее развилки полевых дорог, далее граница идет в общем западном направлении, пересекая автодорогу с покрытием, две полевых дороги, до точки 035-008.121, расположенной в 0,63 км северо-восточнее поворотной опоры ЛЭП, в 1,04 км восточно-северо-восточнее пересечения полевой дороги и ручья, далее граница идет в общем северо-западном направлении до точки 035-008.109, расположенной в 0,75 км восточно-северо-восточнее развилки полевых дорог, в 1,63 км западно-юго-западнее поворотной опоры ЛЭП, далее граница идет в общем северном направлении, пересекая канал шириной 1 м, до точки 035-008.100, расположенной в 1,74 км западнее середины моста через реку Сотьма, в 1,12 км западно-юго-западнее развилки проселочных дорог, далее граница идет в общем северо-северо-восточном направлении, пересекая реку Сотьма и ручей, до точки 035-008.098, расположенной в 0,81 км западнее развилки проселочных дорог, в 1,59 км западно-северо-западнее середины моста через реку Сотьма, далее граница идет в общем восточно-северо-восточном направлении до точки 035-008.093, расположенной в 0,44 км западнее развилки проселочных дорог, в 1,27 км западно-северо-западнее середины моста через реку Сотьма, далее граница идет по прямой в северо-северо-восточном направлении до точки 035-008.091, расположенной в 0,56 км северо-западнее развилки проселочных дорог, в 1,39 км северо-западнее середины моста через реку Сотьма, далее граница идет в общем западном направлении до точки 035-008.088, расположенной в 0,92 км западно-северо-западнее развилки проселочных дорог, в 1,77 км западно-северо-западнее середины моста через реку Сотьма, далее граница идет в общем северо-северо-восточном направлении до точки 035-008.083, расположенной в 1,26 км северо-северо-западнее развилки проселочных дорог, в 1,32 км юго-западнее поворотной опоры ЛЭП, далее граница идет в общем западно-северо-западном направлении до точки 035-008.075, расположенной в 1,75 км западно-юго-западнее поворотной опоры ЛЭП, в 1,67 км юго-западнее середины моста через ручей, далее граница идет в общем северном направлении до точки 035-008.066, расположенной в 1,77 км восточно-юго-восточнее впадения пересыхающего ручья в реку Пера, в 2,29 км восточнее развилки проселочных дорог, далее граница идет в общем западно-северо-западном направлении до точки 035-008.061, расположенной в 0,74 км восточно-юго-восточнее впадения пересыхающего ручья в реку Пера, в 1,33 км восточно-северо-восточнее развилки проселочных дорог, далее граница идет в общем южном направлении до точки 035-008.059, расположенной в 0,97 км юго-восточнее впадения пересыхающего ручья в реку Пера, в 1,30 км восточнее развилки проселочных дорог, далее граница идет в общем юго-западном направлении, пересекая ручей, до точки 035-008.053, расположенной в 0,83 км восточно-северо-восточнее места примыкания полевой дороги к проселочной дороге, в 1,27 км юго-юго-восточнее развилки проселочных дорог, далее граница идет в общем западно-северо-западном направлении до точки 035-008.044, расположенной в русле реки Пера, в 0,59 км юго-юго-западнее трубы под полевой дорогой, в 0,79 км севернее места примыкания полевой дороги к проселочной дороге, далее граница идет в общем западно-юго-западном направлении по руслу реки Пера вниз по течению до точки 035-008.038, расположенной в русле реки Пера, в 1,15 км южнее слияния канала шириной 6 м и ручья, в 1,28 западнее примыкания полевой дороги к проселочной дороге, далее граница идет в общем западно-северо-западном направлении по руслу ручья вверх по течению до точки 035-008.037, расположенной в русле ручья в 0,86 км юго-западнее слияния канала шириной 6 м и ручья, в 0,62 км восточно-северо-восточнее места примыкания полевой дороги к проселочной дороге, далее граница идет в общем северо-западном направлении до точки 035-008.032, расположенной в 0,59 км юго-юго-западнее развилки полевых дорог, в 0,86 км севернее места примыкания полевой дороги к проселочной дороге, далее граница сначала отклоняется в общем северо-западном направлении, затем идет в общем западно-юго-западном направлении до точки 035-008.027, расположенной в 1,02 км северо-северо-западнее места примыкания полевой дороги к проселочной дороге, в 0,79 км юго-западнее развилки полевых дорог, далее граница идет в общем западном направлении, пересекая ЛЭП, до точки 035-008.022, расположенной в русле реки Фекленка, в 1,00 км северо-северо-восточнее места впадения ручья в реку Фекленка, в 0,99 км восточно-юго-восточнее развилки полевых дорог, далее граница идет в общем северо-северо-западном направлении по руслу реки Фекленка вверх по течению до точки 035-008.021, расположенной в 1,39 км севернее места впадения ручья в реку Фекленка, в 0,86 км восточнее развилки полевых дорог, далее граница идет в западном направлении до точки 035-008.019, расположенной в 1,40 км севернее места впадения ручья в реку Фекленка, в 0,69 км восточнее развилки полевых дорог, далее граница идет по прямой в юго-западном направлении на протяжении 0,20 км до точки 035-008.018, расположенной в 0,57 км восточнее развилки полевых дорог, в 1,24 км севернее места впадения ручья в реку Фекленка, далее граница идет по прямой в северо-западном направлении на протяжении 0,21 км до точки 035-008.017, расположенной в 0,40 км восточнее развилки полевых дорог, в 1,39 км севернее места впадения ручья в реку Фекленка, далее граница идет в общем юго-западном направлении, пересекая полевую дорогу, до точки 035-008.008, расположенной в 1,21 км западнее места впадения ручья в реку Фекленка, в 1,35 км юго-юго-западнее развилки полевых дорог, далее граница идет в общем северо-западном направлении до точки 035-008.006, расположенной в русле реки Жуковка в 1,25 км восточно-юго-восточнее подхода просеки к проселочной дороге, в 1,29 км юго-западнее развилки полевых дорог, далее граница идет в общем северо-северо-западном направлении по руслу реки Жуковка вверх по течению на протяжении 2,68 км до точки 035-008.005, расположенной в 1,46 км севернее подхода просеки к проселочной дороге, в 1,68 км северо-северо-восточнее места впадения ручья в пруд Бордосов, далее граница идет в общем юго-юго-западном направлении до точки </w:t>
        <w:br/>
        <w:t>035-008.001, расположенной в 1,12 км северо-северо-западнее подхода просеки к проселочной дороге, в 1,27 км северо-северо-восточнее места впадения ручья в пруд Бордосов, далее граница идет в западно-северо-западном направлении на протяжении 0,14 км до точки 035, расположенной в 1,19 км северо-северо-западнее подхода просеки к проселочной дороге, в 1,24 км северо-северо-восточнее места впадения ручья в пруд Бордос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От точки 035 граница идет в общем северо-северо-восточном направлении до точки 035-034.003, расположенной в 1,57 км севернее подхода просеки к проселочной дороге, в 1,70 км северо-северо-восточнее места впадения ручья в пруд Бордосов, далее граница идет в общем северо-северо-западном направлении по руслу реки Жуковка вверх по течению до точки 035-034.004, расположенной в русле реки Жуковка, в 1,78 км севернее подхода просеки к проселочной дороге, в 1,86 км северо-северо-восточнее места впадения ручья в пруд Бордосов, далее граница идет в общем западно-юго-западном направлении до точки 035-034.012, расположенной в 1,47 км северо-северо-западнее места впадения ручья в пруд Бордосов, в 0,86 км восточнее впадения пересыхающего ручья в реку Рюмина, далее граница идет в общем северо-западном направлении до точки 035-034.019, расположенной в 1,53 км юго-восточнее развилки полевых дорог, в 0,95 км юго-восточнее трубы под автодорогой с покрытием, далее граница идет в общем северном направлении до точки 035-034.022, расположенной в 0,74 км восточно-юго-восточнее трубы под автодорогой с покрытием, в 1,28 км юго-восточнее развилки полевых дорог, далее граница идет в западно-северо-западном направлении до точки 035-034.024, расположенной в 0,52 км восточно-юго-восточнее трубы под автодорогой с покрытием, в 1,07 км юго-восточнее развилки полевых дорог, далее граница идет в общем северном направлении до точки 035-034.034, расположенной в 1,06 км восточно-северо-восточнее развилки полевых дорог, в 0,80 км восточно-юго-восточнее брода через реку Тетерка, далее граница идет в общем юго-восточном направлении до точки 035-034.038, расположенной в 1,39 км восточнее развилки полевых дорог, в 1,26 км восточно-северо-восточнее трубы под автодорогой с покрытием, далее граница идет в общем восточно-северо-восточном направлении до точки 035-034.041, расположенной в 1,52 км восточно-юго-восточнее брода через реку Тетерка, в 1,40 км западно-юго-западнее западного угла кладбища, далее граница идет в общем северном направлении до точки 035-034.049, расположенной в 1,10 км западнее развилки полевых дорог, в 1,38 км западно-северо-западнее западного угла кладбища, далее граница идет в западном направлении до точки 035-034.050, расположенной в 1,24 км восточно-северо-восточнее брода через реку Тетерка, в 1,27 км западнее развилки полевых дорог, далее граница идет в северо-западном направлении, пересекая реку Тетерка, до точки 035-034.052, расположенной в 1,14 км северо-восточнее брода через реку Тетерка, в 1,14 км восточно-северо-восточнее развилки полевых дорог, далее граница идет в общем северном направлении до точки 035-034.055, расположенной в 1,04 км юго-юго-восточнее середины моста через ручей, в 1,00 км юго-юго-западнее развилки полевых дорог, далее граница идет в западно-северо-западном направлении до точки 035-034.056, расположенной в 0,93 км южнее середины моста через ручей, в 0,77 км восточно-юго-восточнее брода через реку Жуковка, далее граница идет по прямой в северном направлении до точки 035-034.057, расположенной в 0,64 км восточнее брода через реку Жуковка, в 0,54 км южнее середины моста через ручей, далее граница идет в общем восточном направлении до точки 035-034.063, расположенной в русле пересыхающего ручья, в 0,83 км восточно-юго-восточнее развилки полевых дорог, в 1,42 км восточно-юго-восточнее середины моста через ручей, далее граница идет в общем северном направлении до точки 035-034.071, расположенной в 1,18 км восточнее развилки полевых дорог, в 1,63 км северо-северо-восточнее развилки полевых дорог, далее граница идет по прямой в северо-северо-западном направлении до точки 034, расположенной в 1,48 км юго-восточнее развилки просек, разделяющих лесные кварталы 44, 45 и 52, в 1,28 км южнее развилки просек, разделяющих лесные кварталы 45, 46 и 5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часток границы от точки 035-008.155 до точки 034 Шопшинского сельского поселения Гаврилов-Ямского муниципального района Ярославской области совпадает с границей Гаврилов-Ямского муниципального района Ярославской области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character" w:styleId="Heading1Char">
    <w:name w:val="Heading 1 Char"/>
    <w:qFormat/>
    <w:rPr>
      <w:rFonts w:eastAsia="Calibri"/>
      <w:b/>
      <w:bCs/>
      <w:iCs/>
      <w:sz w:val="28"/>
      <w:szCs w:val="28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2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tyle25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6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7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8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eastAsia="Times New Roman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4:00Z</dcterms:created>
  <dc:creator>Бугакова</dc:creator>
  <dc:description/>
  <cp:keywords/>
  <dc:language>en-US</dc:language>
  <cp:lastModifiedBy>user</cp:lastModifiedBy>
  <dcterms:modified xsi:type="dcterms:W3CDTF">2014-10-15T07:45:00Z</dcterms:modified>
  <cp:revision>19</cp:revision>
  <dc:subject/>
  <dc:title/>
</cp:coreProperties>
</file>