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Даниловского муниципального района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Даниловского муниципального района Ярославской области принята точка 020, расположенная на стыке границ Пошехонского, Первомайского и Даниловского муниципальных районов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20 расположена в 0,86 км западно-северо-западнее развилки полевых дорог, в 1,22 км северо-северо-западнее моста через ручей, далее граница идет в северо-северо-восточном направлении до точки 021-020.233, расположенной в 2,22 км западно-северо-западнее пересечения ручья и полевой дороги, в 1,64 км юго-юго-западнее места впадения ручья Афонасов в реку Черная Ушлонка, далее граница идет в общем юго-восточном направлении до точки 021-020.228, расположенной в русле реки Черная Ушлонка, в 2,27 км юго-юго-западнее устья ручья, в 1,55 км западнее пересечения ручья и полевой дороги, далее граница идет в северном направлении по руслу реки Черная Ушлонка вверх по течению, пересекая автодорогу с покрытием и полевую дорогу, до точки 021-020.227, расположенной в месте впадения ручья Афонасов в реку Черная Ушлонка, в 0,72 км юго-западнее устья ручья, в 2,35 км юго-юго-западнее примыкания полевой дороги к проселочной, далее граница идет в общем северо-восточном направлении по руслу ручья Афонасов вверх по течению до точки 021-020.226, расположенной в русле ручья Афонасов, в 0,26 км восточнее места впадения ручья в ручей Афонасов, в 1,01 км восточно-северо-восточнее места впадения ручья Афонасов в реку Черная Ушлонка, далее граница идет в восточном направлении до точки 021-020.223, расположенной в 1,28 км восточно-северо-восточнее места впадения ручья Афонасов в реку Черная Ушлонка, в 0,59 км восточнее места впадения ручья в ручей Афонасов, далее граница идет в восточном направлении, пересекая ручей Афонасов, до точки 021-020.217, расположенной в 1,45 км южнее места пересечения полевой дороги и просеки, разделяющей лесные кварталы 67 и 68, в 1,93 км западно-северо-западнее развилки полевых дорог, далее граница идет в юго-восточном направлении, пересекая ручей Афонасов, до точки </w:t>
        <w:br/>
        <w:t xml:space="preserve">021-020.216, расположенной в 1,45 км южнее места пересечения просеки, разделяющей лесные кварталы 67 и 68, и полевой дороги, в 1,66 км западно-северо-западнее развилки полевых дорог, далее граница идет в северо-восточном направлении, пересекая ручей Афонасов, до точки 021-020.212, расположенной в 1,37 км юго-юго-восточнее места пересечения просеки, разделяющей лесные кварталы 67 и 68, в 1,46 км северо-северо-западнее развилки полевых дорог, далее граница идет в восточно-юго-восточном направлении до точки 021-020.209, расположенной в 3,37 км юго-западнее места впадения ручья в ручей Ильмеж, в 1,15 км севернее развилки полевых дорог, далее граница идет в юго-юго-западном направлении до точки </w:t>
        <w:br/>
        <w:t xml:space="preserve">021-020.208, расположенной в 2,14 км юго-восточнее места пересечения полевой дороги и просеки, разделяющей лесные кварталы 67 и 68, в 0,73 км севернее развилки полевых дорог, далее граница идет в общем восточно-юго-восточном направлении до точки 021-020.203, расположенной в 3,54 км юго-западнее места впадения ручья в ручей Ильмеж, в 0,66 км северо-восточнее развилки полевых дорог, далее граница идет в восточно-северо-восточном направлении до точки 021-020.202, расположенной в 3,27 км юго-западнее места впадения ручья в ручей Ильмеж, в 0,95 км северо-восточнее развилки полевых дорог, далее граница идет в восточно-юго-восточном направлении до точки 021-020.201, расположенной в 1,05 км восточно-северо-восточнее развилки полевых дорог, в 2,15 км северо-западнее развилки полевых дорог, далее граница идет в южном направлении до точки 021-020.200, расположенной в 1,00 км восточно-северо-восточнее развилки полевых дорог, в 2,08 км северо-западнее развилки полевых дорог, далее граница идет в юго-восточном направлении до точки 021-020.199, расположенной в 1,21 км восточнее развилки полевых дорог, в 3,43 км юго-юго-западнее места впадения ручья в ручей Ильмеж, далее граница идет в восточном направлении до точки 021-020.197, расположенной в 1,80 км восточнее развилки полевых дорог, в 3,10 км юго-юго-западнее места впадения ручья в ручей Ильмеж, далее граница идет в северном направлении до точки </w:t>
        <w:br/>
        <w:t xml:space="preserve">021-020.194, расположенной в 2,40 км юго-юго-западнее места впадения ручья в ручей Ильмеж, в 2,01 км северо-восточнее развилки полевых дорог, далее граница идет в восточно-юго-восточном направлении до точки </w:t>
        <w:br/>
        <w:t xml:space="preserve">021-020.191, расположенной в 2,54 км южнее места впадения ручья в ручей Ильмеж, в 2,64 км восточно-северо-восточнее развилки полевых дорог, далее граница идет в южном направлении до точки 021-020.184, расположенной в 0,52 км юго-юго-восточнее развилки полевых дорог, в 2,02 км северо-западнее развилки полевых дорог, далее граница идет в юго-юго-восточном направлении до точки 021-020.182, расположенной в 0,98 км юго-юго-восточнее развилки полевых дорог, в 1,56 км северо-северо-западнее развилки полевых дорог, далее граница идет в юго-юго-восточном направлении, пересекая канал, до точки 021-020.181, расположенной в 1,35 км юго-юго-восточнее развилки полевых дорог, в 1,22 км северо-западнее развилки полевых дорог, далее граница идет в восточном направлении до точки 021-020.180, расположенной в 1,68 км юго-восточнее развилки полевых дорог, в 0,86 км северо-северо-западнее развилки полевых дорог, далее граница идет в южном направлении до точки 021-020.179, расположенной в 0,71 км северо-западнее развилки полевых дорог, в 1,84 км юго-восточнее развилки полевых дорог, далее граница идет в юго-западном направлении до точки 021-020.178, расположенной в 1,96 км юго-юго-восточнее развилки полевых дорог, в 0,72 км западно-северо-западнее развилки полевых дорог, далее граница идет в южном направлении до точки 021-020.176, расположенной в 2,09 км юго-юго-восточнее развилки полевых дорог, в 0,68 км западнее развилки полевых дорог, далее граница идет в восточно-северо-восточном направлении до точки 021-020.174, расположенной в 2,12 км юго-восточнее развилки полевых дорог, в 0,18 км западно-северо-западнее развилки полевых дорог, далее граница идет в юго-юго-восточном направлении до точки 021-020.169, расположенной в 3,06 км юго-восточнее развилки полевых дорог, в 0,63 км южнее развилки полевых дорог, далее граница идет в восточно-северо-восточном направлении до точки 021-020.168, расположенной в 2,87 км западнее брода через реку Козинка, в 0,75 км восточно-юго-восточнее развилки полевых дорог, далее граница идет в юго-восточном направлении до точки 021-020.162, расположенной в 2,86 км западно-северо-западнее развилки грунтовой и полевой дороги, в 2,04 км западнее брода через реку Козинка, далее граница идет в южном направлении до точки 021-020.161, расположенной в 2,76 км западнее развилки грунтовой и полевой дороги, в 2,04 км западно-юго-западнее брода через реку Козинка, далее граница идет в юго-восточном направлении до точки 021-020.159, расположенной в 2,34 км западнее развилки грунтовой и полевой дороги, в 1,78 км юго-западнее брода через реку Козинка, далее граница идет в южном направлении, пересекая полевую дорогу, до точки 021-020.158, расположенной в 2,32 км западнее развилки грунтовой и полевой дороги, в 1,92 км юго-западнее брода через реку Козинка, далее граница идет в общем юго-восточном направлении до точки 021-020.154, расположенной 1,69 км юго-западнее развилки грунтовой и полевой дороги, в 1,95 км юго-юго-западнее брода через реку Козинка, далее граница идет в восточном направлении до точки 021-020.153, расположенной в 1,60 км юго-западнее развилки грунтовой и полевой дороги, в 1,92 км юго-юго-западнее брода через реку Козинка, далее граница идет в северо-восточном направлении до точки 021-020.151, расположенной в 1,24 км юго-западнее развилки грунтовой и полевой дороги, в 1,59 км южнее брода через реку Козинка, далее граница идет в восточном направлении до точки </w:t>
        <w:br/>
        <w:t xml:space="preserve">021-020.148, расположенной в 0,99 км юго-западнее развилки грунтовой и полевой дороги, в 1,60 южнее брода через реку Козинка, далее граница идет в юго-восточном направлении до точки 021-020.146, расположенной в 1,10 км юго-юго-западнее развилки грунтовой и полевой дороги, в 1,81 км южнее брода через реку Козинка, далее граница идет в восточно-северо-восточном направлении до точки 021-020.145, расположенной в 0,97 км южнее развилки грунтовой и полевой дороги, в 1,85 км юго-юго-восточнее брода через реку Козинка, далее граница идет в юго-восточном направлении до точки </w:t>
        <w:br/>
        <w:t xml:space="preserve">021-020.140, расположенной в 1,79 км юго-восточнее развилки грунтовой и полевой дороги, в 2,88 км юго-юго-восточнее брода через реку Козинка, далее граница идет в восточно-северо-восточном направлении, пересекая ручей, до точки 021-020.137, расположенной в 1,79 км юго-восточнее развилки грунтовой и полевой дороги, в 3,15 км юго-восточнее брода через реку Козинка, далее граница идет в юго-восточном направлении до точки 021-020.135, расположенной в 3,21 км западно-северо-западнее развилки полевых дорог, в 2,72 км юго-восточнее развилки грунтовой и полевой дороги, далее граница идет в северо-северо-восточном направлении до точки 021-020.133, расположенной в 3,12 км западно-северо-западнее развилки полевых дорог, в 2,60 км восточно-юго-восточнее развилки грунтовой и полевой дороги, далее граница идет в юго-восточном направлении до точки 021-020.132, расположенной в 2,93 км западно-северо-западнее развилки полевых дорог, в 2,97 км западнее развилки полевых дорог, далее граница идет в восточно-юго-восточном направлении до точки 021-020.130, расположенной в 2,70 км западно-северо-западнее развилки полевых дорог, в 2,76 км западнее развилки полевых дорог, далее граница идет в общем юго-восточном направлении до точки 021-020.124, расположенной в 3,31 км западнее моста через реку Лунка, в 2,01 км западно-северо-западнее развилки полевых дорог, далее граница идет в южном направлении до точки </w:t>
        <w:br/>
        <w:t xml:space="preserve">021-020.121, расположенной в 3,24 км западно-юго-западнее моста через реку Лунка, в 1,90 км западнее развилки полевых дорог, далее граница идет в восточно-северо-восточном направлении, по руслу реки Лунка, вниз по течению реки, до точки 021-020.119, расположенной в русле реки Лунка, в 0,68 км западно-северо-западнее развилки полевых дорог, в 2,04 км западно-юго-западнее моста через реку Лунка, далее граница идет в северо-северо-восточном направлении до точки 021-020.116, расположенной в 0,74 км северо-западнее развилки полевых дорог, в 1,65 км западнее моста через реку Лунка, далее граница идет в восточном направлении до точки 021-020.115, расположенной в 0,66 км севернее развилки полевых дорог, в 0,72 км юго-юго-западнее развилки полевых дорог, далее граница идет в восточном направлении, пересекая грунтовую дорогу, до точки 021-020.112, расположенной в 0,79 км западно-северо-западнее моста через реку Лунка, в 0,55 км юго-юго-восточнее развилки полевых дорог, далее граница идет в юго-юго-восточном направлении до точки 021-020.110, расположенной в 0,64 км западно-юго-западнее моста через реку Лунка, в 0,82 км северо-восточнее развилки полевых дорог, далее граница идет в восточно-юго-восточном направлении по руслу реки Лунка вниз по течению до точки </w:t>
        <w:br/>
        <w:t xml:space="preserve">021-020.109, расположенной в русле реки Лунка, в 1,05 км восточно-юго-восточнее моста через реку Лунка, в 0,72 км западно-юго-западнее места впадения реки Черная в реку Лунка, далее граница идет в северо-восточном направлении по руслу реки Черная вверх по течению до точки 021-020.107, расположенной в русле реки Черная, в 1,58 км юго-юго-восточнее моста через реку Черная, в 0,56 км севернее места впадения реки Черная в реку Лунка, далее граница идет в восточно-северо-восточном направлении до точки 021-020.104, расположенной в 1,21 км юго-юго-западнее развилки полевых дорог, в 1,57 юго-восточнее моста через реку Черная, далее граница идет в северном направлении до точки 021-020.103, расположенной в 1,27 км северо-северо-восточнее места впадения реки Черная в реку Лунка, в 1,36 км юго-восточнее моста через реку Черная, далее граница идет в северо-северо-восточном направлении до точки 021-020.102, расположенной в 0,69 км южнее развилки полевых дорог, в 1,32 км восточно-юго-восточнее моста через реку Черная, далее граница идет в восточно-северо-восточном направлении до точки 021-020.101, расположенной в 0,60 км юго-юго-восточнее развилки полевых дорог, в 1,45 км восточно-юго-восточнее моста через реку Черная, далее граница идет в восточном направлении, пересекая полевую дорогу, до точки 021-020.098, расположенной в 1,63 км юго-западнее устья ручья, в 1,23 км западно-северо-западнее места пересечения просек между лесными кварталами 25, 24, 19 и 20, далее граница идет в южном направлении до точки 021-020.096, расположенной в 2,15 км юго-юго-западнее устья ручья, в 0,99 км западнее места пересечения просек между лесными кварталами 25, 24, 19 и 20, далее граница идет в восточном направлении вдоль полевой дороги, оставляя ее на территории Пречистенского сельского поселения Первомайского муниципального района Ярославской области, пересекая ручей, до точки 021-020.081, расположенной в 2,02 км южнее места пересечения просек между лесными кварталами 17, 21 и 22, в 2,51 км юго-восточнее устья ручья, далее граница идет в восточно-юго-восточном направлении вдоль полевой дороги, оставляя ее на территории Пречистенского сельского поселения Первомайского муниципального района Ярославской области, до точки 021-020.078, расположенной в 2,36 км юго-юго-восточнее места пересечения просек между лесными кварталами 17, 21 и 22, в 1,26 км западнее брода через реку Мускулка, далее граница идет в восточно-северо-восточном направлении, пересекая реку Мускулка, до точки 021-020.072, расположенной в 0,91 км севернее брода через реку Мускулка, в 1,44 км западно-юго-западнее геодезического пункта с отметкой 172,5, далее граница идет в общем южном направлении вдоль реки Мускулка до точки 021-020.067, расположенной в 2,62 км западно-юго-западнее места пересечения железной дороги и проселочной дороги, в 1,96 км юго-западнее геодезического пункта с отметкой 172,5, далее граница идет в восточном направлении до точки 021-020.065, расположенной в 2,23 км западно-юго-западнее места пересечения железной дороги и проселочной дороги, в 1,74 км юго-юго-западнее геодезического пункта с отметкой 172,5, далее граница идет в северо-северо-восточном направлении вдоль полевой дороги, оставляя ее на территории Пречистенского сельского поселения Первомайского муниципального района Ярославской области, до точки 021-020.062, расположенной в 1,41 км юго-юго-западнее геодезического пункта с отметкой 172,5, в 0,68 км северо-восточнее брода через реку Мускулка, далее граница идет в восточном направлении, пересекая проселочную дорогу, до точки 021-020.060, расположенной в 1,78 км западно-юго-западнее места пересечения железной дороги и проселочной дороги, в 1,33 км юго-юго-западнее геодезического пункта с отметкой 172,5, далее граница идет в восточно-северо-восточном направлении, пересекая полевую дорогу, до точки 021-020.059, расположенной в 1,74 км западно-юго-западнее места пересечения железной дороги и проселочной дороги, в 1,28 км юго-юго-западнее геодезического пункта с отметкой 172,5, далее граница идет в восточном направлении до точки 021-020.058, расположенной в 1,28 км южнее геодезического пункта с отметкой 172,5, в 1,69 км западно-северо-западнее места пересечения железной дороги и проселочной дороги, далее граница идет в восточно-северо-восточном направлении до точки 021-020.057, расположенной в 1,26 км южнее геодезического пункта с отметкой 172,5, в 1,67 км западно-юго-западнее места пересечения железной дороги и проселочной дороги, далее граница идет в восточно-юго-восточном направлении до точки </w:t>
        <w:br/>
        <w:t xml:space="preserve">021-020.056, расположенной в 1,29 км южнее геодезического пункта с отметкой 172,5, в 1,55 км западно-юго-западнее места пересечения железной дороги и проселочной дороги, далее граница идет в восточно-северо-восточном направлении до точки 021-020.055, расположенной в 1,28 км южнее геодезического пункта с отметкой 172,5, в 1,53 км западно-юго-западнее места пересечения железной дороги и проселочной дороги, далее граница идет в восточно-юго-восточном направлении до точки 021-020.054, расположенной в 1,42 км западно-юго-западнее места пересечения железной дороги и проселочной дороги, в 1,36 км южнее геодезического пункта с отметкой 172,5, далее граница идет в северо-северо-восточном направлении до точки 021-020.053, расположенной в 1,24 км западнее места пересечения железной дороги и проселочной дороги, в 1,12 км южнее геодезического пункта с отметкой 172,5, далее граница идет в северном направлении, пересекая проселочную дорогу, до точки 021-020.051, расположенной в 1,23 км западнее места пересечения железной дороги и проселочной дороги, в 0,68 км юго-юго-восточнее геодезического пункта с отметкой 172,5, далее граница идет в восточном направлении до точки 021-020.050, расположенной в 0,70 км юго-восточнее геодезического пункта с отметкой 172,5, в 1,12 км западно-северо-западнее места пересечения железной дороги и проселочной дороги, далее граница идет в северном направлении до точки 021-020.049, расположенной в 0,60 км юго-восточнее геодезического пункта с отметкой 172,5, в 1,17 км западно-северо-западнее места пересечения железной дороги и проселочной дороги, далее граница идет в общем восточном направлении, пересекая автодорогу с покрытием и проселочную дорогу, до точки </w:t>
        <w:br/>
        <w:t xml:space="preserve">021-020.046, расположенной в 0,44 км северо-западнее места пересечения железной дороги и проселочной дороги, в 1,27 км восточно-юго-восточнее геодезического пункта с отметкой 172,5, далее граница идет в северо-северо-восточном направлении вдоль автодороги с полосой отвода 65 м, оставляя ее на территории Пречистенского сельского поселения Первомайского муниципального района Ярославской области, до точки 021-020.044, расположенной в 1,30 км восточно-юго-восточнее геодезического пункта с отметкой 172,5, в 0,71 км севернее места пересечения железной дороги и проселочной дороги, далее граница идет в восточном направлении до точки 021-020.043, расположенной в 0,45 км восточно-юго-восточнее места пересечения улучшенной автодороги и полевой дороги, в 0,75 км северо-северо-восточнее места пересечения железной дороги и проселочной дороги, далее граница идет в северо-восточном направлении вдоль железной дороги до точки 021-020.039, расположенной в 0,79 км юго-юго-восточнее примыкания автодороги с покрытием к шоссе, в 2,27 км восточно-северо-восточнее геодезического пункта с отметкой 172,5, далее граница идет в северо-северо-восточном направлении вдоль железной дороги до точки </w:t>
        <w:br/>
        <w:t xml:space="preserve">021-020.038, расположенной в 0,73 км юго-восточнее примыкания автодороги с покрытием к шоссе, в 2,51 км западно-северо-западнее развилки полевых дорог, далее граница идет в восточно-юго-восточном направлении, пересекая железную дорогу, до точки 021-020.035, расположенной в русле реки Сонжа, в 0,99 км юго-восточнее примыкания автодороги с покрытием к шоссе, в 2,20 км западнее развилки полевых дорог, далее граница идет в общем юго-юго-восточном направлении вниз по течению реки Сонжа, до точки 021-020.034, расположенной в русле реки Сонжа, в 1,93 км западно-юго-западнее развилки полевых дорог, в 3,16 км западно-северо-западнее развилки полевых дорог, далее граница идет в общем северо-восточном направлении до точки 021-020.030, расположенной в 1,31 км западно-юго-западнее развилки полевых дорог, в 3,09 км северо-западнее пересечения грунтовой и полевой дорог, далее граница идет в общем юго-восточном направлении, пересекая газопровод и нефтепровод, до точки 021-020.026, расположенной в 1,09 км юго-западнее развилки полевых дорог, в 2,44 км северо-западнее пересечения грунтовой и полевой дорог, далее граница идет в восточном направлении до точки 021-020.023, расположенной в 0,64 км южнее развилки полевых дорог, в 2,11 км северо-западнее пересечения грунтовой и полевой дорог, далее граница идет в общем юго-юго-восточном направлении до точки 021-020.021, расположенной в 1,20 км юго-юго-восточнее развилки полевых дорог, в 1,44 км северо-западнее места пересечения грунтовой и полевой дорог, далее граница идет в общем юго-восточном направлении, пересекая грунтовую дорогу, до точки 021-020.011, расположенной в 0,72 км восточно-юго-восточнее пересечения грунтовой и полевой дорог, в 2,16 км юго-западнее развилки полевых дорог, далее граница идет в восточно-северо-восточном направлении до точки </w:t>
        <w:br/>
        <w:t xml:space="preserve">021-020.009, расположенной в 2,20 км юго-юго-восточнее развилки полевых дорог, в 0,88 км северо-восточнее места пересечения грунтовой и полевой дорог, далее граница идет в общем восточном направлении до точки </w:t>
        <w:br/>
        <w:t>021-020.005, расположенной в 2,64 км восточно-юго-восточнее развилки полевых дорог, в 1,39 км северо-восточнее места пересечения грунтовой и полевой дорог, далее граница идет в общем юго-восточном направлении до точки 021-020.001, расположенной в русле реки Соть, в месте впадения реки Сонжа в реку Соть, в 2,97 км восточно-юго-восточнее развилки полевых дорог, в 1,51 км северо-восточнее места пересечения грунтовой и полевой дорог, далее граница идет в общем юго-восточном направлении по течению реки Соть до точки 021, расположенной в русле реки Соть, в 2,68 км северо-северо-восточнее пересечения просек между кварталами 16, 19 и 20, в 1,99 км западно-северо-западнее моста через реку Соть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0 до точки 021 является границей Даниловского муниципального района Ярославской области с Первомай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1 граница идет в южном направлении до точки 021-004.004, расположенной в 1,91 км северо-северо-восточнее пересечения просек между кварталами 16, 19 и 20, в 1,85 км западнее моста через реку Соть, далее граница идет в юго-юго-западном направлении до точки 021-004.007, расположенной в 2,29 км юго-западнее моста через реку Соть, в 1,06 км севернее пересечения просек между кварталами 16, 19 и 20, далее граница идет в восточно-юго-восточном направлении до точки 021-004.009, расположенной в 1,99 км юго-западнее моста через реку Соть, в 1,05 км северо-северо-восточнее пересечения просек между кварталами 16, 19 и 20, далее граница идет в южном направлении до точки 021-004.011, расположенной в 0,49 км восточно-северо-восточнее пересечения просек между кварталами 16, 19 и 20, в 2,43 км юго-юго-западнее моста через реку Соть, далее граница идет в восточном направлении, пересекая автодорогу с покрытием и полосой отвода 19 м, до точки 021-004.016, расположенной в 1,49 км юго-юго-западнее моста через реку Соть, в 1,71 км восточно-северо-восточнее пересечения просек между кварталами 16, 19 и 20, далее граница идет в юго-юго-восточном направлении до точки 021-004.017, расположенной в 1,62 км юго-юго-западнее моста через реку Соть, в 1,75 км восточнее пересечения просек между кварталами 16, 19 и 20, далее граница идет в юго-западном направлении до точки 021-004.019, расположенной в 2,13 км юго-юго-западнее моста через реку Соть, в 1,26 км восточнее пересечения просек между кварталами 16, 19 и 20, далее граница идет в общем юго-восточном направлении до точки 021-004.020, расположенной в 2,20 км южнее моста через реку Соть, в 1,40 км восточнее пересечения просек между кварталами 16, 19 и 20, далее граница идет в восточном направлении, пересекая ЛЭП, до точки 021-004.021, расположенной в 2,06 км южнее моста через реку Соть, в 1,87 км восточнее пересечения просек между кварталами 16, 19 и 20, далее граница идет в восточно-северо-восточном направлении вдоль ЛЭП до точки 021-004.022, расположенной в 1,85 км южнее моста через реку Соть, в 2,13 км восточнее пересечения просек между кварталами 16, 19 и 20, далее граница идет в восточно-юго-восточном направлении до точки 021-004.026, расположенной в 2,25 км юго-юго-восточнее моста через реку Соть, в 2,84 км восточнее пересечения просек между кварталами 16, 19 и 20, далее граница идет в юго-восточном направлении до точки 021-004.028, расположенной в 2,57 км юго-юго-восточнее моста через реку Соть, в 3,09 км восточнее пересечения просек между кварталами 16, 19 и 20, далее граница идет в общем юго-юго-западном направлении до точки 021-004.031, расположенной в 2,95 км юго-юго-восточнее моста через реку Соть, в 2,99 км восточно-юго-восточнее пересечения просек между кварталами 16, 19 и 20, далее граница идет в южном направлении до точки 021-004.034, расположенной в 1,34 км северо-западнее примыкания полевой дороги к проселочной, в 3,36 км восточно-юго-восточнее пересечения просек между кварталами 16, 19 и 20, далее граница идет в общем юго-юго-восточном направлении, пересекая железную дорогу, до точки 021-004.035, расположенной в 3,10 км севернее юго-западного угла кладбища, находящегося между деревнями Митино и Ерденево, в 1,25 км северо-западнее места примыкания полевой дороги к проселочной, далее граница идет в общем юго-восточном направлении до точки 021-004.039, расположенной в русле реки Соть, в 2,77 км севернее юго-западного угла кладбища, находящегося между деревнями Митино и Ерденево, в 0,80 км северо-западнее места примыкания полевой дороги к проселочной, далее граница идет в юго-юго-восточном направлении по руслу реки Соть вниз по течению до точки 021-004.089, расположенной в русле реки Соть, в 1,69 км северо-северо-восточнее юго-западного угла кладбища, находящегося между деревнями Митино и Ерденево, в 0,63 км юго-юго-западнее места примыкания полевой дороги к проселочной, далее граница идет в юго-юго-западном направлении по руслу реки Соть вниз по течению до точки 021-004.040, расположенной в 0,45 км юго-юго-восточнее юго-западного угла кладбища, находящегося между деревнями Митино и Ерденево, в 0,77 км восточно-северо-восточнее развилки автодорог с покрытием, далее граница идет в общем северо-восточном направлении до точки 021-004.043, расположенной в 0,66 км восточно-юго-восточнее юго-западного угла кладбища, находящегося между деревнями Митино и Ерденево, в 1,23 км восточно-северо-восточнее развилки автодорог с покрытием, далее граница идет в юго-восточном направлении до точки </w:t>
        <w:br/>
        <w:t xml:space="preserve">021-004.046, расположенной в 1,23 км восточно-юго-восточнее юго-западного угла кладбища, находящегося между деревнями Митино и Ерденево, в 1,20 км северо-северо-западнее развилки полевых дорог, далее граница идет в восточном направлении до точки 021-004.049, расположенной в 1,61 км северо-восточнее места впадения ручья в реку Соть, в 1,14 км севернее развилки полевых дорог, далее граница идет в южном направлении до точки 021-004.053, расположенной в 1,35 км восточно-северо-восточнее места впадения ручья в реку Соть, в 0,55 км севернее развилки полевых дорог, далее граница идет в западно-юго-западном направлении до точки 021-004.055, расположенной в 1,02 км восточно-северо-восточнее места впадения ручья в реку Соть, в 0,48 км северо-западнее развилки полевых дорог, далее граница идет в западном направлении до точки 021-004.056, расположенной в 0,88 км восточно-северо-восточнее места впадения ручья в реку Соть, в 0,60 км северо-западнее развилки полевых дорог, далее граница идет в юго-западном направлении до точки 021-004.057, расположенной в 0,64 км западно-северо-западнее развилки полевых дорог, в 0,68 км восточно-северо-восточнее места впадения ручья в реку Соть, далее граница идет в юго-юго-восточном направлении до точки 021-004.063, расположенной в 0,76 км юго-западнее развилки полевых дорог, в 1,10 км юго-восточнее места впадения ручья в реку Соть, далее граница идет в южном направлении до точки 021-004.065, расположенной в 1,05 км юго-юго-западнее развилки полевых дорог, в 1,28 км юго-восточнее места впадения ручья в реку Соть, далее граница идет в юго-западном направлении до точки 021-004.066, расположенной в 0,27 км северо-северо-восточнее места впадения ручья Чира в реку Соть, в 0,83 км восточно-северо-восточнее места примыкания полевой дороги к автодороге с покрытием, далее граница идет в юго-восточном направлении до точки 021-004.070, расположенной в 0,82 км восточно-юго-восточнее места впадения ручья Чира в реку Соть, в 1,62 км южнее развилки полевых дорог, далее граница идет в юго-юго-западном направлении до точки 021-004.071, расположенной в русле реки Соть, в 0,81 км восточно-юго-восточнее места впадения ручья Чира в реку Соть, в 1,73 км южнее развилки полевых дорог, далее граница идет в юго-восточном направлении по руслу реки Соть вниз по течению до точки </w:t>
        <w:br/>
        <w:t>021-004.072, расположенной в русле реки Соть, в 2,82 км восточнее развилки автодорог с покрытием, в 1,12 км юго-юго-западнее развилки проселоч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21-004.072 </w:t>
        <w:noBreakHyphen/>
        <w:t xml:space="preserve"> точка примыкания границ Даниловского и Серед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1-004.072 граница идет в южном направлении по руслу реки Соть по течению до точки 021-004.073, расположенной в 0,24 км западно-юго-западнее развилки проселочных дорог, в 0,39 км северо-северо-западнее брода через реку Соть, далее граница идет в общем юго-западном направлении до точки 021-004.075, расположенной в 0,63 км западно-юго-западнее развилки проселочных дорог, в 0,60 км северо-западнее брода через реку Соть, далее граница идет в общем западном направлении до точки </w:t>
        <w:br/>
        <w:t xml:space="preserve">021-004.079, расположенной в 0,87 км западно-северо-западнее брода через реку Соть, в 0,92 км западно-юго-западнее развилки проселочных дорог, далее граница идет в южном направлении до точки 021-004.081, расположенной в 1,04 км западно-юго-западнее развилки проселочных дорог, в 0,87 км западнее брода через реку Соть, далее граница идет в общем восточном направлении до точки 021-004.083, расположенной в 0,22 км западнее брода через реку Соть, в 0,54 км юго-западнее развилки проселочных дорог, далее граница идет в южном направлении до точки </w:t>
        <w:br/>
        <w:t>021-004.084, расположенной в 0,25 км юго-западнее брода через реку Соть, в 0,63 км юго-юго-западнее развилки проселочных дорог, далее граница идет в общем юго-юго-восточном направлении по руслу реки Соть вниз по течению до точки 021-004.085, расположенной в 1,52 км юго-юго-восточнее места впадения реки Воньга в Костромское водохранилище, в 3,23 км восточно-юго-восточнее развилки полевых дорог, далее граница идет в общем западно-юго-западном направлении до точки 004, расположенной в 1,68 км южнее места впадения реки Воньга в Костромское водохранилище, в 1,75 км восточ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1 до точки 004 является границей Даниловского муниципального района Ярославской области с Любим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04 граница идет в юго-юго-западном направлении на протяжении 0,10 км до точки 004-005.001, расположенной в 1,74 км южнее места впадения реки Воньга в Костромское водохранилище, в 3,09 км восточно-юго-восточнее развилки полевых дорог, далее граница идет в общем южном направлении по Костромскому водохранилищу до точки </w:t>
        <w:br/>
        <w:t>004-005.009, расположенной в 2,62 км южнее места впадения реки Воньга в Костромское водохранилище, в 3,55 км юго-восточнее развилки полевых дорог, далее граница идет в общем юго-юго-восточном направлении по Костромскому водохранилищу до точки 004-005.016, расположенной в 3,29 км южнее места впадения реки Воньга в Костромское водохранилище, в 4,13 км юго-восточнее развилки полевых дорог, далее граница идет в южном направлении по Костромскому водохранилищу до точки 004-005.020, расположенной в 3,81 км южнее места впадения реки Воньга в Костромское водохранилище, в 4,52 км юго-восточнее развилки полевых дорог, далее граница идет в юго-западном направлении по Костромскому водохранилищу до точки 004-005.036, расположенной в 1,98 км юго-восточнее брода через ручей, в 5,55 км юго-юго-западнее места впадения реки Воньга в Костромское водохранилище, далее граница идет в западно-юго-западном направлении по Костромскому водохранилищу до точки 004-005.042, расположенной в 1,80 км юго-восточнее брода через ручей, в 5,80 км северо-восточнее места впадения реки Касть в Костромское водохранилище, далее граница идет в общем юго-западном направлении до точки 004-005.052, расположенной в 2,14 км юго-юго-восточнее брода через ручей, в 4,97 км северо-восточнее места впадения реки Касть в Костромское водохранилище, далее граница идет в юго-юго-восточном направлении по береговой линии Костромского водохранилища до точки 004-005.053, расположенной в 2,91 км юго-юго-восточнее брода через ручей, в 4,89 км северо-восточнее места впадения реки Касть в Костромское водохранилище, далее граница идет в юго-юго-западном направлении по береговой линии Костромского водохранилища до точки 004-005.054, расположенной в 4,91 км южнее брода через ручей, в 3,14 км восточнее места впадения реки Касть в Костромское водохранилище, далее граница идет в юго-западном направлении по Костромскому водохранилищу до точки 005, расположенной в 1,84 км восточнее развилки просек, разделяющих лесные кварталы 7, 12 и 13, в 2,13 км восточно-северо-восточнее развилки просек, разделяющих лесные кварталы 12, 13 и 20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4 до точки 005 совпадает с границей Ярославской области с Костромской областью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05 граница идет в юго-западном направлении по Костромскому водохранилищу до точки 029-005.190, расположенной в 1,65 км восточно-юго-восточнее развилки просек, разделяющих лесные кварталы 7, 12 и 13, в 1,84 км восточно-северо-восточнее развилки просек, разделяющих лесные кварталы 12, 13 и 20, далее граница идет в общем западно-северо-западном направлении по правому берегу реки Вопша, против течения, далее по береговой линии Костромского водохранилища до точки 029-005.189 на береговой линии реки Вопша, в 0,70 км северо-северо-западнее развилки просек, разделяющих лесные кварталы 7, 12 и 13, в 1,56 км севернее развилки просек, разделяющих лесные кварталы 12, 13 и 20, далее граница идет в северном направлении и переходит с одного берега реки Вопша на другой, до точки 029-005.188, расположенной на береговой линии реки Вопша, в 0,85 км северо-северо-западнее развилки просек, разделяющих лесные кварталы 7, 12 и 13, в 1,72 км севернее развилки просек, разделяющих лесные кварталы 12, 13 и 20, далее граница идет в западно-северо-западном направлении по северной береговой линии реки Вопша против течения на протяжении 3,67 км до точки 029-005.187, расположенной на береговой линии реки Вопша, в 0,81 км юго-восточнее места впадения реки Староселка в озеро Фомино, в 2,67 км северо-восточнее разветвления каналов шириной 6 м, далее граница идет в северо-северо-западном направлении до точки 029-005.171, расположенной в 0,43 км восточнее места впадения реки Староселка в озеро Фомино, в 3,06 км северо-восточнее разветвления каналов шириной 6 м, далее граница идет в западно-юго-западном направлении до точки 029-005.167, расположенной в 0,23 км восточно-юго-восточнее места впадения реки Староселка в озеро Фомино, в 2,88 км северо-северо-восточнее разветвления каналов шириной 6 м, далее граница идет в северо-западном направлении до точки 029-005.163, расположенной в 0,16 км северо-северо-восточнее места впадения реки Староселка в озеро Фомино, в 2,98 км северо-северо-восточнее разветвления каналов шириной 6 м, далее граница идет в северо-северо-восточном направлении до точки</w:t>
      </w:r>
      <w:r>
        <w:rPr>
          <w:color w:val="0000FF"/>
          <w:szCs w:val="28"/>
        </w:rPr>
        <w:t xml:space="preserve"> </w:t>
      </w:r>
      <w:r>
        <w:rPr>
          <w:szCs w:val="28"/>
        </w:rPr>
        <w:t>029-005.161, расположенной в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0,35 км северо-северо-восточнее места впадения реки Староселка в озеро Фомино, в 3,16 км северо-северо-восточнее разветвления каналов шириной 6 м, далее граница идет в общем западном направлении, пересекая реку Староселка, до точки </w:t>
        <w:br/>
        <w:t xml:space="preserve">029-005.158, расположенной в 0,42 км северо-западнее места впадения реки Староселка в озеро Фомино, в 2,97 км северо-северо-восточнее разветвления каналов шириной 6 м, далее граница идет в северо-северо-западном направлении до точки 029-005.156, расположенной в 0,63 км северо-западнее места впадения реки Староселка в озеро Фомино, в 3,14 км северо-северо-восточнее разветвления каналов шириной 6 м, далее граница идет в общем юго-западном направлении до точки 029-005.148, расположенной в 0,87 км западнее места впадения реки Староселка в озеро Фомино, в 2,40 км севернее разветвления каналов шириной 6 м, далее граница идет в общем южном направлении до точки 029-005.128, расположенной в 1,23 км северо-северо-восточнее разветвления каналов шириной 6 м, в 1,60 км юго-юго-западнее места впадения реки Староселка в озеро Фомино, далее граница идет в юго-западном направлении до точки 029-005.124, расположенной в 0,89 км северо-северо-восточнее разветвления каналов шириной 6 м, в 1,62 км восточно-северо-восточнее пересечения просек, разделяющих лесные кварталы 14, 15, 8 и 9, далее граница идет в западном направлении до точки 029-005.120, расположенной в русле реки Вопша, в 0,80 км северо-северо-западнее разветвления каналов шириной 6 м, в 1,17 км северо-восточнее пересечения просек, разделяющих лесные кварталы 14, 15, 8 и 9, далее граница идет в общем западном направлении по руслу реки Вопша против течения на протяжении 1,71 км до точки 029-005.119, расположенной в русле реки Вопша, в 0,72 км севернее пересечения просек, разделяющих лесные кварталы 14, 15, 8 и 9, в 1,22 км северо-западнее разветвления каналов шириной 6 м, далее граница идет в западном направлении по каналу до точки 029-005.116, расположенной в русле реки Вопша, в 1,47 км западно-северо-западнее места разветвления каналов шириной 6 м, в 0,73 км северо-северо-западнее пересечения просек, разделяющих лесные кварталы 14, 15, 8 и 9, далее граница идет в общем западном направлении по руслу реки Вопша против течения на протяжении 0,12 км до точки 029-005.115, расположенной в русле реки Вопша, в 0,78 км северо-северо-западнее пересечения просек, разделяющих лесные кварталы 14, 15, 8 и 9, в 1,57 км западно-северо-западнее разветвления каналов шириной 6 м, далее граница идет в западном направлении до точки 029-005.113, расположенной в 0,91 км северо-западнее пересечения просек, разделяющих лесные кварталы 14, 15, 8 и 9, в 1,62 км северо-северо-западнее пересечения канала шириной 6 м и просеки, разделяющей лесные кварталы 14, 15, 21 и 22, далее граница идет в западно-юго-западном направлении до точки 029-005.107, расположенной в русле реки Вопша, в 1,35 км западно-северо-западнее пересечения просек, разделяющих лесные кварталы 14, 15, 8 и 9, в 1,68 км северо-западнее пересечения канала шириной 6 м и просеки, разделяющей лесные кварталы 14, 15, 21 и 22, далее граница идет в юго-западном направлении по руслу реки Вопша против течения на протяжении 0,32 км до точки 029-005.106, расположенной в русле реки Вопша, в 1,83 км северо-западнее места впадения канала шириной 4 м в канал шириной 6 м, в 1,52 км западнее пересечения просек, разделяющих лесные кварталы 14, 15, 8 и 9, далее граница идет в южном направлении, пересекая просеку, до точки </w:t>
        <w:br/>
        <w:t xml:space="preserve">029-005.101, расположенной в 1,29 км западнее места впадения канала шириной 4 м в канал шириной 6 м, в 1,00 км севернее развилки лесных дорог, далее граница идет в восточно-юго-восточном направлении, пересекая канал шириной 4 м, на протяжении 0,57 км до точки 029-005.100, расположенной в 0,87 км западно-юго-западнее места впадения канала шириной 4 м в канал шириной 6 м, в 0,92 км севернее моста через канал шириной 4 м, далее граница идет в юго-юго-западном направлении, пересекая просеку, на протяжении 0,61 км до точки 029-005.099, расположенной в 0,37 км восточно-северо-восточнее развилки лесных дорог, в 0,51 км северо-западнее моста через канал шириной 4 м, далее граница идет в западном направлении, пересекая канал и полевую дорогу, на протяжении 0,33 км до точки 029-005.098, расположенной в 0,15 км севернее развилки лесных дорог, в 0,79 км западно-северо-западнее моста через канал шириной 4 м, далее граница идет в северо-северо-западном направлении до точки </w:t>
        <w:br/>
        <w:t xml:space="preserve">029-005.095, расположенной в 0,57 км северо-северо-западнее развилки лесных дорог, в 1,19 км северо-западнее моста через канал шириной 4 м, далее граница идет в общем западно-юго-западном направлении по руслу реки Саводранка против течения на протяжении 0,96 км до точки </w:t>
        <w:br/>
        <w:t xml:space="preserve">029-005.094, расположенной 0,94 км западно-северо-западнее развилки лесных дорог, в 0,90 км северо-восточнее места впадения канала шириной 1 м в реку Саводранка, далее граница идет в общем северо-северо-западном направлении на протяжении 0,47 км до точки 029-005.093, расположенной в 0,97 км северо-восточнее места впадения канала шириной 1 м в реку Саводранка, в 1,23 км западно-северо-западнее развилки лесных дорог, далее граница идет в западном направлении до точки 029-005.091, расположенной в 0,84 км северо-северо-восточнее места впадения канала шириной 1 м в реку Саводранка, в 1,48 км западно-северо-западнее развилки лесных дорог, далее граница идет в общем юго-западном направлении до точки 029-005.089, расположенной в 0,59 км северо-северо-восточнее места впадения канала шириной 1 м в реку Саводранка, в 1,58 км западно-северо-западнее развилки лесных дорог, далее граница идет в общем западном направлении до точки 029-005.085, расположенной в 1,72 км восточно-юго-восточнее места впадения канала шириной 1 м в реку Саводранка, в 1,31 км восточно-северо-восточнее места впадения реки Ухтанка в реку Саводранка, далее граница идет в северо-западном направлении до точки 029-005.083, расположенной в 1,42 км восточнее места впадения канала шириной 1 м в реку Саводранка, в 2,14 км восточнее места впадения канала шириной 1 м в реку Саводранка, далее граница идет в западном направлении до точки 029-005.077, расположенной в 0,48 км восточно-юго-восточнее места впадения канала шириной 1 м в реку Саводранка, в 1,19 км восточно-юго-восточнее места впадения канала шириной 1 м в реку Саводранка, далее граница идет в северном направлении на протяжении 0,37 км до точки 029-005.076, расположенной в 0,44 км восточно-северо-восточнее места впадения канала шириной 1 м в реку Саводранка, в 1,13 км восточнее места впадения канала шириной 1 м в реку Саводранка, далее граница идет в западном направлении до точки 029-005.074, расположенной в 0,25 км северо-северо-западнее места впадения канала шириной 1 м в реку Саводранка, в 0,68 км восточно-северо-восточнее места впадения канала шириной 1 м в реку Саводранка, далее граница идет в северном направлении до точки 029-005.072, расположенной в 0,67 км севернее места впадения канала шириной 1 м в реку Саводранка, в 0,88 км северо-восточнее места впадения канала шириной 1 м в реку Саводранка, далее граница идет в западном направлении до точки </w:t>
        <w:br/>
        <w:t xml:space="preserve">029-005.069, расположенной в 0,67 км северо-северо-восточнее места впадения канала шириной 1 м в реку Саводранка, в 0,78 км северо-северо-восточнее места впадения канала шириной 1 м в реку Саводранка, далее граница идет в северо-северо-западном направлении до точки 029-005.061, расположенной в 1,80 км севернее места впадения канала шириной 1 м в реку Саводранка, в 1,75 км севернее места впадения канала шириной 1 м в реку Саводранка, далее граница идет в западно-юго-западном направлении до точки 029-005.057, расположенной в русле реки Лабковка, в 1,79 км северо-северо-западнее места впадения канала шириной 1 м в реку Саводранка, в 1,84 км севернее поворота канала шириной 1 м, далее граница идет в юго-восточном направлении вниз по течению реки Лабковка на протяжении 1,70 км до точки 029-005.056, расположенной в 0,49 км северо-северо-восточнее места впадения канала шириной 1 м в реку Саводранка, в 0,82 км северо-восточнее поворота канала шириной 1 м, далее граница идет в западно-юго-западном направлении до точки 029-005.053, расположенной в 0,41 км северо-северо-западнее поворота канала шириной 1 м, в 0,61 км западно-северо-западнее места впадения канала в реку Саводранка, далее граница идет в южном направлении, пересекая русло реки Саводранка, до точки 029-005.050, расположенной в 0,06 км северо-северо-восточнее середины моста через озеро, в 0,47 км восточнее места примыкания полевых дорог к проселочной дороге, далее граница идет в западном направлении, пересекая озеро, полевую дорогу, до точки 029-005.047, расположенной в 0,26 км западнее места примыкания полевых дорог к проселочной дороге, в 0,54 км северо-восточнее места впадения канала шириной 1 м в реку Ухтанка, далее граница идет в северном направлении, пересекая полевую дорогу, на протяжении 0,25 км до точки 029-005.046, расположенной в 0,34 км северо-западнее места примыкания полевых дорог к проселочной дороге, в 0,73 км западно-северо-западнее середины моста через озеро, далее граница идет в западно-северо-западном направлении до точки 029-005.043, расположенной в 0,39 км восточнее поворота канала шириной 2 м, в 0,66 км северо-восточнее поворотной опоры ЛЭП, далее граница идет в общем западном направлении, пересекая канал шириной 2 м, до точки 029-005.039, расположенной в 0,51 км западнее поворота канала шириной 2 м, в 0,61 км северо-западнее поворотной опоры ЛЭП, далее граница идет в северном направлении на протяжении 0,21 км до точки 029-005.038, расположенной в 0,58 км западно-северо-западнее поворота канала шириной 2 м, в 0,78 км северо-северо-западнее поворотной опоры ЛЭП, далее граница идет в западном направлении, пересекая автодорогу с покрытием, до точки </w:t>
        <w:br/>
        <w:t>029-005.032, расположенной в 0,97 км северо-северо-западнее пересечения автодорог с покрытием, в 1,15 км восточнее места примыкания полевой дороги к проселочной, далее граница идет в юго-юго-западном направлении на протяжении 0,39 км до точки 029-005.031, расположенной в 0,78 км северо-западнее пересечения автодорог с покрытием, в 1,02 км восточно-юго-восточнее места примыкания полевой дороги к проселочной, далее граница идет в западно-северо-западном направлении на протяжении 0,13 км до точки 029-005.030, расположенной в русле канала шириной 4 м, в 0,90 км восточно-юго-восточнее примыкания полевой дороги к проселочной дороге, в 0,90 км северо-западнее пересечения автодорог с покрытием, далее граница идет в северо-северо-восточном направлении вдоль канала шириной 4 м на протяжении 0,51 км до точки 029-005.029, расположенной в 1,00 км восточно-северо-восточнее примыкания полевой дороги к проселочной дороге, в 1,25 км северо-северо-западнее пересечения автодорог с покрытием, далее граница идет по северной окраине деревень Окатово и Афанасово, оставляя их на территории Некрасовского муниципального района Ярославской области, до точки 029-005.023, расположенной в 1,24 км восточнее места примыкания полевой дороги к проселочной, в 0,53 км северо-северо-восточнее места примыкания полевой дороги к проселочной дороге, далее граница идет в западном направлении до точки 029-005.021, расположенной в 0,52 км севернее места примыкания полевой дороги к проселочной, в 0,88 км восточнее места примыкания полевой дороги к проселочной дороге, далее граница идет в северном направлении на протяжении 0,18 км до точки 029-005.020, расположенной в 0,70 км севернее места примыкания полевой дороги к проселочной дороге, в 0,92 км восточно-северо-восточнее места примыкания полевой дороги к проселочной, далее граница идет в западно-северо-западном направлении, пересекая проселочную дорогу, до точки 029-005.017, расположенной в 0,63 км северо-северо-восточнее места примыкания полевой дороги к проселочной, в 1,31 км северо-западнее места примыкания полевой дороги к проселочной, далее граница идет в западном направлении до точки 029-005.011, расположенной в 1,00 км северо-западнее места примыкания полевой дороги к проселочной, в 1,28 км северо-восточнее места впадения канала шириной 6 м в реку Ухтанка, далее граница идет в западно-юго-западном направлении, пересекая реку Ухтанка и полевую дорогу, до точки 029-005.001, расположенной в 0,40 км западно-юго-западнее места впадения ручья Озерица в реку Ухтанка, в 0,89 км западнее места впадения канала шириной 6 м в реку Ухтанка, далее граница идет в юго-юго-западном направлении, пересекая ручей Озерица, на протяжении 0,39 км до точки 029, расположенной 0,23 км южнее трубы под проселочной дорогой, в 2,25 км восточно-юго-восточнее брода через реку Озериц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05 до точки 029 является границей Даниловского муниципального района Ярославской области с Некрасов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9 граница идет в общем западном направлении по руслу ручья Озерица вверх по течению на протяжении 2,11 км до точки </w:t>
        <w:br/>
        <w:t xml:space="preserve">028-029.138, расположенной в русле ручья Озерица, в 0,89 км восточно-юго-восточнее брода через ручей Озерица, в 1,44 км западнее трубы под проселочной дорогой, далее граница идет в общем западно-юго-западном направлении до точки 028-029.136, расположенной в 0,61 км юго-юго-восточнее брода через ручей Озерица, в 1,90 км западнее трубы под проселочной дорогой, далее граница идет в общем юго-юго-западном направлении на протяжении 0,34 км до точки 028-029.135, расположенной в 0,84 км юго-юго-восточнее брода через ручей Озерица, в 2,11 км западно-юго-западнее трубы под проселочной дорогой, далее граница идет в общем восточно-юго-восточном направлении до точки 028-029.133, расположенной в 1,09 км юго-юго-восточнее брода через ручей Озерица, в 1,89 км западно-юго-западнее трубы под проселочной дорогой, далее граница идет в юго-западном направлении до точки 028-029.131, расположенной в 1,24 км южнее брода через ручей Озерица, в 2,24 км западно-юго-западнее трубы под проселочной дорогой, далее граница идет в северо-западном направлении, пересекая газопровод, нефтепровод, до точки 028-029.127, расположенной в 0,79 км юго-юго-западнее брода через ручей Озерица, в 1,17 км восточно-юго-восточнее места пересечения полевой и проселочной дорог, далее граница идет в северо-восточном направлении на протяжении 0,15 км до точки 028-029.126, расположенной в 0,65 км юго-юго-западнее брода через ручей Озерица, в 1,23 км восточно-юго-восточнее места пересечения полевой и проселочной дорог, далее граница идет в северо-западном направлении до точки 028-029.123, расположенной в русле ручья Курябинский, в 0,54 км западно-юго-западнее брода через ручей Озерица, в 0,93 км восточнее места пересечения полевой и проселочной дорог, далее граница идет в юго-западном направлении по руслу ручья Курябинский вверх по течению на протяжении 0,70 км до точки 028-029.122, расположенной в русле ручья Курябинский, в 1,17 км юго-западнее брода через ручей Озерица, в 0,55 км юго-восточнее места пересечения полевой и проселочной дорог, далее граница идет в общем южном направлении до точки 028-029.118, расположенной в 1,33 км юго-западнее брода через ручей Озерица, в 0,70 км юго-восточнее места пересечения полевой и проселочной дорог, далее граница идет в западно-юго-западном направлении, пересекая ручей Курябинский, полевую дорогу, до точки 028-029.116, расположенной в 1,74 км юго-западнее брода через ручей Озерица, в 0,77 км южнее места пересечения полевой и проселочной дорог, далее граница идет в северо-северо-восточном направлении на протяжении 0,13 км до точки 028-029.115, расположенной в 1,64 км юго-западнее брода через ручей Озерица, в 0,64 км южнее места пересечения полевой и проселочной дорог, далее граница идет в западно-северо-западном направлении до точки 028-029.113, расположенной в 1,89 км западно-юго-западнее брода через ручей Озерица, в 0,59 км юго-юго-западнее места пересечения полевой и проселочной дорог, далее граница идет в юго-западном направлении до точки 028-029.111, расположенной в 2,38 км западно-юго-западнее брода через ручей Озерица, в 1,08 км юго-западнее места пересечения полевой и проселочной дорог, далее граница идет в западном направлении до точки 028-029.109, расположенной в 2,60 км западно-юго-западнее брода через ручей Озерица, в 1,23 км юго-западнее места пересечения полевой и проселочной дорог, далее граница идет в северо-северо-западном направлении на протяжении 0,16 км до точки </w:t>
        <w:br/>
        <w:t>028-029.108, расположенной в 2,56 км западно-юго-западнее брода через ручей Озерица, в 1,15 км юго-западнее места пересечения полевой и проселочной дорог, далее граница идет в западно-юго-западном направлении на протяжении 0,05 км до точки 028-029.107, расположенной в 2,62 км западно-юго-западнее брода через ручей Озерица, в 1,20 км западно-юго-западнее места пересечения полевой и проселочной дорог, далее граница идет в северном направлении вдоль моста, пересекая ручей Озерица, на протяжении 0,06 км до точки 028-029.106, расположенной в 2,60 км западно-юго-западнее брода через ручей Озерица, в 1,18 км западно-юго-западнее места пересечения полевой и проселочной дорог, далее граница идет в юго-западном направлении на протяжении 0,06 км до точки 028-029.139, расположенной на западной границе полосы отвода железной дороги в русле ручья Озерица, в 3,10 км юго-юго-восточнее трубы под автодорогой с покрытием, в 1,24 км западно-юго-западнее места пересечения полевой и проселочной дорог, далее граница идет в общем западно-юго-западном направлении по руслу ручья Озерица вверх по течению на протяжении 1,51 км до точки 028-029.105, расположенной в русле ручья Озерица, в 3,64 км юго-юго-восточнее примыкания полевой дороги к проселочной дороге, в 2,61 км западно-юго-западнее места пересечения полевой и проселочной дорог, далее граница идет в северо-западном направлении, пересекая проселочную дорогу, до точки 028-029.100, расположенной в 2,53 км юго-юго-восточнее места примыкания полевой дороги к проселочной дороге, в 3,15 км западнее места пересечения полевой и проселочной дорог, далее граница идет в северном направлении, пересекая полевую дорогу, на протяжении 0,31 км до точки 028-029.099, расположенной в 2,26 км юго-юго-восточнее места примыкания полевой дороги к проселочной дороге, в 3,12 км западнее места пересечения полевой и проселочной дорог, далее граница идет в общем северо-западном направлении до точки 028-029.090, расположенной в русле реки Рога, в 0,83 км южнее примыкания полевой дороги к проселочной дороге, в 1,95 км западно-юго-западнее трубы под автодорогой с покрытием, далее граница идет в общем западно-юго-западном направлении по руслу реки Рога вниз по течению на протяжении 1,63 км до точки 028-029.089, расположенной в русле реки Рога, в 1,64 км юго-западнее примыкания полевой дороги к проселочной дороге, в 3,21 км западно-юго-западнее трубы под автодорогой с покрытием, далее граница идет в общем северном направлении, пересекая улучшенную автодорогу с грунтовым покрытием, до точки 028-029.080, расположенной в 1,32 км западнее примыкания полевой дороги к проселочной дороге, в 1,32 км юго-юго-западнее середины моста через реку Тоймина, далее граница идет в общем северном направлении до точки 028-029.076, расположенной в русле реки Тоймина, в 1,06 км юго-западнее брода через ручей Шетейка, в 1,51 км северо-западнее примыкания полевой дороги к проселочной дороге, далее граница идет в западном направлении по руслу реки Тоймина вниз по течению на протяжении 0,80 км до точки 028-029.075, расположенной в русле реки Тоймина, в 1,50 км западно-юго-западнее брода через ручей Шетейка, в 1,97 км западно-северо-западнее примыкания полевой дороги к проселочной дороге, далее граница идет в северном направлении до точки 028-029.073, расположенной в 1,43 км западно-юго-западнее брода через ручей Шетейка, в 2,06 км западно-северо-западнее примыкания полевой дороги к проселочной дороге, далее граница идет в общем восточно-северо-восточном направлении до точки 028-029.070, расположенной в 0,98 км западно-юго-западнее брода через ручей Шетейка, в 1,77 км северо-западнее примыкания полевой дороги к проселочной дороге, далее граница идет в северном направлении до точки 028-029.067, расположенной в 0,75 км западнее брода через ручей Шетейка, в 2,11 км северо-западнее примыкания полевой дороги к проселочной дороге, далее граница идет в общем восточном направлении до точки 028-029.065, расположенной в 0,27 км западно-северо-западнее брода через ручей Шетейка, в 1,93 км северо-северо-западнее примыкания полевой дороги к проселочной дорог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28-029.065 – точка примыкания границ Середского и Дмитриев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От точки 028-029.065 граница идет в общем северо-северо-западном направлении до точки 028-029.056, расположенной в 1,38 км северо-северо-западнее брода через ручей Шетейка, в 0,73 км юго-восточнее примыкания полевой дороги к проселочной дороге, далее граница идет в общем западном направлении до точки 028-029.052, расположенной в 1,71 км северо-западнее брода через ручей Шетейка, в 0,64 км юго-юго-западнее примыкания полевой дороги к проселочной дороге, далее граница идет в юго-юго-западном направлении до точки 028-029.050, расположенной в 0,81 км юго-юго-западнее примыкания полевой дороги к проселочной дороге, в 2,32 км юго-юго-восточнее места пересечения проселочной дороги и ЛЭП, далее граница идет в западно-северо-западном направлении до точки 028-029.046, расположенной в 2,11 км южнее места пересечения ЛЭП и проселочной дороги, в 1,00 км юго-западнее примыкания полевой дороги к проселочной дороге, далее граница идет в северо-северо-западном направлении до точки 028-029.044, расположенной в 1,86 км южнее места пересечения ЛЭП и проселочной дороги, в 0,94 км западно-юго-западнее примыкания полевой дороги к проселочной дороге, далее граница идет в западном направлении на протяжении 0,15 км до точки 028-029.043, расположенной в 1,87 км южнее места пересечения ЛЭП и проселочной дороги, в 1,09 км западно-юго-западнее примыкания полевой дороги к проселочной дороге, далее граница идет в общем северном направлении до точки 028-029.040, расположенной в 1,27 км южнее места пересечения ЛЭП и проселочной дороги, в 1,00 км западно-северо-западнее примыкания полевой дороги к проселочной дороге, далее граница идет в северо-северо-западном направлении, пересекая полевую дорогу, до точки 028-029.038, расположенной в 1,05 км юго-западнее развилки проселочных дорог, в 0,96 км юго-юго-западнее места пересечения ЛЭП и проселочной дороги, далее граница идет в западном направлении, пересекая линию ЛЭП, далее пересекая федеральную автомобильную дорогу М-8 «Холмогоры», до точки 028-029.034, расположенной на западной границе полосы отвода федеральной автомобильной дороги М-8 «Холмогоры» в 2,10 км западно-юго-западнее места пересечения проселочной дороги и ЛЭП, в 0,71 км восточно-северо-восточнее середины моста через реку Каменка, далее граница идет в общем юго-юго-западном направлении по западной границе полосы отвода федеральной автомобильной дороги М-8 «Холмогоры» до точки 028-029.030, расположенной на западной границе полосы отвода федеральной автомобильной дороги М-8 «Холмогоры» в 2,78 км юго-западнее места пересечения ЛЭП и проселочной дороги, в 0,74 км юго-юго-восточнее середины моста через реку Каменка, далее граница идет в южном направлении по западной границе полосы отвода федеральной автомобильной дороги М-8 «Холмогоры», пересекая полевую дорогу, до точки 028-029.026, расположенной на западной границе полосы отвода федеральной автомобильной дороги М-8 «Холмогоры» в 1,76 км юго-юго-восточнее середины моста через реку Каменка, в 3,50 км юго-западнее места пересечения проселочной дороги и ЛЭП, далее граница идет в общем западном направлении до точки 028-029.021, расположенной в 4,07 км юго-западнее места пересечения ЛЭП и проселочной дороги, в 1,89 км южнее середины моста через реку Каменка, далее граница идет в западном направлении, пересекая реку Каменка, на протяжении 0,22 км до точки </w:t>
        <w:br/>
        <w:t>028-029.020, расположенной в 4,20 км юго-западнее места пересечения ЛЭП и проселочной дороги, в 1,91 км юго-юго-западнее середины моста через реку Каменка, далее граница идет в общем западно-северо-западном направлении до точки 028-029.015, расположенной в 4,41 км юго-западнее места пересечения ЛЭП и проселочной дороги, в 1,87 км юго-юго-западнее середины моста через реку Каменка, далее граница идет в южном направлении на протяжении 0,06 км до точки 028-029.014, расположенной в 4,46 км юго-западнее места пересечения ЛЭП и проселочной дороги, в 1,93 км юго-юго-западнее середины моста через реку Каменка, далее граница идет в общем западно-северо-западном направлении до точки 028-029.008, расположенной в русле реки Вокшерка, в 2,53 км восточно-юго-восточнее развилки полевых дорог, в 2,91 км западно-юго-западнее середины моста через реку Каменка, далее граница идет в общем юго-западном направлении по руслу реки Вокшерка вниз по течению на протяжении 0,92 км до точки 028-029.007, расположенной в месте слияния реки Вокшерка и реки Ить, в 2,30 км восточно-юго-восточнее развилки полевых дорог, в 3,03 км юго-восточнее брода через реку Ить, далее граница идет в общем западно-северо-западном направлении по руслу реки Ить вверх по течению, затем по руслу ручья вверх по течению на протяжении 2,68 км до точки 028-029.006, расположенной в русле ручья, в 1,46 км в 0,63 км юго-восточнее развилки полевых дорог, в 1,43 км юго-восточнее брода через реку Ить, далее граница идет в общем западно-северо-западном направлении до точки 028-029.004, расположенной в 1,67 км юго-восточнее места слияния ручья и реки Ить, в 0,50 км юго-восточнее развилки полевых дорог, далее граница идет в западно-юго-западном западном направлении до точки 028-029.002, расположенной в 1,53 км юго-юго-восточнее места слияния ручья и реки Ить, в 0,61 км юго-западнее развилки полевых дорог, далее граница идет в южном направлении на протяжении 0,25 км до точки 028-029.001, расположенной в 1,78 км юго-юго-восточнее места слияния ручья и реки Ить, в 0,83 км юго-западнее  развилки полевых дорог, далее граница идет в западном направлении на протяжении 0,22 км до точки 028, расположенной в русле ручья, в 1,81 км южнее места слияния ручья и реки Ить, в 0,97 км юго-западнее развилки полев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9 до точки 028 является границей Даниловского муниципального района Ярославской области с Ярославским муниципальным районом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8 граница идет в западном направлении до точки </w:t>
        <w:br/>
        <w:t xml:space="preserve">024-028.260, расположенной в 0,50 км севернее развилки полевых дорог, в 1,27 км восточно-юго-восточнее пересечения просек, разделяющих лесные кварталы 65, 66, 67 и 68, далее граница идет в общем северо-северо-западном направлении до точки 024-028.252, расположенной в 1,70 км западно-юго-западнее примыкания полевой дороги к проселочной дороге, в 1,15 км западнее места слияния ручья с рекой Ить, далее граница идет в восточном направлении до точки 024-028.250, расположенной в 1,26 км юго-западнее примыкания полевой дороги к проселочной дороге, в 0,67 км западнее места слияния ручья с рекой Ить, далее граница идет в северо-западном направлении на протяжении 0,11 км до точки 024-028.249, расположенной в 1,29 км западно-юго-западнее примыкания полевой дороги к проселочной дороге, в 0,76 км западнее места слияния ручья с рекой Ить, далее граница идет в общем северо-северо-восточном направлении до точки 024-028.246, расположенной в русле реки Ить, в 0,88 км западно-северо-западнее примыкания полевой дороги к проселочной дороге, в 1,12 км северо-северо-западнее места слияния ручья с рекой Ить, далее граница идет в общем северном направлении по руслу реки Ить вверх по течению до точки </w:t>
        <w:br/>
        <w:t xml:space="preserve">024-028.245, расположенной в русле реки Ить, в 0,86 км северо-восточнее развилки просек, разделяющих лесные кварталы 56, 57 и 58, в 1,08 км юго-юго-восточнее юго-восточного угла загона деревни Зайки, далее граница идет в северном направлении до точки 024-028.241, расположенной в 0,79 км юго-восточнее юго-восточного угла загона деревни Зайки, в 1,20 км северо-восточнее развилки просек, разделяющих лесные кварталы 56, 57 и 58, далее граница идет в восточном-юго-восточном направлении до точки 024-028.239, расположенной в русле реки Ить, в 0,98 км юго-восточнее юго-восточного угла загона деревни Зайки, в 1,27 км северо-восточнее развилки просек, разделяющих лесные кварталы 56, 57 и 58, далее граница идет в общем северо-северо-западном направлении по руслу реки Ить вверх по течению до точки 024-028.238, расположенной в русле реки Ить, в 1,87 км северо-восточнее середины моста через канал шириной 4 м, в 2,32 км северо-восточнее развилки полевых дорог, далее граница идет в западно-северо-западном направлении до точки 024-028.235, расположенной в 1,76 км северо-восточнее середины моста через канал шириной 4 м, в 2,17 км северо-восточнее развилки полевых дорог, далее граница идет в юго-западном направлении до точки 024-028.233, расположенной в 1,46 км северо-северо-восточнее середины моста через канал шириной 4 м, в 1,86 км северо-восточнее развилки полевых дорог, далее граница идет в северо-западном направлении до точки 024-028.230, расположенной в 1,67 км северо-северо-восточнее середины моста через канал шириной 4 м, в 1,93 км северо-восточнее развилки полевых дорог, далее граница идет в юго-западном направлении до точки 024-028.225, расположенной в 1,27 км северо-северо-восточнее развилки полевых дорог, в 1,27 км северо-северо-западнее середины моста через канал шириной 4 м, далее граница идет в западном направлении на протяжении 0,31 км до точки 024-028.224, расположенной в 1,12 км северо-восточнее места впадения ручья в реку Митька, в 1,22 км севернее развилки полевых дорог, далее граница идет в общем юго-западном направлении до точки 024-028.218, расположенной в 0,65 км северо-восточнее места впадения ручья в реку Митька, в 0,90 км северо-северо-западнее развилки полевых дорог, далее граница идет в северо-северо-западном направлении до точки 024-028.213, расположенной в 0,94 км восточнее места впадения ручья в реку Митька, в 1,01 км севернее места впадения ручья в реку Митька, далее граница идет в западном направлении до точки 024-028.212, расположенной в 0,62 км восточнее места впадения ручья в реку Митька, в 1,60 км восточно-юго-восточнее середины моста через реку Мордовка, далее граница идет в северо-западном направлении до точки 024-028.205, расположенной в 1,08 км восточно-северо-восточнее середины моста через реку Мордовка, в 0,85 км севернее места впадения ручья в реку Митька, далее граница идет в юго-юго-западном направлении до точки 024-028.204, расположенной в 1,01 км восточно-северо-восточнее середины моста через реку Мордовка, в 0,76 км севернее места впадения ручья в реку Митька, далее граница идет в общем западном направлении, пересекая пересыхающий ручей, на протяжении 0,78 км до точки </w:t>
        <w:br/>
        <w:t>024-028.199, расположенной в 0,41 км северо-северо-восточнее середины моста через реку Мордовка, в 0,64 км восточно-юго-восточнее примыкания полевой дороги к проселочной дороге, далее граница идет в северо-северо-западном направлении, пересекая реку Митька, на протяжении 0,20 км до точки 024-028.198, расположенной в 0,54 км восточнее примыкания полевой дороги к проселочной дороге, в 0,95 км юго-восточнее середины моста через реку Митька, далее граница идет в общем северо-восточном направлении, пересекая реку Митька, до точки 024-028.192, расположенной в 0,99 км восточно-северо-восточнее примыкания полевой дороги к проселочной дороге, в 1,17 км восточно-юго-восточнее середины моста через реку Митька, далее граница идет в северо-северо-восточном направлении до точки 024-028.182, расположенной в 1,47 км юго-юго-восточнее развилки полевых дорог, в 2,16 км восточно-северо-восточнее примыкания полевой дороги к автодороге с покрытием, далее граница идет в общем восточно-юго-восточном направлении до точки 024-028.179, расположенной в 1,64 км юго-юго-восточнее развилки полевых дорог, в 2,37 км восточно-северо-восточнее примыкания полевой дороги к автодороге с покрытием, далее граница идет в северо-восточном направлении, пересекая ЛЭП, до точки 024-028.173, расположенной в 1,48 км южнее развилки полевых дорог, в 2,73 км восточнее середины моста через канал шириной 2 м, далее граница идет в северном направлении до точки 024-028.171, расположенной в 1,13 км восточно-юго-восточнее развилки полевых дорог, в 2,73 км восточнее середины моста через канал шириной 2 м, далее граница идет в общем западном направлении до точки 024-028.168, расположенной в 2,27 км восточнее середины моста через канал шириной 2 м, в 0,69 км восточно-юго-восточнее развилки полевых дорог, далее граница идет в юго-западном направлении, пересекая ЛЭП, до точки 024-028.166, расположенной в 0,93 км южнее развилки полевых дорог, в 1,99 км восточно-северо-восточнее примыкания полевой дороги к автодороге с покрытием, далее граница идет в северо-северо-западном направлении, пересекая полевую дорогу, на протяжении 0,26 км до точки 024-028.165, расположенной в 0,71 км южнее развилки полевых дорог, в 1,51 км восточнее середины моста через канал шириной 2 м, далее граница идет в западном направлении до точки 024-028.163, расположенной в 0,83 км юго-западнее развилки полевых дорог, в 1,11 км восточнее середины моста через канал шириной 2 м, далее граница идет в северо-западном направлении до точки 024-028.162, расположенной в 0,88 км западно-юго-западнее развилки полевых дорог, в 0,89 км восточнее середины моста через канал шириной 2 м, далее граница идет в северо-северо-восточном направлении на протяжении 0,16 км до точки 024-028.161, расположенной в 0,75 км западно-юго-западнее развилки полевых дорог, в 1,00 км восточно-северо-восточнее середины моста через канал шириной 2 м, далее граница идет в северо-северо-западном направлении до точки 024-028.156, расположенной в 0,93 км западно-северо-западнее развилки полевых дорог, в 1,13 км северо-восточнее середины моста через канал шириной 2 м, далее граница идет в северо-северо-восточном направлении до точки 024-028.154, расположенной в 2,41 км юго-западнее развилки полевых дорог, в 1,71 км западно-юго-западнее брода через реку Кирехоть, далее граница идет в восточно-северо-восточном направлении до точки 024-028.151, расположенной в 1,59 км юго-западнее развилки полевых дорог, в 0,85 км западно-юго-западнее брода через реку Кирехоть, далее граница идет в восточном направлении на протяжении 0,18 км до точки 024-028.150, расположенной в 1,99 км севернее места пересечения просеки и ЛЭП, в 0,56 км юго-западнее места впадения ручья в реку Кирехоть, далее граница идет в северо-северо-западном направлении на протяжении 0,86 км до точки 024-028.149, расположенной в 1,39 км западно-юго-западнее развилки полевых дорог, в 1,12 км западно-северо-западнее брода через реку Кирехоть, далее граница идет в общем северном направлении, пересекая реку Кирехоть, до точки 024-028.146_4, расположенной в русле реки Кирехоть, в 1,98 км юго-юго-западнее места примыкания проселочной дороги к полевой дороге, в 1,43 км юго-юго-западнее места пересечения ручья и полевой дороги, далее граница идет в общем северо-северо-западном направлении по руслу реки Кирехоть вниз по течению на протяжении 0,12 км до точки 024-028.146, расположенной в русле реки Кирехоть, в 1,91 км юго-юго-западнее места примыкания проселочной дороги к полевой дороге, в 1,36 км юго-юго-западнее места пересечения ручья и полевой доро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24-028.146  </w:t>
        <w:noBreakHyphen/>
        <w:t xml:space="preserve"> точка примыкания границ Дмитриевского и Даниловского сельских поселений Данилов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4-028.146 граница идет в общем северо-западном направлении по руслу реки Кирехоть по течению на протяжении 5,48 км до точки 024-028.145, расположенной в русле реки Кирехоть, в 0,96 км северо-северо-восточнее развилки полевых дорог, в 0,98 км северо-северо-западнее северо-восточного угла загона вблизи деревни Алексеевское, далее граница идет в западно-юго-западном направлении, пересекая канал шириной 1 м, до точки 024-028.143, расположенной в 0,78 км северо-северо-западнее развилки полевых дорог, в 1,24 км северо-западнее северо-восточного угла загона вблизи деревни Алексеевское, далее граница идет в северном направлении до точки 024-028.141, расположенной в 0,88 км южнее места слияния канала шириной 2 м с каналом шириной 1 м, в 0,54 км южнее места слияния канала шириной 1 м с рекой Кирехоть, далее граница идет в западно-юго-западном направлении до точки 024-028.140, в 1,05 км юго-юго-западнее места слияния канала шириной 2 м с каналом шириной 1 м, в 0,71 км юго-юго-западнее места слияния канала шириной 1 м с рекой Кирехоть, далее граница идет в западно-северо-западном направлении до 024-028.138, расположенной в 1,29 км юго-западнее места слияния канала шириной 2 м с каналом шириной 1 м, в 1,03 км западно-северо-западнее места слияния канала шириной 1 м с рекой Кирехоть, далее граница идет в общем северном направлении до точки 024-028.133, расположенной в 1,01 км западно-юго-западнее места слияния канала шириной 2 м с каналом шириной 1 м, в 0,91 км западнее места слияния канала шириной 1 м с рекой Кирехоть, далее граница идет в северо-северо-западном направлении на протяжении 0,28 км до точки 024-028.132, расположенной в русле реки Кирехоть, в 1,12 км западнее места слияния канала шириной 2 м с каналом шириной 1 м, в 1,10 км западно-северо-западнее места слияния канала шириной 1 м с рекой Кирехоть, далее граница идет в общем западно-северо-западном направлении по руслу реки Кирехоть вниз по течению до точки 024-028.131, расположенной в русле реки Кирехоть в 1,93 км юго-восточнее примыкания канала шириной 1(5) м к проселочной дороге у деревни Есиплево, в 1,44 км юго-юго-восточнее развилки полевой и проселочной дорог, далее граница идет в северо-северо-восточном направлении до точки 024-028.129, расположенной в 1,91 км юго-восточнее примыкания канала шириной 1(5) м к проселочной дороге у деревни Есиплево, в 1,40 км юго-восточнее развилки полевой и проселочной дорог, далее граница идет в северо-западном направлении до точки 024-028.124, расположенной в 1,11 км юго-восточнее примыкания канала шириной 1(5) м к проселочной дороге у деревни Есиплево, в 0,69 км южнее развилки полевой и проселочной дорог, далее граница идет в общем юго-юго-западном направлении до точки 024-028.120, расположенной в 2,06 км южнее примыкания канала шириной 1(5) м к проселочной дороге у деревни Есиплево, в 1,98 км юго-юго-западнее развилки полевой и проселочной дорог, далее граница идет в западно-юго-западном направлении до точки 024-028.116, расположенной в 2,34 км юго-юго-восточнее развилки автодорог с покрытием, в 1,33 км юго-восточнее примыкания лесной дороги к автодороге с покрытием, далее граница идет в северо-северо-западном направлении на протяжении 0,81 км до точки </w:t>
        <w:br/>
        <w:t xml:space="preserve">024-028.115, расположенной в 1,53 км юго-юго-восточнее развилки автодорог с покрытием, в 0,74 км восточнее примыкания лесной дороги к автодороге с покрытием, далее граница идет в восточно-северо-восточном направлении на протяжении 0,13 км до точки 024-028.114, расположенной в 1,53 км юго-юго-восточнее развилки автодорог с покрытием, в 0,84 км восточнее примыкания лесной дороги к автодороге с покрытием, далее граница идет в северо-северо-западном направлении до точки 024-028.111, расположенной в 0,67 км юго-восточнее развилки автодорог с покрытием, в 0,94 км северо-восточнее примыкания лесной дороги к автодороге с покрытием, далее граница идет в западно-юго-западном направлении до точки 024-028.108, расположенной в 0,75 км южнее развилки автодорог с покрытием, в 0,56 км севернее примыкания лесной дороги к автодороге с покрытием, далее граница идет в северном направлении, пересекая автодорогу, до точки 024-028.090, расположенной в 0,48 км северо-восточнее примыкания лесной дороги к автодороге с покрытием, в 0,44 км юго-восточнее развилки автодорог с покрытием, далее граница идет в западно-юго-западном направлении, пересекая пересыхающий ручей, до точки </w:t>
        <w:br/>
        <w:t xml:space="preserve">024-028.088, расположенной в 0,29 км северо-северо-восточнее примыкания лесной дороги к автодороге с покрытием, в 0,37 км юго-юго-восточнее развилки автодорог с покрытием, далее граница идет в юго-юго-западном направлении на протяжении 0,17 км до точки 024-028.087, расположенной в 0,12 км северо-северо-восточнее примыкания лесной дороги к автодороге с покрытием, в 0,49 км южнее развилки автодорог с покрытием, далее граница идет в западно-северо-западном направлении, пересекая автодорогу, на протяжении 0,35 км до точки 024-028.086, расположенной в 0,72 км юго-восточнее места слияния ручьев, в 0,46 км юго-западнее развилки автодорог с покрытием, далее граница идет в северо-северо-западном направлении до точки 024-028.084, расположенной в 0,48 км юго-восточнее места слияния ручьев, в 0,39 км западно-юго-западнее развилки автодорог с покрытием, далее граница идет в западно-северо-западном направлении на протяжении 0,25 км до точки 024-028.083, расположенной в 0,24 км юго-восточнее места слияния ручьев, в 0,58 км западнее развилки автодорог с покрытием, далее граница идет в северо-северо-западном направлении на протяжении 0,10 км до точки 024-028.082, расположенной в русле ручья, в 0,13 км восточно-юго-восточнее места слияния ручьев, в 0,64 км западнее развилки автодорог с покрытием, далее граница идет в западном направлении до точки </w:t>
        <w:br/>
        <w:t xml:space="preserve">024-028.079, расположенной в 2,51 км восточно-северо-восточнее пересечения реки Вожерка и просеки, разделяющей лесные кварталы 3 и 4, в 1,17 км восточно-северо-восточнее пересечения реки Вожерка и просеки, разделяющей лесные кварталы 4 и 5, далее граница идет в западном направлении, пересекая реку Вожерка, до точки 024-028.066, расположенной в 1,55 км северо-восточнее примыкания лесной дороги к проселочной дороге, в 1,60 км севернее середины моста через канал шириной 5(7) м, далее граница идет в юго-юго-западном направлении до точки 024-028.064, расположенной в 1,14 км северо-восточнее примыкания лесной дороги к проселочной дороге, в 1,14 км севернее середины моста через канал шириной 5(7) м, далее граница идет в западно-юго-западном направлении до точки 024-028.062, расположенной в 0,73 км северо-восточнее примыкания лесной дороги к проселочной дороге, в 1,17 км северо-северо-восточнее середины моста через канал шириной 6 м, далее граница идет в западно-северо-западном направлении до точки 024-028.060, расположенной в 0,80 км севернее примыкания лесной дороги к проселочной дороге, в 1,24 км севернее середины моста через канал шириной 6 м, далее граница идет в западном направлении до точки 024-028.053, расположенной в 1,31 км северо-западнее примыкания лесной дороги к проселочной дороге, в 1,53 км северо-северо-западнее середины моста через канал шириной 6 м, далее граница идет в западно-северо-западном направлении до точки 024-028.051, расположенной в 2,72 км восточно-северо-восточнее пересечения просек, разделяющих лесные кварталы 26, 38 и 39, в 2,32 км северо-восточнее пересечения лесной дороги и просеки, разделяющей лесные кварталы 39 и 40, далее граница идет в юго-юго-западном направлении до точки </w:t>
        <w:br/>
        <w:t xml:space="preserve">024-028.047, расположенной в 2,19 км восточнее пересечения просек, разделяющих лесные кварталы 26, 38 и 39, в 1,61 км северо-восточнее пересечения лесной дороги и просеки, разделяющей лесные кварталы 39 и 40, далее граница идет в западно-юго-западном направлении до точки </w:t>
        <w:br/>
        <w:t xml:space="preserve">024-028.045, расположенной в 0,81 км северо-северо-восточнее пересечения лесной дороги и просеки, разделяющей лесные кварталы 39 и 40, в 1,12 км восточнее пересечения просек, разделяющих лесные кварталы 26, 38 и 39, далее граница идет в северо-западном направлении, пересекая полевую дорогу, до точки 024-028.042, расположенной в 1,16 км восточнее пересечения лесной дороги и просеки, разделяющей лесные кварталы 25 и 26, в 1,30 км восточно-юго-восточнее пересечения просек, разделяющих лесные кварталы 21, 25 и 26, далее граница идет в северном направлении, пересекая автодорогу с покрытием, до точки 024-028.041, расположенной в 1,23 км восточно-юго-восточнее пересечения просек, разделяющих лесные кварталы 21, 25 и 26, в 1,25 км восточно-северо-восточнее пересечения лесной дороги и просеки, разделяющей лесные кварталы 25 и 26, далее граница идет в северо-восточном направлении до точки 024-028.037, расположенной в 1,02 км юго-западнее пересечения полевой дороги и канала шириной 4 м, в 1,20 км юго-юго-восточнее развилки полевой и проселочной дорог, далее граница идет в северном направлении до точки 024-028.034, расположенной в 0,78 км западно-юго-западнее пересечения полевой дороги и канала шириной 4 м, в 0,71 км юго-восточнее развилки полевой и проселочной дорог, далее граница идет в северо-восточном направлении до точки 024-028.033, расположенной в 0,38 км западно-северо-западнее пересечения полевой дороги и канала шириной 4 м, в 0,97 км восточно-юго-восточнее развилки полевой и проселочной дорог, далее граница идет в северо-западном направлении, пересекая полевую дорогу, до точки </w:t>
        <w:br/>
        <w:t xml:space="preserve">024-028.030, расположенной в 0,51 км западно-юго-западнее развилки автодорог с покрытием, в 0,56 км восточно-северо-восточнее развилки полевой и проселочных дорог, далее граница идет в общем северном направлении до точки 024-028.024, расположенной в 1,21 км западно-юго-западнее развилки полевых дорог, в 0,43 км южнее примыкания полевой дороги к автодороге с покрытием, далее граница идет в северо-северо-восточном направлении, пересекая автодорогу с покрытием, до точки </w:t>
        <w:br/>
        <w:t>024-028.018, расположенной в 0,80 км западно-северо-западнее развилки полевых дорог, в 0,60 км северо-восточнее примыкания полевой дороги к автодороге с покрытием, далее граница идет в северном направлении на протяжении 0,17 км до точки 024-028.017, расположенной в 0,89 км северо-западнее развилки полевых дорог, в 0,74 км северо-восточнее примыкания полевой дороги к автодороге с покрытием, далее граница идет в северо-северо-западном направлении на протяжении 0,30 км до точки 024-028.016, расположенной в 1,18 км северо-западнее развилки полевых дорог, в 0,90 км северо-северо-восточнее примыкания полевой дороги к автодороге с покрытием, далее граница идет в северо-северо-восточном направлении до точки 024-028.014, расположенной в 1,45 км северо-северо-западнее развилки полевых дорог, в 1,29 км северо-северо-восточнее примыкания полевой дороги к автодороге с покрытием, далее граница идет в западном направлении, пересекая канал шириной 4 м, реку Медведка, автодорогу с покрытием, до точки 024-028.006, расположенной в 1,71 км юго-юго-западнее устья реки Мумра, в 1,07 км юго-восточнее деревянного моста, далее граница идет в северном направлении, пересекая канал, шириной 4 м, на протяжении 0,59 км до точки 024-028.005, расположенной в 1,12 км юго-юго-западнее устья реки Мумра, в 0,97 км восточнее деревянного моста, далее граница идет в восточно-северо-восточном направлении на протяжении 0,13 км до точки 024-028.004, расположенной в 1,05 км южнее устья реки Мумра, в 1,09 км восточнее деревянного моста, далее граница идет в северном направлении на протяжении 0,26 км до точки 024-028.003, расположенной в 0,79 км южнее устья реки Мумра, в 1,15 км восточно-северо-восточнее деревянного моста, далее граница идет в общем северо-восточном направлении на протяжении 0,32 км до точки 024-028.002, расположенной в 0,54 км южнее устья реки Мумра, в 1,42 км восточно-северо-восточнее деревянного моста, далее граница идет в северо-северо-западном направлении до точки 024, расположеной в 0,15 км юго-юго-западнее устья реки Мумра, в 1,50 км северо-восточнее деревянного мос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8 до точки 024 является границей Даниловского муниципального района Ярославской области с Тутаев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4 граница идет в общем восточно-северо-восточном направлении по руслу реки Ухра вверх по течению до точки 024-020.001, расположенной в русле реки Ухра, в 2,78 км юго-западнее устья реки Тесна, в 2,40 км юго-западнее моста через реку Тесна, далее граница идет в юго-юго-восточном направлении до точки 024-020.002, расположенной в 2,81 км юго-западнее устья реки Тесна, в 2,47 км юго-юго-западнее моста через реку Тесна, далее граница идет в восточном направлении до точки 024-020.003, расположенной в 2,57 км юго-западнее устья реки Тесна, в 2,32 км юго-юго-западнее моста через реку Тесна, далее граница идет в северо-северо-восточном направлении до точки 024-020.009, расположенной в 1,36 км юго-западнее устья реки Тесна, 1,08 км юго-юго-западнее моста через реку Тесна, далее граница идет в северо-западном направлении до точки 024-020.011, расположенной в русле реки Ухра, в 1,42 км западно-юго-западнее устья реки Тесна, 0,90 км юго-западнее моста через реку Тесна, далее граница идет в северо-восточном направлении по руслу реки Ухра и реки Ушлонка вверх по течению до точки 024-020.012, расположенной в русле реки Ушлонка, в 0,35 км западнее устья реки Черная Ушлонка, в 2,59 км южнее устья ручья, далее граница идет в северо-северо-восточном направлении до точки </w:t>
        <w:br/>
        <w:t xml:space="preserve">024-020.013, расположенной в 0,34 км западно-северо-западнее устья реки Черная Ушлонка, в 2,53 км южнее устья ручья, далее граница идет в восточном направлении, пересекая реку Черная Ушлонка, до точки </w:t>
        <w:br/>
        <w:t xml:space="preserve">024-020.016, расположенной в 0,49 км восточно-северо-восточнее устья реки Черная Ушлонка, в 2,44 км южнее устья ручья, далее граница идет в северо-северо-восточном направлении до точки 024-020.019, расположенной в 1,67 км юго-юго-восточнее устья ручья, в 2,90 км юго-восточнее трубы под проселочной дорогой, далее граница идет в северо-западном направлении до точки 024-020.021, расположенной в русле реки Черная Ушлонка, в 1,20 км юго-юго-восточнее устья ручья, в 2,37 км юго-восточнее трубы под проселочной дорогой, далее граница идет в северном направлении по руслу реки Черная Ушлонка вверх по течению до точки 024-020.022, расположенной в русле реки Черная Ушлонка, в 0,33 км северо-западнее устья ручья, в 1,77 км восточно-юго-восточнее трубы под проселочной дорогой, далее граница идет в северо-северо-восточном направлении до точки 024-020.028, расположенной в 0,63 км северо-восточнее устья ручья, в 1,06 км юго-юго-западнее трубы под улучшенной грунтовой дорогой, далее граница идет в восточном направлении до точки 024-020.029, расположенной в 0,76 км восточно-северо-восточнее устья ручья, в 1,05 км южнее трубы под улучшенной грунтовой дорогой, далее граница идет в северо-северо-восточном направлении до точки 024-020.033, расположенной в 1,33 км северо-восточнее устья ручья, в 0,43 км юго-юго-восточнее трубы под улучшенной грунтовой дорогой, далее граница идет в западно-северо-западном направлении, пересекая улучшенную грунтовую дорогу, до точки 024-020.037, расположенной в 1,28 км северо-северо-восточнее устья ручья, в 0,37 км юго-западнее трубы под улучшенной грунтовой дорогой, далее граница идет в юго-западном направлении до точки 024-020.039, расположенной в русле реки Черная Ушлонка, в 1,07 км северо-северо-восточнее устья ручья, в 0,58 км юго-западнее трубы под улучшенной грунтовой дорогой, далее граница идет в западно-северо-западном направлении до точки 024-020.041, расположенной в 0,82 км западно-юго-западнее трубы под улучшенной грунтовой дорогой, в 1,46 км восточно-северо-восточнее трубы под проселочной дорогой, далее граница идет в западно-северо-западном направлении, пересекая полевую дорогу, до точки 024-020.044, расположенной в 1,71 км западно-северо-западнее трубы под улучшенной грунтовой дорогой, в 1,35 км северо-северо-восточнее трубы под проселочной дорогой, далее граница идет в северо-северо-западном направлении до точки 024-020.050, расположенной в 2,57 км западно-северо-западнее трубы под улучшенной грунтовой дорогой, в 2,23 км севернее трубы под проселочной дорогой, далее граница идет в северо-северо-восточном направлении до точки 024-020.055, расположенной в 2,74 км северо-западнее 2,74 км северо-западнее трубы под улучшенной грунтовой дорогой, в 2,99 км севернее трубы под проселочной дорогой, далее граница идет в восточно-северо-восточном направлении до точки 024-020.057, расположенной в 2,61 км северо-северо-западнее трубы под улучшенной грунтовой дорогой, в 3,16 км севернее трубы под проселочной дорогой, далее граница идет в восточном направлении до точки 024-020.058, расположенной в 2,58 км северо-северо-западнее трубы под улучшенной грунтовой дорогой, в 3,18 км севернее трубы под проселочной дорогой, далее граница идет в восточно-юго-восточном направлении до точки 024-020.060, расположенной в русле реки Черная Ушлонка, в 2,33 км северо-северо-западнее трубы под улучшенной грунтовой дорогой, в 3,10 км северо-северо-восточнее трубы под проселочной дорогой, далее граница идет в северо-северо-восточном направлении по руслу реки Черная Ушлонка вверх по течению до точки </w:t>
        <w:br/>
        <w:t>024-020.061, расположенной в русле реки Черная Ушлонка, в 0,69 км западно-северо-западнее пересечения полевых дорог, в 2,09 км севернее устья ручья, далее граница идет в северо-северо-восточном направлении до точки 024-020.063, расположенной в 2,72 км северо-восточнее пересечения грунтовой и улучшенной грунтовой дорог, в 2,16 км северо-северо-восточнее устья ручья, далее граница идет в северо-западном направлении до точки 020, расположенной в 0,86 км западно-северо-западнее развилки полевых дорог, в 1,22 км северо-северо-западнее моста через руч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4 до точки 020 является границей Даниловского муниципального района Ярославской области с Пошехонским муниципальным районом Ярославской области.</w:t>
      </w:r>
    </w:p>
    <w:p>
      <w:pPr>
        <w:pStyle w:val="Normal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городского поселения Данилов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городского поселения Данилов Даниловского муниципального района Ярославской области принята точка 5.912, расположенная на границе между городским поселением Данилов Даниловского муниципального района Ярославской области и Данило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5.912 расположена в 0,67 км юго-юго-западнее развилки автодорог с покрытием, в 1,03 км юго-западнее места пересечения просеки, разделяющей лесные кварталы 33 и 34, и автодороги с покрытием, далее граница идет в северо-северо-восточном направлении по руслу реки Пеленга вниз по течению, до точки 5.912_1, расположенной в 0,31 км юго-западнее развилки автодорог с покрытием, в 0,86 км западнее места пересечения просеки, разделяющей лесные кварталы 33 и 34, и автодороги с покрытием, далее граница идет в восточном направлении до точки 5.912_2, расположенной в 0,26 км юго-юго-восточнее развилки автодорог с покрытием, в 0,63 км западнее места пересечения просеки, разделяющей лесные кварталы 33 и 34, и автодороги с покрытием, далее граница идет в юго-юго-восточном направлении вдоль автодороги с покрытием по полосе отвода, оставляя ее на территории Даниловского сельского поселения Даниловского муниципального района Ярославской области, до точки 5.913, расположенной в 0,64 км юго-юго-восточнее развилки автодорог с покрытием, в 0,54 км юго-западнее места пересечения просеки, разделяющей лесные кварталы 33 и 34 и автодороги с покрытием, далее граница идет в юго-восточном направлении вдоль автодороги с покрытием по полосе отвода, оставляя ее на территории Даниловского сельского поселения Даниловского муниципального района Ярославской области, до точки 5.915, расположенной в 0,85 км юго-юго-восточнее развилки автодорог с покрытием, в 0,57 км юго-юго-западнее места пересечения просеки, разделяющей лесные кварталы 33 и 34, и автодороги с покрытием, далее граница идет в восточно-северо-восточном направлении, пересекая автодорогу с покрытием, до точки 5.917, расположенной в 0,92 км юго-восточнее развилки автодорог с покрытием, в 0,46 км юго-юго-западнее места пересечения просеки, разделяющей лесные кварталы 33 и 34, и автодороги с покрытием, далее граница идет в юго-восточном направлении до точки 5.919, расположенной в 1,10 км юго-юго-восточнее развилки автодорог с покрытием, в 0,58 км южнее места пересечения просеки, разделяющей лесные кварталы 33 и 34, и автодороги с покрытием, далее граница идет в общем восточно-северо-восточном направлении вдоль автодороги с покрытием до точки 5.922, расположенной в 1,31 км юго-восточнее развили автодорог с покрытием, в 0,60 км юго-восточнее места пересечения просеки, разделяющей лесные кварталы 33 и 34, и автодороги с покрытием, далее граница идет в общем северо-западном направлении до точки 5.926, расположенной в 0,74 км восточно-юго-восточнее развилки автодорог с покрытием, в 0,01 км северо-северо-восточном места пересечения просеки, разделяющей лесные кварталы 33, 34, и автодороги с покрытием, далее граница идет в общем восточно-северо-восточном направлении до точки 5.928, расположенной в 0,96 км восточно-юго-восточнее развилки автодорог с покрытием, в 0,25 км восточно-северо-восточнее места пересечения просеки, разделяющей лесные кварталы 33 и 34, и автодороги с покрытием, далее граница идет в юго-юго-восточном направлении вдоль автодороги с покрытием до точки 5.929, расположенной в 1,18 км западно-юго-западнее развилки веток железной дороги, в 1,04 км восточно-юго-восточнее развилки автодорог с покрытием, далее граница идет в юго-юго-восточном направлении до точки 5.930, расположенной в 1,14 км западно-юго-западнее развилки веток железной дороги, в 1,12 км восточно-юго-восточнее развилки автодорог с покрытием, далее граница идет в юго-восточном направлении до точки 5.935, расположенной в 1,41 км восточно-юго-восточнее развилки автодорог с покрытием, в 0,67 км восточно-юго-восточнее места пересечения просеки, разделяющей лесные кварталы 33 и 34, и автодороги с покрытием, далее граница идет в северо-восточном направлении вдоль полевой дороги, пересекая ручей, до точки 5.937, расположенной в 0,33 км западнее развилки веток железной дороги, в 1,86 км восточно-юго-восточнее развилки автодорог с покрытием, далее граница идет в северо-восточном направлении до точки 5.938, расположенной в 0,26 км северо-северо-западнее развилки веток железной дороги, в 2,06 км восточнее развилки автодорог с покрытием, далее граница идет в северном направлении до точки 5.941, расположенной в 0,26 км северо-западнее развилки веток железной дороги, в 1,90 км восточнее развилки автодорог с покрытием, далее граница идет в восточно-северо-восточном направлении до точки 5.941_1, расположенной в 0,62 км севернее развилки веток железной дороги, в 2,19 км восточнее развилки автодорог с покрытием, далее граница идет в восточно-юго-восточном направлении до точки 5.942, расположенной в 0,59 км северо-северо-восточнее развилки веток железной дороги, в 2,49 км восточно-северо-восточнее развилки автодорог с покрытием, далее граница идет в северо-восточном направлении, пересекая автодорогу с покрытием, до точки 5.943, расположенной в 0,75 км северо-восточнее развилки веток железной дороги, в 2,61 км восточно-северо-восточнее развилки автодорог с покрытием, далее граница идет в восточно-юго-восточном направлении до точки 5.944, расположенной в 0,85 км северо-восточнее развили веток железной дороги, в 2,92 км восточно-северо-восточнее развилки автодорог с покрытием, далее граница идет в южном направлении вдоль ветки железной дороги до точки 5.946, расположенной в 0,72 км восточнее развилки веток железной дороги, в 2,91 км восточно-юго-восточнее развилки автодорог с покрытием, далее граница идет в восточном направлении до точки 5.946_1, расположенной в 0,78 км восточнее развилки веток железной дороги, в 2,97 км восточно-юго-восточнее развилки автодорог с покрытием, далее граница идет в общем южном направлении по полосе отвода железной дороги до точки 5.949, расположенной в 1,45 км северо-западнее моста через ручей, в 1,47 км северо-северо-западнее пересечения каналов, далее граница идет в юго-юго-восточном направлении, пересекая автодорогу с покрытием, до точки 5.950, расположенной в 1,34 км северо-западнее моста через ручей, в 1,26 км северо-северо-западнее пересечения каналов, далее граница идет в восточно-юго-восточном направлении до точки 5.953, расположенной в 0,94 км северо-западнее моста через ручей, в 1,10 км севернее пересечения каналов, далее граница идет северо-восточном направлении до точки 5.956, расположенной в 0,91 км северо-западнее моста через ручей, в 1,24 км северо-северо-восточнее пересечения каналов, далее граница идет в юго-юго-восточном направлении до точки 5.958, расположенной в 0,18 км западно-юго-западнее моста через ручей, в 0,73 км восточно-северо-восточнее места пересечения каналов, далее граница идет в западно-юго-западном направлении до точки 5.959, расположенной в 0,46 км северо-восточнее места пересечения каналов, 0,44 км юго-западнее моста через ручей, далее граница идет в западном направлении до точки 5.960, расположенной в 0,55 км западно-юго-западнее моста через ручей, в 0,36 км северо-восточнее места пересечения каналов, далее граница идет в юго-юго-западном направлении, пересекая канал, до точки 5.961, расположенной в 0,15 км восточно-юго-восточнее места пересечения каналов, 1,18 км северо-северо-восточнее поворотной опоры ЛЭП, далее граница идет в общем южном направлении до точки 5.964, расположенной в 0,53 км южнее места пересечения каналов, 0,78 км северо-северо-восточнее поворотной опоры ЛЭП, далее граница идет в общем восточно-юго-восточном направлении до точки 5.966, расположенной в 0,60 км северо-северо-западнее трубы под автодорогой с покрытием, в 0,91 км юго-восточнее места пересечения каналов, далее граница идет в юго-западном направлении до точки 5.967, расположенной в 0,53 км северо-северо-западнее трубы под автодорогой с покрытием, в 0,79 км восточно-северо-восточнее поворотной опоры ЛЭП, далее граница идет в северо-западном направлении до точки 5.968, расположенной в 0,60 км северо-северо-западнее трубы под автодорогой с покрытием, в 0,79 км северо-восточнее поворотной опоры ЛЭП, далее граница идет в юго-западном направлении, пересекая улучшенную автодорогу, до точки 5.969, расположенной в 0,58 км восточно-северо-восточнее угловой опоры ЛЭП, в 0,55 км северо-западнее трубы под автодорогой с покрытием, далее граница идет в западно-юго-западном направлении вдоль полосы отвода автодороги с покрытием до точки 5.970, расположенной в 0,68 км западно-северо-западнее поворотной опоры ЛЭП, в 1,61 км западно-северо-западнее трубы под автодорогой с покрытием, далее граница идет в юго-западном направлении, пересекая проселочную дорогу, до точки 5.970_1, расположенной в 0,32 км юго-юго-восточнее места пересечения автодороги и железной дороги, в 0,84 км западно-юго-западнее поворотной опоры ЛЭП, далее граница идет в западном направлении до точки 5.511, расположенной в 0,34 км южнее места пересечения автодороги и ветки железной дороги, в 0,87 км западно-юго-западнее поворотной опоры ЛЭП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5.912 до точки 5.511 является границей городского поселения Данилов Даниловского муниципального района Ярославской области с Данило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5.511 граница идет в западном направлении, пересекая ветку железной дороги, до точки 5.510, расположенной в 1,03 км северо-северо-восточнее поворотной опоры ЛЭП, в 1,30 км восточно-северо-восточнее трубы под автодорогой с покрытием, далее граница идет в юго-западном направлении до точки 5.507, расположенной в 0,59 км севернее поворотной опоры ЛЭП, в 0,70 км северо-восточнее трубы под автодорогой с покрытием, далее граница идет в западно-северо-западном направлении до точки 5.506, расположенной в 0,68 км северо-северо-западнее поворотной опоры ЛЭП, в 0,57 км северо-восточнее трубы под автодорогой с покрытием, далее граница идет в западном направлении до точки 5.504, расположенной в 0,77 км северо-северо-западнее поворотной опоры ЛЭП, в 0,43 км северо-северо-восточнее трубы под автодорогой с покрытием, далее граница идет в юго-западном направлении вдоль автодороги с покрытием по полосе отвода до точки 5.503, расположенной в 0,70 км северо-западнее поворотной опоры ЛЭП, в 0,21 км северо-восточнее трубы под автодорогой с покрытием, далее граница идет в общем юго-юго-западном направлении, пересекая ЛЭП, до точки 5.499, расположенной в 0,61 км западнее поворотной точки ЛЭП, в 0,23 км юго-юго-восточнее трубы под автодорогой с покрытием, далее граница идет в западно-юго-западном направлении, пересекая улучшенную автодорогу, до точки 5.497, расположенной в 0,87 км западнее поворотной опоры ЛЭП, в 0,36 км юго-юго-западнее трубы под автодорогой с покрытием, далее граница идет в юго-западном направлении вдоль улучшенной автодороги по полосе отвода до точки 5.496, расположенной 0,60 км юго-юго-западнее трубы под автодорогой с покрытием, 1,17 км северо-северо-восточнее развилки автодорог с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5.511 до точки 5.496 является границей городского поселения Данилов Даниловского муниципального района Ярославской области с Дмитрие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5.496 граница идет в северо-северо-западном направлении вдоль полевой дороги до точки 5.973, расположенной в 1,91 км севернее развилки автодорог с покрытием, в 0,58 км западно-северо-западнее трубы под автодорогой с покрытием, далее граница идет в северо-восточном направлении вдоль полевой дороги до точки 5.975, расположенной в 0,62 км северо-северо-западнее развилки автодорог с покрытием, в 0,57 км северо-северо-западнее трубы под автодорогой с покрытием, далее граница идет в северном направлении вдоль грунтовой дороги до точки 5.976, расположенной в 0,75 км северо-северо-западнее развилки автодорог с покрытием, в 0,69 км северо-северо-западнее трубы под автодорогой с покрытием, далее граница идет в восточно-северо-восточном направлении до точки 5.979, расположенной в 1,22 км северо-западнее поворотной опоры ЛЭП, в 0,74 км севернее трубы под автодорогой с покрытием, далее граница идет в северном направлении до точки 5.982, расположенной в 1,56 км северо-северо-западнее поворотной опоры ЛЭП, в 1,09 км севернее трубы под автодорогой с покрытием, далее граница идет в общем северо-северо-восточном направлении по руслу реки Пеленга вниз по течению до точки 5.983, расположенной в 0,52 км восточно-северо-восточнее развилки автодорог с покрытием, в 1,96 км северо-северо-восточнее трубы под автодорогой с покрытием, далее граница идет в юго-западном направлении до точки 5.984, расположенной в 0,21 км юго-восточнее развилки автодорог с покрытием, в 1,64 км севернее трубы под автодорогой с покрытием, далее граница идет в юго-западном направлении до точки 5.988, расположенной в 0,26 км юго-юго-восточнее развилки автодорог с покрытием, в 1,52 км севернее трубы под автодорогой с покрытием, далее граница идет в северо-северо-западном направлении до точки 5.996, расположенной в 0,11 км юго-юго-западнее развилки автодорог с покрытием, в 1,72 км севернее трубы под автодорогой с покрытием, далее граница идет в северо-восточном направлении, пересекая автодорогу с покрытием, до точки 5.997, расположенной в 0,13 км северо-восточнее развилки автодорог с покрытием, в 1,85 км севернее трубы под автодорогой с покрытием, далее граница идет в северо-западном направлении на протяжении 0,39 км, до точки 5.998, расположенной в 0,35 км северо-западнее развилки автодорог с покрытием, в 2,40 км северо-северо-западнее трубы под автодорогой с покрытием, далее граница идет в северо-восточном направлении до точки 5.999, расположенной в 0,50 км севернее развилки автодорог с покрытием, в 2,28 км севернее трубы под автодорогой с покрытием, далее граница идет в северо-северо-западном направлении до точки 5.1000, расположенной в 0,69 км севернее развилки автодорог с покрытием, в 2,47 км севернее трубы под автодорогой с покрытием, далее граница идет в восточно-северо-восточном направлении до точки 5.1001, расположенной в 0,76 км севернее развилки автодорог с покрытием, в 2,54 км севернее трубы под автодорогой с покрытием, далее граница идет в северо-западном направлении по руслу реки Пеленга вниз по течению до точки 5.912, расположенной в 0,67 км юго-юго-западнее развилки автодорог с покрытием, в 1,03 км юго-западнее места пересечения просеки, разделяющей лесные кварталы 33 и 34, и автодороги с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5.496 до точки 5.912 является границей городского поселения Данилов Даниловского муниципального района Ярославской области с Даниловским сельским поселением Даниловского муниципального района Ярославской обла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Даниловского сельского поселения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За начало границы Даниловского сельского поселения Даниловского муниципального района Ярославской области принята точка 020, расположенная на стыке границ Пошехонского, Первомайского и Даниловского муниципальных районов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20 расположена в 0,86 км западно-северо-западнее развилки полевых дорог, в 1,22 км северо-северо-западнее моста через ручей, далее граница идет в северо-северо-восточном направлении до точки 021-020.233, расположенной в 2,22 км западно-северо-западнее пересечения ручья и полевой дороги, в 1,64 км юго-юго-западнее места впадения ручья Афонасов в реку Черная Ушлонка, далее граница идет в общем юго-восточном направлении до точки 021-020.228, расположенной в русле реки Черная Ушлонка, в 2,27 км юго-юго-западнее устья ручья, в 1,55 км западнее пересечения ручья и полевой дороги, далее граница идет в северном направлении по руслу реки Черная Ушлонка вверх по течению, пересекая автодорогу с покрытием и полевую дорогу, до точки 021-020.227, расположенной в месте впадения ручья Афонасов в реку Черная Ушлонка, в 0,72 км юго-западнее устья ручья, в 2,35 км юго-юго-западнее примыкания полевой дороги к проселочной, далее граница идет в общем северо-восточном направлении по руслу ручья Афонасов вверх по течению до точки 021-020.226, расположенной в русле ручья Афонасов, в 0,26 км восточнее места впадения ручья в ручей Афонасов , в 1,01 км восточно-северо-восточнее места впадения ручья Афонасов в реку Черная Ушлонка, далее граница идет в восточном направлении до точки 021-020.223, расположенной в 1,28 км восточно-северо-восточнее места впадения ручья Афонасов в реку Черная Ушлонка, в 0,59 км восточнее места впадения ручья в ручей Афонасов, далее граница идет в восточном направлении, пересекая ручей Афонасов, до точки 021-020.217, расположенной в 1,45 км южнее места пересечения полевой дороги и просеки, разделяющей лесные кварталы 67 и 68, в 1,93 км западно-северо-западнее развилки полевых дорог, далее граница идет в юго-восточном направлении, пересекая ручей Афонасов, до точки </w:t>
        <w:br/>
        <w:t xml:space="preserve">021-020.216, расположенной в 1,45 км южнее места пересечения просеки, разделяющей лесные кварталы 67 и 68, и полевой дороги, в 1,66 км западно-северо-западнее развилки полевых дорог, далее граница идет в северо-восточном направлении, пересекая ручей Афонасов, до точки 021-020.212, расположенной в 1,37 км юго-юго-восточнее места пересечения просеки, разделяющей лесные кварталы 67 и 68, в 1,46 км северо-северо-западнее развилки полевых дорог, далее граница идет в восточно-юго-восточном направлении до точки 021-020.209, расположенной в 3,37 км юго-западнее места впадения ручья в ручей Ильмеж, в 1,15 км севернее развилки полевых дорог, далее граница идет в юго-юго-западном направлении до точки </w:t>
        <w:br/>
        <w:t xml:space="preserve">021-020.208, расположенной в 2,14 км юго-восточнее места пересечения полевой дороги и просеки, разделяющей лесные кварталы 67 и 68, в 0,73 км севернее развилки полевых дорог, далее граница идет в общем восточно-юго-восточном направлении до точки 021-020.203, расположенной в 3,54 км юго-западнее места впадения ручья в ручей Ильмеж, в 0,66 км северо-восточнее развилки полевых дорог, далее граница идет в восточно-северо-восточном направлении до точки 021-020.202, расположенной в 3,27 км юго-западнее места впадения ручья в ручей Ильмеж, в 0,95 км северо-восточнее развилки полевых дорог, далее граница идет в восточно-юго-восточном направлении до точки 021-020.201, расположенной в 1,05 км восточно-северо-восточнее развилки полевых дорог, в 2,15 км северо-западнее развилки полевых дорог, далее граница идет в южном направлении до точки 021-020.200, расположенной в 1,00 км восточно-северо-восточнее развилки полевых дорог, в 2,08 км северо-западнее развилки полевых дорог, далее граница идет в юго-восточном направлении до точки 021-020.199, расположенной в 1,21 км восточнее развилки полевых дорог, в 3,43 км юго-юго-западнее места впадения ручья в ручей Ильмеж, далее граница идет в восточном направлении до точки 021-020.197, расположенной в 1,80 км восточнее развилки полевых дорог, в 3,10 км юго-юго-западнее места впадения ручья в ручей Ильмеж, далее граница идет в северном направлении до точки </w:t>
        <w:br/>
        <w:t xml:space="preserve">021-020.194, расположенной в 2,40 км юго-юго-западнее места впадения ручья в ручей Ильмеж, в 2,01 км северо-восточнее развилки полевых дорог, далее граница идет в восточно-юго-восточном направлении до точки 021-020.191, расположенной в 2,54 км южнее места впадения ручья в ручей Ильмеж, в 2,64 км восточно-северо-восточнее развилки полевых дорог, далее граница идет в южном направлении до точки 021-020.184, расположенной в 0,52 км юго-юго-восточнее развилки полевых дорог, в 2,02 км северо-западнее развилки полевых дорог, далее граница идет в юго-юго-восточном направлении до точки 021-020.182, расположенной в 0,98 км юго-юго-восточнее развилки полевых дорог, в 1,56 км северо-северо-западнее развилки полевых дорог, далее граница идет в юго-юго-восточном направлении, пересекая канал, до точки 021-020.181, расположенной в 1,35 км юго-юго-восточнее развилки полевых дорог, в 1,22 км северо-западнее развилки полевых дорог, далее граница идет в восточном направлении до точки 021-020.180, расположенной в 1,68 км юго-восточнее развилки полевых дорог, в 0,86 км северо-северо-западнее развилки полевых дорог, далее граница идет в южном направлении до точки 021-020.179, расположенной в 0,71 км северо-западнее развилки полевых дорог, в 1,84 км юго-восточнее развилки полевых дорог, далее граница идет в юго-западном направлении до точки 021-020.178, расположенной в 1,96 км юго-юго-восточнее развилки полевых дорог, в 0,72 км западно-северо-западнее развилки полевых дорог, далее граница идет в южном направлении до точки 021-020.176, расположенной в 2,09 км юго-юго-восточнее развилки полевых дорог, в 0,68 км западнее развилки полевых дорог, далее граница идет в восточно-северо-восточном направлении до точки 021-020.174, расположенной в 2,12 км юго-восточнее развилки полевых дорог, в 0,18 км западно-северо-западнее развилки полевых дорог, далее граница идет в юго-юго-восточном направлении до точки 021-020.169, расположенной в 3,06 км юго-восточнее развилки полевых дорог, в 0,63 км южнее развилки полевых дорог, далее граница идет в восточно-северо-восточном направлении до точки 021-020.168, расположенной в 2,87 км западнее брода через реку Козинка, в 0,75 км восточно-юго-восточнее развилки полевых дорог, далее граница идет в юго-восточном направлении до точки 021-020.162, расположенной в 2,86 км западно-северо-западнее развилки грунтовой и полевой дороги, в 2,04 км западнее брода через реку Козинка, далее граница идет в южном направлении до точки 021-020.161, расположенной в 2,76 км западнее развилки грунтовой и полевой дороги, в 2,04 км западно-юго-западнее брода через реку Козинка, далее граница идет в юго-восточном направлении до точки 021-020.159, расположенной в 2,34 км западнее развилки грунтовой и полевой дороги, в 1,78 км юго-западнее брода через реку Козинка, далее граница идет в южном направлении, пересекая полевую дорогу, до точки 021-020.158, расположенной в 2,32 км западнее развилки грунтовой и полевой дороги, в 1,92 км юго-западнее брода через реку Козинка, далее граница идет в общем юго-восточном направлении до точки 021-020.154, расположенной в 1,69 км юго-западнее развилки грунтовой и полевой дороги, в 1,95 км юго-юго-западнее брода через реку Козинка, далее граница идет в восточном направлении до точки 021-020.153, расположенной в 1,60 км юго-западнее развилки грунтовой и полевой дороги, в 1,92 км юго-юго-западнее брода через реку Козинка, далее граница идет в северо-восточном направлении до точки 021-020.151, расположенной в 1,24 км юго-западнее развилки грунтовой и полевой дороги, в 1,59 км южнее брода через реку Козинка, далее граница идет в восточном направлении до точки </w:t>
        <w:br/>
        <w:t xml:space="preserve">021-020.148, расположенной в 0,99 км юго-западнее развилки грунтовой и полевой дороги, в 1,60 южнее брода через реку Козинка, далее граница идет в юго-восточном направлении до точки 021-020.146, расположенной в 1,10 км юго-юго-западнее развилки грунтовой и полевой дороги, в 1,81 км южнее брода через реку Козинка, далее граница идет в восточно-северо-восточном направлении до точки 021-020.145, расположенной в 0,97 км южнее развилки грунтовой и полевой дороги, в 1,85 км юго-юго-восточнее брода через реку Козинка, далее граница идет в юго-восточном направлении до точки </w:t>
        <w:br/>
        <w:t xml:space="preserve">021-020.140, расположенной в 1,79 км юго-восточнее развилки грунтовой и полевой дороги, в 2,88 км юго-юго-восточнее брода через реку Козинка, далее граница идет в восточно-северо-восточном направлении, пересекая ручей, до точки 021-020.137, расположенной в 1,79 км юго-восточнее развилки грунтовой и полевой дороги, в 3,15 км юго-восточнее брода через реку Козинка, далее граница идет в юго-восточном направлении до точки 021-020.135, расположенной в 3,21 км западно-северо-западнее развилки полевых дорог, в 2,72 км юго-восточнее развилки грунтовой и полевой дороги, далее граница идет в северо-северо-восточном направлении до точки 021-020.133, расположенной в 3,12 км западно-северо-западнее развилки полевых дорог, в 2,60 км восточно-юго-восточнее развилки грунтовой и полевой дороги, далее граница идет в юго-восточном направлении до точки 021-020.132, расположенной в 2,93 км западно-северо-западнее развилки полевых дорог, в 2,97 км западнее развилки полевых дорог, далее граница идет в восточно-юго-восточном направлении до точки 021-020.130, расположенной в 2,70 км западно-северо-западнее развилки полевых дорог, в 2,76 км западнее развилки полевых дорог, далее граница идет в общем юго-восточном направлении до точки 021-020.124, расположенной в 3,31 км западнее моста через реку Лунка, в 2,01 км западно-северо-западнее развилки полевых дорог, далее граница идет в южном направлении до точки </w:t>
        <w:br/>
        <w:t xml:space="preserve">021-020.121, расположенной в 3,24 км западно-юго-западнее моста через реку Лунка, в 1,90 км западнее развилки полевых дорог, далее граница идет в восточно-северо-восточном направлении по руслу реки Лунка вниз по течению реки до точки 021-020.119, расположенной в русле реки Лунка, в 0,68 км западно-северо-западнее развилки полевых дорог, в 2,04 км западно-юго-западнее моста через реку Лунка, далее граница идет в северо-северо-восточном направлении до точки 021-020.116, расположенной в 0,74 км северо-западнее развилки полевых дорог, в 1,65 км западнее моста через реку Лунка, далее граница идет в восточном направлении до точки 021-020.115, расположенной в 0,66 км севернее развилки полевых дорог, в 0,72 км юго-юго-западнее развилки полевых дорог, далее граница идет в восточном направлении, пересекая грунтовую дорогу, до точки 021-020.112, расположенной в 0,79 км западно-северо-западнее моста через реку Лунка, в 0,55 км юго-юго-восточнее развилки полевых дорог, далее граница идет в юго-юго-восточном направлении до точки 021-020.110, расположенной в 0,64 км западно-юго-западнее моста через реку Лунка, в 0,82 км северо-восточнее развилки полевых дорог, далее граница идет в восточно-юго-восточном направлении по руслу реки Лунка вниз по течению до точки </w:t>
        <w:br/>
        <w:t xml:space="preserve">021-020.109, расположенной в русле реки Лунка, в 1,05 км восточно-юго-восточнее моста через реку Лунка, в 0,72 км западно-юго-западнее места впадения реки Черная в реку Лунка, далее граница идет в северо-восточном направлении по руслу реки Черная вверх по течению до точки 021-020.107, расположенной в русле реки Черная, в 1,58 км юго-юго-восточнее моста через реку Черная, в 0,56 км севернее места впадения реки Черная в реку Лунка, далее граница идет в восточно-северо-восточном направлении до точки 021-020.104, расположенной в 1,21 км юго-юго-западнее развилки полевых дорог, в 1,57 юго-восточнее моста через реку Черная, далее граница идет в северном направлении до точки 021-020.103, расположенной в 1,27 км северо-северо-восточнее места впадения реки Черная в реку Лунка, в 1,36 км юго-восточнее моста через реку Черная, далее граница идет в северо-северо-восточном направлении до точки 021-020.102, расположенной в 0,69 км южнее развилки полевых дорог, в 1,32 км восточно-юго-восточнее моста через реку Черная, далее граница идет в восточно-северо-восточном направлении до точки 021-020.101, расположенной в 0,60 км юго-юго-восточнее развилки полевых дорог, в 1,45 км восточно-юго-восточнее моста через реку Черная, далее граница идет в восточном направлении, пересекая полевую дорогу, до точки 021-020.098, расположенной в 1,63 км юго-западнее устья ручья, в 1,23 км западно-северо-западнее места пересечения просек между лесными кварталами 25, 24, 19 и 20, далее граница идет в южном направлении до точки 021-020.096, расположенной в 2,15 км юго-юго-западнее устья ручья, в 0,99 км западнее места пересечения просек между лесными кварталами 25, 24, 19 и 20, далее граница идет в восточном направлении вдоль полевой дороги, оставляя ее на территории Пречистенского сельского поселения Первомайского муниципального района Ярославской области, пересекая ручей, до точки 021-020.081, расположенной в 2,02 км южнее места пересечения просек между лесными кварталами 17, 21 и 22, в 2,51 км юго-восточнее устья ручья, далее граница идет в восточно-юго-восточном направлении вдоль полевой дороги, оставляя ее на территории Пречистенского сельского поселения Первомайского муниципального района Ярославской области, до точки 021-020.078, расположенной в 2,36 км юго-юго-восточнее места пересечения просек между лесными кварталами 17, 21 и 22, в 1,26 км западнее брода через реку Мускулка, далее граница идет в восточно-северо-восточном направлении, пересекая реку Мускулка, до точки 021-020.072, расположенной в 0,91 км севернее брода через реку Мускулка, в 1,44 км западно-юго-западнее геодезического пункта с отметкой 172,5, далее граница идет в общем южном направлении вдоль реки Мускулка до точки 021-020.067, расположенной в 2,62 км западно-юго-западнее места пересечения железной дороги и проселочной дороги, в 1,96 км юго-западнее геодезического пункта с отметкой 172,5, далее граница идет в восточном направлении до точки </w:t>
        <w:br/>
        <w:t xml:space="preserve">021-020.065, расположенной в 2,23 км западно-юго-западнее места пересечения железной дороги и проселочной дороги, в 1,74 км юго-юго-западнее геодезического пункта с отметкой 172,5, далее граница идет в северо-северо-восточном направлении вдоль полевой дороги, оставляя ее на территории Пречистенского сельского поселения Первомайского муниципального района Ярославской области, до точки 021-020.062, расположенной в 1,41 км юго-юго-западнее геодезического пункта с отметкой 172,5, в 0,68 км северо-восточнее брода через реку Мускулка, далее граница идет в восточном направлении, пересекая проселочную дорогу, до точки 021-020.060, расположенной в 1,78 км западно-юго-западнее места пересечения железной дороги и проселочной дороги, в 1,33 км юго-юго-западнее геодезического пункта с отметкой 172,5, далее граница идет в восточно-северо-восточном направлении, пересекая полевую дорогу, до точки 021-020.059, расположенной в 1,74 км западно-юго-западнее места пересечения железной дороги и проселочной дороги, в 1,28 км юго-юго-западнее геодезического пункта с отметкой 172,5, далее граница идет в восточном направлении до точки 021-020.058, расположенной в 1,28 км южнее геодезического пункта с отметкой 172,5, в 1,69 км западно-северо-западнее места пересечения железной дороги и проселочной дороги, далее граница идет в восточно-северо-восточном направлении до точки </w:t>
        <w:br/>
        <w:t>021-020.057, расположенной в 1,26 км южнее геодезического пункта с отметкой 172,5, в 1,67 км западно-юго-западнее места пересечения железной дороги и проселочной дороги, далее граница идет в восточно-юго-восточном направлении до точки 021-020.056, расположенной в 1,29 км южнее геодезического пункта с отметкой 172,5, в 1,55 км западно-юго-западнее места пересечения железной дороги и проселочной дороги, далее граница идет в восточно-северо-восточном направлении до точки 021-020.055, расположенной в 1,28 км южнее геодезического пункта с отметкой 172,5, в 1,53 км западно-юго-западнее места пересечения железной дороги и проселочной дороги, далее граница идет в восточно-юго-восточном направлении до точки 021-020.054, расположенной в 1,42 км западно-юго-западнее места пересечения железной дороги и проселочной дороги, в 1,36 км южнее геодезического пункта с отметкой 172,5, далее граница идет в северо-северо-восточном направлении до точки 021-020.053, расположенной в 1,24 км западнее места пересечения железной дороги и проселочной дороги, в 1,12 км южнее геодезического пункта с отметкой 172,5, далее граница идет в северном направлении, пересекая проселочную дорогу, до точки 021-020.051, расположенной в 1,23 км западнее места пересечения железной дороги и проселочной дороги, в 0,68 км юго-юго-восточнее геодезического пункта с отметкой 172,5, далее граница идет в восточном направлении до точки 021-020.050, расположенной в 0,70 км юго-восточнее геодезического пункта с отметкой 172,5, в 1,12 км западно-северо-западнее места пересечения железной дороги и проселочной дороги, далее граница идет в северном направлении до точки 021-020.049, расположенной в 0,60 км юго-восточнее геодезического пункта с отметкой 172,5, в 1,17 км западно-северо-западнее места пересечения железной дороги и проселочной дороги, далее граница идет в общем восточном направлении, пересекая автодорогу с покрытием и проселочную дорогу, до точки 021-020.046, расположенной в 0,44 км северо-западнее места пересечения железной дороги и проселочной дороги, в 1,27 км восточно-юго-восточнее геодезического пункта с отметкой 172,5, далее граница идет в северо-северо-восточном направлении вдоль автодороги с полосой отвода 65 м, оставляя ее на территории Пречистенского сельского поселения Первомайского муниципального района Ярославской области, до точки 021-020.044, расположенной в 1,30 км восточно-юго-восточнее геодезического пункта с отметкой 172,5, в 0,71 км севернее места пересечения железной дороги и проселочной дороги, далее граница идет в восточном направлении до точки 021-020.043, расположенной в 0,45 км восточно-юго-восточнее места пересечения улучшенной автодороги и полевой дороги, в 0,75 км северо-северо-восточнее места пересечения железной дороги и проселочной дороги, далее граница идет в северо-восточном направлении вдоль железной дороги до точки 021-020.039, расположенной в 0,79 км юго-юго-восточнее примыкания автодороги с покрытием к шоссе, в 2,27 км восточно-северо-восточнее геодезического пункта с отметкой 172,5, далее граница идет в северо-северо-восточном направлении вдоль железной дороги до точки 021-020.038, расположенной в 0,73 км юго-восточнее примыкания автодороги с покрытием к шоссе, в 2,51 км западно-северо-западнее развилки полевых дорог, далее граница идет в восточно-юго-восточном направлении, пересекая железную дорогу, до точки 021-020.035, расположенной в русле реки Сонжа, в 0,99 км юго-восточнее примыкания автодороги с покрытием к шоссе, в 2,20 км западнее развилки полевых дорог, далее граница идет в общем юго-юго-восточном направлении вниз по течению реки Сонжа до точки 021-020.034, расположенной в русле реки Сонжа, в 1,93 км западно-юго-западнее развилки полевых дорог, в 3,16 км западно-северо-западнее развилки полевых дорог, далее граница идет в общем северо-восточном направлении до точки 021-020.030, расположенной в 1,31 км западно-юго-западнее развилки полевых дорог, в 3,09 км северо-западнее пересечения грунтовой и полевой дорог, далее граница идет в общем юго-восточном направлении, пересекая газопровод и нефтепровод, до точки 021-020.026, расположенной в 1,09 км юго-западнее развилки полевых дорог, в 2,44 км северо-западнее пересечения грунтовой и полевой дорог, далее граница идет в восточном направлении до точки 021-020.023, расположенной в 0,64 км южнее развилки полевых дорог, в 2,11 км северо-западнее пересечения грунтовой и полевой дорог, далее граница идет в общем юго-юго-восточном направлении до точки 021-020.021, расположенной в 1,20 км юго-юго-восточнее развилки полевых дорог, в 1,44 км северо-западнее места пересечения грунтовой и полевой дорог, далее граница идет в общем юго-восточном направлении, пересекая грунтовую дорогу, до точки 021-020.011, расположенной в 0,72 км восточно-юго-восточнее пересечения грунтовой и полевой дорог, в 2,16 км юго-западнее развилки полевых дорог, далее граница идет в восточно-северо-восточном направлении до точки 021-020.009, расположенной в 2,20 км юго-юго-восточнее развилки полевых дорог, в 0,88 км северо-восточнее места пересечения грунтовой и полевой дорог, далее граница идет в общем восточном направлении до точки 021-020.005, расположенной в 2,64 км восточно-юго-восточнее развилки полевых дорог, в 1,39 км северо-восточнее места пересечения грунтовой и полевой дорог, далее граница идет в общем юго-восточном направлении до точки 021-020.001, расположенной в русле реки Соть, в месте впадения реки Сонжа в реку Соть, в 2,97 км восточно-юго-восточнее развилки полевых дорог, в 1,51 км северо-восточнее места пересечения грунтовой и полевой дорог, далее граница идет в общем юго-восточном направлении по течению реки Соть до точки 021, расположенной в русле реки Соть, в 2,68 км северо-северо-восточнее пересечения просек между лесными кварталами 16, 19 и 20, в 1,99 км западно-северо-западнее моста через реку Соть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0 до точки 021 является границей Даниловского муниципального района Ярославской области с Первомай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1 граница идет в южном направлении до точки 021-004.004, расположенной в 1,91 км северо-северо-восточнее пересечения просек между лесными кварталами 16, 19 и 20, в 1,85 км западнее моста через реку Соть, далее граница идет в юго-юго-западном направлении до точки 021-004.007, расположенной в 2,29 км юго-западнее моста через реку Соть, в 1,06 км севернее пересечения просек между лесными кварталами 16, 19 и 20, далее граница идет в восточно-юго-восточном направлении до точки 021-004.009, расположенной в 1,99 км юго-западнее моста через реку Соть, в 1,05 км северо-северо-восточнее пересечения просек между лесными кварталами 16, 19 и 20, далее граница идет в южном направлении до точки 021-004.011, расположенной в 0,49 км восточно-северо-восточнее пересечения просек между лесными кварталами 16, 19 и 20, в 2,43 км юго-юго-западнее моста через реку Соть, далее граница идет в восточном направлении, пересекая автодорогу с покрытием и полосой отвода 19 м, до точки 021-004.016, расположенной в 1,49 км юго-юго-западнее моста через реку Соть, в 1,71 км восточно-северо-восточнее пересечения просек между лесными кварталами 16, 19 и 20, далее граница идет в юго-юго-восточном направлении до точки 021-004.017, расположенной в 1,62 км юго-юго-западнее моста через реку Соть, в 1,75 км восточнее пересечения просек между лесными кварталами 16, 19 и 20, далее граница идет в юго-западном направлении до точки </w:t>
        <w:br/>
        <w:t xml:space="preserve">021-004.019, расположенной в 2,13 км юго-юго-западнее моста через реку Соть, в 1,26 км восточнее пересечения просек между лесными кварталами 16, 19 и 20, далее граница идет в общем юго-восточном направлении до точки 021-004.020, расположенной в 2,20 км южнее моста через реку Соть, в 1,40 км восточнее пересечения просек между лесными кварталами 16, 19 и 20, далее граница идет в восточном направлении, пересекая ЛЭП, до точки 021-004.021, расположенной в 2,06 км южнее моста через реку Соть, в 1,87 км восточнее пересечения просек между лесными кварталами 16, 19 и 20, далее граница идет в восточно-северо-восточном направлении вдоль ЛЭП до точки 021-004.022, расположенной в 1,85 км южнее моста через реку Соть, в 2,13 км восточнее пересечения просек между лесными кварталами 16, 19 и 20, далее граница идет в восточно-юго-восточном направлении до точки 021-004.026, расположенной в 2,25 км юго-юго-восточнее моста через реку Соть, в 2,84 км восточнее пересечения просек между лесными кварталами 16, 19 и 20, далее граница идет в юго-восточном направлении до точки 021-004.028, расположенной в 2,57 км юго-юго-восточнее моста через реку Соть, в 3,09 км восточнее пересечения просек между лесными кварталами 16, 19 и 20, далее граница идет в общем юго-юго-западном направлении до точки 021-004.031, расположенной в 2,95 км юго-юго-восточнее моста через реку Соть, в 2,99 км восточно-юго-восточнее пересечения просек между лесными кварталами 16, 19 и 20, далее граница идет в южном направлении до точки 021-004.034, расположенной в 1,34 км северо-западнее примыкания полевой дороги к проселочной, в 3,36 км восточно-юго-восточнее пересечения просек между лесными кварталами 16, 19 и 20, далее граница идет в общем юго-юго-восточном направлении, пересекая железную дорогу, до точки 021-004.035, расположенной в 3,10 км севернее юго-западного угла кладбища, находящегося между деревнями Митино и Ерденево, в 1,25 км северо-западнее места примыкания полевой дороги к проселочной, далее граница идет в общем юго-восточном направлении до точки 021-004.039, расположенной в русле реки Соть, в 2,77 км севернее юго-западного угла кладбища, находящегося между деревнями Митино и Ерденево, в 0,80 км северо-западнее места примыкания полевой дороги к проселочной, далее граница идет в юго-юго-восточном направлении по руслу реки Соть вниз по течению до точки 021-004.089, расположенной в русле реки Соть, в 1,69 км северо-северо-восточнее юго-западного угла кладбища, находящегося между деревнями Митино и Ерденево, в 0,63 км юго-юго-западнее места примыкания полевой дороги к проселочной, далее граница идет в юго-юго-западном направлении по руслу реки Соть вниз по течению до точки </w:t>
        <w:br/>
        <w:t xml:space="preserve">021-004.040, расположенной в 0,45 км юго-юго-восточнее юго-западного угла кладбища, находящегося между деревнями Митино и Ерденево, в 0,77 км восточно-северо-восточнее развилки автодорог с покрытием, далее граница идет в общем северо-восточном направлении до точки 021-004.043, расположенной в 0,66 км восточно-юго-восточнее юго-западного угла кладбища, находящегося между деревнями Митино и Ерденево, в 1,23 км восточно-северо-восточнее развилки автодорог с покрытием, далее граница идет в юго-восточном направлении до точки 021-004.046, расположенной в 1,23 км восточно-юго-восточнее юго-западного угла кладбища, находящегося между деревнями Митино и Ерденево, в 1,20 км северо-северо-западнее развилки полевых дорог, далее граница идет в восточном направлении до точки 021-004.049, расположенной в 1,61 км северо-восточнее места впадения ручья в реку Соть, в 1,14 км севернее развилки полевых дорог, далее граница идет в южном направлении до точки 021-004.053, расположенной в 1,35 км восточно-северо-восточнее места впадения ручья в реку Соть, в 0,55 км севернее развилки полевых дорог, далее граница идет в западно-юго-западном направлении до точки 021-004.055, расположенной в 1,02 км восточно-северо-восточнее места впадения ручья в реку Соть, в 0,48 км северо-западнее развилки полевых дорог, далее граница идет в западном направлении до точки 021-004.056, расположенной в 0,88 км восточно-северо-восточнее места впадения ручья в реку Соть, в 0,60 км северо-западнее развилки полевых дорог, далее граница идет в юго-западном направлении до точки 021-004.057, расположенной в 0,64 км западно-северо-западнее развилки полевых дорог, в 0,68 км восточно-северо-восточнее места впадения ручья в реку Соть, далее граница идет в юго-юго-восточном направлении до точки 021-004.063, расположенной в 0,76 км юго-западнее развилки полевых дорог, в 1,10 км юго-восточнее места впадения ручья в реку Соть, далее граница идет в южном направлении до точки 021-004.065, расположенной в 1,05 км юго-юго-западнее развилки полевых дорог, в 1,28 км юго-восточнее места впадения ручья в реку Соть, далее граница идет в юго-западном направлении до точки 021-004.066, расположенной в 0,27 км северо-северо-восточнее места впадения ручья Чира в реку Соть, в 0,83 км восточно-северо-восточнее места примыкания полевой дороги к автодороге с покрытием, граница идет в юго-восточном направлении до точки </w:t>
        <w:br/>
        <w:t>021-004.070, расположенной в 0,82 км восточно-юго-восточнее места впадения ручья Чира в реку Соть, в 1,62 км южнее развилки полевых дорог, далее граница идет в юго-юго-западном направлении до точки 021-004.071, расположенной в русле реки Соть, в 0,81 км восточно-юго-восточнее места впадения ручья Чира в реку Соть, в 1,73 км южнее развилки полевых дорог, далее граница идет в юго-восточном направлении по руслу реки Соть вниз по течению до точки 021-004.072, расположенной в русле реки Соть, в 2,82 км восточнее развилки автодорог с покрытием, в 1,12 км юго-юго-западнее развилки проселоч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1 до точки 021-004.072 является границей Даниловского муниципального района Ярославской области с Любим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21-004.072 – точка примыкания границ Даниловского и Серед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21-004.072 граница идет в юго-западном направлении, пересекая реку Соть, до точки 5.909, расположенной в 2,58 км восточно-юго-восточнее развилки автодорог с покрытием, в 3,95 км юго-восточнее места впадения ручья Чира в реку Соть, далее граница идет в западно-северо-западном направлении до точки 5.908, расположенной в 2,10 км восточно-юго-восточнее развилки автодорог с покрытием, в 3,61 км юго-восточнее места впадения ручья Чира в реку Соть, далее граница идет в западном направлении до точки 5.907, расположенной в 3,55 км юго-юго-восточнее места впадения ручья Чира в реку Соть, в 1,94 км восточно-юго-восточнее места пересечения автодорог с покрытием, далее граница идет в северо-северо-западном направлении до точки 5.904, расположенной в 1,46 км восточно-северо-восточнее развилки автодорог с покрытием, в 2,53 км юго-восточнее места впадения ручья Чира в реку Соть, далее граница идет в западно-северо-западном направлении до точки 5.902, расположенной в 2,18 км восточнее места пересечения проселочной дороги и ручья Чира, в 1,09 км северо-восточнее развилки автодорог с покрытием, далее граница идет в западно-юго-западном направлении до точки 5.901, расположенной в 1,87 км восточнее места пересечения проселочной дороги и ручья Чира, в 0,79 км северо-восточнее развилки автодорог с покрытием, далее граница идет в северо-западном направлении до точки 5.900, расположенной в 1,36 км восточнее места пересечения проселочной дороги и ручья Чира, в 0,99 км севернее развилки автодорог с покрытием, далее граница идет в западно-юго-западном направлении до точки 5.899, расположенной в 0,98 км восточнее места пересечения проселочной дороги и ручья Чира, в 0,93 км северо-северо-западнее развилки автодорог с покрытием, далее граница идет в северо-западном направлении до точки 5.896, расположенной в 1,58 км северо-северо-западнее развилки автодорог с покрытием, в 0,71 км северо-восточнее места пересечения проселочной дороги и ручья Чира, далее граница идет в общем юго-юго-западном направлении до точки 5.889, расположенной в 1,13 км западнее развилки автодорог с покрытием, в 0,78 км юго-юго-восточнее места пересечения проселочной дороги и ручья Чира, далее граница идет в северо-северо-западном направлении до точки 5.888, расположенной в 0,32 км южнее места пересечения ручья Чира и полевой дороги, в 2,04 км юго-юго-восточнее трубы под автодорогой с покрытием, далее граница идет в западно-юго-западном направлении до точки 5.887, расположенной в 0,59 км юго-западнее места пересечения ручья Чира и проселочной дороги, в 2,07 км южнее трубы под автодорогой с покрытием, далее граница идет в общем северо-северо-западном направлении до точки 5.886, расположенной в 0,60 км юго-западнее места пересечения ручья Чира и проселочной дороги, в 1,97 км южнее трубы под автодорогой с покрытием, далее граница идет в общем северо-северо-западном направлении до точки 5.883, расположенной в 0,72 км западно-северо-западнее места пересечения ручья Чира и проселочной дороги, в 1,38 км южнее трубы под автодорогой с покрытием, далее граница идет в северо-восточном направлении до точки 5.880, расположенной в 0,77 км северо-северо-западнее места пересечения ручья Чира и проселочной дороги, в 0,98 км юго-юго-восточнее трубы под автодорогой с покрытием, далее граница идет в северо-северо-западном направлении до точки 5.879, расположенной в 1,09 км северо-северо-западнее места пересечения ручья Чира и проселочной дороги, в 0,67 км юго-юго-восточнее трубы под автодорогой с покрытием, далее граница идет в западном направлении до точки 5.876, расположенной в 1,46 км северо-западнее места пересечения ручья Чира и проселочной дороги, в 0,76 км юго-юго-западнее трубы под автодорогой с покрытием, далее граница идет в северо-северо-западном направлении до точки 5.873, расположенной в 0,63 км западно-северо-западнее трубы под автодорогой с покрытием, в 2,20 км северо-западнее места пересечения ручья Чира и проселочной дороги, далее граница идет восточно-северо-восточном направлении до точки 5.870, расположенной в 0,39 км северо-северо-западнее трубы под автодорогой с покрытием, в 2,14 км северо-северо-западнее места пересечения ручья Чира и проселочной дороги, далее граница идет в общем северо-северо-западном направлении до точки 5.865, расположенной в 0,45 км юго-восточнее трубы под автодорогой с покрытием, в 1,17 км юго-западнее развилки автодорог с покрытием, далее граница идет в юго-юго-западном направлении до точки 5.863, расположенной в 0,59 км юго-юго-восточнее трубы под автодорогой с покрытием, в 0,84 км юго-восточнее трубы под автодорогой с покрытием, далее граница идет в западном направлении до точки 5.862, расположенной в 0,75 км юго-юго-восточнее трубы под автодорогой с покрытием, в 0,58 км южнее трубы под автодорогой с покрытием, далее граница идет в северо-западном направлении до точки 5.861, расположенной в 0,43 км юго-юго-западнее трубы под автодорогой с покрытием, в 0,53 км юго-юго-восточнее трубы под автодорогой с покрытием, далее граница идет в общем западно-юго-западном направлении до точки 5.857, расположенной в 0,75 км восточно-юго-восточнее примыкания полевой дороги к проселочной, в 0,62 км юго-юго-восточнее моста через реку Шахонка, далее граница идет в южном направлении до точки 5.855, расположенной в русле реки Шахонка, в 0,83 км юго-восточнее примыкания полевой дороги к проселочной, в 0,78 км юго-юго-восточнее моста через реку Шахонка, далее граница идет в южном направлении по руслу реки Шахонка на протяжении 0,63 км до точки 5.854, расположенной в русле реки Шахонка, в 1,38 км южнее моста через реку Шахонка, в 1,29 км юго-юго-восточнее примыкания полевой дороги к проселочной, далее граница идет в общем южном направлении до точки 5.849, расположенной в 1,82 км южнее моста через реку Шахонка, в 1,70 км юго-юго-восточнее примыкания полевой дороги к проселочной, далее граница идет в западно-юго-западном направлении до точки 5.848, расположенной в 1,89 км южнее моста через реку Шахонка, в 1,70 км юго-юго-восточнее примыкания полевой дороги к проселочной, далее граница идет в общем юго-восточном направлении до точки 5.840, расположенной в 1,93 км юго-юго-западнее трубы под автодорогой с покрытием, в 1,63 км западнее места пересечения проселочной дороги и ручья Чира, далее граница идет в юго-юго-западном направлении до точки 5.837, расположенной в 1,80 км западно-юго-западнее места пересечения проселочной дороги и ручья Чира, в 2,31 км юго-юго-западнее трубы под автодорогой с покрытием, далее граница идет в восточно-юго-восточном направлении до точки 5.836, расположенной в 2,34 км юго-юго-западнее трубы под автодорогой с покрытием, в 1,65 км западно-юго-западнее места пересечения полевой дороги и ручья Чира, далее граница идет в общем западно-юго-западном направлении до точки 5.830, расположенной в 3,06 км юго-юго-западнее трубы под автодорогой с покрытием, в 2,53 км западно-юго-западнее места пересечения проселочной дороги и ручья Чира, далее граница идет в северо-западном направлении на протяжении 0,30 км, до точки 5.829, расположенной в 2,15 км восточно-юго-восточнее места слияния канав, в 2,65 км западно-юго-западнее места пересечения проселочной дороги и ручья Чира, далее граница идет в общем северо-северо-восточном направлении до точки 5.826, расположенной в 2,22 км восточнее места слияния канав, в 2,40 км западнее места пересечения проселочной дороги и ручья Чира, далее граница идет в северо-западном направлении до точки 5.819, расположенной в 1,19 км юго-юго-восточнее брода через ручей, в 1,72 км северо-восточнее места слияния канав, далее граница идет в западном направлении до точки 5.818, расположенной в 1,33 км юго-юго-западнее развилки полевой и проселочной дорог, в 1,16 км южнее брода через ручей, далее граница идет в северо-северо-западном направлении до точки 5.817, расположенной в 0,77 км юго-юго-западнее брода через ручей, в 1,13 км юго-западнее развилки полевой и проселочной дорог, далее граница идет в северо-северо-восточном направлении до точки 5.816, расположенной в 0,90 км западно-юго-западнее развилки полевой и проселочной дорог, в 0,49 км юго-юго-западнее брода через ручей, далее граница идет в юго-западном направлении до точки 5.815, расположенной в 1,16 км западно-юго-западнее развилки полевой и проселочной дорог, в 0,74 км юго-юго-западнее брода через ручей, далее граница идет в западно-северо-западном направлении до точки 5.811, расположенной в 1,40 км западно-юго-западнее брода через ручей, в 0,91 км восточно-юго-восточнее места пересечения полевой дороги и канала, далее граница идет в южном направлении до точки 5.806, расположенной в 0,92 км северо-западнее места слияния канав, в 2,09 км юго-юго-восточнее места пересечения канала и полевой дороги, далее граница идет в восточно-юго-восточном направлении до точки 5.803, расположенной в 0,70 км восточнее места слияния канав, в 2,90 км северо-северо-восточнее брода через реку Коньша, далее граница идет в юго-юго-восточном направлении до точки 5.801, расположенной в 1,20 км юго-восточнее места слияния канав, в 2,25 км северо-северо-восточнее брода через реку Коньша, далее граница идет в восточном направлении до точки 5.798, расположенной в 2,00 км восточно-юго-восточнее места слияния канав, в 2,78 км северо-восточнее брода через реку Коньша, далее граница идет в южном направлении до точки 5.796, расположенной в 2,32 км юго-восточнее места слияния канав, в 2,46 км восточно-северо-восточнее брода через реку Коньша, далее граница идет в восточно-юго-восточном направлении до точки 5.794, расположенной в 2,86 км восточно-северо-восточнее брода через реку Коньша, в 2,73 км юго-западнее места пересечения проселочной дороги и ручья Чира, далее граница идет в юго-юго-западном направлении до точки 5.793, расположенной в 2,68 км восточно-северо-восточнее брода через реку Коньша, в 3,01 км юго-западнее места пересечения проселочной дороги и ручья Чира, далее граница идет в юго-юго-восточном направлении до точки 5.791, расположенной в 2,90 км восточнее брода через реку Коньша, в 3,20 км юго-западнее места пересечения проселочной дороги и ручья Чира, далее граница идет в западно-юго-западном направлении до точки 5.788, расположенной в 2,47 км восточнее брода через реку Коньша, в 3,66 км юго-западнее места пересечения проселочной дороги и ручья Чира, далее граница идет в западно-северо-западном направлении до точки 5.787, расположенной в 2,28 км восточнее брода через реку Коньша, в 3,73 км юго-западнее места пересечения проселочной дороги и ручья Чира, далее граница идет в юго-юго-западном направлении до точки 5.786, расположенной в 2,09 км восточно-юго-восточнее брода через реку Коньша, в 2,09 км восточнее места впадения реки Соня в реку Коньша, далее граница идет в западно-юго-западном направлении до точки 5.785, расположенной в 1,86 км восточно-юго-восточнее брода через реку Коньша, в 1,79 км восточнее места впадения реки Соня в реку Коньша, далее граница идет в западно-северо-западном направлении до точки 5.783, расположенной в 1,43 км восточно-юго-восточнее брода через реку Коньша, в 1,40 км восточнее места впадения реки Соня в реку Коньша, далее граница идет в западном направлении до точки 5.780, расположенной в русле реки Коньша, в 0,66 км южнее брода через реку Коньша, в 0,10 км восточно-юго-восточнее места впадения реки Соня в реку Коньша, далее граница идет в южном направлении по руслу реки Коньша по течению до точки 5.779, расположенной в русле реки Коньша, в 1,96 км южнее места впадения реки Соня в реку Коньша, в 1,60 км восточно-северо-восточнее развилки автодорог с покрытием, далее граница идет в западно-юго-западном направлении до точки 5.777, расположенной в 1,07 км восточно-северо-восточнее развилки автодорог с покрытием, в 0,46 км севернее пересечения каналов, далее граница идет в западно-северо-западном направлении до точки 5.775, расположенной в 0,79 км северо-северо-восточнее развилки автодороги с покрытием, в 1,03 км северо-западнее пересечения каналов, далее граница идет в северо-западном направлении до точки 5.771, расположенной в 1,45 км севернее развилки автодорог с покрытием, в 0,46 км восточно-юго-восточнее моста через ручей, далее граница идет в западно-северо-западном направлении до точки 5.768, расположенной в русле ручья, в 0,04 км южнее моста через ручей, в 1,66 км северо-северо-западнее развилки автодорог с покрытием, далее граница идет в южном направлении по руслу ручья вверх по течению до точки 5.767, расположенной в русле ручья, в 0,48 км южнее моста через ручей, в 1,31 км северо-западнее развилки автодорог с покрытием, далее граница идет в общем юго-юго-восточном направлении вдоль канала шириной 4 м, до точки 5.765, расположенной в 0,72 км южнее моста через ручей, в 1,03 км северо-западнее развилки автодорог с покрытием, далее граница идет в юго-западном направлении, пересекая автодорогу с покрытием, до точки 5.762, расположенной в 1,08 км западно-северо-западнее развилки автодорог с покрытием, в 1,09 км южнее моста через ручей, далее граница идет в южном направлении до точки 5.760, расположенной в 1,78 км южнее моста через ручей, в 0,87 км западно-юго-западнее развилки автодорог с покрытием, далее граница идет в восточном направлении до точки 5.759, расположенной в 1,78 км южнее моста через ручей, в 0,78 км западно-юго-западнее развилки автодорог с покрытием, далее граница идет в общем юго-юго-восточном направлении до точки 5.756, расположенной в 1,14 км юго-юго-западнее развилки автодорог с покрытием, в 1,95 км западно-юго-западнее пересечения каналов, далее граница идет в южном направлении до точки 5.755, расположенной в 2,30 км юго-западнее пересечения каналов, в 1,61 км юго-юго-западнее развилки автодорог с покрытием, далее граница идет в юго-юго-восточном направлении до точки 5.751, расположенной в 1,97 км юго-юго-западнее развилки автодорог с покрытием, в 2,47 км юго-западнее пересечения каналов, далее граница идет в юго-восточном направлении, пересекая полевую дорогу, до точки 5.750, расположенной в 2,62 км юго-юго-западнее места пересечения каналов, в 2,26 км южнее развилки автодорог с покрытием, далее граница идет в юго-юго-западном направлении до точки 5.748, расположенной в 1,19 км северо-западнее развилки автодорог с покрытием, в 1,02 км западнее примыкания проселочной дороги к автодороге с покрытием, далее граница идет в юго-западном направлении до точки 5.747, расположенной в 0,62 км северо-восточнее примыкания проселочной дороги к автодороге с покрытием, в 1,26 км западно-северо-западнее места развилки автодорог с покрытием, далее граница идет в южном направлении до точки 5.746, расположенной в 0,51 км северо-восточнее примыкания проселочной дороги к автодороге с покрытием, в 1,18 км западно-северо-западнее места развилки автодорог с покрытием, далее граница идет в восточно-юго-восточном направлении до точки 5.745, расположенной в 0,95 км западно-северо-западнее развилки автодорог с покрытием, в 1,04 км западно-юго-западнее примыкания проселочной дороги к автодороге с покрытием, далее граница идет в общем восточном направлении до точки 5.742, расположенной в 0,48 км западно-северо-западнее развилки автодорог с покрытием, в 0,69 км юго-западнее примыкания проселочной дороги к автодороге с покрытием, далее граница идет в восточно-юго-восточном направлении, пересекая ручей, полевую дорогу, до точки 5.741, расположенной в 0,66 км юго-юго-западнее примыкания проселочной дороги к автодороге с покрытием, в 0,16 км западно-северо-западнее развилки автодорог с покрытием, далее граница идет в южном направлении, пересекая автодорогу с покрытием, до точки 5.740, расположенной в 0,36 км юго-юго-западнее развилки автодорог с покрытием, в 1,04 км южнее примыкания проселочной дороги к автодороге с покрытием, далее граница идет в южном направлении до точки 5.739, расположенной в 1,51 км юго-юго-западнее примыкания проселочной дороги к автодороге с покрытием, в 0,83 км юго-юго-западнее развилки автодорог с покрытием, далее граница идет в общем восточно-юго-восточном направлении до точки 5.737, расположенной в 0,89 км южнее развилки автодорог с покрытием, в 1,57 км южнее примыкания проселочной дороги к автодороге с покрытием, далее граница идет в общем южном направлении до точки 5.733, расположенной в 1,40 км южнее развилки автодорог с покрытием, в 2,10 км южнее примыкания проселочной дороги к автодороге с покрытием, далее граница идет в юго-западном направлении, пересекая проселочную дорогу, до точки 5.732, расположенной в 1,47 км южнее развилки автодорог с покрытием, в 2,17 км южнее примыкания проселочной дороги к автодороге с покрытием, далее граница идет в общем юго-юго-западном направлении до точки 5.730, расположенной в 1,80 км южнее развилки автодорог с покрытием, в 2,49 км южнее примыкания проселочной дороги к автодороге с покрытием, далее граница идет в восточно-юго-восточном направлении до точки 5.729, расположенной в русле ручья Передний, в 2,50 км южнее примыкания проселочной дороги к автодороге с покрытием, в 1,81 км южнее развилки автодорог с покрытием, далее граница идет в юго-юго-западном направлении по руслу ручья Передний вниз по течению, по руслу реки Удисна вниз по течению, по руслу ручья вверх по течению до точки 5.728, расположенной в русле ручья, в 1,03 км восточно-северо-восточнее примыкания полевой дороги к проселочной, в 0,37 км северо-северо-западнее места пересечения полевых дорог, далее граница идет в юго-западном направлении до точки 5.725, расположенной в 0,75 км восточнее примыкания полевой дороги к проселочной, в 0,41 км западнее места пересечения полевых дорог, далее граница идет в западно-юго-западном направлении, пересекая полевую дорогу, до точки 5.723, расположенной в 0,66 км восточнее примыкания полевой дороги к проселочной, в 0,53 км западно-юго-западнее места пересечения полевых дорог, далее граница идет в юго-юго-восточном направлении вдоль ручья до точки 5.722, расположенной в русле ручья, в 0,69 км восточно-юго-восточнее примыкания полевой дороги к проселочной, в 0,53 км западно-юго-западнее места пересечения полевых дорог, далее граница идет в юго-западном направлении по руслу ручья вниз по течению, пересекая полевую дорогу, до точки 5.586, расположенной в русле реки Касть, в 0,41 км восточно-юго-восточнее брода через реку Касть, в 0,28 км юго-западнее места пересечения полевой дороги и ручья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1-004.072 до точки 5.586 является границей Даниловского сельского поселения Даниловского муниципального района Ярославской области с Серед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5.586 граница идет в западно-северо-западном направлении по руслу реки Касть вверх по течению, пересекая газопровод и нефтепровод, до истока реки Вандышка, затем граница поворачивает и идет в северном направлении по руслу реки Вандышка вверх по течению до точки 5.585, расположенной в русле реки Вандышка, в 2,36 км западнее пересечения полевой дороги и проселочной, в 2,97 км юго-западнее примыкания полевой дороги к автодороге с покрытием, далее граница идет в восточном направлении до точки 5.579, расположенной в 1,48 км западнее пересечения полевой дороги и проселочной, в 2,24 км юго-западнее примыкания полевой дороги к автодороге с покрытием, далее граница идет в общем северо-восточном направлении до точки 5.573, расположенной в 1,07 км западно-северо-западнее пересечения полевой дороги и проселочной, в 1,57 км юго-западнее примыкания полевой дороги к автодороге с покрытием, далее граница идет в восточном направлении, пересекая нефтепровод, до точки 5.572, расположенной в 1,00 км западно-северо-западнее пересечения полевой дороги и проселочной, в 1,60 км юго-юго-западнее трубы под автодорогой с покрытием, далее граница идет в восточно-юго-восточном направлении, пересекая газопровод, до точки 5.571, расположенной в 0,56 км западно-северо-западнее пересечения полевой дороги и проселочной, в 1,64 км южнее трубы под автодорогой с покрытием, далее граница идет в общем северо-северо-восточном направлении, пересекая проселочную дорогу, до точки 5.567, расположенной в 0,51 км юго-юго-восточнее места подхода полевой дороги к реке Удисна, в 0,49 км западно-юго-западнее примыкания полевой дороги к автодороге с покрытием, далее граница идет в северо-северо-западном направлении по руслу реки Удисна вверх по течению до точки 5.566, расположенной в 0,10 км южнее места подхода полевой дороги к реке Удисна, в 0,64 км западно-северо-западнее примыкания полевой дороги к автодороге с покрытием, далее граница идет в западно-юго-западном направлении, пересекая газопровод, до точки 5.564, расположенной в 0,40 км западно-юго-западнее места подхода полевой дороги к реке Удисна, в 0,91 км западнее примыкания полевой дороги к автодороге с покрытием, далее граница идет в юго-западном направлении, пересекая нефтепровод и проселочную дорогу, до точки 5.562, расположенной в 0,75 км юго-западнее места подхода полевой дороги к реке Удисна, в 1,19 км западно-юго-западнее примыкания полевой дороги к автодороге с покрытием, далее граница идет в юго-западном направлении до точки 5.561, расположенной в 0,84 км юго-западнее места подхода полевой дороги к реке Удисна, в 1,29 км западно-юго-западнее примыкания полевой дороги к автодороге с покрытием, далее граница идет в западно-юго-западном направлении до точки 5.560, расположенной в 0,97 км юго-западнее места подхода полевой дороги к реке Удисна, в 1,42 км от места примыкания полевой дороги к автодороге с покрытием, далее граница идет в западно-юго-западном направлении до точки 5.558, расположенной в 1,95 км западно-юго-западнее примыкания полевой дороги к автодороге с покрытием, в 1,98 км южнее развилки проселочных дорог, далее граница идет в общем западно-северо-западном направлении до точки 5.554, расположенной в 1,83 км западно-юго-западнее места подхода полевой дороги к реке Удисна, в 1,81 км юго-западнее трубы под автодорогой с покрытием, далее граница идет в северном направлении до точки 5.553, расположенной в 1,70 км западно-юго-западнее трубы под автодорогой с покрытием, в 2,47 км западно-северо-западнее примыкания полевой дороги к автодороге с покрытием, далее граница идет в восточно-северо-восточном направлении до точки 5.552, расположенной в 1,29 км западно-юго-западнее трубы под автодорогой с покрытием, в 1,07 км южнее развилки проселочных дорог, далее граница идет в северном направлении до точки 5.551, расположенной в 1,20 км западно-северо-западнее трубы под автодорогой с покрытием, в 0,69 км южнее развилки проселочных дорог, далее граница идет в северо-западном направлении до точки 5.548, расположенной в 1,69 км северо-западнее трубы под автодорогой с покрытием, в 0,35 км юго-западнее развилки проселочных дорог, далее граница идет в восточно-северо-восточном направлении, пересекая проселочную дорогу, до точки 5.547, расположенной в 1,62 км северо-западнее трубы под автодорогой с покрытием, в 0,25 км юго-западнее развилки проселочных дорог, далее граница идет в восточном направлении до точки 5.546, расположенной в 1,45 км северо-западнее трубы под автодорогой с покрытием, в 0,21 км южнее развилки проселочных дорог, далее граница идет в северо-северо-восточном направлении до точки 5.545, расположенной в 1,45 км северо-западнее трубы под автодорогой с покрытием, в 0,18 км южнее развилки проселочных дорог, далее граница идет в юго-восточном направлении по руслу реки Удисна, вниз по течению, до точки 5.544, расположенной в 0,96 км западно-северо-западнее трубы под автодорогой с покрытием, в 0,67 км юго-восточнее развилки проселочных дорог, далее граница идет в северо-восточном направлении, пересекая ручей до точки 5.540, расположенной в 0,81 км северо-северо-западнее трубы под автодорогой с покрытием, в 1,77 км северо-западнее примыкания полевой дороги к автодороге с покрытием, далее граница идет в северо-восточном направлении до точки 5.537, расположенной в 1,03 км севернее трубы под автодорогой с покрытием, в 1,85 км северо-северо-западнее примыкания полевой дороги к автодороге с покрытием, далее граница идет в северном направлении до точки 5.536, расположенной в 3,17 км юго-восточнее угловой опоры ЛЭП, в 2,69 км юго-юго-восточнее трубы под автодорогой с покрытием, далее граница идет в восточно-северо-восточном направлении до точки 5.535, расположенной в 3,20 км юго-восточнее угловой опоры ЛЭП, в 2,66 км юго-юго-восточнее трубы под автодорогой с покрытием, далее граница идет в общем северном направлении до точки 5.533, расположенной в 2,83 км юго-восточнее угловой опоры ЛЭП, в 2,20 км юго-восточнее трубы под автодорогой с покрытием, далее граница идет в западном направлении до точки 5.532, расположенной в 2,42 км юго-восточнее угловой опоры ЛЭП, в 1,96 км юго-юго-восточнее трубы под автодорогой с покрытием, далее граница идет в западно-юго-западном направлении до точки 5.530, расположенной в 2,23 км юго-юго-восточнее угловой опоры ЛЭП, в 2,04 км южнее трубы под автодорогой с покрытием, далее граница идет в северо-западном направлении до точки 5.528, расположенной в 1,99 км юго-юго-восточнее угловой опоры ЛЭП, в 1,88 км южнее трубы под автодорогой с покрытием, далее граница идет в западно-юго-западном направлении до точки 5.525, расположенной в 2,09 км южнее угловой опоры ЛЭП, в 2,19 км юго-юго-западнее трубы под автодорогой с покрытием, далее граница идет в южном направлении до точки 5.522, расположенной в 1,39 км севернее развилки проселочных дорог, в 2,50 км юго-восточнее угловой опоры ЛЭП, далее граница идет в западно-северо-западном направлении до точки 5.521, расположенной в 1,51 км северо-северо-западнее развилки проселочных дорог, в 2,31км юго-восточнее угловой опоры ЛЭП, далее граница идет в южном направлении до точки 5.520, расположенной в 1,39 км северо-северо-западнее развилки проселочных дорог, в 2,39 км юго-восточнее угловой опоры ЛЭП, далее граница идет в западно-юго-западном направлении до точки 5.519, расположенной в 2,62 км восточно-юго-восточнее развилки автодорог с покрытием, в 2,27 км юго-восточнее угловой опоры ЛЭП, далее граница идет в западно-северо-западном направлении до точки 5.517, расположенной в 2,33 км восточно-юго-восточнее развилки автодорог с покрытием, в 2,06 км юго-восточнее угловой опоры ЛЭП, далее граница идет в западно-северо-западном направлении до точки 5.516, расположенной в 2,23 км восточно-юго-восточнее развилки автодорог с покрытием, в 1,98 км юго-юго-восточнее угловой опоры ЛЭП, далее граница идет в общем северном направлении вдоль полосы отвода железной дороги на протяжении 2,68 км до точки 5.511, расположенной в 0,34 км южнее места пересечения автодороги и ветки железной дороги, в 0,87 км западно-юго-западнее поворотной опоры ЛЭП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5.586 до точки 5.511 является границей Даниловского сельского поселения Даниловского муниципального района Ярославской области с Дмитрие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5.511 граница идет в восточном направлении до точки 5.970_1, расположенной в 0,32 км юго-юго-восточнее места пересечения автодороги и железной дороги, в 0,84 км западно-юго-западнее поворотной опоры ЛЭП, далее граница идет в северо-восточном направлении, пересекая проселочную дорогу, до точки 5.970, расположенной в 0,68 км западно-северо-западнее поворотной опоры ЛЭП, в 1,61 км западно-северо-западнее трубы под автодорогой с покрытием, далее граница идет в восточно-северо-восточном направлении вдоль полосы отвода автодороги с покрытием до точки 5.969, расположенной в 0,58 км восточно-северо-восточнее угловой опоры ЛЭП, в 0,55 км северо-западнее трубы под автодорогой с покрытием, далее граница идет в северо-восточном направлении, пересекая улучшенную автодорогу, до точки 5.968, расположенной в 0,60 км северо-северо-западнее трубы под автодорогой с покрытием, в 0,79 км северо-восточнее поворотной опоры ЛЭП, далее граница идет в юго-восточном направлении до точки 5.967, расположенной в 0,53 км северо-северо-западнее трубы под автодорогой с покрытием, в 0,79 км восточно-северо-восточнее поворотной опоры ЛЭП, далее граница идет в северо-восточном направлении до точки 5.966, расположенной в 0,60 км северо-северо-западнее трубы под автодорогой с покрытием, в 0,91 км юго-восточнее места пересечения каналов, далее граница идет в общем западно-северо-западном направлении до точки 5.964, расположенной в 0,53 км южнее места пересечения каналов, в 0,78 км северо-северо-восточнее поворотной опоры ЛЭП, далее граница идет в общем северном направлении до точки 5.961, расположенной в 0,15 км восточно-юго-восточнее места пересечения каналов, в 1,18 км северо-северо-восточнее поворотной опоры ЛЭП, далее граница идет в северо-северо-восточном направлении, пересекая канал, до точки 5.960, расположенной в 0,55 км западно-юго-западнее моста через ручей, в 0,36 км северо-восточнее места пересечения каналов, далее граница идет в восточном направлении до точки 5.959, расположенной в 0,46 км северо-восточнее места пересечения каналов, 0,44 км юго-западнее моста через ручей, далее граница идет в восточно-северо-восточном направлении до точки 5.958, расположенной в 0,18 км западно-юго-западнее моста через ручей, в 0,73 км восточно-северо-восточнее места пересечения каналов, далее граница идет в северо-северо-западном направлении, пересекая автодорогу с покрытием и полевую дорогу, до точки 5.956, расположенной в 0,91 км северо-западнее моста через ручей, в 1,24 км северо-северо-восточнее пересечения каналов, далее граница идет в юго-западном направлении до точки 5.953, расположенной в 0,94 км северо-западнее моста через ручей, в 1,10 км севернее пересечения каналов, далее граница идет в западно-северо-западном направлении до точки 5.950, расположенной в 1,34 км северо-западнее моста через ручей, в 1,26 км северо-северо-западнее пересечения каналов, далее граница идет в северо-северо-западном направлении, пересекая автодорогу с покрытием, до точки 5.949, расположенной в 1,45 км северо-западнее моста через ручей, в 1,47 км северо-северо-западнее пересечения каналов, далее граница идет в общем северном направлении по полосе отвода железной дороги до точки 5.946_1, расположенной в 0,78 км восточнее развилки веток железной дороги, в 2,97 км восточно-юго-восточнее развилки автодорог с покрытием, далее граница идет в западном направлении до точки 5.946, расположенной в 0,72 км восточнее развилки веток железной дороги, в 2,91 км восточно-юго-восточнее развилки автодорог с покрытием, далее граница идет в северном направлении вдоль ветки железной дороги до точки 5.944, расположенной в 0,85 км северо-восточнее развилки веток железной дороги, в 2,92 км восточно-северо-восточнее развилки автодорог с покрытием, далее граница идет в западно-северо-западном направлении до точки 5.943, расположенной в 0,75 км северо-восточнее развилки веток железной дороги, в 2,61 км восточно-северо-восточнее развилки автодорог с покрытием, далее граница идет в юго-западном направлении, пересекая автодорогу с покрытием, до точки 5.942, расположенной в 0,59 км северо-северо-восточнее развилки веток железной дороги, в 2,49 км восточно-северо-восточнее развилки автодорог с покрытием, далее граница идет в западно-северо-западном направлении вдоль автодороги с покрытием до точки 5.941_1, расположенной в 0,62 км севернее развилки веток железной дороги, в 2,19 км восточнее развилки автодорог с покрытием, далее граница идет в западно-юго-западном направлении вдоль автодороги с покрытием до точки 5.941, расположенной в 0,26 км северо-западнее развилки веток железной дороги, в 1,90 км восточнее развилки автодорог с покрытием, далее граница идет в южном направлении до точки 5.938, расположенной в 0,26 км северо-северо-западнее развилки веток железной дороги, в 2,06 км восточнее развилки автодорог с покрытием, далее граница идет в юго-западном направлении до точки 5.937, расположенной в 0,33 км западнее развилки веток железной дороги, в 1,86 км восточно-юго-восточнее развилки автодорог с покрытием, далее граница идет в юго-западном направлении вдоль полевой дороги, пересекая ручей, до точки 5.935, расположенной в 1,41 км восточно-юго-восточнее развилки автодорог с покрытием, в 0,67 км восточно-юго-восточнее места пересечения просеки, разделяющей лесные кварталы 33 и 34, и автодороги с покрытием, далее граница идет в северо-западном направлении до точки 5.930, расположенной в 1,14 км западно-юго-западнее развилки веток железной дороги, в 1,12 км восточно-юго-восточнее развилки автодорог с покрытием, далее граница идет в северо-северо-западном направлении до точки 5.929, расположенной в 1,18 км западно-юго-западнее развилки веток железной дороги, в 1,04 км восточно-юго-восточнее развилки автодорог с покрытием, далее граница идет в северо-северо-западном направлении вдоль автодороги с покрытием до точки 5.928, расположенной в 0,96 км восточно-юго-восточнее развилки автодорог с покрытием, в 0,25 км восточно-северо-восточнее места пересечения просеки, разделяющей лесные кварталы 33 и 34, и автодороги с покрытием, далее граница идет в общем западно-юго-западном направлении до точки 5.926, расположенной в 0,74 км восточно-юго-восточнее развилки автодорог с покрытием, в 0,01 км северо-северо-восточнее места пересечения просеки, разделяющей лесные кварталы 33 и 34, и автодороги с покрытием, далее граница идет в общем юго-восточном направлении до точки 5.922, расположенной в 1,31 км юго-восточнее развилки автодорог с покрытием, в 0,60 км юго-восточнее места пересечения просеки, разделяющей лесные кварталы 33 и 34, и автодороги с покрытием, далее граница идет в общем западно-юго-западном направлении вдоль автодороги с покрытием до точки 5.919, расположенной в 1,10 км юго-юго-восточнее развилки автодорог с покрытием, в 0,58 км южнее места пересечения просеки, разделяющей лесные кварталы 33 и 34, и автодороги с покрытием, далее граница идет в северо-западном направлении до точки 5.917, расположенной в 0,92 км юго-восточнее развилки автодорог с покрытием, в 0,46 км юго-юго-западнее места пересечения просеки, разделяющей лесные кварталы 33 и 34, и автодороги с покрытием, далее граница идет в западно-юго-западном направлении, пересекая автодорогу с покрытием, до точки 5.915, расположенной в 0,85 км юго-юго-восточнее развилки автодорог с покрытием, в 0,57 км юго-юго-западнее места пересечения просеки, разделяющей лесные кварталы 33 и 34, и автодороги с покрытием, далее граница идет в северо-западном направлении вдоль автодороги с покрытием по полосе отвода до точки 5.913, расположенной в 0,64 км юго-юго-восточнее развилки автодорог с покрытием, в 0,54 км юго-западнее места пересечения просеки, разделяющей лесные кварталы 33 и 34, и автодороги с покрытием, далее граница идет в северо-северо-западном направлении вдоль автодороги с покрытием по полосе отвода, оставляя ее на территории Даниловского сельского поселения Даниловского муниципального района Ярославской области, до точки 5.912_2, расположенной в 0,26 км юго-юго-восточнее развилки автодорог с покрытием, в 0,63 км западнее места пересечения просеки, разделяющей лесные кварталы 33 и 34, и автодороги с покрытием, далее граница идет в западном направлении до точки 5.912_1, расположенной в 0,31 км юго-западнее развилки автодорог с покрытием, в 0,86 км западнее места пересечения просеки, разделяющей лесные кварталы 33 и 34, и автодороги с покрытием, далее граница идет в юго-юго-западном направлении по руслу реки Пеленга вверх по течению до точки 5.912, расположенной в 0,67 км юго-юго-западнее развилки автодорог с покрытием, в 1,03 км западно-юго-западнее места пересечения просеки, разделяющей лесные кварталы 33 и 34, и автодороги с покрытием, далее граница идет в юго-восточном направлении по руслу реки Пеленга вверх по течению до точки 5.1001, расположенной в 0,76 км севернее развилки автодорог с покрытием, в 2,54 км севернее трубы под автодорогой с покрытием, далее граница идет в западно-юго-западном направлении до точки 5.1000, расположенной в 0,69 км севернее развилки автодорог с покрытием, в 2,47 км севернее трубы под автодорогой с покрытием, далее граница идет в юго-юго-восточном направлении до точки 5.999, расположенной в 0,50 км севернее развилки автодорог с покрытием, в 2,28 км севернее трубы под автодорогой с покрытием, далее граница идет в юго-западном направлении до точки 5.998, расположенной в 0,35 км северо-западнее развилки автодорог с покрытием, в 2,40 км северо-северо-западнее трубы под автодорогой с покрытием, далее граница идет в юго-восточном направлении на протяжении 0,39 км до точки 5.997, расположенной в 0,13 км северо-восточнее развилки автодорог с покрытием, в 1,85 км севернее трубы под автодорогой с покрытием, далее граница идет в юго-западном направлении, пересекая автодорогу с покрытием, до точки 5.996, расположенной в 0,11 км юго-юго-западнее развилки автодорог с покрытием, в 1,72 км севернее трубы под автодорогой с покрытием, далее граница идет в юго-юго-восточном направлении до точки 5.988, расположенной в 0,26 км юго-юго-восточнее развилки автодорог с покрытием, в 1,52 км севернее трубы под автодорогой с покрытием, далее граница идет в северо-восточном направлении до точки 5.984, расположенной в 0,21 км юго-восточнее развилки автодорог с покрытием, в 1,64 км севернее трубы под автодорогой с покрытием, далее граница идет в северо-восточном направлении до точки 5.983, расположенной в 0,52 км восточно-северо-восточнее развилки автодорог с покрытием, в 1,96 км северо-северо-восточнее трубы под автодорогой с покрытием, далее граница идет в общем юго-юго-западном направлении по руслу реки Пеленга вверх по течению до точки 5.982, расположенной в 1,56 км северо-северо-западнее поворотной опоры ЛЭП, в 1,09 км севернее трубы под автодорогой с покрытием, далее граница идет в южном направлении до точки 5.979, расположенной в 1,22 км северо-западнее поворотной опоры ЛЭП, в 0,74 км севернее трубы под автодорогой с покрытием, далее граница идет в западно-юго-западном направлении до точки 5.976, расположенной в 0,75 км северо-северо-западнее развилки автодорог с покрытием, в 0,69 км северо-северо-западнее трубы под автодорогой с покрытием, далее граница идет в южном направлении вдоль грунтовой дороги до точки 5.975, расположенной в 0,62 км северо-северо-западнее развилки автодорог с покрытием, в 0,57 км северо-северо-западнее трубы под автодорогой с покрытием, далее граница идет в юго-западном направлении вдоль полевой дороги до точки 5.973, расположенной в 1,91 км севернее развилки автодорог с покрытием, в 0,58 км западно-северо-западнее трубы под автодорогой с покрытием, далее граница идет в юго-юго-восточном направлении вдоль полевой дороги до точки 5.496, расположенной в 0,60 км юго-юго-западнее трубы под автодорогой с покрытием, в 1,17 км северо-северо-восточнее развилки автодорог с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5.511 до точки 5.496 является границей Даниловского сельского поселения Даниловского муниципального района Ярославской области с городским поселением Данилов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5.496 граница идет в юго-юго-западном направлении до точки 5.493, расположенной в в 1,27 км юго-юго-западнее трубы под автодорогой с покрытием, в 0,48 км северо-северо-восточнее развилки автодорог с покрытием, далее граница идет в западном направлении, пересекая автодорогу с покрытием, до точки 5.492, расположенной в 0,56 км северо-западнее развилки автодорог с покрытием, в 1,38 км юго-юго-западнее трубы под автодорогой с покрытием, далее граница идет в западно-юго-западном направлении до точки 5.491, расположенной в 1,54 км юго-юго-западнее трубы под автодорогой с покрытием, в 0,60 км северо-западнее развилки автодорог с покрытием, далее граница идет в общем юго-юго-восточном направлении до точки 5.488, расположенной в 1,74 км юго-юго-западнее трубы под автодорогой с покрытием, в 0,32 км западно-северо-западнее развилки автодорог с покрытием, далее граница идет в юго-юго-западном направлении до точки 5.487, расположенной в 1,93 км юго-юго-западнее трубы под автодорогой с покрытием, в 0,36 км западно-юго-западнее развилки автодорог с покрытием, далее граница идет в общем юго-западном направлении до точки 5.485, расположенной в 2,24 км юго-юго-западнее трубы под автодорогой с покрытием, в 0,65 км юго-западнее развилки автодорог с покрытием, далее граница идет в южном направлении до точки 5.484, расположенной в 2,78 км северо-северо-восточнее развилки автодорог с покрытием, в 0,74 км юго-западнее развилки автодорог с покрытием, далее граница идет в западном направлении вдоль проселочной дороги до точки 5.481, расположенной в 2,62 км юго-юго-западнее трубы под автодорогой с покрытием, в 1,06 км юго-западнее развилки автодорог с покрытием, далее граница идет в северо-северо-западном направлении до точки 5.477, расположенной в 2,55 км юго-восточнее места примыкания проселочной дороги к автодороге с покрытием, в 1,19 км западно-юго-западнее развилки автодорог с покрытием, далее граница идет в восточно-северо-восточном направлении до точки 5.476, расположенной в 2,59 км юго-восточнее места примыкания проселочной дороги к автодороге с покрытием, в 1,13 км западнее развилки автодорог с покрытием, далее граница идет в северном направлении до точки 5.475, расположенной в 2,50 км юго-восточнее места примыкания проселочной дороги к автодороге с покрытием, в 1,15 км западно-северо-западнее развилки автодорог с покрытием, далее граница идет в общем западно-северо-западном направлении до точки 5.473, расположенной в 2,26 км юго-восточнее места примыкания проселочной дороги к автодороге с покрытием, в 1,39 км западно-северо-западнее развилки автодорог с покрытием, далее граница идет в северном направлении до точки 5.472, расположенной в 2,19 км восточно-юго-восточнее места примыкания проселочной дороги к автодороге с покрытием, в 1,43 км западно-северо-западнее развилки автодорог с покрытием, далее граница идет в западном направлении до точки 5.469, расположенной в 1,80 км восточно-юго-восточнее места примыкания проселочной дороги к автодороге с покрытием, в 1,84 км западно-северо-западнее развилки автодорог с покрытием, далее граница идет в юго-западном направлении до точки 5.467, расположенной в 1,75 км юго-восточнее места примыкания проселочной дороги к автодороге с покрытием, в 2,29 км западно-юго-западнее развилки автодорог с покрытием, далее граница идет в юго-юго-восточном направлении до точки 5.464, расположенной в 2,43 км юго-восточнее места примыкания проселочной дороги к автодороге с покрытием, в 2,26 км западно-юго-западнее развилки автодорог с покрытием, далее граница идет в восточно-юго-восточном направлении до точки 5.462, расположенной в 2,65 км юго-восточнее места примыкания проселочной дороги к автодороге с покрытием, в 2,04 км западно-юго-западнее развилки автодорог с покрытием, далее граница идет в восточно-северо-восточном направлении до точки 5.461, расположенной в 1,98 км северо-северо-восточнее развилки полевых дорог, в 2,27 км севернее развилки автодорог с покрытием, далее граница идет в юго-юго-восточном направлении вдоль полевой дороги до точки 5.457, расположенной в 1,79 км юго-западнее развилки автодорог с покрытием, в 1,65 км северо-восточнее развилки полевых дорог, далее граница идет в юго-западном направлении до точки 5.456, расположенной в 1,95 км юго-западнее развилки автодорог с покрытием, в 1,49 км северо-восточнее развилки полевых дорог, далее граница идет в западно-северо-западном направлении до точки 5.454, расположенной в 2,14 км юго-западнее развилки автодорог с покрытием, в 1,37 км северо-северо-восточнее развилки полевых дорог, далее граница идет в юго-юго-западном направлении до точки 5.452, расположенной в 2,51 км юго-западнее развилки автодорог с покрытием, в 0,96 км северо-восточнее развилки полевых дорог, далее граница идет в юго-юго-восточном направлении до точки 5.450, расположенной в 2,66 км юго-западнее развилки автодорог с покрытием, в 0,79 км северо-восточнее развилки полевых дорог, далее граница идет в юго-западном направлении до точки 5.449, расположенной в 0,64 км северо-восточнее развилки полевых дорог, в 0,86 км северо-северо-западнее развилки автодорог с покрытием, далее граница идет в западно-северо-западном направлении до точки 5.448, расположенной в 1,08 км северо-северо-западнее развилки автодорог с покрытием, в 0,55 км северо-северо-восточнее развилки полевых дорог, далее граница идет в юго-западном направлении до точки 5.447, расположенной в 2,16 км севернее примыкания проселочной дороги к автодороге с покрытием, в 0,44 км северо-северо-восточнее развилки полевых дорог, далее граница идет в западно-северо-западном направлении до точки 5.446, расположенной в 2,26 км севернее примыкания проселочной дороги к автодороге с покрытием, в 0,53 км севернее развилки полевых дорог, далее граница идет в южном направлении до точки 5.445, расположенной в 2,13 км севернее примыкания проселочной дороги к автодороге с покрытием, в 0,39 км севернее развилки полевых дорог, далее граница идет в юго-западном направлении до точки 5.443, расположенной в 1,90 км северо-северо-западнее примыкания проселочной дороги к автодороге с покрытием, в 0,35 км западно-северо-западнее развилки полевых дорог, далее граница идет в восточно-юго-восточном направлении до точки 5.442, расположенной в 1,83 км северо-северо-западнее примыкания проселочной дороги к автодороге с покрытием, в 0,25 км западно-северо-западнее развилки полевых дорог, далее граница идет в юго-западном направлении до точки 5.441, расположенной в 1,12 км западно-северо-западнее развилки автодорог с покрытием, в 0,39 км западнее развилки полевых дорог, далее граница идет в общем северо-северо-западном направлении до точки 5.438, расположенной в 2,25 км северо-северо-западнее примыкания проселочной дороги к автодороге с покрытием, в 0,63 км северо-северо-западнее развилки полевых дорог, далее граница идет в северо-восточном направлении до точки 5.437, расположенной в 2,34 км северо-северо-западнее примыкания проселочной дороги к автодороге с покрытием, в 0,67 км северо-северо-западнее развилки полевых дорог, далее граница идет в северо-западном направлении до точки 5.435, расположенной в 2,59 км северо-северо-западнее примыкания проселочной дороги к автодороге с покрытием, в 0,94 км северо-северо-западнее развилки полевых дорог, далее граница идет в западном направлении до точки 5.434, расположенной в 1,05 км северо-северо-западнее развилки полевых дорог, в 1,85 км северо-западнее развилки автодорог с покрытием, далее граница идет в общем юго-западном направлении до точки 5.431, расположенной в 2,43 км северо-северо-западнее примыкания проселочной дороги к автодороге с покрытием, в 1,06 км северо-западнее развилки полевых дорог, далее граница идет в общем юго-юго-восточном направлении до точки 5.429, расположенной в 1,99 км северо-северо-западнее примыкания проселочной дороги к автодороге с покрытием, в 0,84 км западнее развилки полевых дорог, далее граница идет в юго-юго-западном направлении до точки 5.427, расположенной в 1,88 км северо-западнее примыкания проселочной дороги к автодороге с покрытием, в 0,99 км западнее развилки полевых дорог, далее граница идет в западном направлении до точки 5.426, расположенной в 1,97 км северо-западнее примыкания проселочной дороги к автодороге с покрытием, в 1,16 км западнее развилки полевых дорог, далее граница идет в общем южном направлении до точки 5.424, расположенной в 1,78 км северо-западнее примыкания проселочной дороги к автодороге с покрытием, в 1,24 км юго-западнее развилки полевых дорог, далее граница идет в юго-юго-западном направлении до точки 5.423, расположенной в 1,69 км северо-западнее примыкания проселочной дороги к автодороге с покрытием, в 1,44 км юго-западнее развилки полевых дорог, далее граница идет в восточном направлении до точки 5.422, расположенной в 1,61 км северо-западнее примыкания проселочной дороги к автодороге с покрытием, в 1,34 км юго-западнее развилки полевых дорог, далее граница идет в общем южном направлении до точки 5.420, расположенной в 1,44 км юго-западнее развилки полевых дорог, в 1,85 км западно-юго-западнее развилки автодорог с покрытием, далее граница идет в восточно-северо-восточном направлении до точки 5.419, расположенной в 1,44 км северо-западнее примыкания проселочной дороги к автодороге с покрытием, в 1,20 км юго-западнее развилки полевых дорог, далее граница идет в общем восточно-юго-восточном направлении до точки 5.415, расположенной в 1,04 км юго-юго-западнее развилки полевых дорог, в 1,28 км западно-юго-западнее развилки автодорог с покрытием, далее граница идет в восточно-северо-восточном направлении до точки 5.414, расположенной в 0,67 км юго-юго-восточнее развилки полевых дорог, в 0,77 км западно-юго-западнее развилки автодорог с покрытием, далее граница идет в юго-восточном направлении до точки 5.413, расположенной в 0,93 км юго-юго-восточнее развилки полевых дорог, в 0,69 км юго-западнее развилки автодорог с покрытием, далее граница идет в северо-восточном направлении до точки 5.411, расположенной в 0,78 км юго-восточнее развилки полевых дорог, в 0,34 км западно-юго-западнее развилки автодорог с покрытием, далее граница идет в юго-юго-западном направлении вдоль автодороги с покрытием по полосе отвода до точки 5.407, расположенной в 2,79 км северо-восточнее трубы под автодорогой с покрытием, в 0,25 км юго-западнее примыкания проселочной дороги к автодороге с покрытием, далее граница идет в западно-северо-западном направлении до точки 5.405, расположенной в 2,59 км северо-восточнее трубы под автодорогой с покрытием, в 0,61 км западнее примыкания проселочной дороги к автодороге с покрытием, далее граница идет в юго-западном направлении до точки 5.404, расположенной в 2,34 км северо-северо-восточнее трубы под автодорогой с покрытием, в 0,84 км юго-западнее примыкания проселочной дороги к автодороге с покрытием, далее граница идет в общем северо-западном направлении до точки 5.401, расположенной в 2,49 км северо-северо-восточнее трубы под автодорогой с покрытием, в 1,50 км западно-северо-западнее примыкания проселочной дороги к автодороге с покрытием, далее граница идет в юго-западном направлении до точки 5.396, расположенной в 1,70 км севернее трубы под автодорогой с покрытием, в 2,50 км западно-юго-западнее примыкания проселочной дороги к автодороге с покрытием, далее граница идет в юго-юго-восточном направлении до точки 5.395, расположенной в 1,47 км севернее трубы под автодорогой с покрытием, в 1,65 км северо-восточнее примыкания проселочной дороги к автодороге с покрытием, далее граница идет в общем юго-западном направлении до точки 5.392, расположенной в 1,12 км северо-северо-западнее трубы под автодорогой с покрытием, в 1,10 км северо-восточнее примыкания проселочной дороги к автодороге с покрытием, далее граница идет в юго-восточном направлении до точки 5.391, расположенной в 0,65 км северо-восточнее трубы под автодорогой с покрытием, в 1,01 км восточнее примыкания проселочной дороги к автодороге с покрытием, далее граница идет в юго-западном направлении до точки 5.387, расположенной в 0,95 км западнее трубы под автодорогой с покрытием, в 0,16 км северо-северо-западнее примыкания проселочной дороги к автодороге с покрытием, далее граница идет в общем северо-северо-западном направлении до точки 5.381, расположенной в 2,04 км восточно-юго-восточнее примыкания полевой дороги к автодороге с покрытием, в 1,71 км северо-западнее трубы под автодорогой с покрытием, далее граница идет в западно-северо-западном направлении до точки 5.380, расположенной в 1,85 км восточнее примыкания полевой дороги к автодороге с покрытием, в 1,88 км северо-западнее трубы под автодорогой с покрытием, далее граница идет в северо-северо-западном направлении до точки 5.378, расположенной в 1,70 км восточно-северо-восточнее примыкания полевой дороги к автодороге с покрытием, в 2,36 км северо-западнее трубы под автодорогой с покрытием, далее граница идет в юго-западном направлении до точки 5.375, расположенной в 1,17 км восточнее примыкания полевой дороги к автодороге с покрытием, в 2,48 км северо-западнее трубы под автодорогой с покрытием, далее граница идет в северо-северо-западном направлении до точки 5.374, расположенной в 1,10 км восточно-северо-восточнее примыкания полевой дороги к автодороге с покрытием, в 1,88 км юго-восточнее места примыкания полевой дороги к автодороге с покрытием, далее граница идет в западно-юго-западном направлении до точки 5.373, расположенной в 1,61 км юго-восточнее места примыкания полевой дороги к автодороге с покрытием, в 0,76 км восточно-северо-восточнее примыкания полевой дороги к автодороге с покрытием, далее граница идет в северо-северо-западном направлении до точки 5.371, расположенной в 1,38 км восточнее места примыкания полевой дороги к автодороге с покрытием, в 0,98 км северо-восточнее примыкания полевой дороги к автодороге с покрытием, далее граница идет в западно-юго-западном направлении до точки 5.370, расположенной в 1,00 км восточно-юго-восточнее места примыкания полевой дороги к автодороге с покрытием, в 0,78 км северо-восточнее примыкания полевой дороги к автодороге с покрытием, далее граница идет в северном направлении до точки 5.369, расположенной в 1,13 км северо-восточнее места примыкания полевой дороги к автодороге с покрытием, в 1,06 км восточно-северо-восточнее места примыкания полевой дороги к автодороге с покрытием, далее граница идет в общем юго-западном направлении, пересекая автодорогу с покрытием, до точки 5.365, расположенной в 1,35 км западнее пересечения полевой дороги и автодороги с покрытием, в 1,04 км юго-западнее места примыкания полевой дороги к автодороге с покрытием, далее граница идет в южном направлении до точки 5.364, расположенной в 1,69 км восточно-юго-восточнее развилки автодорог с покрытием, в 1,20 км юго-западнее места примыкания полевой дороги к автодороге с покрытием, далее граница идет в западном направлении до точки 5.362, расположенной в 1,14 км юго-восточнее развилки автомобильных дорог, в 1,67 км юго-западнее места примыкания полевой дороги к автодороге с покрытием, далее граница идет в западно-северо-западном направлении до точки 5.361, расположенной в 0,90 км юго-восточнее развилки автомобильных дорог с покрытием, в 1,76 км юго-западнее места примыкания полевой дороги к автодороге с покрытием, далее граница идет в западном направлении до точки 5.360, расположенной в 1,51 км восточнее места примыкания полевой дороги к автодороге с покрытием, в 0,75 км юго-юго-восточнее развилки автодорог с покрытием, далее граница идет в юго-западном направлении, пересекая полевую дорогу, до точки 5.358, расположенной в 1,03 км восточно-юго-восточнее места примыкания полевой дороги к автодороге с покрытием, в 1,19 км южнее развилки автодорог с покрытием, далее граница идет в юго-восточном направлении до точки 5.357, расположенной в 1,44 км южнее развилки автомобильных дорог с покрытием, в 1,46 км юго-восточнее места примыкания полевой дороги к автодороге с покрытием, далее граница идет в южном направлении до точки 5.356, расположенной в 1,83 км южнее развилки автомобильных дорог с покрытием, в 1,69 км юго-восточнее места примыкания полевой дороги к автодороге с покрытием, далее граница идет в юго-западном направлении до точки 5.355, расположенной в 2,09 км южнее развилки автомобильных дорог с покрытием, в 1,73 км юго-восточнее места примыкания полевой дороги к автодороге с покрытием, далее граница идет в общем западном направлении до точки 5.350, расположенной в 2,26 км юго-юго-западнее развилки автомобильных дорог с покрытием, в 1,39 км юго-юго-восточнее места примыкания полевой дороги к автодороге с покрытием, далее граница идет в северо-западном направлении, пересекая ручей, до точки 5.348, расположенной в 2,11 км юго-юго-западнее развилки автодорог с покрытием, в 1,05 км юго-юго-восточнее места примыкания полевой дороги к автодороге с покрытием, далее граница идет в северном направлении, пересекая полевую дорогу, до точки 5.346, расположенной в 1,31 км юго-западнее развилки автодорог с покрытием, в 0,26 км восточно-юго-восточнее места примыкания полевой дороги к автодороге с покрытием, далее граница идет в северо-северо-восточном направлении до точки 5.345, расположенной в 1,24 км юго-западнее развилки автодорог с покрытием, в 0,28 км восточно-юго-восточнее места примыкания полевой дороги к автодороге с покрытием, далее граница идет в северо-западном направлении до точки 5.344, расположенной в 1,25 км юго-западнее развилки автодорог с покрытием, в 0,14 км северо-восточнее места примыкания полевой дороги к автодороге с покрытием, далее граница идет в юго-западном направлении до точки 5.343, расположенной в 2,44 км восточнее пересечения полевой дороги и автодороги с покрытием, в 0,23 км юго-западнее места примыкания полевой дороги к автодороге с покрытием, далее граница идет в западном направлении до точки 5.340, расположенной в 1,87 км восточнее пересечения полевой дороги и автодороги с покрытием, в 0,78 км юго-западнее места примыкания полевой дороги к автодороге с покрытием, далее граница идет в общем западно-юго-западном направлении до точки 5.338, расположенной в 1,52 км восточно-юго-восточнее пересечения полевой дороги и автодороги с покрытием, в 1,20 км западно-юго-западнее места примыкания полевой дороги к автодороге с покрытием, далее граница идет в северо-западном направлении до точки 5.336, расположенной в 1,08 км восточнее пересечения полевой дороги и автодороги с покрытием, в 1,50 км западнее места примыкания полевой дороги к автодороге с покрытием, далее граница идет в западном направлении до точки 5.334, расположенной в 0,79 км восточно-северо-восточнее пересечения полевой дороги и автодороги с покрытием, в 1,80 км западнее места примыкания полевой дороги к автодороге с покрытием, далее граница идет в общем юго-юго-западном направлении до точки 5.332, расположенной в 0,74 км восточно-юго-восточнее пересечения полевой дороги и автодороги с покрытием, в 1,95 км западно-юго-западнее места примыкания полевой дороги к автодороге с покрытием, далее граница идет в юго-западном направлении, пересекая полевую дорогу, до точки 5.331, расположенной в 0,71 км юго-юго-восточнее пересечения полевой дороги и автодороги с покрытием, в 2,15 км западно-юго-западнее места пересечения полевой дороги и автодороги с покрытием, далее граница идет в юго-юго-западном направлении до точки 5.330, расположенной в 1,79 км восточно-юго-восточнее места примыкания полевой дороги и автодороги с покрытием, в 1,17 км юго-юго-восточнее пересечения полевой дороги и автодороги с покрытием, далее граница идет в общем западно-северо-западном направлении до точки 5.327, расположенной в 1,03 км восточнее места примыкания полевой дороги к автодороге с покрытием, в 0,91 км юго-юго-западнее пересечения полевой дороги и автодороги с покрытием, далее граница идет в общем юго-западном направлении до точки 5.323, расположенной в 1,98 км юго-западнее пересечения полевой дороги и автодороги с покрытием, в 0,89 км юго-восточнее места примыкания полевой дороги к автодороге с покрытием, далее граница идет в общем южном направлении до точки 5.318, расположенной в 3,24 км восточно-северо-восточнее места слияния реки Кирехоть и ручья, в 2,08 км юго-юго-восточнее места примыкания полевой дороги к автодороге с покрытием, далее граница идет в общем западном направлении, пересекая полевую дорогу, до точки 5.316, расположенной в 2,48 км северо-восточнее места слияния реки Кирехоть и ручья, в 2,07 км юго-юго-западнее места примыкания полевой дороги к автодороге с покрытием, далее граница идет в западном направлении, пересекая полевую дорогу, до точки 5.314, расположенной в 2,08 км северо-восточнее места слияния реки Кирехоть и ручья, в 2,24 км юго-западнее места примыкания полевой дороги к автодороге с покрытием, далее граница идет в западном направлении до точки 5.312, расположенной в 1,75 км северо-восточнее места слияния реки Кирехоть и ручья, в 2,47 км юго-западнее места примыкания полевой дороги к автодороге с покрытием, далее граница идет в западно-юго-западном направлении, пересекая полевую дорогу, до точки 5.308, расположенной в 1,18 км северо-восточнее места слияния реки Кирехоть и ручья, в 3,09 км юго-западнее места примыкания полевой дороги к автодороге с покрытием, далее граница идет в западном направлении до точки 5.307, расположенной в 1,18 км северо-северо-восточнее места слияния реки Кирехоть и ручья, в 3,16 км юго-западнее места примыкания полевой дороги к автодороге с покрытием, далее граница идет в западном направлении, пересекая полевую дорогу, до точки 5.306, расположенной в 1,05 км севернее места слияния реки Кирехоть и ручья, в 3,46 км юго-западнее места примыкания полевой дороги к автодороге с покрытием, далее граница идет в западном направлении до точки 024-028.146, расположенной в русле реки Кирехоть, в 1,91 км юго-юго-западнее места примыкания проселочной дороги к полевой дороге, в 1,36 км юго-юго-западнее места пересечения ручья и полевой дорог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5.496 до точки 024-028.146 является границей Даниловского сельского поселения Даниловского муниципального района Ярославской области с Дмитрие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24-028.146 – точка примыкания границ Дмитриевского и Даниловского сельских поселений Данилов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точки 024-028.146 граница идет в общем северо-западном направлении по руслу реки Кирехоть вниз по течению на протяжении 5,48 км до точки 024-028.145, расположенной в русле реки Кирехоть, в 0,96 км северо-северо-восточнее развилки полевых дорог, в 0,98 км северо-северо-западнее северо-восточного угла загона вблизи деревни Алексеевское, далее граница идет в западно-юго-западном направлении, пересекая канал шириной 1 м, до точки 024-028.143, расположенной в 0,78 км северо-северо-западнее развилки полевых дорог, в 1,24 км северо-западнее северо-восточного угла загона вблизи деревни Алексеевское, далее граница идет в северном направлении до точки 024-028.141, расположенной в 0,88 км южнее места слияния канала шириной 2 м с каналом шириной 1 м, в 0,54 км южнее места слияния канала шириной 1 м с рекой Кирехоть, далее граница идет в западно-юго-западном направлении до точки 024-028.140, расположенной в 1,05 км юго-юго-западнее места слияния канала шириной 2 м с каналом шириной 1 м, в 0,71 км юго-юго-западнее места слияния канала шириной 1 м с рекой Кирехоть, далее граница идет в западно-северо-западном направлении до точки 024-028.138, расположенной в 1,29 км юго-западнее места слияния канала шириной 2 м с каналом шириной 1 м, в 1,03 км западно-северо-западнее места слияния канала шириной 1 м с рекой Кирехоть, далее граница идет в общем северном направлении до точки 024-028.133, расположенной в 1,01 км западно-юго-западнее места слияния канала шириной 2 м с каналом шириной 1 м, в 0,91 км западнее места слияния канала шириной 1 м с рекой Кирехоть, далее граница идет в северо-северо-западном направлении на протяжении 0,28 км до точки 024-028.132, расположенной в русле реки Кирехоть, в 1,12 км западнее места слияния канала шириной 2 м с каналом шириной 1 м, в 1,10 км западно-северо-западнее места слияния канала шириной 1 м с рекой Кирехоть, далее граница идет в общем западно-северо-западном направлении по руслу реки Кирехоть, вниз по течению до точки 024-028.131, расположенной в русле реки Кирехоть в 1,93 км юго-восточнее примыкания канала шириной 1(5) м к проселочной дороге у деревни Есиплево, в 1,44 км юго-юго-восточнее развилки полевой и проселочной дорог, далее граница идет в северо-северо-восточном направлении до точки 024-028.129, расположенной в 1,91 км юго-восточнее примыкания канала шириной 1(5) м к проселочной дороге у деревни Есиплево, в 1,40 км юго-восточнее развилки полевой и проселочной дорог, далее граница идет в северо-западном направлении до точки 024-028.124, расположенной в 1,11 км юго-восточнее примыкания канала шириной 1(5) м к проселочной дороге у деревни Есиплево, в 0,69 км южнее развилки полевой и проселочной дорог, далее граница идет в общем юго-юго-западном направлении до точки 024-028.120, расположенной в 2,06 км южнее примыкания канала шириной 1(5) м к проселочной дороге у деревни Есиплево, в 1,98 км юго-юго-западнее развилки полевой и проселочной дорог, далее граница идет в западно-юго-западном направлении до точки 024-028.116, расположенной в 2,34 км юго-юго-восточнее развилки автодорог с покрытием, в 1,33 км юго-восточнее примыкания лесной дороги к автодороге с покрытием, далее граница идет в северо-северо-западном направлении на протяжении 0,81 км до точки 024-028.115, расположенной в 1,53 км юго-юго-восточнее развилки автодорог с покрытием, в 0,74 км восточнее примыкания лесной дороги к автодороге с покрытием, далее граница идет в восточно-северо-восточном направлении на протяжении 0,13 км до точки 024-028.114, расположенной в 1,53 км юго-юго-восточнее развилки автодорог с покрытием, в 0,84 км восточнее примыкания лесной дороги к автодороге с покрытием, далее граница идет в северо-северо-западном направлении до точки 024-028.111, расположенной в 0,67 км юго-восточнее развилки автодорог с покрытием, в 0,94 км северо-восточнее примыкания лесной дороги к автодороге с покрытием, далее граница идет в западно-юго-западном направлении до точки 024-028.108, расположенной в 0,75 км южнее развилки автодорог с покрытием, в 0,56 км севернее примыкания лесной дороги к автодороге с покрытием, далее граница идет в северном направлении, пересекая автодорогу, до точки 024-028.090, расположенной в 0,48 км северо-восточнее примыкания лесной дороги к автодороге с покрытием, в 0,44 км юго-восточнее развилки автодорог с покрытием, далее граница идет в западно-юго-западном направлении, пересекая пересыхающий ручей, до точки 024-028.088, расположенной в 0,29 км северо-северо-восточнее примыкания лесной дороги к автодороге с покрытием, в 0,37 км юго-юго-восточнее развилки автодорог с покрытием, далее граница идет в юго-юго-западном направлении на протяжении 0,17 км до точки 024-028.087, расположенной в 0,12 км северо-северо-восточнее примыкания лесной дороги к автодороге с покрытием, в 0,49 км южнее развилки автодорог с покрытием, далее граница идет в западно-северо-западном направлении, пересекая автодорогу, на протяжении 0,35 км до точки 024-028.086, расположенной в 0,72 км юго-восточнее места слияния ручьев, в 0,46 км юго-западнее развилки автодорог с покрытием, далее граница идет в северо-северо-западном направлении до точки 024-028.084, расположенной в 0,48 км юго-восточнее места слияния ручьев, в 0,39 км западно-юго-западнее развилки автодорог с покрытием, далее граница идет в западно-северо-западном направлении на протяжении 0,25 км до точки </w:t>
        <w:br/>
        <w:t xml:space="preserve">024-028.083, расположенной в 0,24 км юго-восточнее места слияния ручьев, в 0,58 км западнее развилки автодорог с покрытием, далее граница идет в северо-северо-западном направлении на протяжении 0,10 км до точки </w:t>
        <w:br/>
        <w:t xml:space="preserve">024-028.082, расположенной в русле ручья, в 0,13 км восточно-юго-восточнее места слияния ручьев, в 0,64 км западнее развилки автодорог с покрытием, далее граница идет в западном направлении до точки 024-028.079, расположенной в 2,51 км восточно-северо-восточнее пересечения реки Вожерка и просеки, разделяющей лесные кварталы 3 и 4, в 1,17 км восточно-северо-восточнее пересечения реки Вожерка и просеки, разделяющей лесные кварталы 4 и 5, далее граница идет в западном направлении, пересекая реку Вожерка, до точки 024-028.066, расположенной в 1,55 км северо-восточнее примыкания лесной дороги к проселочной дороге, в 1,60 км севернее середины моста через канал шириной 5(7) м, далее граница идет в юго-юго-западном направлении до точки 024-028.064, расположенной в 1,14 км северо-восточнее примыкания лесной дороги к проселочной дороге, в 1,14 км севернее середины моста через канал шириной 5(7) м, далее граница идет в западно-юго-западном направлении до точки 024-028.062, расположенной в 0,73 км северо-восточнее примыкания лесной дороги к проселочной дороге, в 1,17 км северо-северо-восточнее середины моста через канал шириной 6 м, далее граница идет в западно-северо-западном направлении до точки </w:t>
        <w:br/>
        <w:t xml:space="preserve">024-028.060, расположенной в 0,80 км севернее примыкания лесной дороги к проселочной дороге, в 1,24 км севернее середины моста через канал шириной 6 м, далее граница идет в западном направлении до точки 024-028.053, расположенной в 1,31 км северо-западнее примыкания лесной дороги к проселочной дороге, в 1,53 км северо-северо-западнее середины моста через канал шириной 6 м, далее граница идет в западно-северо-западном направлении до точки 024-028.051, расположенной в 2,72 км восточно-северо-восточнее пересечения просек, разделяющих лесные кварталы 26, 38 и 39, в 2,32 км северо-восточнее пересечения лесной дороги и просеки, разделяющей лесные кварталы 39 и 40, далее граница идет в юго-юго-западном направлении до точки 024-028.047, расположенной в 2,19 км восточнее пересечения просек, разделяющих лесные кварталы 26, 38 и 39, в 1,61 км северо-восточнее пересечения лесной дороги и просеки, разделяющей лесные кварталы 39 и 40, далее граница идет в западно-юго-западном направлении до точки 024-028.045, расположенной в 0,81 км северо-северо-восточнее пересечения лесной дороги и просеки, разделяющей лесные кварталы 39 и 40, в 1,12 км восточнее пересечения просек, разделяющих лесные кварталы 26, 38 и 39, далее граница идет в северо-западном направлении, пересекая полевую дорогу, до точки 024-028.042, расположенной в 1,16 км восточнее пересечения лесной дороги и просеки, разделяющей лесные кварталы 25 и 26, в 1,30 км восточно-юго-восточнее пересечения просек, разделяющих лесные кварталы 21, 25 и 26, далее граница идет в северном направлении, пересекая автодорогу с покрытием, до точки 024-028.041, расположенной в 1,23 км восточно-юго-восточнее пересечения просек, разделяющих лесные кварталы 21, 25 и 26, в 1,25 км восточно-северо-восточнее пересечения лесной дороги и просеки, разделяющей лесные кварталы 25 и 26, далее граница идет в северо-восточном направлении до точки 024-028.037, расположенной в 1,02 км юго-западнее пересечения полевой дороги и канала шириной 4 м, в 1,20 км юго-юго-восточнее развилки полевой и проселочной дорог, далее граница идет в северном направлении до точки 024-028.034, расположенной в 0,78 км западно-юго-западнее пересечения полевой дороги и канала шириной 4 м, в 0,71 км юго-восточнее развилки полевой и проселочной дорог, далее граница идет в северо-восточном направлении до точки 024-028.033, расположенной в 0,38 км западно-северо-западнее пересечения полевой дороги и канала шириной 4 м, в 0,97 км восточно-юго-восточнее развилки полевой и проселочной дорог, далее граница идет в северо-западном направлении, пересекая полевую дорогу, до точки 024-028.030, расположенной в 0,51 км западно-юго-западнее развилки автодорог с покрытием, в 0,56 км восточно-северо-восточнее развилки полевой и проселочных дорог, далее граница идет в общем северном направлении до точки 024-028.024, расположенной в 1,21 км западно-юго-западнее развилки полевых дорог, в 0,43 км южнее примыкания полевой дороги к автодороге с покрытием, далее граница идет в северо-северо-восточном направлении, пересекая автодорогу с покрытием, до точки 024-028.018, расположенной в 0,80 км западно-северо-западнее развилки полевых дорог, в 0,60 км северо-восточнее примыкания полевой дороги к автодороге с покрытием, далее граница идет северном направлении на протяжении 0,17 км до точки 024-028.017, расположенной в 0,89 км северо-западнее развилки полевых дорог, в 0,74 км северо-восточнее примыкания полевой дороги к автодороге с покрытием, далее граница идет в северо-северо-западном направлении на протяжении 0,30 км до точки </w:t>
        <w:br/>
        <w:t>024-028.016, расположенной в 1,18 км северо-западнее развилки полевых дорог, в 0,90 км северо-северо-восточнее примыкания полевой дороги к автодороге с покрытием, далее граница идет в северо-северо-восточном направлении до точки 024-028.014, расположенной в 1,45 км северо-северо-западнее развилки полевых дорог, в 1,29 км северо-северо-восточнее примыкания полевой дороги к автодороге с покрытием, далее граница идет в западном направлении, пересекая канал шириной 4 м, реку Медведка, автодорогу с покрытием, до точки 024-028.006, расположенной в 1,71 км юго-юго-западнее устья реки Мумра, в 1,07 км юго-восточнее деревянного моста, далее граница идет в северном направлении, пересекая канал шириной 4 м, на протяжении 0,59 км до точки 024-028.005, расположенной в 1,12 км юго-юго-западнее устья реки Мумра, в 0,97 км восточнее деревянного моста, далее граница идет в восточно-северо-восточном направлении на протяжении 0,13 км до точки 024-028.004, расположенной в 1,05 км южнее устья реки Мумра, в 1,09 км восточнее деревянного моста, далее граница идет в северном направлении на протяжении 0,26 км до точки 024-028.003, расположенной в 0,79 км южнее устья реки Мумра, в 1,15 км восточно-северо-восточнее деревянного моста, далее граница идет в общем северо-восточном направлении на протяжении 0,32 км до точки 024-028.002, расположенной в 0,54 км южнее устья реки Мумра, в 1,42 км восточно-северо-восточнее деревянного моста, далее граница идет в северо-северо-западном направлении до точки 024, расположенной в 0,15 км юго-юго-западнее устья реки Мумра, в 1,50 км северо-восточнее деревянного мост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8 до точки 024 является границей Даниловского муниципального района Ярославской области с Тутаев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4 граница идет в общем восточно-северо-восточном направлении по руслу реки Ухра вверх по течению до точки 024-020.001, расположенной в русле реки Ухра, в 2,78 км юго-западнее устья реки Тесна, в 2,40 км юго-западнее моста через реку Тесна, далее граница идет в юго-юго-восточном направлении до точки 024-020.002, расположенной в 2,81 км юго-западнее устья реки Тесна, в 2,47 км юго-юго-западнее моста через реку Тесна, далее граница идет в восточном направлении до точки 024-020.003, расположенной в 2,57 км юго-западнее устья реки Тесна, в 2,32 км юго-юго-западнее моста через реку Тесна, далее граница идет в северо-северо-восточном направлении до точки 024-020.009, расположенной в 1,36 км юго-западнее устья реки Тесна, 1,08 км юго-юго-западнее моста через реку Тесна, далее граница идет в северо-западном направлении до точки 024-020.011, расположенной в русле реки Ухра, в 1,42 км западно-юго-западнее устья реки Тесна, 0,90 км юго-западнее моста через реку Тесна, далее граница идет в северо-восточном направлении по руслу реки Ухра и реки Ушлонка вверх по течению до точки 024-020.012, расположенной в русле реки Ушлонка, в 0,35 км западнее устья реки Черная Ушлонка, в 2,59 км южнее устья ручья, далее граница идет в северо-северо-восточном направлении до точки </w:t>
        <w:br/>
        <w:t xml:space="preserve">024-020.013, расположенной в 0,34 км западно-северо-западнее устья реки Черная Ушлонка, в 2,53 км южнее устья ручья, далее граница идет в восточном направлении, пересекая реку Черная Ушлонка, до точки </w:t>
        <w:br/>
        <w:t xml:space="preserve">024-020.016, расположенной в 0,49 км восточно-северо-восточнее устья реки Черная Ушлонка, в 2,44 км южнее устья ручья, далее граница идет в северо-северо-восточном направлении до точки 024-020.019, расположенной в 1,67 км юго-юго-восточнее устья ручья, в 2,90 км юго-восточнее трубы под проселочной дорогой, далее граница идет в северо-западном направлении до точки 024-020.021, расположенной в русле реки Черная Ушлонка, в 1,20 км юго-юго-восточнее устья ручья, в 2,37 км юго-восточнее трубы под проселочной дорогой, далее граница идет в северном направлении по руслу реки Черная Ушлонка вверх по течению до точки 024-020.022, расположенной в русле реки Черная Ушлонка, в 0,33 км северо-западнее устья ручья, в 1,77 км восточно-юго-восточнее трубы под проселочной дорогой, далее граница идет в северо-северо-восточном направлении до точки 024-020.028, расположенной в 0,63 км северо-восточнее устья ручья, в 1,06 км юго-юго-западнее трубы под улучшенной грунтовой дорогой, далее граница идет в восточном направлении до точки 024-020.029, расположенной в 0,76 км восточно-северо-восточнее устья ручья, в 1,05 км южнее трубы под улучшенной грунтовой дорогой, далее граница идет в северо-северо-восточном направлении до точки 024-020.033, расположенной в 1,33 км северо-восточнее устья ручья, в 0,43 км юго-юго-восточнее трубы под улучшенной грунтовой дорогой, далее граница идет в западно-северо-западном направлении, пересекая улучшенную грунтовую дорогу, до точки 024-020.037, расположенной в 1,28 км северо-северо-восточнее устья ручья, в 0,37 км юго-западнее трубы под улучшенной грунтовой дорогой, далее граница идет в юго-западном направлении до точки 024-020.039, расположенной в русле реки Черная Ушлонка, в 1,07 км северо-северо-восточнее устья ручья, в 0,58 км юго-западнее трубы под улучшенной грунтовой дорогой, далее граница идет в западно-северо-западном направлении до точки 024-020.041, расположенной в 0,82 км западно-юго-западнее трубы под улучшенной грунтовой дорогой, в 1,46 км восточно-северо-восточнее трубы под проселочной дорогой, далее граница идет в западно-северо-западном направлении, пересекая полевую дорогу, до точки 024-020.044, расположенной 1,71 км западно-северо-западнее трубы под улучшенной грунтовой дорогой, в 1,35 км северо-северо-восточнее трубы под проселочной дорогой, далее граница идет в северо-северо-западном направлении до точки 024-020.050, расположенной в 2,57 км западно-северо-западнее трубы под улучшенной грунтовой дорогой, в 2,23 км севернее трубы под проселочной дорогой, далее граница идет в северо-северо-восточном направлении до точки 024-020.055, расположенной в 2,74 км северо-западнее 2,74 км северо-западнее трубы под улучшенной грунтовой дорогой, в 2,99 км севернее трубы под проселочной дорогой, далее граница идет в восточно-северо-восточном направлении до точки 024-020.057, расположенной в 2,61 км северо-северо-западнее трубы под улучшенной грунтовой дорогой, в 3,16 км севернее трубы под проселочной дорогой, далее граница идет в восточном направлении до точки 024-020.058, расположенной в 2,58 км северо-северо-западнее трубы под улучшенной грунтовой дорогой, в 3,18 км севернее трубы под проселочной дорогой, далее граница идет в восточно-юго-восточном направлении до точки 024-020.060, расположенной в русле реки Черная Ушлонка, в 2,33 км северо-северо-западнее трубы под улучшенной грунтовой дорогой, в 3,10 км северо-северо-восточнее трубы под проселочной дорогой, далее граница идет в северо-северо-восточном направлении по руслу реки Черная Ушлонка вверх по течению до точки </w:t>
        <w:br/>
        <w:t>024-020.061, расположенной в русле реки Черная Ушлонка, в 0,69 км западно-северо-западнее пересечения полевых дорог, в 2,09 км севернее устья ручья, далее граница идет в северо-северо-восточном направлении до точки 024-020.063, расположенной в 2,72 км северо-восточнее пересечения грунтовой и улучшенной грунтовой дорог, в 2,16 км северо-северо-восточнее устья ручья, далее граница идет в северо-западном направлении до точки 020, расположенной в 0,86 км западно-северо-западнее развилки полевых дорог, в 1,22 км северо-северо-западнее моста через руч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4 до точки 020 является границей Даниловского муниципального района Ярославской области с Пошехонским муниципальным районом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Дмитриевского сельского поселения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За начало границы Дмитриевского сельского поселения Даниловского муниципального района Ярославской области принята точка 024-028.146, расположенная на стыке границ Даниловского и Тутаевского муниципальных районов Ярославской области, границ Дмитриевского и Данилов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>
          <w:szCs w:val="28"/>
        </w:rPr>
      </w:pPr>
      <w:r>
        <w:rPr>
          <w:szCs w:val="28"/>
        </w:rPr>
        <w:t>Точка 024-028.146 расположена в русле реки Кирехоть, в 1,91 км юго-юго-западнее места примыкания проселочной дороги к полевой дороге, в 1,36 км юго-юго-западнее места пересечения ручья и полевой дорог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 New Roman"/>
          <w:szCs w:val="28"/>
        </w:rPr>
        <w:t xml:space="preserve">От точки 024-028.146 граница идет в восточном направлении до точки 5.306, расположенной в 1,05 км севернее места слияния реки Кирехоть и ручья, в 3,46 км юго-западнее места примыкания полевой дороги к автодороге с покрытием, далее граница идет в восточном направлении, пересекая полевую дорогу, до точки 5.307, расположенной в 1,18 км северо-северо-восточнее места слияния реки Кирехоть и ручья, в 3,16 км юго-западнее места примыкания полевой дороги к автодороге с покрытием, далее граница идет в восточном направлении до точки 5.308, расположенной в 1,18 км северо-восточнее места слияния реки Кирехоть и ручья, в 3,09 км юго-западнее места примыкания полевой дороги к автодороге с покрытием, далее граница идет в восточно-северо-восточном направлении, пересекая полевую дорогу, до точки 5.312, расположенной в 1,75 км северо-восточнее места слияния реки Кирехоть и ручья, в 2,47 км юго-западнее места примыкания полевой дороги к автодороге с покрытием, далее граница идет в восточном направлении до точки 5.314, расположенной в 2,08 км северо-восточнее места слияния реки Кирехоть и ручья, в 2,24 км юго-западнее места примыкания полевой дороги к автодороге с покрытием, далее граница идет в восточном направлении, пересекая полевую дорогу, до точки 5.316, расположенной в 2,48 км северо-восточнее места слияния реки Кирехоть и ручья, в 2,07 км юго-юго-западнее места примыкания полевой дороги к автодороге с покрытием, далее граница идет в общем восточном направлении, пересекая полевую дорогу, до точки 5.318, расположенной в 3,24 км восточно-северо-восточнее места слияния реки Кирехоть и ручья, в 2,08 км юго-юго-восточнее места примыкания полевой дороги к автодороге с покрытием, далее граница идет в общем северном направлении до точки 5.323, расположенной в 1,98 км юго-западнее пересечения полевой дороги и автодороги с покрытием, в 0,89 км юго-восточнее места примыкания полевой дороги к автодороге с покрытием, далее граница идет в общем северо-восточном направлении до точки 5.327, расположенной в 1,03 км восточнее места примыкания полевой дороги к автодороге с покрытием, в 0,91 км юго-юго-западнее пересечения полевой дороги и автодороги с покрытием, далее граница идет в общем восточно-юго-восточном направлении до точки 5.330, расположенной в 1,79 км восточно-юго-восточнее места примыкания полевой дороги и автодороги с покрытием, в 1,17 км юго-юго-восточнее пересечения полевой дороги и автодороги с покрытием, далее граница идет в северо-северо-восточном направлении до точки 5.331, расположенной в 0,71 км юго-юго-восточнее пересечения полевой дороги и автодороги с покрытием, в 2,15 км западно-юго-западнее места пересечения полевой дороги и автодороги с покрытием, далее граница идет в северо-восточном направлении, пересекая полевую дорогу, до точки 5.332, расположенной в 0,74 км восточно-юго-восточнее пересечения полевой дороги и автодороги с покрытием, в 1,95 км западно-юго-западнее места примыкания полевой дороги к автодороге с покрытием, далее граница идет в общем северо-северо-восточном направлении до точки 5.334, расположенной в 0,79 км восточно-северо-восточнее пересечения полевой дороги и автодороги с покрытием, в 1,80 км западнее места примыкания полевой дороги к автодороге с покрытием, далее граница идет в восточном направлении до точки 5.336, расположенной в 1,08 км восточнее пересечения полевой дороги и автодороги с покрытием, в 1,50 км западнее места примыкания полевой дороги к автодороге с покрытием, далее граница идет в юго-восточном направлении до точки 5.338, расположенной в 1,52 км восточно-юго-восточнее пересечения полевой дороги и автодороги с покрытием, в 1,20 км западно-юго-западнее места примыкания полевой дороги к автодороге с покрытием, далее граница идет в общем восточно-северо-восточном направлении до точки 5.340, расположенной в 1,87 км восточнее пересечения полевой дороги и автодороги с покрытием, в 0,78 км юго-западнее места примыкания полевой дороги к автодороге с покрытием, далее граница идет в восточном направлении до точки 5.343, расположенной в 2,44 км восточнее пересечения полевой дороги и автодороги с покрытием, в 0,23 км юго-западнее места примыкания полевой дороги к автодороге с покрытием, далее граница идет в северо-восточном направлении до точки 5.344, расположенной в 1,25 км юго-западнее развилки автомобильных дорог с покрытием, в 0,14 км северо-восточнее места примыкания полевой дороги к автодороге с покрытием, далее граница идет в юго-восточном направлении до точки 5.345, расположенной в 1,24 км юго-западнее развилки автодорог с покрытием, в 0,28 км восточно-юго-восточнее места примыкания полевой дороги к автодороге с покрытием, далее граница идет в юго-юго-западном направлении до точки 5.346, расположенной в 1,31 км юго-западнее развилки автодорог с покрытием, в 0,26 км восточно-юго-восточнее места примыкания полевой дороги к автодороге с покрытием, далее граница идет в южном направлении, пересекая полевую дорогу, до точки 5.348, расположенной в 2,11 км юго-юго-западнее развилки автодорог с покрытием, в 1,05 км юго-юго-восточнее места примыкания полевой дороги к автодороге с покрытием, далее граница идет в юго-восточном направлении, пересекая ручей, до точки 5.350, расположенной в 2,26 км юго-юго-западнее развилки автодорог с покрытием, в 1,39 км юго-юго-восточнее места примыкания полевой дороги к автодороге с покрытием, далее граница идет в общем восточном направлении до точки 5.355, расположенной в 2,09 км южнее развилки автодорог с покрытием, в 1,73 км юго-восточнее места примыкания полевой дороги к автодороге с покрытием, далее граница идет в северо-восточном направлении до точки 5.356, расположенной в 1,83 км южнее развилки автодорог с покрытием, в 1,69 км юго-восточнее места примыкания полевой дороги к автодороге с покрытием, далее граница идет в северном направлении до точки 5.357, расположенной в 1,44 км южнее развилки автодорог с покрытием, в 1,46 км юго-восточнее места примыкания полевой дороги к автодороге с покрытием, далее граница идет в северо-западном направлении до точки 5.358, расположенной в 1,03 км восточно-юго-восточнее места примыкания полевой дороги к автодороге с покрытием, в 1,19 км южнее развилки автодорог с покрытием, далее граница идет в северо-восточном направлении, пересекая полевую дорогу, до точки 5.360, расположенной в 1,51 км восточнее места примыкания полевой дороги к автодороге с покрытием, в 0,75 км юго-юго-восточнее развилки автодорог с покрытием, далее граница идет в восточном направлении до точки 5.361, расположенной в 0,90 км юго-восточнее развилки автомобильных дорог с покрытием, в 1,76 км юго-западнее места примыкания полевой дороги к автодороге с покрытием, далее граница идет в восточно-юго-восточном направлении до точки 5.362, расположенной в 1,14 км юго-восточнее развилки автомобильных дорог с покрытием, в 1,67 км юго-западнее места примыкания полевой дороги к автодороге с покрытием, далее граница идет в восточном направлении до точки 5.364, расположенной в 1,69 км восточно-юго-восточнее развилки автодорог с покрытием, в 1,20 км юго-западнее места примыкания полевой дороги к автодороге с покрытием, далее граница идет в северном направлении до точки 5.365, расположенной в 1,35 км западнее пересечения полевой дороги и автодороги с покрытием, в 1,04 км юго-западнее места примыкания полевой дороги к автодороге с покрытием, далее граница идет в общем северо-восточном направлении, пересекая автодорогу с покрытием, до точки 5.369, расположенной в 1,13 км северо-восточнее места примыкания полевой дороги к автодороге с покрытием, в 1,06 км восточно-северо-восточнее места примыкания полевой дороги к автодороге с покрытием, далее граница идет в южном направлении до точки 5.370, расположенной в 1,00 км восточно-юго-восточнее места примыкания полевой дороги к автодороге с покрытием, в 0,78 км северо-восточнее примыкания полевой дороги к автодороге с покрытием, далее граница идет в восточно-северо-восточном направлении до точки 5.371, расположенной в 1,38 км восточнее места примыкания полевой дороги к автодороге с покрытием, в 0,98 км северо-восточнее примыкания полевой дороги к автодороге с покрытием, далее граница идет в юго-юго-восточном направлении до точки 5.373, расположенной в 1,61 км юго-восточнее места примыкания полевой дороги к автодороге с покрытием, в 0,76 км восточно-северо-восточнее примыкания полевой дороги к автодороге с покрытием, далее граница идет в восточно-северо-восточном направлении до точки 5.374, расположенной в 1,10 км восточно-северо-восточнее примыкания полевой дороги к автодороге с покрытием, в 1,88 км юго-восточнее места примыкания полевой дороги к автодороге с покрытием, далее граница идет в юго-юго-восточном направлении до точки 5.375, расположенной в 1,17 км восточнее примыкания полевой дороги к автодороге с покрытием, в 2,48 км северо-западнее трубы под автодорогой с покрытием, далее граница идет в северо-восточном направлении до точки 5.378, расположенной в 1,70 км восточно-северо-восточнее примыкания полевой дороги к автодороге с покрытием, в 2,36 км северо-западнее трубы под автодорогой с покрытием, далее граница идет в юго-юго-восточном направлении до точки 5.380, расположенной в 1,85 км восточнее примыкания полевой дороги к автодороге с покрытием, в 1,88 км северо-западнее трубы под автодорогой с покрытием, далее граница идет в восточно-юго-восточном направлении до точки 5.381, расположенной в 2,04 км восточно-юго-восточнее примыкания полевой дороги к автодороге с покрытием, в 1,71 км северо-западнее трубы под автодорогой с покрытием, далее граница идет в общем юго-юго-восточном направлении до точки 5.387, расположенной в 0,95 км западнее трубы под автодорогой с покрытием, в 0,16 км северо-северо-западнее примыкания проселочной дороги к автодороге с покрытием, далее граница идет в северо-восточном направлении до точки 5.391, расположенной в 0,65 км северо-восточнее трубы под автодорогой с покрытием, в 1,01 км восточнее примыкания проселочной дороги к автодороге с покрытием, далее граница идет в северо-западном направлении до точки 5.392, расположенной в 1,12 км северо-северо-западнее трубы под автодорогой с покрытием, в 1,10 км северо-восточнее примыкания проселочной дороги к автодороге с покрытием, далее граница идет в общем северо-восточном направлении до точки 5.395, расположенной в 1,47 км севернее трубы под автодорогой с покрытием, в 1,65 км северо-восточнее примыкания проселочной дороги к автодороге с покрытием, далее граница идет в северо-северо-западном направлении до точки 5.396, расположенной в 1,70 км севернее трубы под автодорогой с покрытием, в 2,50 км западно-юго-западнее примыкания проселочной дороги к автодороге с покрытием, далее граница идет в северо-восточном направлении до точки 5.401, расположенной в 2,49 км северо-северо-восточнее трубы под автодорогой с покрытием, в 1,50 км западно-северо-западнее примыкания проселочной дороги к автодороге с покрытием, далее граница идет в общем юго-восточном направлении, пересекая полевую дорогу, до точки 5.404, расположенной в 2,34 км северо-северо-восточнее трубы под автодорогой с покрытием, в 0,84 км юго-западнее примыкания проселочной дороги к автодороге с покрытием, далее граница идет в северо-восточном направлении до точки 5.405, расположенной в 2,59 км северо-восточнее трубы под автодорогой с покрытием, в 0,61 км западнее примыкания проселочной дороги к автодороге с покрытием, далее граница идет в восточно-юго-восточном направлении до точки 5.407, расположенной в 2,79 км северо-восточнее трубы под автодорогой с покрытием, в 0,25 км юго-западнее примыкания проселочной дороги к автодороге с покрытием, далее граница идет в северо-северо-восточном направлении вдоль автодороги с покрытием по полосе отвода до точки 5.411, расположенной в 0,78 км юго-восточнее развилки полевых дорог, в 0,34 км западно-юго-западнее развилки автодорог с покрытием, далее граница идет в юго-западном направлении до точки 5.413, расположенной в 0,93 км юго-юго-восточнее развилки полевых дорог, в 0,69 км юго-западнее развилки автодорог с покрытием, далее граница идет в северо-западном направлении до точки 5.414, расположенной в 0,67 км юго-юго-восточнее развилки полевых дорог, в 0,77 км западно-юго-западнее развилки автодорог с покрытием, далее граница идет в западно-юго-западном направлении до точки 5.415, расположенной в 1,04 км юго-юго-западнее развилки полевых дорог, в 1,28 км западно-юго-западнее развилки автодорог с покрытием, далее граница идет в общем западно-северо-западном направлении до точки 5.419, расположенной в 1,44 км северо-западнее примыкания проселочной дороги к автодороге с покрытием, в 1,20 км юго-западнее развилки полевых дорог, далее граница идет в западно-юго-западном направлении до точки 5.420, расположенной в 1,44 км юго-западнее развилки полевых дорог, в 1,85 км западно-юго-западнее развилки автодорог с покрытием, далее граница идет в общем северном направлении через точку 5.421 до точки 5.422, расположенной в 1,61 км северо-западнее примыкания проселочной дороги к автодороге с покрытием, в 1,34 км юго-западнее развилки полевых дорог, далее граница идет в западном направлении до точки 5.423, расположенной в 1,69 км северо-западнее примыкания проселочной дороги к автодороге с покрытием, в 1,44 км юго-западнее развилки полевых дорог, далее граница идет в северо-северо-восточном направлении до точки 5.424, расположенной в 1,78 км северо-западнее примыкания проселочной дороги к автодороге с покрытием, в 1,24 км юго-западнее развилки полевых дорог, далее граница идет в общем северном направлении до точки 5.426, расположенной в 1,97 км северо-западнее примыкания проселочной дороги к автодороге с покрытием, в 1,16 км западнее развилки полевых дорог, далее граница идет в восточном направлении до точки 5.427, расположенной в 1,88 км северо-западнее примыкания проселочной дороги к автодороге с покрытием, в 0,99 км западнее развилки полевых дорог, далее граница идет в северо-северо-восточном направлении до точки 5.429, расположенной в 1,99 км северо-северо-западнее примыкания проселочной дороги к автодороге с покрытием, в 0,84 км западнее развилки полевых дорог, далее граница идет в общем северо-северо-западном направлении до точки 5.431, расположенной в 2,43 км северо-северо-западнее примыкания проселочной дороги к автодороге с покрытием, в 1,06 км северо-западнее развилки полевых дорог, далее граница идет в общем северо-восточном направлении до точки 5.434, расположенной в 1,05 км северо-северо-западнее развилки полевых дорог, в 1,85 км северо-западнее развилки автодорог с покрытием, далее граница идет в восточном направлении до точки 5.435, расположенной в 2,59 км северо-северо-западнее примыкания проселочной дороги к автодороге с покрытием, в 0,94 км северо-северо-западнее развилки полевых дорог, далее граница идет в юго-восточном направлении до точки 5.437, расположенной в 2,34 км северо-северо-западнее примыкания проселочной дороги к автодороге с покрытием, в 0,67 км северо-северо-западнее развилки полевых дорог, далее граница идет в юго-западном направлении до точки 5.438, расположенной в 2,25 км северо-северо-западнее примыкания проселочной дороги к автодороге с покрытием, в 0,63 км северо-северо-западнее развилки полевых дорог, далее граница идет в общем юго-юго-восточном направлении до точки 5.441, расположенной в 1,12 км западно-северо-западнее развилки автодорог с покрытием, в 0,39 км западнее развилки полевых дорог, далее граница идет в северо-восточном направлении до точки 5.442, расположенной в 1,83 км северо-северо-западнее примыкания проселочной дороги к автодороге с покрытием, в 0,25 км западно-северо-западнее развилки полевых дорог, далее граница идет в западно-северо-западном направлении до точки 5.443, расположенной в 1,90 км северо-северо-западнее примыкания проселочной дороги к автодороге с покрытием, в 0,35 км западно-северо-западнее развилки полевых дорог, далее граница идет в северо-восточном направлении до точки 5.445, расположенной в 2,13 км севернее примыкания проселочной дороги к автодороге с покрытием, в 0,39 км севернее развилки полевых дорог, далее граница идет в северном направлении до точки 5.446, расположенной в 2,26 км севернее примыкания проселочной дороги к автодороге с покрытием, в 0,53 км севернее развилки полевых дорог, далее граница идет в восточно-юго-восточном направлении до точки 5.447, расположенной в 2,16 км севернее примыкания проселочной дороги к автодороге с покрытием, в 0,44 км северо-северо-восточнее развилки полевых дорог, далее граница идет в северо-восточном направлении до точки 5.448, расположенной </w:t>
      </w:r>
      <w:r>
        <w:rPr>
          <w:rFonts w:cs="Courier New"/>
          <w:szCs w:val="28"/>
        </w:rPr>
        <w:t xml:space="preserve">в 1,08 км северо-северо-западнее развилки автодорог с покрытием, в 0,55 км северо-северо-восточнее развилки полевых дорог, далее граница идет в восточно-юго-восточном направлении до точки 5.449, расположенной в 0,64 км северо-восточнее развилки полевых дорог, в 0,86 км </w:t>
      </w:r>
      <w:r>
        <w:rPr>
          <w:rFonts w:eastAsia="Times New Roman"/>
          <w:szCs w:val="28"/>
        </w:rPr>
        <w:t>северо-северо-западнее развилки автодорог с покрытием, далее граница идет в северо-восточном направлении до точки 5.450, расположенной в 2,66 км юго-западнее развилки автодорог с покрытием, в 0,79 км северо-восточнее развилки полевых дорог, далее граница идет в северо-северо-западном направлении до точки 5.452, расположенной в 2,51 км юго-западнее развилки автодорог с покрытием, в 0,96 км северо-восточнее развилки полевых дорог, далее граница идет в северо-северо-восточном направлении до точки 5.454, расположенной в 2,14 км юго-западнее развилки автодорог с покрытием, в 1,37 км северо-северо-восточнее развилки полевых дорог, далее граница идет в восточно-юго-восточном направлении до точки 5.456, расположенной в 1,95 км юго-западнее развилки автодорог с покрытием, в 1,49 км северо-восточнее развилки полевых дорог, далее граница идет в северо-восточном направлении до точки 5.457, расположенной в 1,79 км юго-западнее развилки автодорог с покрытием, в 1,65 км северо-восточнее развилки полевых дорог, далее граница идет в северо-северо-западном направлении вдоль полевой дороги до точки 5.461, расположенной в 1,98 км северо-северо-восточнее развилки полевых дорог, в 2,27 км севернее развилки автодорог с покрытием, далее граница идет в западно-юго-западном направлении до точки 5.462, расположенной в 2,65 км юго-восточнее места примыкания проселочной дороги к автодороге с покрытием, в 2,04 км западно-юго-западнее развилки автодорог с покрытием, далее граница идет в западно-северо-западном направлении до точки 5.464, расположенной в 2,43 км юго-восточнее места примыкания проселочной дороги к автодороге с покрытием, в 2,26 км западно-юго-западнее развилки автодорог с покрытием, далее граница идет в северо-северо-западном направлении до точки 5.467, расположенной в 1,75 км юго-восточнее места примыкания проселочной дороги к автодороге с покрытием, в 2,29 км западно-юго-западнее развилки автодорог с покрытием, далее граница идет в северо-восточном направлении до точки 5.469, расположенной в 1,80 км восточно-юго-восточнее места примыкания проселочной дороги к автодороге с покрытием, в 1,84 км западно-северо-западнее развилки автодорог с покрытием, далее граница идет в восточном направлении до точки 5.472, расположенной в 2,19 км восточно-юго-восточнее места примыкания проселочной дороги к автодороге с покрытием, в 1,43 км западно-северо-западнее развилки автодорог с покрытием, далее граница идет в южном направлении до точки 5.473, расположенной в 2,26 км юго-восточнее места примыкания проселочной дороги к автодороге с покрытием, в 1,39 км западно-северо-западнее развилки автодорог с покрытием, далее граница идет в общем восточно-юго-восточном направлении через точку 5.474 до точки 5.475, расположенной в 2,50 км юго-восточнее места примыкания проселочной дороги к автодороге с покрытием, в 1,15 км западно-северо-западнее развилки автодорог с покрытием, далее граница идет в южном направлении до точки 5.476, расположенной в 2,59 км юго-восточнее места примыкания проселочной дороги к автодороге с покрытием, в 1,13 км западнее развилки автодорог с покрытием, далее граница идет в западно-юго-западном направлении до точки 5.477, расположенной в 2,55 км юго-восточнее места примыкания проселочной дороги к автодороге с покрытием, в 1,19 км западно-юго-западнее развилки автодорог с покрытием, далее граница идет в юго-юго-восточном направлении до точки 5.481, расположенной в 2,62 км юго-юго-западнее трубы под автодорогой с покрытием, в 1,06 км юго-западнее развилки автодорог с покрытием, далее граница идет в восточном направлении вдоль проселочной дороги до точки 5.484, расположенной в 2,78 км северо-северо-восточнее развилки автодорог с покрытием, в 0,74 км юго-западнее развилки автодорог с покрытием, далее граница идет в северном направлении до точки 5.485, расположенной в 2,24 км юго-юго-западнее трубы под автодорогой с покрытием, в 0,65 км юго-западнее развилки автодорог с покрытием, далее граница идет в общем северо-восточном направлении до точки 5.487, расположенной в 1,93 км юго-юго-западнее трубы под автодорогой с покрытием, в 0,36 км западно-юго-западнее развилки автодорог с покрытием, далее граница идет в северо-северо-восточном направлении до точки 5.488, расположенной в 1,74 км юго-юго-западнее трубы под автодорогой с покрытием, в 0,32 км западно-северо-западнее развилки автодорог с покрытием, далее граница идет в общем северо-северо-западном направлении до точки 5.491, расположенной в 1,54 км юго-юго-западнее трубы под автодорогой с покрытием, в 0,60 км северо-западнее развилки автодорог с покрытием, далее граница идет в восточно-северо-восточном направлении до точки 5.492, расположенной в 0,56 км северо-западнее развилки автодорог с покрытием, в 1,38 км юго-юго-западнее трубы под автодорогой с покрытием, далее граница идет в восточном направлении, пересекая автодорогу с покрытием, до точки 5.493, расположенной в 1,27 км юго-юго-западнее трубы под автодорогой с покрытием, в 0,48 км северо-северо-восточнее развилки автодорог с покрытием, далее граница идет в общем северо-северо-восточном направлении до точки 5.496, расположенной 0,60 км юго-юго-западнее трубы под автодорогой с покрытием, 1,17 км северо-северо-восточнее развилки автодорог с покрытием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24-028.146 до точки 5.496 является границей Дмитриевского сельского поселения Даниловского муниципального района Ярославской области с Даниловским сельским поселением Данилов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5.496 граница идет в северо-восточном направлении по полосе отвода улучшенной автодороги с покрытием до точки 5.497, расположенной в 0,87 км западнее поворотной опоры ЛЭП, в 0,36 км юго-юго-западнее трубы под автодорогой с покрытием, далее граница идет в восточно-северо-восточном направлении, пересекая улучшенную автодорогу с покрытием, до точки 5.499, расположенной в 0,61 км западнее поворотной точки ЛЭП, в 0,23 км юго-юго-восточнее трубы под автодорогой с покрытием, далее граница идет в общем северо-северо-восточном направлении, пересекая ЛЭП, до точки 5.503, расположенной в 0,70 км северо-западнее поворотной опоры ЛЭП, в 0,21 км северо-восточнее трубы под улучшенной автодорогой с покрытием, далее граница идет в северо-восточном направлении вдоль улучшенной автодороги с покрытием по полосе отвода до точки 5.504, расположенной в 0,77 км северо-северо-западнее поворотной опоры ЛЭП, в 0,43 км северо-северо-восточнее трубы под автодорогой с покрытием, далее граница идет в восточном направлении до точки 5.506, расположенной в 0,68 км северо-северо-западнее поворотной опоры ЛЭП, в 0,57 км северо-восточнее трубы под автодорогой с покрытием, далее граница идет в восточно-юго-восточном направлении до точки 5.507, расположенной в 0,59 км севернее поворотной опоры ЛЭП, в 0,70 км северо-восточнее трубы под автодорогой с покрытием, далее граница идет в северо-восточном направлении до точки 5.510, расположенной в 1,03 км северо-северо-восточнее поворотной опоры ЛЭП, в 1,30 км восточно-северо-восточнее трубы под автодорогой с покрытием, далее граница идет в восточном направлении, пересекая ветку железной дороги, до точки 5.511, расположенной в 0,34 км южнее места пересечения автодороги и ветки железной дороги, 0,87 км западно-юго-западнее поворотной опоры ЛЭП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5.496 до точки 5.511 является границей Дмитриевского сельского поселения Даниловского муниципального района Ярославской области с городским поселением Данилов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т точки 5.511 граница идет в общем южном направлении вдоль полосы отвода железной дороги на протяжении 2,68 км до точки 5.516, расположенной в 2,23 км восточно-юго-восточнее развилки автодорог с покрытием, в 1,98 км юго-юго-восточнее угловой опоры ЛЭП, далее граница идет в восточно-юго-восточном направлении до точки 5.517, расположенной в 2,33 км восточно-юго-восточнее развилки автодорог с покрытием, в 2,06 км юго-восточнее угловой опоры ЛЭП, далее граница идет в восточно-юго-восточном направлении до точки 5.519, расположенной в 2,62 км восточно-юго-восточнее развилки автодорог с покрытием, в 2,27 км юго-восточнее угловой опоры ЛЭП, далее граница идет в восточно-северо-восточном направлении до точки 5.520, расположенной в 1,39 км северо-северо-западнее развилки проселочных дорог, в 2,39 км юго-восточнее угловой опоры ЛЭП, далее граница идет в северном направлении до точки 5.521, расположенной в 1,51 км северо-северо-западнее развилки проселочных дорог, в 2,31 км юго-восточнее угловой опоры ЛЭП, далее граница идет в восточно-юго-восточном направлении до точки 5.522, расположенной в 1,39 км севернее развилки проселочных дорог, в 2,50 км юго-восточнее угловой опоры ЛЭП, далее граница идет в северном направлении до точки 5.525, расположенной в 2,09 км южнее угловой опоры ЛЭП, в 2,19 км юго-юго-западнее трубы под автодорогой с покрытием, далее граница идет в восточно-северо-восточном направлении до точки 5.528, расположенной в 1,99 юго-юго-восточнее угловой опоры ЛЭП, в 1,88 км южнее трубы под автодорогой с покрытием, далее граница идет в юго-восточном направлении до точки 5.530, расположенной в 2,23 км юго-юго-восточнее угловой опоры ЛЭП, в 2,04 км южнее трубы под автодорогой с покрытием, далее граница идет в восточно-северо-восточном направлении до точки 5.532, расположенной в 2,42 км юго-восточнее угловой опоры ЛЭП, в 1,96 км юго-юго-восточнее трубы под автодорогой с покрытием, далее граница идет в восточном направлении до точки 5.533, расположенной в 2,83 км юго-восточнее угловой опоры ЛЭП, в 2,20 км юго-восточнее трубы под автодорогой с покрытием, далее граница идет в общем южном направлении до точки 5.535, расположенной в 3,20 км юго-восточнее угловой опоры ЛЭП, в 2,66 км юго-юго-восточнее трубы под автодорогой с покрытием, далее граница идет в западно-юго-западном направлении до точки 5.536, расположенной в 3,17 км юго-восточнее угловой опоры ЛЭП, в 2,69 км юго-юго-восточнее трубы под автодорогой с покрытием, далее граница идет в южном направлении до точки 5.537, расположенной в 1,03 км севернее трубы под автодорогой с покрытием, в 1,85 км северо-северо-западнее примыкания полевой дороги к автодороге с покрытием, далее граница идет в юго-западном направлении до точки 5.540, расположенной в 0,81 км северо-северо-западнее трубы под автодорогой с покрытием, в 1,77 км северо-западнее примыкания полевой дороги к автодороге с покрытием, далее граница идет в общем юго-западном направлении, пересекая ручей, до точки 5.544, расположенной в 0,96 км западно-северо-западнее трубы под автодорогой с покрытием, в 0,67 км юго-восточнее развилки проселочных дорог, далее граница идет в северо-западном направлении по руслу реки Удисна вверх по течению до точки 5.545, расположенной в 1,45 км северо-западнее трубы под автодорогой с покрытием, в 0,18 км южнее развилки проселочных дорог, далее граница идет в юго-юго-западном направлении до точки 5.546, расположенной в 1,45 км северо-западнее трубы под автодорогой с покрытием, в 0,21 км южнее развилки проселочных дорог, далее граница идет в западном направлении до точки 5.547, расположенной в 1,62 км северо-западнее трубы под автодорогой с покрытием, в 0,25 км юго-западнее развилки проселочных дорог, далее граница идет в западно-юго-западном направлении, пересекая проселочную дорогу, до точки 5.548, расположенной в 1,69 км северо-западнее трубы под автодорогой с покрытием, в 0,35 км юго-западнее развилки проселочных дорог, далее граница идет в юго-восточном направлении до точки 5.551, расположенной в 1,20 км западно-северо-западнее трубы под автодорогой с покрытием, в 0,69 км южнее развилки проселочных дорог, далее граница идет в южном направлении до точки 5.552, расположенной в 1,29 км западно-юго-западнее трубы под автодорогой с покрытием, в 1,07 км южнее развилки проселочных дорог, далее граница идет в западно-юго-западном направлении до точки 5.553, расположенной в 1,70 км западно-юго-западнее трубы под автодорогой с покрытием, в 2,47 км западно-северо-западнее примыкания полевой дороги к автодороге с покрытием, далее граница идет в южном направлении до точки 5.554, расположенной в 1,83 км западно-юго-западнее места подхода полевой дороги к реке Удисна, в 1,81 км юго-западнее трубы под автодорогой с покрытием, далее граница идет в общем восточно-юго-восточном направлении до точки 5.558, расположенной в 1,95 км западно-юго-западнее примыкания полевой дороги к автодороге с покрытием, в 1,98 км южнее развилки проселочных, далее граница идет в восточно-северо-восточном направлении до точки 5.560, расположенной 0,97 км юго-западнее места подхода полевой дороги к реке Удисна, в 1,42 км примыкания полевой дороги к автодороге с покрытием, далее граница идет в восточно-северо-восточном направлении до точки 5.561, расположенной в 0,84 км юго-западнее места подхода полевой дороги к реке Удисна, в 1,29 км западно-юго-западнее примыкания полевой дороги к автодороге с покрытием, далее граница идет в северо-восточном направлении до точки 5.562, расположенной в 0,75 км юго-западнее места подхода полевой дороги к реке Удисна, в 1,19 км западно-юго-западнее примыкания полевой дороги к автодороге с покрытием, далее граница идет в северо-восточном направлении, пересекая нефтепровод и проселочную дорогу, до точки 5.564, расположенной в 0,40 км западно-юго-западнее места подхода полевой дороги к реке Удисна, в 0,91 км западнее примыкания полевой дороги к автодороге с покрытием, далее граница идет в восточно-северо-восточном направлении, пересекая газопровод, до точки 5.566, расположенной в 0,10 км южнее места подхода полевой дороги к реке Удисна, в 0,64 км западно-северо-западнее примыкания полевой дороги к автодороге с покрытием, далее граница идет в юго-юго-восточном направлении по руслу реки Удисна, вниз по течению, до точки 5.567, расположенной в 0,51 км юго-юго-восточнее места подхода полевой дороги к реке Удисна, в 0,49 км западно-юго-западнее примыкания полевой дороги к автодороге с покрытием, далее граница идет в общем юго-юго-западном направлении, пересекая проселочную дорогу, до точки 5.571, расположенной в 0,56 км западно-северо-западнее пересечения полевой дороги и проселочной, в 1,64 км южнее трубы под автодороге с покрытием, далее граница идет в западно-северо-западном направлении, пересекая газопровод, до точки 5.572, расположенной в 1,00 км западно-северо-западнее пересечения полевой дороги и проселочной, в 1,60 км юго-юго-западнее трубы под автодороге с покрытием, далее граница идет в западном направлении, пересекая нефтепровод, до точки 5.573, расположенной в 1,07 км западно-северо-западнее пересечения полевой дороги и проселочной, в 1,57 км юго-западнее примыкания полевой дороги к автодороге с покрытием, далее граница идет в общем юго-западном направлении до точки 5.579, расположенной в 1,48 км западнее пересечения полевой дороги и проселочной, в 2,24 км юго-западнее примыкания полевой дороги к автодороге с покрытием, далее граница идет в западном направлении до точки 5.585, расположенной в русле реки Вандышка, в 2,36 км западнее пересечения полевой дороги и проселочной, в 2,97 км юго-западнее примыкания полевой дороги к автодороге с покрытием, далее граница идет в южном направлении по руслу реки Вандышка, вниз по течению до места впадения её в реку Касть, затем граница поворачивает и идет в восточно-юго-восточном направлении, пересекая нефтепровод и газопровод, по руслу реки Касть вниз по течению до точки 5.586, расположенной в русле реки Касть, в 0,41 км восточно-юго-восточнее брода через реку Касть, в 0,28 км юго-западнее места пересечения полевой дороги и ручь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5.511 до точки 5.586 является границей Дмитриевского сельского поселения Даниловского муниципального района Ярославской области с Данило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т точки 5.586 далее граница идет в общем юго-восточном направлении по руслу реки Касть вниз по течению до точки 5.587, расположенной в 3,14 км северо-северо-восточнее места впадения ручья, в 1,22 км северо-северо-западнее брода через ручей, далее граница идет в юго-юго-западном направлении, пересекая полевую дорогу, до точки 5.590, расположенной в 2,01 км северо-северо-восточнее места впадения ручья, в 0,67 км западнее брода через ручей, далее граница идет в юго-юго-западном направлении, пересекая полевую дорогу, до точки 5.591, расположенной в 1,68 км северо-северо-восточнее места впадения ручья, в 0,77 км западно-юго-западнее брода через ручей, далее граница идет в юго-западном направлении, пересекая две полевые дороги, до точки 5.592, расположенной в 1,15 км севернее моста через ручей, в 1,13 км северо-северо-восточнее места впадения ручья, далее граница идет в юго-западном направлении, пересекая полевую дорогу, до точки 5.593, расположенной в 0,95 км северо-северо-западнее моста через ручей, в 1,06 км северо-восточнее места пересечения проселочной дороги и ручья, далее граница идет в общем южном направлении до точки 5.596, расположенной в 0,29 км западно-северо-западнее моста через ручей, в 0,86 км восточнее места пересечения проселочной дороги и ручья, далее граница идет в западно-северо-западном направлении, пересекая ручей, до точки 5.597, расположенной в 0,48 км западно-северо-западнее моста через ручей, в 0,69 км восточнее места пересечения проселочной дороги и ручья, далее граница идет в общем юго-юго-западном направлении до точки 5.600, расположенной в 0,69 км западно-юго-западнее моста через ручей, в 0,65 км юго-восточнее места пересечения проселочной дороги и ручья, далее граница идет в юго-западном направлении, пересекая ручей, до точки 5.601, расположенной в 0,82 км западно-юго-западнее моста через ручей, в 0,68 км юго-восточнее места пересечения проселочной дороги и ручья, далее граница идет в юго-западном направлении до точки 5.602, расположенной в 1,72 км северо-восточнее развилки проселочных дорог, в 0,99 км западно-юго-западнее моста через ручей, далее граница идет в общем западном направлении до точки 5.604, расположенной в 1,24 км восточно-северо-восточнее развилки проселочных дорог, в 1,56 км западно-юго-западнее моста через ручей, далее граница идет в юго-юго-восточном направлении до точки 5.605, расположенной в 1,08 км восточно-северо-восточнее развилки проселочных дорог, в 1,05 км северо-северо-западнее места впадения ручья в реку Михеевка, далее граница идет в южном направлении, пересекая грунтовую дорогу, до точки 5.606, расположенной в 1,03 км восточнее развилки проселочных дорог, в 0,72 км северо-северо-западнее места впадения ручья в реку Михеевка, далее граница идет в юго-восточном направлении до точки 5.610, расположенной в 1,52 км восточно-юго-восточнее развилки проселочных дорог, в 0,30 км северо-восточнее места впадения ручья в реку Михеевка, далее граница идет в общем юго-западном направлении, пересекая ручей, до точки 5.612, расположенной в 2,29 км юго-юго-западнее моста через ручей, в 0,10 км юго-юго-западнее места впадения ручья в реку Михеевка, далее граница идет в общем восточно-юго-восточном направлении до точки 5.617, расположенной в 2,73 км западно-северо-западнее моста через реку Киченка, в 0,59 км восточно-юго-восточнее места впадения ручья в реку Михеевка, далее граница идет в юго-юго-западном направлении до точки 5.618, расположенной в 2,72 км западно-северо-западнее моста через реку Киченка, в 0,64 км юго-восточнее места впадения ручья в реку Михеевка, далее граница идет в общем юго-восточном направлении до точки 5.621, расположенной в 2,17 км западнее моста через реку Киченка, в 1,23 км юго-восточнее места впадения ручья в реку Михеевка, далее граница идет в общем северо-восточном направлении до точки 5.627, расположенной в 1,92 км восточнее места впадения ручья в реку Михеевка, в 1,60 км северо-западнее моста через реку Киченка, далее граница идет в общем юго-восточном направлении до точки 5.633, расположенной в 0,77 км западно-северо-западнее моста через реку Киченка, в 1,32 км севернее развилки полевых дорог, далее граница идет в общем южном направлении до точки 5.637, расположенной в 0,64 км северо-северо-западнее развилки полевых дорог, в 1,00 км западно-юго-западнее моста через реку Киченка, далее граница идет в общем западном направлении, пересекая полевую дорогу, до точки 5.641, расположенной в 1,75 км западно-юго-западнее моста через реку Киченка, в 1,16 км западно-северо-западнее развилки полевых дорог, далее граница идет в южном направлении по руслу ручья вниз по течению до точки 5.642, расположенной в 1,85 км юго-западнее моста через реку Киченка, в 0,98 км западнее развилки полевых дорог, далее граница идет в западно-юго-западном направлении до точки 5.643, расположенной в 2,11 км юго-западнее моста через реку Киченка, в 1,22 км западнее развилки полевых дорог, далее граница идет в юго-восточном направлении, пересекая полевую дорогу, до точки 5.645, расположенной в 2,12 км юго-западнее моста через реку Киченка, в 1,05 км западно-юго-западнее развилки полевых дорог, далее граница идет в общем восточно-юго-восточном направлении до точки 5.649, расположенной в 2,03 км юго-западнее моста через реку Киченка, в 0,86 км юго-западнее развилки полевых дорог, далее граница идет в юго-юго-западном направлении вверх по руслу реки Киченк на протяжении 1,33 км до точки 5.650, расположенной в 3,10 км юго-западнее моста через реку Киченка, в 1,91 км юго-западнее развилки полевых дорог, далее граница идет в юго-юго-восточном направлении на протяжении 0,11 км до точки 5.651, расположенной в 3,14 км юго-западнее моста через реку Киченка, в 1,94 км юго-западнее развилки полевых дорог, далее граница идет в юго-восточном направлении, пересекая ЛЭП, до точки 5.652, расположенной в 3,22 км юго-юго-западнее моста через реку Киченка, в 2,01 км юго-юго-западнее развилки полевых дорог, далее граница идет в южном направлении до точки 5.654 расположенной в 3,70 км юго-юго-западнее моста через реку Киченка, в 2,50 км юго-юго-западнее развилки полевых дорог, далее граница идет в общем восточном направлении до точки 5.655, расположенной в 3,61 км юго-юго-западнее моста через реку Киченка, в 2,42 км юго-юго-западнее развилки полевых дорог, далее граница идет в общем юго-юго-западном направлении, пересекая грунтовую дорогу, до точки 5.658, расположенной в 2,79 км восточно-северо-восточнее примыкания полевой дороги к проселочной, в 3,56 км юго-юго-западнее развилки полевых дорог, далее граница идет в северо-западном направлении до точки 5.659, расположенной в 2,68 км восточно-северо-восточнее примыкания полевой дороги к проселочной, в 3,44 км юго-юго-западнее развилки полевых дорог, далее граница идет в общем юго-западном направлении, пересекая полевую дорогу, до точки 5.664, расположенной в 3,85 км восточно-северо-восточнее трубы под автодорогой с покрытием, в 1,25 км восточнее примыкания полевой дороги к проселочной, далее граница идет в северо-западном направлении до точки 5.665, расположенной в 1,20 км восточнее примыкания полевой дороги к проселочной, в 3,79 км восточно-северо-восточнее трубы под автодорогой с покрытием, далее граница идет в западном направлении, пересекая автодорогу с покрытием, до точки 5.666, расположенной в 1,06 км восточнее примыкания полевой дороги к проселочной, в 3,67 км восточно-северо-восточнее трубы под автодорогой с покрытием, далее граница идет в западно-юго-западном направлении до точки 5.667, расположенной в 0,78 км восточнее примыкания полевой дороги к проселочной, в 3,14 км восточно-северо-восточнее трубы под автодорогой с покрытием, далее граница идет в юго-западном направлении, пересекая две грунтовые дороги и полевую дорогу, до точки 5.668, расположенной в 1,11 км юго-юго-западнее примыкания полевой дороги к проселочной, в 2,13 км восточнее трубы под автодорогой с покрытием, далее граница идет в западно-северо-западном направлении, пересекая реку Саводранка, до точки 5.669, расположенной в 1,16 км юго-юго-западнее примыкания полевой дороги к проселочной, в 1,95 км восточнее трубы под автодорогой с покрытием, далее граница идет в северо-западном направлении до точки 5.671, расположенной в 1,48 км юго-западнее примыкания полевой дороги к проселочной, в 1,18 км восточнее трубы под автодорогой с покрытием, далее граница идет в западно-северо-западном направлении, пересекая просеку, через точку 5.672 до точки 5.673, расположенной в 1,83 км западно-юго-западнее примыкания полевой дороги к проселочной, в 0,78 км восточно-северо-восточнее трубы под автодорогой с покрытием, далее граница идет в западно-юго-западном направлении по руслу ручья Верховка вверх по течению до точки 5.674, расположенной в 0,15 км восточно-северо-восточнее трубы под автодорогой с покрытием, в 1,88 км восточнее развилки полевых дорог, далее граница идет в западном направлении, пересекая автодорогу с покрытием, до точки 5.677, расположенной в 0,45 км западно-северо-западнее трубы под автодорогой с покрытием, в 1,30 км восточнее развилки полевых дорог, далее граница идет в южном направлении до точки 5.678, расположенной в 1,36 км восточно-юго-восточнее развилки полевых дорог, в 0,45 км западно-юго-западнее трубы под автодорогой с покрытием, далее граница идет в общем западном направлении до точки 5.681, расположенной в 0,66 км юго-восточнее развилки полевых дорог, в 1,29 км западно-юго-западнее трубы под автодорогой с покрытием, далее граница идет в западном направлении до точки 5.682, расположенной в 0,47 км юго-восточнее развилки полевых дорог, в 1,49 км западно-юго-западнее трубы под автодорогой с покрытием, далее граница идет в западном направлении до точки 5.684, расположенной в 0,68 км западно-юго-западнее развилки полевых дорог, в 1,32 км южнее развилки полевых дорог, далее граница идет в северном направлении, пересекая полевую дорогу, до точки 5.687, расположенной в 0,65 км западно-северо-западнее развилки полевых дорог, в 0,81 км южнее развилки полевых дорог, далее граница идет в западно-северо-западном направлении до точки 5.688, расположенной в 0,87 км юго-западнее развилки полевых дорог, в 2,07 км восточнее моста через ручей Каменский, далее граница идет в западном направлении, пересекая реку Ухтанка, до точки 5.689, расположенной в 1,11 км юго-западнее развилки полевых дорог, в 1,73 км восточнее моста через ручей Каменский, далее граница идет в западном направлении до точки 5.691, расположенной в 1,65 км юго-западнее развилки полевых дорог, в 1,08 км восточнее моста через ручей Каменский, далее граница идет в западном направлении, пересекая железную дорогу, до точки 5.692, расположенной в 1,78 км юго-западнее развилки полевых дорог, в 0,93 км восточнее моста через ручей Каменский, далее граница идет в северо-северо-восточном направлении до точки 5.693, расположенной в 2,28 км западно-северо-западнее развилки полевых дорог, в 1,01 км восточно-северо-восточнее моста через ручей Каменский, далее граница идет в западно-северо-западном направлении, пересекая ручей Каменский, до точки 5.694, расположенной в 2,55 км западно-северо-западнее развилки полевых дорог, в 0,77 км восточно-северо-восточнее моста через ручей Каменский, далее граница идет в северо-восточном направлении вдоль ручья Каменский до точки 5.695, расположенной в 2,46 км западно-северо-западнее развилки полевых дорог, в 0,94 км восточно-северо-восточнее моста через ручей Каменский, далее граница идет в северо-северо-восточном направлении до точки 5.696, расположенной в 2,49 км западно-северо-западнее развилки полевых дорог, в 1,11 км северо-восточнее моста через ручей Каменский, далее граница идет в западном направлении, пересекая полевую дорогу, до точки 5.697, расположенной в 2,70 км западно-северо-западнее развилки полевых дорог, в 0,93 км северо-восточнее моста через ручей Каменский, далее граница идет в северо-северо-восточном направлении до точки 5.698, расположенной в 2,77 км северо-западнее развилки полевых дорог, в 1,22 км северо-восточнее моста через ручей Каменский, далее граница идет в общем западном направлении до точки 5.703, расположенной в 2,10 км северо-северо-восточнее места впадения ручья Каменский в реку Тоймина, в 0,97 км севернее моста через ручей Каменский, далее граница идет в общем северном направлении до точки 5.705, расположенной в 2,57 км северо-северо-восточнее места впадения ручья Каменский в реку Тоймина, в 1,58 км северо-западнее моста через ручей Каменский, далее граница идет в западном направлении, пересекая просеку, до точки 5.706, расположенной в 2,51 км севернее места впадения ручья Каменский в реку Тоймина, в 2,00 км северо-северо-западнее моста через ручей Каменский, далее граница идет в юго-юго-западном направлении до точки 5.707, расположенной в 2,00 км севернее места впадения ручья Каменский в реку Тоймина, в 1,80 км северо-западнее моста через ручей Каменский, далее граница идет в юго-юго-восточном направлении вниз по руслу реки Тоймина до точки 5.708, расположенной в 1,17 км севернее места впадения ручья Каменский в реку Тоймина, в 0,96 км западно-северо-западнее моста через ручей Каменский, далее граница идет в западно-юго-западном направлении,</w:t>
      </w:r>
      <w:r>
        <w:rPr>
          <w:color w:val="0000FF"/>
          <w:szCs w:val="28"/>
        </w:rPr>
        <w:t xml:space="preserve"> </w:t>
      </w:r>
      <w:r>
        <w:rPr>
          <w:szCs w:val="28"/>
        </w:rPr>
        <w:t>пересекая полевую дорогу, до точки 5.709, расположенной в 1,11 км севернее места впадения ручья Каменский в реку Тоймина, в 1,15 км западно-северо-западнее моста через ручей Каменский, далее граница идет в общем юго-юго-западном направлении до точки 5.712, расположенной в 0,47 км западнее места впадения ручья Каменский в реку Тоймина, в 1,69 км юго-западнее моста через ручей Каменский, далее граница идет в юго-юго-западном направлении вверх по руслу реки Тоймина</w:t>
      </w:r>
      <w:r>
        <w:rPr>
          <w:color w:val="0000FF"/>
          <w:szCs w:val="28"/>
        </w:rPr>
        <w:t xml:space="preserve"> </w:t>
      </w:r>
      <w:r>
        <w:rPr>
          <w:szCs w:val="28"/>
        </w:rPr>
        <w:t>до точки 5.713, расположенной в 0,68 км восточно-северо-восточнее моста через реку Тоймина, в 4,10 км юго-западнее места впадения ручья Царей в реку Тоймина, далее граница идет в общем северном направлении до точки 5.717, расположенной в 0,71 км северо-восточнее брода через ручей Шетейка, в 3,52 км юго-юго-западнее места впадения ручья Царей в реку Тоймина, далее граница идет в западном направлении до точки 5.718, расположенной в 1,13 км северо-восточнее моста через реку Тоймина, в 3,63 км юго-юго-западнее места впадения ручья Царей в реку Тоймина, далее граница идет в западно-юго-западном направлении, пересекая грунтовую дорогу, до точки 5.719, расположенной в 1,03 км северо-северо-восточнее моста через реку Тоймина, в 3,76 км юго-юго-западнее места впадения ручья Царей в реку Тоймина, далее граница идет в юго-юго-западном направлении вдоль грунтовой дороги до точки 5.720, расположенной в 0,90 км северо-северо-восточнее моста через реку Тоймина, в 3,89 км юго-юго-западнее места впадения ручья Царей в реку Тоймина, далее граница идет в западно-юго-западном направлении, пересекая ручей Шетейка, до точки 5.721, расположенной в 0,70 км севернее моста через реку Тоймина, в 4,21 км юго-западнее места впадения ручья Царей в реку Тоймина, далее граница идет в западно-юго-западном направлении до точки 028-029.065, расположенной в 0,27 км западно-северо-западнее брода через ручей Шетейка, в 1,93 км северо-северо-западнее примыкания полевой дороги к проселочной дороге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5.586 до точки 028-029.065 является границей Дмитриевского сельского поселения Даниловского муниципального района Ярославской области с Серед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Точка 028-029.065 – точка примыкания границ Середского и Дмитриев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точки 028-029.065 граница идет в общем северо-северо-западном направлении до точки 028-029.056, расположенной в 1,38 км северо-северо-западнее брода через ручей Шетейка, в 0,73 км юго-восточнее примыкания полевой дороги к проселочной дороге, далее граница идет в общем западном направлении до точки 028-029.052, расположенной в 1,71 км северо-западнее брода через ручей Шетейка, в 0,64 км юго-юго-западнее примыкания полевой дороги к проселочной дороге, далее граница идет в юго-юго-западном направлении до точки 028-029.050, расположенной в 0,81 км юго-юго-западнее примыкания полевой дороги к проселочной дороге, в 2,32 км юго-юго-восточнее места пересечения проселочной дороги и ЛЭП, далее граница идет в западно-северо-западном направлении до точки 028-029.046, расположенной в 2,11 км южнее места пересечения ЛЭП и проселочной дороги, в 1,00 км юго-западнее примыкания полевой дороги к проселочной дороге, далее граница идет в северо-северо-западном направлении до точки 028-029.044, расположенной в 1,86 км южнее места пересечения ЛЭП и проселочной дороги, в 0,94 км западно-юго-западнее примыкания полевой дороги к проселочной дороге, далее граница идет в западном направлении на протяжении 0,15 км до точки 028-029.043, расположенной в 1,87 км южнее места пересечения ЛЭП и проселочной дороги, в 1,09 км западно-юго-западнее примыкания полевой дороги к проселочной дороге, далее граница идет в общем северном направлении до точки 028-029.040, расположенной в 1,27 км южнее места пересечения ЛЭП и проселочной дороги, в 1,00 км западно-северо-западнее примыкания полевой дороги к проселочной дороге, далее граница идет в северо-северо-западном направлении, пересекая полевую дорогу, до точки 028-029.038, расположенной в 1,05 км юго-западнее развилки проселочных дорог, в 0,96 км юго-юго-западнее места пересечения ЛЭП и проселочной дороги, далее граница идет в западном направлении, пересекая линию ЛЭП, далее пересекая федеральную автомобильную дорогу М-8 «Холмогоры», до точки 028-029.034, расположенной на западной границе полосы отвода федеральной автомобильной дороги М-8 «Холмогоры» в 2,10 км западно-юго-западнее места пересечения проселочной дороги и ЛЭП, в 0,71 км восточно-северо-восточнее середины моста через реку Каменка, далее граница идет в общем юго-юго-западном направлении по западной границе полосы отвода федеральной автомобильной дороги М-8 «Холмогоры» до точки 028-029.030, расположенной на западной границе полосы отвода федеральной автомобильной дороги М-8 «Холмогоры» в 2,78 км юго-западнее места пересечения ЛЭП и проселочной дороги, в 0,74 км юго-юго-восточнее середины моста через реку Каменка, далее граница идет в южном направлении по западной границе полосы отвода федеральной автомобильной дороги М-8 «Холмогоры», пересекая полевую дорогу, до точки 028-029.026, расположенной на западной границе полосы отвода федеральной автомобильной дороги М-8 «Холмогоры» в 1,76 км юго-юго-восточнее середины моста через реку Каменка, в 3,50 км юго-западнее места пересечения проселочной дороги и ЛЭП, далее граница идет в общем западном направлении до точки 028-029.021, расположенной в 4,07 км юго-западнее места пересечения ЛЭП и проселочной дороги, в 1,89 км южнее середины моста через реку Каменка, далее граница идет в западном направлении, пересекая реку Каменка, на протяжении 0,22 км до точки </w:t>
        <w:br/>
        <w:t>028-029.020, расположенной в 4,20 км юго-западнее места пересечения ЛЭП и проселочной дороги, в 1,91 км юго-юго-западнее середины моста через реку Каменка, далее граница идет в общем западно-северо-западном направлении до точки 028-029.015, расположенной в 4,41 км юго-западнее места пересечения ЛЭП и проселочной дороги, в 1,87 км юго-юго-западнее середины моста через реку Каменка, далее граница идет в южном направлении на протяжении 0,06 км до точки 028-029.014, расположенной в 4,46 км юго-западнее места пересечения ЛЭП и проселочной дороги, в 1,93 км юго-юго-западнее середины моста через реку Каменка, далее граница идет в общем западно-северо-западном направлении до точки 028-029.008, расположенной в русле реки Вокшерка, в 2,53 км восточно-юго-восточнее развилки полевых дорог, в 2,91 км западно-юго-западнее середины моста через реку Каменка, далее граница идет в общем юго-западном направлении по руслу реки Вокшерка, вниз по течению, на протяжении 0,92 км до точки 028-029.007, расположенной в месте слияния реки Вокшерка и реки Ить, в 2,30 км восточно-юго-восточнее развилки полевых дорог, в 3,03 км юго-восточнее брода через реку Ить, далее граница идет в общем западно-северо-западном направлении по руслу реки Ить вверх по течению, затем по руслу ручья вверх по течению, на протяжении 2,68 км до точки 028-029.006, расположенной в русле ручья в 1,46 км в 0,63 км юго-восточнее развилки полевых дорог, в 1,43 км юго-восточнее брода через реку Ить, далее граница идет в общем западно-северо-западном направлении до точки 028-029.004, расположенной в 1,67 км юго-восточнее места слияния ручья и реки Ить, в 0,50 км юго-восточнее развилки полевых дорог, далее граница идет в западно-юго-западном западном направлении до точки 028-029.002, расположенной в 1,53 км юго-юго-восточнее места слияния ручья и реки Ить, в 0,61 км юго-западнее развилки полевых дорог, далее граница идет в южном направлении на протяжении 0,25 км до точки 028-029.001, расположенной в 1,78 км юго-юго-восточнее места слияния ручья и реки Ить, в 0,83 км юго-западнее развилки полевых дорог, далее граница идет в западном направлении на протяжении 0,22 км до точки 028, расположенной в русле ручья, в 1,81 км южнее места слияния ручья и реки Ить, в 0,97 км юго-западнее развилки полевых дорог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28-029.165 до точки 028 является границей Даниловского муниципального района Ярославской области с Ярославским муниципальным районом Ярославской обла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От точки 028 граница идет в западном направлении до точки </w:t>
        <w:br/>
        <w:t xml:space="preserve">024-028.260, расположенной в 0,50 км севернее развилки полевых дорог, в 1,27 км восточно-юго-восточнее пересечения просек, разделяющих лесные кварталы 65, 66, 67 и 68, далее граница идет в общем северо-северо-западном направлении до точки 024-028.252, расположенной в 1,70 км западно-юго-западнее примыкания полевой дороги к проселочной дороге, в 1,15 км западнее места слияния ручья с рекой Ить, далее граница идет в восточном направлении до точки 024-028.250, расположенной в 1,26 км юго-западнее примыкания полевой дороги к проселочной дороге, в 0,67 км западнее места слияния ручья с рекой Ить, далее граница идет в северо-западном направлении на протяжении 0,11 км до точки 024-028.249, расположенной в 1,29 км западно-юго-западнее примыкания полевой дороги к проселочной дороге, в 0,76 км западнее места слияния ручья с рекой Ить, далее граница идет в общем северо-северо-восточном направлении до точки 024-028.246, расположенной в русле реки Ить, в 0,88 км западно-северо-западнее примыкания полевой дороги к проселочной дороге, в 1,12 км северо-северо-западнее места слияния ручья с рекой Ить, далее граница идет в общем северном направлении по руслу реки Ить вверх по течению до точки </w:t>
        <w:br/>
        <w:t xml:space="preserve">024-028.245, расположенной в русле реки Ить, в 0,86 км северо-восточнее развилки просек, разделяющих лесные кварталы 56, 57 и 58, в 1,08 км юго-юго-восточнее юго-восточного угла загона деревни Зайки, далее граница идет в северном направлении до точки 024-028.241, расположенной в 0,79 км юго-восточнее юго-восточного угла загона деревни Зайки, в 1,20 км северо-восточнее развилки просек, разделяющих лесные кварталы 56, 57 и 58, далее граница идет в восточном-юго-восточном направлении до точки 024-028.239, расположенной в русле реки Ить, в 0,98 км юго-восточнее юго-восточного угла загона деревни Зайки, в 1,27 км северо-восточнее развилки просек, разделяющих лесные кварталы 56, 57 и 58, далее граница идет в общем северо-северо-западном направлении по руслу реки Ить вверх по течению до точки 024-028.238, расположенной в русле реки Ить, в 1,87 км северо-восточнее середины моста через канал шириной 4 м, в 2,32 км северо-восточнее развилки полевых дорог, далее граница идет в западно-северо-западном направлении до точки 024-028.235, расположенной в 1,76 км северо-восточнее середины моста через канал шириной 4 м, в 2,17 км северо-восточнее развилки полевых дорог, далее граница идет в юго-западном направлении до точки 024-028.233, расположенной в 1,46 км северо-северо-восточнее середины моста через канал шириной 4 м, в 1,86 км северо-восточнее развилки полевых дорог, далее граница идет в северо-западном направлении до точки 024-028.230, расположенной в 1,67 км северо-северо-восточнее середины моста через канал шириной 4 м, в 1,93 км северо-восточнее развилки полевых дорог, далее граница идет в юго-западном направлении до точки 024-028.225, расположенной в 1,27 км северо-северо-восточнее развилки полевых дорог, в 1,27 км северо-северо-западнее середины моста через канал шириной 4 м, далее граница идет в западном направлении на протяжении 0,31 км до точки 024-028.224, расположенной в 1,12 км северо-восточнее места впадения ручья в реку Митька, в 1,22 км севернее развилки полевых дорог, далее граница идет в общем юго-западном направлении до точки 024-028.218, расположенной в 0,65 км северо-восточнее места впадения ручья в реку Митька, в 0,90 км северо-северо-западнее развилки полевых дорог, далее граница идет в северо-северо-западном направлении до точки 024-028.213, расположенной в 0,94 км восточнее места впадения ручья в реку Митька, в 1,01 км севернее места впадения ручья в реку Митька, далее граница идет в западном направлении до точки 024-028.212, расположенной в 0,62 км восточнее места впадения ручья в реку Митька, в 1,60 км восточно-юго-восточнее середины моста через реку Мордовка, далее граница идет в северо-западном направлении до точки 024-028.205, расположенной в 1,08 км восточно-северо-восточнее середины моста через реку Мордовка, в 0,85 км севернее места впадения ручья в реку Митька, далее граница идет в юго-юго-западном направлении до точки 024-028.204, расположенной в 1,01 км восточно-северо-восточнее середины моста через реку Мордовка, в 0,76 км севернее места впадения ручья в реку Митька, далее граница идет в общем западном направлении, пересекая пересыхающий ручей, на протяжении 0,78 км до точки </w:t>
        <w:br/>
        <w:t>024-028.199, расположенной в 0,41 км северо-северо-восточнее середины моста через реку Мордовка, в 0,64 км восточно-юго-восточнее примыкания полевой дороги к проселочной дороге, далее граница идет в северо-северо-западном направлении, пересекая реку Митька, на протяжении 0,20 км до точки 024-028.198, расположенной в 0,54 км восточнее примыкания полевой дороги к проселочной дороге, в 0,95 км юго-восточнее середины моста через реку Митька, далее граница идет в общем северо-восточном направлении, пересекая реку Митька, до точки 024-028.192, расположенной в 0,99 км восточно-северо-восточнее примыкания полевой дороги к проселочной дороге, в 1,17 км восточно-юго-восточнее середины моста через реку Митька, далее граница идет в северо-северо-восточном направлении до точки 024-028.182, расположенной в 1,47 км юго-юго-восточнее развилки полевых дорог, в 2,16 км восточно-северо-восточнее примыкания полевой дороги к автодороге с покрытием, далее граница идет в общем восточно-юго-восточном направлении до точки 024-028.179, расположенной в 1,64 км юго-юго-восточнее развилки полевых дорог, в 2,37 км восточно-северо-восточнее примыкания полевой дороги к автодороге с покрытием, далее граница идет в северо-восточном направлении, пересекая ЛЭП, до точки 024-028.173, расположенной в 1,48 км южнее развилки полевых дорог, в 2,73 км восточнее середины моста через канал шириной 2 м, далее граница идет в северном направлении до точки 024-028.171, расположенной в 1,13 км восточно-юго-восточнее развилки полевых дорог, в 2,73 км восточнее середины моста через канал шириной 2 м, далее граница идет в общем западном направлении до точки 024-028.168, расположенной в 2,27 км восточнее середины моста через канал шириной 2 м, в 0,69 км восточно-юго-восточнее развилки полевых дорог, далее граница идет в юго-западном направлении, пересекая ЛЭП, до точки 024-028.166, расположенной в 0,93 км южнее развилки полевых дорог, в 1,99 км восточно-северо-восточнее примыкания полевой дороги к автодороге с покрытием, далее граница идет в северо-северо-западном направлении, пересекая полевую дорогу, на протяжении 0,26 км до точки 024-028.165, расположенной в 0,71 км южнее развилки полевых дорог, в 1,51 км восточнее середины моста через канал шириной 2 м, далее граница идет в западном направлении до точки 024-028.163, расположенной в 0,83 км юго-западнее развилки полевых дорог, в 1,11 км восточнее середины моста через канал шириной 2 м, далее граница идет в северо-западном направлении до точки 024-028.162, расположенной в 0,88 км западно-юго-западнее развилки полевых дорог, в 0,89 км восточнее середины моста через канал шириной 2 м, далее граница идет в северо-северо-восточном направлении на протяжении 0,16 км до точки 024-028.161, расположенной в 0,75 км западно-юго-западнее развилки полевых дорог, в 1,00 км восточно-северо-восточнее середины моста через канал шириной 2 м, далее граница идет в северо-северо-западном направлении до точки 024-028.156, расположенной в 0,93 км западно-северо-западнее развилки полевых дорог, в 1,13 км северо-восточнее середины моста через канал шириной 2 м, далее граница идет в северо-северо-восточном направлении до точки 024-028.154, расположенной в 2,41 км юго-западнее развилки полевых дорог, в 1,71 км западно-юго-западнее брода через реку Кирехоть, далее граница идет в восточно-северо-восточном направлении до точки 024-028.151, расположенной в 1,59 км юго-западнее развилки полевых дорог, в 0,85 км западно-юго-западнее брода через реку Кирехоть, далее граница идет в восточном направлении на протяжении 0,18 км до точки 024-028.150, расположенной в 1,99 км севернее места пересечения просеки и ЛЭП, в 0,56 км юго-западнее места впадения ручья в реку Кирехоть, далее граница идет в северо-северо-западном направлении на протяжении 0,86 км до точки 024-028.149, расположенной в 1,39 км западно-юго-западнее развилки полевых дорог, в 1,12 км западно-северо-западнее брода через реку Кирехоть, далее граница идет в общем северном направлении, пересекая реку Кирехоть, до точки 024-028.146_4, расположенной в русле реки Кирехоть, в 1,98 км юго-юго-западнее места примыкания проселочной дороги к полевой дороге, в 1,43 км юго-юго-западнее места пересечения ручья и полевой дороги, далее граница идет в общем северо-северо-западном направлении по руслу реки Кирехоть вниз по течению на протяжении 0,12 км до точки 024-028.146, расположенной в русле реки Кирехоть, в 1,91 км юго-юго-западнее места примыкания проселочной дороги к полевой дороге, в 1,36 км юго-юго-западнее места пересечения ручья и полевой дорог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  <w:t>Участок границы от точки 028 до точки 024-028.146 является границей Даниловского муниципального района Ярославской области с Тутаевским муниципальным районом Ярославской области.</w:t>
      </w:r>
    </w:p>
    <w:p>
      <w:pPr>
        <w:pStyle w:val="Normal"/>
        <w:widowControl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Середского сельского поселения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За начало границы Середского сельского поселения Даниловского муниципального района Ярославской области принята точка 021-004.072, расположенная на стыке границ Даниловского и Любимского муниципальных районов Ярославской области, границ Даниловского и Серед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точки 021-004.072 граница идет в южном направлении по руслу реки Соть вниз по течению до точки 021-004.073, расположенной в 0,24 км западно-юго-западнее развилки проселочных дорог, в 0,39 км северо-северо-западнее брода через реку Соть, далее граница идет в общем юго-западном направлении до точки 021-004.075, расположенной в 0,63 км западно-юго-западнее развилки проселочных дорог, в 0,60 км северо-западнее брода через реку Соть, далее граница идет в общем западном направлении до точки </w:t>
        <w:br/>
        <w:t xml:space="preserve">021-004.079, расположенной в 0,87 км западно-северо-западнее брода через реку Соть, в 0,92 км западно-юго-западнее развилки проселочных дорог, далее граница идет в южном направлении до точки 021-004.081, расположенной в 1,04 км западно-юго-западнее развилки проселочных дорог, в 0,87 км западнее брода через реку Соть, далее граница идет в общем восточном направлении до точки 021-004.083, расположенной в 0,22 км западнее брода через реку Соть, в 0,54 км юго-западнее развилки проселочных дорог, далее граница идет в южном направлении до точки </w:t>
        <w:br/>
        <w:t>021-004.084, расположенной в 0,25 км юго-западнее брода через реку Соть, в 0,63 км юго-юго-западнее развилки проселочных дорог, далее граница идет в общем юго-юго-восточном направлении по руслу реки Соть вниз по течению до точки 021-004.085, расположенной в 1,52 км юго-юго-восточнее места впадения реки Воньга в Костромское водохранилище, в 3,23 км восточно-юго-восточнее развилки полевых дорог, далее граница идет в общем западно-юго-западном направлении до точки 004, расположенной в 1,68 км южнее места впадения реки Воньга в Костромское водохранилище, в 1,75 км восточнее развилки полевых дорог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21-004.072 до точки 004 является границей Даниловского муниципального района Ярославской области с Любимским муниципальным районом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точки 004 граница идет в юго-юго-западном направлении на протяжении 0,10 км до точки 004-005.001, расположенной в 1,74 км южнее места впадения реки Воньга в Костромское водохранилище, в 3,09 км восточно-юго-восточнее развилки полевых дорог, далее граница идет в общем южном направлении по Костромскому водохранилищу до точки </w:t>
        <w:br/>
        <w:t>004-005.009, расположенной в 2,62 км южнее места впадения реки Воньга в Костромское водохранилище, в 3,55 км юго-восточнее развилки полевых дорог, далее граница идет в общем юго-юго-восточном направлении по Костромскому водохранилищу до точки 004-005.016, расположенной в 3,29 км южнее места впадения реки Воньга в Костромское водохранилище, в 4,13 км юго-восточнее развилки полевых дорог, далее граница идет в южном направлении по Костромскому водохранилищу до точки 004-005.020, расположенной в 3,81 км южнее места впадения реки Воньга в Костромское водохранилище, в 4,52 км юго-восточнее развилки полевых дорог, далее граница идет в юго-западном направлении по Костромскому водохранилищу до точки 004-005.036, расположенной в 1,98 км юго-восточнее брода через ручей, в 5,55 км юго-юго-западнее места впадения реки Воньга в Костромское водохранилище, далее граница идет в западно-юго-западном направлении по Костромскому водохранилищу до точки 004-005.042, расположенной в 1,80 км юго-восточнее брода через ручей, в 5,80 км северо-восточнее места впадения реки Касть в Костромское водохранилище, далее граница идет в общем юго-западном направлении до точки 004-005.052, расположенной в 2,14 км юго-юго-восточнее брода через ручей, в 4,97 км северо-восточнее места впадения реки Касть в Костромское водохранилище, далее граница идет в юго-юго-восточном направлении по береговой линии Костромского водохранилища до точки 004-005.053, расположенной в 2,91 км юго-юго-восточнее брода через ручей, в 4,89 км северо-восточнее места впадения реки Касть в Костромское водохранилище, далее граница идет в юго-юго-западном направлении по береговой линии Костромского водохранилища до точки 004-005.054, расположенной в 4,91 км южнее брода через ручей, в 3,14 км восточнее места впадения реки Касть в Костромское водохранилище, далее граница идет в юго-западном направлении по Костромскому водохранилищу до точки 005, расположенной в 1,84 км восточнее развилки просек, разделяющих лесные кварталы 7, 12 и 13, в 2,13 км восточно-северо-восточнее развилки просек, разделяющих лесные кварталы 12, 13 и 20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04 до точки 005 совпадает с границей Ярославской области с Костромской областью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писание участка границы Середского сельского поселения Даниловского муниципального района Ярославской области от точки 004 до точки 005 совпадает с описанием прохождения границы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точки 005 граница идет в юго-западном направлении по Костромскому водохранилищу до точки 029-005.190, расположенной в 1,65 км восточно-юго-восточнее развилки просек, разделяющих лесные кварталы 7, 12 и 13, в 1,84 км восточно-северо-восточнее развилки просек, разделяющих лесные кварталы 12, 13 и 20, далее граница идет в общем западно-северо-западном направлении по правому берегу реки Вопша против течения, далее по береговой линии Костромского водохранилища до точки 029-005.189 на береговой линии реки Вопша, в 0,70 км северо-северо-западнее развилки просек, разделяющих лесные кварталы 7, 12 и 13, в 1,56 км севернее развилки просек, разделяющих лесные кварталы 12, 13 и 20, далее граница идет в северном направлении и переходит с одного берега реки Вопша на другой до точки 029-005.188, расположенной на береговой линии реки Вопша, в 0,85 км северо-северо-западнее развилки просек, разделяющих лесные кварталы 7, 12 и 13, в 1,72 км севернее развилки просек, разделяющих лесные кварталы 12, 13 и 20, далее граница идет в западно-северо-западном направлении по северной береговой линии реки Вопша против течения на протяжении 3,67 км до точки 029-005.187, расположенной на береговой линии реки Вопша, в 0,81 км юго-восточнее места впадения реки Староселка в озеро Фомино, в 2,67 км северо-восточнее разветвления каналов шириной 6 м, далее граница идет в северо-северо-западном направлении до точки 029-005.171, расположенной в 0,43 км восточнее места впадения реки Староселка в озеро Фомино, в 3,06 км северо-восточнее разветвления каналов шириной 6 м, далее граница идет в западно-юго-западном направлении до точки 029-005.167, расположенной в 0,23 км восточно-юго-восточнее места впадения реки Староселка в озеро Фомино, в 2,88 км северо-северо-восточнее разветвления каналов шириной 6 м, далее граница идет в северо-западном направлении до точки 029-005.163, расположенной в 0,16 км северо-северо-восточнее места впадения реки Староселка в озеро Фомино, в 2,98 км северо-северо-восточнее разветвления каналов шириной 6 м, далее граница идет в северо-северо-восточном направлении до точки 029-005.161, расположенной в 0,35 км северо-северо-восточнее места впадения реки Староселка в озеро Фомино, в 3,16 км северо-северо-восточнее разветвления каналов шириной 6 м, далее граница идет в общем западном направлении, пересекая реку Староселка, до точки </w:t>
        <w:br/>
        <w:t xml:space="preserve">029-005.158, расположенной в 0,42 км северо-западнее места впадения реки Староселка в озеро Фомино, в 2,97 км северо-северо-восточнее разветвления каналов шириной 6 м, далее граница идет в северо-северо-западном направлении до точки 029-005.156, расположенной в 0,63 км северо-западнее места впадения реки Староселка в озеро Фомино, в 3,14 км северо-северо-восточнее разветвления каналов шириной 6 м, далее граница идет в общем юго-западном направлении до точки 029-005.148, расположенной в 0,87 км западнее места впадения реки Староселка в озеро Фомино, в 2,40 км севернее разветвления каналов шириной 6 м, далее граница идет в общем южном направлении до точки 029-005.128, расположенной в 1,23 км северо-северо-восточнее разветвления каналов шириной 6 м, в 1,60 км юго-юго-западнее места впадения реки Староселка в озеро Фомино, далее граница идет в юго-западном направлении до точки 029-005.124, расположенной в 0,89 км северо-северо-восточнее разветвления каналов шириной 6 м, в 1,62 км восточно-северо-восточнее пересечения просек, разделяющих лесные кварталы 14, 15, 8 и 9, далее граница идет в западном направлении до точки 029-005.120, расположенной в русле реки Вопша, в 0,80 км северо-северо-западнее разветвления каналов шириной 6 м, в 1,17 км северо-восточнее пересечения просек, разделяющих лесные кварталы 14, 15, 8 и 9, далее граница идет в общем западном направлении по руслу реки Вопша против течения на протяжении 1,71 км до точки 029-005.119, расположенной в русле реки Вопша, в 0,72 км севернее пересечения просек, разделяющих лесные кварталы 14, 15, 8 и 9, в 1,22 км северо-западнее разветвления каналов шириной 6 м, далее граница идет в западном направлении по каналу до точки 029-005.116, расположенной в русле реки Вопша, в 1,47 км западно-северо-западнее места разветвления каналов шириной 6 м, в 0,73 км северо-северо-западнее пересечения просек, разделяющих лесные кварталы 14, 15, 8 и 9, далее граница идет в общем западном направлении по руслу реки Вопша против течения на протяжении 0,12 км до точки 029-005.115, расположенной в русле реки Вопша, в 0,78 км северо-северо-западнее пересечения просек, разделяющих лесные кварталы 14, 15, 8 и 9, в 1,57 км западно-северо-западнее разветвления каналов шириной 6 м, далее граница идет в западном направлении до точки 029-005.113, расположенной в 0,91 км северо-западнее пересечения просек, разделяющих лесные кварталы 14, 15, 8 и 9, в 1,62 км северо-северо-западнее пересечения канала шириной 6 м и просеки, разделяющей лесные кварталы 14, 15, 21 и 22, далее граница идет в западно-юго-западном направлении до точки 029-005.107, расположенной в русле реки Вопша, в 1,35 км западно-северо-западнее пересечения просек, разделяющих лесные кварталы 14, 15, 8 и 9, в 1,68 км северо-западнее пересечения канала шириной 6 м и просеки, разделяющей лесные кварталы 14, 15, 21 и 22, далее граница идет в юго-западном направлении по руслу реки Вопша против течения на протяжении 0,32 км до точки 029-005.106, расположенной в русле реки Вопша, в 1,83 км северо-западнее места впадения канала шириной 4 м в канал шириной 6 м, в 1,52 км западнее пересечения просек, разделяющих лесные кварталы 14, 15, 8 и 9, далее граница идет в южном направлении, пересекая просеку, до точки </w:t>
        <w:br/>
        <w:t xml:space="preserve">029-005.101, расположенной в 1,29 км западнее места впадения канала шириной 4 м в канал шириной 6 м, в 1,00 км севернее развилки лесных дорог, далее граница идет в восточно-юго-восточном направлении, пересекая канал шириной 4 м, на протяжении 0,57 км до точки 029-005.100, расположенной в 0,87 км западно-юго-западнее места впадения канала шириной 4 м в канал шириной 6 м, в 0,92 км севернее моста через канал шириной 4 м, далее граница идет в юго-юго-западном направлении, пересекая просеку, на протяжении 0,61 км до точки 029-005.099, расположенной в 0,37 км восточно-северо-восточнее развилки лесных дорог, в 0,51 км северо-западнее моста через канал шириной 4 м, далее граница идет в западном направлении, пересекая канал и полевую дорогу, на протяжении 0,33 км до точки 029-005.098, расположенной в 0,15 км севернее развилки лесных дорог, в 0,79 км западно-северо-западнее моста через канал шириной 4 м, далее граница идет в северо-северо-западном направлении до точки </w:t>
        <w:br/>
        <w:t xml:space="preserve">029-005.095, расположенной в 0,57 км северо-северо-западнее развилки лесных дорог, в 1,19 км северо-западнее моста через канал шириной 4 м, далее граница идет в общем западно-юго-западном направлении по руслу реки Саводранка против течения на протяжении 0,96 км до точки </w:t>
        <w:br/>
        <w:t xml:space="preserve">029-005.094, расположенной 0,94 км западно-северо-западнее развилки лесных дорог, в 0,90 км северо-восточнее места впадения канала шириной 1 м в реку Саводранка, далее граница идет в общем северо-северо-западном направлении на протяжении 0,47 км до точки 029-005.093, расположенной в 0,97 км северо-восточнее места впадения канала шириной 1 м в реку Саводранка, в 1,23 км западно-северо-западнее развилки лесных дорог, далее граница идет в западном направлении до точки 029-005.091, расположенной в 0,84 км северо-северо-восточнее места впадения канала шириной 1 м в реку Саводранка, в 1,48 км западно-северо-западнее развилки лесных дорог, далее граница идет в общем юго-западном направлении до точки 029-005.089, расположенной в 0,59 км северо-северо-восточнее места впадения канала шириной 1 м в реку Саводранка, в 1,58 км западно-северо-западнее развилки лесных дорог, далее граница идет в общем западном направлении до точки 029-005.085, расположенной в 1,72 км восточно-юго-восточнее места впадения канала шириной 1 м в реку Саводранка, в 1,31 км восточно-северо-восточнее места впадения реки Ухтанка в реку Саводранка, далее граница идет в северо-западном направлении до точки 029-005.083, расположенной в 1,42 км восточнее места впадения канала шириной 1 м в реку Саводранка, в 2,14 км восточнее места впадения канала шириной 1 м в реку Саводранка, далее граница идет в западном направлении до точки 029-005.077, расположенной в 0,48 км восточно-юго-восточнее места впадения канала шириной 1 м в реку Саводранка, в 1,19 км восточно-юго-восточнее места впадения канала шириной 1 м в реку Саводранка, далее граница идет в северном направлении на протяжении 0,37 км до точки 029-005.076, расположенной в 0,44 км восточно-северо-восточнее места впадения канала шириной 1 м в реку Саводранка, в 1,13 км восточнее места впадения канала шириной 1 м в реку Саводранка, далее граница идет в западном направлении до точки 029-005.074, расположенной в 0,25 км северо-северо-западнее места впадения канала шириной 1 м в реку Саводранка, в 0,68 км восточно-северо-восточнее места впадения канала шириной 1 м в реку Саводранка, далее граница идет в северном направлении до точки 029-005.072, расположенной в 0,67 км севернее места впадения канала шириной 1 м в реку Саводранка, в 0,88 км северо-восточнее места впадения канала шириной 1 м в реку Саводранка, далее граница идет в западном направлении до точки </w:t>
        <w:br/>
        <w:t xml:space="preserve">029-005.069, расположенной в 0,67 км северо-северо-восточнее места впадения канала шириной 1 м в реку Саводранка, в 0,78 км северо-северо-восточнее места впадения канала шириной 1 м в реку Саводранка, далее граница идет в северо-северо-западном направлении до точки 029-005.061, расположенной в 1,80 км севернее места впадения канала шириной 1 м в реку Саводранка, в 1,75 км севернее места впадения канала шириной 1 м в реку Саводранка, далее граница идет в западно-юго-западном направлении до точки 029-005.057, расположенной в русле реки Лабковка, в 1,79 км северо-северо-западнее места впадения канала шириной 1 м в реку Саводранка, в 1,84 км севернее поворота канала шириной 1 м, далее граница идет в юго-восточном направлении вниз по течению реки Лабковка на протяжении 1,70 км до точки 029-005.056, расположенной в 0,49 км северо-северо-восточнее места впадения канала шириной 1 м в реку Саводранка, в 0,82 км северо-восточнее поворота канала шириной 1 м, далее граница идет в западно-юго-западном направлении до точки 029-005.053, расположенной в 0,41 км северо-северо-западнее поворота канала шириной 1 м, в 0,61 км западно-северо-западнее места впадения канала в реку Саводранка, далее граница идет в южном направлении, пересекая русло реки Саводранка, до точки 029-005.050, расположенной в 0,06 км северо-северо-восточнее середины моста через озеро, в 0,47 км восточнее места примыкания полевых дорог к проселочной дороге, далее граница идет в западном направлении, пересекая озеро, полевую дорогу, до точки 029-005.047, расположенной в 0,26 км западнее места примыкания полевых дорог к проселочной дороге, в 0,54 км северо-восточнее места впадения канала шириной 1 м в реку Ухтанка, далее граница идет в северном направлении, пересекая полевую дорогу, на протяжении 0,25 км до точки 029-005.046, расположенной в 0,34 км северо-западнее места примыкания полевых дорог к проселочной дороге, в 0,73 км западно-северо-западнее середины моста через озеро, далее граница идет в западно-северо-западном направлении до точки 029-005.043, расположенной в 0,39 км восточнее поворота канала шириной 2 м, в 0,66 км северо-восточнее поворотной опоры ЛЭП, далее граница идет в общем западном направлении, пересекая канал шириной 2 м, до точки 029-005.039, расположенной в 0,51 км западнее поворота канала шириной 2 м, в 0,61 км северо-западнее поворотной опоры ЛЭП, далее граница идет в северном направлении на протяжении 0,21 км до точки 029-005.038, расположенной в 0,58 км западно-северо-западнее поворота канала шириной 2 м, в 0,78 км северо-северо-западнее поворотной опоры ЛЭП, далее граница идет в западном направлении, пересекая автодорогу с покрытием, до точки </w:t>
        <w:br/>
        <w:t>029-005.032, расположенной в 0,97 км северо-северо-западнее пересечения автодорог с покрытием, в 1,15 км восточнее места примыкания полевой дороги к проселочной, далее граница идет в юго-юго-западном направлении на протяжении 0,39 км до точки 029-005.031, расположенной в 0,78 км северо-западнее пересечения автодорог с покрытием, в 1,02 км восточно-юго-восточнее места примыкания полевой дороги к проселочной, далее граница идет в западно-северо-западном направлении на протяжении 0,13 км до точки 029-005.030, расположенной в русле канала шириной 4 м, в 0,90 км восточно-юго-восточнее примыкания полевой дороги к проселочной дороге, в 0,90 км северо-западнее пересечения автодорог с покрытием, далее граница идет в северо-северо-восточном направлении вдоль канала шириной 4 м, на протяжении 0,51 км до точки 029-005.029, расположенной в 1,00 км восточно-северо-восточнее примыкания полевой дороги к проселочной дороге, в 1,25 км северо-северо-западнее пересечения автодорог с покрытием, далее граница идет по северной окраине деревень Окатово и Афанасово, оставляя их на территории Некрасовского муниципального района Ярославской области, до точки 029-005.023, расположенной в 1,24 км восточнее места примыкания полевой дороги к проселочной, в 0,53 км северо-северо-восточнее места примыкания полевой дороги к проселочной дороге, далее граница идет в западном направлении до точки 029-005.021, расположенной в 0,52 км севернее места примыкания полевой дороги к проселочной, в 0,88 км восточнее места примыкания полевой дороги к проселочной дороге, далее граница идет в северном направлении на протяжении 0,18 км до точки 029-005.020, расположенной в 0,70 км севернее места примыкания полевой дороги к проселочной дороге, в 0,92 км восточно-северо-восточнее места примыкания полевой дороги к проселочной, далее граница идет в западно-северо-западном направлении, пересекая проселочную дорогу, до точки 029-005.017, расположенной в 0,63 км северо-северо-восточнее места примыкания полевой дороги к проселочной, в 1,31 км северо-западнее места примыкания полевой дороги к проселочной, далее граница идет в западном направлении до точки 029-005.011, расположенной в 1,00 км северо-западнее места примыкания полевой дороги к проселочной, в 1,28 км северо-восточнее места впадения канала шириной 6 м в реку Ухтанка, далее граница идет в западно-юго-западном направлении, пересекая реку Ухтанка и полевую дорогу, до точки 029-005.001, расположенной в 0,40 км западно-юго-западнее места впадения ручья Озерица в реку Ухтанка, в 0,89 км западнее места впадения канала шириной 6 м в реку Ухтанка, далее граница идет в юго-юго-западном направлении, пересекая ручей Озерица, на протяжении 0,39 км до точки 029, расположенной 0,23 км южнее трубы под проселочной дорогой, в 2,25 км восточно-юго-восточнее брода через реку Озерица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05 до точки 029 является границей Даниловского муниципального района Ярославской области с Некрасовским муниципальным районом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От точки 029 граница идет в общем западном направлении по руслу ручья Озерица вверх по течению на протяжении 2,11 км до точки </w:t>
        <w:br/>
        <w:t xml:space="preserve">028-029.138, расположенной в русле ручья Озерица, в 0,89 км восточно-юго-восточнее брода через ручей Озерица, в 1,44 км западнее трубы под проселочной дорогой, далее граница идет в общем западно-юго-западном направлении до точки 028-029.136, расположенной в 0,61 км юго-юго-восточнее брода через ручей Озерица, в 1,90 км западнее трубы под проселочной дорогой, далее граница идет в общем юго-юго-западном направлении на протяжении 0,34 км до точки 028-029.135, расположенной в 0,84 км юго-юго-восточнее брода через ручей Озерица, в 2,11 км западно-юго-западнее трубы под проселочной дорогой, далее граница идет в общем восточно-юго-восточном направлении до точки 028-029.133, расположенной в 1,09 км юго-юго-восточнее брода через ручей Озерица, в 1,89 км западно-юго-западнее трубы под проселочной дорогой, далее граница идет в юго-западном направлении до точки 028-029.131, расположенной в 1,24 км южнее брода через ручей Озерица, в 2,24 км западно-юго-западнее трубы под проселочной дорогой, далее граница идет в северо-западном направлении, пересекая газопровод, нефтепровод до точки 028-029.127, расположенной в 0,79 км юго-юго-западнее брода через ручей Озерица, в 1,17 км восточно-юго-восточнее места пересечения полевой и проселочной дорог, далее граница идет в северо-восточном направлении на протяжении 0,15 км до точки 028-029.126, расположенной в 0,65 км юго-юго-западнее брода через ручей Озерица, в 1,23 км восточно-юго-восточнее места пересечения полевой и проселочной дорог, далее граница идет в северо-западном направлении до точки 028-029.123, расположенной в русле ручья Курябинский, в 0,54 км западно-юго-западнее брода через ручей Озерица, в 0,93 км восточнее места пересечения полевой и проселочной дорог, далее граница идет в юго-западном направлении по руслу ручья Курябинский вверх по течению на протяжении 0,70 км до точки 028-029.122, расположенной в русле ручья Курябинский, в 1,17 км юго-западнее брода через ручей Озерица, в 0,55 км юго-восточнее места пересечения полевой и проселочной дорог, далее граница идет в общем южном направлении до точки 028-029.118, расположенной в 1,33 км юго-западнее брода через ручей Озерица, в 0,70 км юго-восточнее места пересечения полевой и проселочной дорог, далее граница идет в западно-юго-западном направлении, пересекая ручей Курябинский, полевую дорогу, до точки 028-029.116, расположенной в 1,74 км юго-западнее брода через ручей Озерица, в 0,77 км южнее места пересечения полевой и проселочной дорог, далее граница идет в северо-северо-восточном направлении на протяжении 0,13 км до точки 028-029.115, расположенной в 1,64 км юго-западнее брода через ручей Озерица, в 0,64 км южнее места пересечения полевой и проселочной дорог, далее граница идет в западно-северо-западном направлении до точки 028-029.113, расположенной в 1,89 км западно-юго-западнее брода через ручей Озерица, в 0,59 км юго-юго-западнее места пересечения полевой и проселочной дорог, далее граница идет в юго-западном направлении до точки 028-029.111, расположенной в 2,38 км западно-юго-западнее брода через ручей Озерица, в 1,08 км юго-западнее места пересечения полевой и проселочной дорог, далее граница идет в западном направлении до точки 028-029.109, расположенной в 2,60 км западно-юго-западнее брода через ручей Озерица, в 1,23 км юго-западнее места пересечения полевой и проселочной дорог, далее граница идет в северо-северо-западном направлении на протяжении 0,16 км до точки </w:t>
        <w:br/>
        <w:t>028-029.108, расположенной в 2,56 км западно-юго-западнее брода через ручей Озерица, в 1,15 км юго-западнее места пересечения полевой и проселочной дорог, далее граница идет в западно-юго-западном направлении на протяжении 0,05 км до точки 028-029.107, расположенной в 2,62 км западно-юго-западнее брода через ручей Озерица, в 1,20 км западно-юго-западнее места пересечения полевой и проселочной дорог, далее граница идет в северном направлении вдоль моста, пересекая ручей Озерица, на протяжении 0,06 км до точки 028-029.106, расположенной в 2,60 км западно-юго-западнее брода через ручей Озерица, в 1,18 км западно-юго-западнее места пересечения полевой и проселочной дорог, далее граница идет в юго-западном направлении на протяжении 0,06 км до точки 028-029.139, расположенной на западной границе полосы отвода железной дороги в русле ручья Озерица, в 3,10 км юго-юго-восточнее трубы под автодорогой с покрытием, в 1,24 км западно-юго-западнее места пересечения полевой и проселочной дорог, далее граница идет в общем западно-юго-западном направлении по руслу ручья Озерица вверх по течению на протяжении 1,51 км до точки 028-029.105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28"/>
        </w:rPr>
        <w:t>расположенной в русле ручья Озерица, в 3,64 км юго-юго-восточнее примыкания полевой дороги к проселочной дороге, в 2,61 км западно-юго-западнее места пересечения полевой и проселочной дорог, далее граница идет в северо-западном направлении, пересекая проселочную дорогу, до точки 028-029.100, расположенной в 2,53 км юго-юго-восточнее места примыкания полевой дороги к проселочной дороге, в 3,15 км западнее места пересечения полевой и проселочной дорог, далее граница идет в северном направлении, пересекая полевую дорогу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szCs w:val="28"/>
        </w:rPr>
        <w:t>на протяжении 0,31 км до точки 028-029.099, расположенной в 2,26 км юго-юго-восточнее места примыкания полевой дороги к проселочной дороге, в 3,12 км западнее места пересечения полевой и проселочной дорог, далее граница идет в общем северо-западном направлении до точки 028-029.090, расположенной в русле реки Рога, в 0,83 км южнее примыкания полевой дороги к проселочной дороге, в 1,95 км западно-юго-западнее трубы под автодорогой с покрытием, далее граница идет в общем западно-юго-западном направлении по руслу реки Рога вниз по течению на протяжении 1,63 км до точки 028-029.089, расположенной в русле реки Рога, в 1,64 км юго-западнее примыкания полевой дороги к проселочной дороге, в 3,21 км западно-юго-западнее трубы под автодорогой с покрытием, далее граница идет в общем северном направлении, пересекая улучшенную автодорогу с покрытием, до точки 028-029.080, расположенной в 1,32 км западнее примыкания полевой дороги к проселочной дороге, в 1,32 км юго-юго-западнее середины моста через реку Тоймина, далее граница идет в общем северном направлении до точки 028-029.076, расположенной в русле реки Тоймина, в 1,06 км юго-западнее брода через ручей Шетейка, в 1,51 км северо-западнее примыкания полевой дороги к проселочной дороге, далее граница идет в западном направлении по руслу реки Тоймина вниз по течению на протяжении 0,80 км до точки 028-029.075, расположенной в русле реки Тоймина, в 1,50 км западно-юго-западнее брода через ручей Шетейка, в 1,97 км западно-северо-западнее примыкания полевой дороги к проселочной дороге, далее граница идет в северном направлении до точки 028-029.073, расположенной в 1,43 км западно-юго-западнее брода через ручей Шетейка, в 2,06 км западно-северо-западнее примыкания полевой дороги к проселочной дороге, далее граница идет в общем восточно-северо-восточном направлении до точки 028-029.070, расположенной в 0,98 км западно-юго-западнее брода через ручей Шетейка, в 1,77 км северо-западнее примыкания полевой дороги к проселочной дороге, далее граница идет в северном направлении до точки 028-029.067, расположенной в 0,75 км западнее брода через ручей Шетейка, в 2,11 км северо-западнее примыкания полевой дороги к проселочной дороге, далее граница идет в общем восточном направлении до точки 028-029.065, расположенной в 0,27 км западно-северо-западнее брода через ручей Шетейка, в 1,93 км северо-северо-западнее примыкания полевой дороги к проселочной дороге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9 до точки 028-029.065 является границей Даниловского муниципального района Ярославской области с Ярослав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28-029.065 – точка примыкания границ Середского и Дмитриевского сельских поселений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т точки 028-029.065, расположенной в 0,27 км западно-северо-западнее брода через ручей Шетейка, в 1,93 км северо-северо-западнее примыкания полевой дороги к проселочной дороге, граница идет в восточно-северо-восточном направлении до точки 5.721, расположенной в 0,70 км севернее моста через реку Тоймина, в 4,21 км юго-западнее места впадения ручья Царей в реку Тоймина, далее граница идет в восточно-северо-восточном направлении, пересекая ручей Шетейка, до точки 5.720, расположенной в 0,90 км северо-северо-восточнее моста через реку Тоймина, в 3,89 км юго-юго-западнее места впадения ручья Царей в реку Тоймина, далее граница идет в северо-северо-восточном направлении вдоль грунтовой дороги до точки 5.719, расположенной в 1,03 км северо-северо-восточнее моста через реку Тоймина, в 3,76 км юго-юго-западнее места впадения ручья Царей в реку Тоймина, далее граница идет в восточно-северо-восточном направлении, пересекая грунтовую дорогу, до точки 5.718, расположенной в 1,13 км северо-восточнее моста через реку Тоймина, в 3,63 км юго-юго-западнее места впадения ручья Царей в реку Тоймина, далее граница идет в восточном направлении до точки 5.717, расположенной в 0,71 км северо-восточнее брода через ручей Шетейка, в 3,52 км юго-юго-западнее места впадения ручья Царей в реку Тоймина, далее граница идет в общем южном направлении до точки 5.713, расположенной в 0,68 км восточно-северо-восточнее моста через реку Тоймина, в 4,10 км юго-западнее места впадения ручья Царей в реку Тоймина, далее граница идет в северо-северо-восточном направлении по руслу реки Тоймина против течения до точки 5.712, расположенной в 0,47 км западнее места впадения ручья Каменский в реку Тоймина, в 1,69 км юго-западнее моста через ручей Каменский, далее граница идет в общем северо-северо-восточном направлении до точки 5.709, расположенной в 1,11 км севернее места впадения ручья Каменский в реку Тоймина, в 1,15 км западно-северо-западнее моста через ручей Каменский, далее граница идет в восточно-северо-восточном направлении, пересекая полевую дорогу, до точки 5.708, расположенной в 1,17 км севернее места впадения ручья Каменский в реку Тоймина, в 0,96 км западно-северо-западнее моста через ручей Каменский, далее граница идет в северо-северо-западном направлении по руслу реки Тоймина до точки 5.707, расположенной в 2,00 км севернее места впадения ручья Каменский в реку Тоймина, в 1,80 км северо-западнее моста через ручей Каменский, далее граница идет в северо-северо-восточном направлении до точки 5.706, расположенной в 2,51 км севернее места впадения ручья Каменский в реку Тоймина, в 2,00 км северо-северо-западнее моста через ручей Каменский, далее граница идет в восточном направлении, пересекая просеку, до точки 5.705, расположенной в 2,57 км северо-северо-восточнее места впадения ручья Каменский в реку Тоймина, в 1,58 км северо-западнее моста через ручей Каменский, далее граница идет в общем южном направлении до точки 5.703, расположенной в 2,10 км северо-северо-восточнее места впадения ручья Каменский в реку Тоймина, в 0,97 км севернее моста через ручей Каменский, далее граница идет в общем восточном направлении до точки 5.698, расположенной в 2,77 км северо-западнее развилки полевых дорог, в 1,22 км северо-восточнее моста через ручей Каменский, далее граница идет в юго-юго-западном направлении до точки 5.697, расположенной в 2,70 км западно-северо-западнее развилки полевых дорог, в 0,93 км северо-восточнее моста через ручей Каменский, далее граница идет в восточном направлении, пересекая полевую дорогу, до точки 5.696, расположенной в 2,49 км западно-северо-западнее развилки полевых дорог, в 1,11 км северо-восточнее моста через ручей Каменский, далее граница идет в юго-юго-западном направлении до точки 5.695, расположенной в 2,46 км западно-северо-западнее развилки полевых дорог, в 0,94 км восточно-северо-восточнее моста через ручей Каменский, далее граница идет в юго-западном направлении вдоль ручья Каменский до точки 5.694, расположенной в 2,55 км западно-северо-западнее развилки полевых дорог, в 0,77 км восточно-северо-восточнее моста через ручей Каменский, далее граница идет в восточно-юго-восточном направлении, пересекая ручей Каменский, до точки 5.693, расположенной в 2,28 км западно-северо-западнее развилки полевых дорог, в 1,01 км восточно-северо-восточнее моста через ручей Каменский, далее граница идет в юго-юго-западном направлении до точки 5.692, расположенной в 1,78 км юго-западнее развилки полевых дорог, в 0,93 км восточнее моста через ручей Каменский, далее граница идет в восточном направлении, пересекая железную дорогу, до точки 5.691, расположенной в 1,65 км юго-западнее развилки полевых дорог, в 1,08 км восточнее моста через ручей Каменский, далее граница идет в восточном направлении до точки 5.689, расположенной в 1,11 км юго-западнее развилки полевых дорог, в 1,73 км восточнее моста через ручей Каменский, далее граница идет в восточном направлении, пересекая реку Ухтанка, до точки 5.688, расположенной в 0,87 км юго-западнее развилки полевых дорог, в 2,07 км восточнее моста через ручей Каменский, далее граница идет в восточно-юго-восточном направлении до точки 5.687, расположенной в 0,65 км западно-северо-западнее развилки полевых дорог, в 0,81 км южнее развилки полевых дорог, далее граница идет в южном направлении, пересекая полевую дорогу, до точки 5.684, расположенной в 0,68 км западно-юго-западнее развилки полевых дорог, в 1,32 км южнее развилки полевых дорог, далее граница идет в восточном направлении, пересекая полевую дорогу, до точки 5.682, расположенной в 0,47 км юго-восточнее развилки полевых дорог, в 1,49 км западно-юго-западнее трубы под автодорогой с покрытием, далее граница идет в восточном направлении, пересекая ЛЭП, до точки 5.681, расположенной в 0,66 км юго-восточнее развилки полевых дорог, в 1,29 км западно-юго-западнее трубы под автодорогой с покрытием, далее граница идет в общем восточном направлении до точки 5.678, расположенной в 1,36 км восточно-юго-восточнее развилки полевых дорог, в 0,45 км западно-юго-западнее трубы под автодорогой с покрытием, далее граница идет в северном направлении до точки 5.677, расположенной в 0,45 км западно-северо-западнее трубы под автодорогой с покрытием, в 1,30 км восточнее развилки полевых дорог, далее граница идет в восточном направлении, пересекая автодорогу с покрытием, до точки 5.674, расположенной в 0,15 км восточно-северо-восточнее трубы под автодорогой с покрытием, в 1,88 км восточнее развилки полевых дорог, далее граница идет в восточно-северо-восточном направлении по руслу ручья Верховка вниз по течению до точки 5.673, расположенной в 1,83 км западно-юго-западнее примыкания полевой дороги к проселочной, в 0,78 км восточно-северо-восточнее трубы под автодорогой с покрытием, далее граница идет в восточно-юго-восточном направлении до точки 5.671, расположенной в 1,48 км юго-западнее примыкания полевой дороги к проселочной, в 1,18 км восточнее трубы под автодорогой с покрытием, далее граница идет в восточно-юго-восточном направлении до точки 5.669, расположенной в 1,16 км юго-юго-западнее примыкания полевой дороги к проселочной, в 1,95 км восточнее трубы под автодорогой с покрытием, далее граница идет в восточно-юго-восточном направлении, пересекая реку Саводранка, до точки 5.668, расположенной в 1,11 км юго-юго-западнее примыкания полевой дороги к проселочной, в 2,13 км восточнее трубы под автодорогой с покрытием, далее граница идет в северо-восточном направлении, пересекая две грунтовые и полевую дорогу, до точки 5.667, расположенной в 0,78 км восточнее примыкания полевой дороги к проселочной, в 3,14 км восточно-северо-восточнее трубы под автодорогой с покрытием, далее граница идет в восточно-северо-восточном направлении до точки 5.666, расположенной в 1,06 км восточнее примыкания полевой дороги к проселочной, в 3,67 км восточно-северо-восточнее трубы под автодорогой с покрытием, далее граница идет в восточном направлении, пересекая автодорогу с покрытием, до точки 5.665, расположенной в 1,20 км восточнее примыкания полевой дороги к проселочной, в 3,79 км восточно-северо-восточнее трубы под автодорогой с покрытием, далее граница идет в юго-восточном направлении до точки 5.664, расположенной в 3,85 км восточно-северо-восточнее трубы под автодорогой с покрытием, в 1,25 км восточнее примыкания полевой дороги к проселочной, далее граница идет в общем северо-восточном направлении, пересекая полевую дорогу, до точки 5.659, расположенной в 2,68 км восточно-северо-восточнее примыкания полевой дороги к проселочной, в 3,44 км юго-юго-западнее развилки полевых дорог, далее граница идет в юго-восточном направлении, пересекая просеку, до точки 5.658, расположенной в 2,79 км восточно-северо-восточнее примыкания полевой дороги к проселочной, в 3,56 км юго-юго-западнее развилки полевых дорог, далее граница идет в общем северо-северо-восточном направлении, пересекая грунтовую дорогу, до точки 5.655, расположенной в 3,61 км юго-юго-западнее моста через реку Киченка, в 2,42 км юго-юго-западнее развилки полевых дорог, далее граница идет в западном направлении до точки 5.654, расположенной в 3,70 км юго-юго-западнее моста через реку Киченка, в 2,50 км юго-юго-западнее развилки полевых дорог, далее граница идет в северном направлении до точки 5.652, расположенной в 3,22 км юго-юго-западнее моста через реку Киченка, в 2,01 км юго-юго-западнее развилки полевых дорог, далее граница идет в северо-западном направлении, пересекая ЛЭП, до точки 5.651, расположенной в 3,14 км юго-западнее моста через реку Киченка, в 1,94 км юго-западнее развилки полевых дорог, далее граница идет в северо-северо-западном направлении до точки 5.650, расположенной в 3,10 км юго-западнее моста через реку Киченка, в 1,91 км юго-западнее развилки полевых дорог, далее граница идет в северо-северо-восточном направлении по руслу реки Киченка по течению на протяжении 1,33 км до точки 5.649, расположенной в 2,03 км юго-западнее моста через реку Киченка, в 0,86 км юго-западнее развилки полевых дорог, далее граница идет в общем западно-северо-западном направлении до точки 5.645, расположенной в 2,12 км юго-западнее моста через реку Киченка, в 1,05 км западно-юго-западнее развилки полевых дорог, далее граница идет в северо-западном направлении, пересекая полевую дорогу, до точки 5.643, расположенной в 2,11 км юго-западнее моста через реку Киченка, в 1,22 км западнее развилки полевых дорог, далее граница идет в восточно-северо-восточном направлении до точки 5.642, расположенной в 1,85 км юго-западнее моста через реку Киченка, в 0,98 км западнее развилки полевых дорог, далее граница идет в северном направлении по руслу ручья против течения до точки 5.641, расположенной в 1,75 км западно-юго-западнее моста через реку Киченка, в 1,16 км западно-северо-западнее развилки полевых дорог, далее граница идет в общем восточном направлении, пересекая полевую дорогу, до точки 5.637, расположенной в 0,64 км северо-северо-западнее развилки полевых дорог, в 1,00 км западно-юго-западнее моста через реку Киченка, далее граница идет в северном направлении до точки 5.633, расположенной в 0,77 км западно-северо-западнее моста через реку Киченка, в 1,32 км севернее развилки полевых дорог, далее граница идет в северо-западном направлении до точки 5.627, расположенной в 1,92 км восточнее места впадения ручья в реку Михеевка, в 1,60 км северо-западнее моста через реку Киченка, далее граница идет в общем юго-западном направлении до точки 5.621, расположенной в 2,17 км западнее моста через реку Киченка, в 1,23 км юго-восточнее места впадения ручья в реку Михеевка, далее граница идет в общем западно-северо-западном направлении до точки 5.618, расположенной в 2,72 км западно-северо-западнее моста через реку Киченка, в 0,64 км юго-восточнее места впадения ручья в реку Михеевка, далее граница идет в северо-северо-восточном направлении до точки 5.617, расположенной в 2,73 км западно-северо-западнее моста через реку Киченка, в 0,59 км восточно-юго-восточнее места впадения ручья в реку Михеевка, далее граница идет в общем западно-северо-западном направлении, пересекая реку Михеевка, до точки 5.612, расположенной в 2,29 км юго-юго-западнее моста через ручей, в 0,10 км юго-юго-западнее места впадения ручья в реку Михеевка, далее граница идет в северо-восточном направлении до точки 5.610, расположенной в 1,52 км восточно-юго-восточнее развилки проселочных дорог, в 0,30 км северо-восточнее места впадения ручья в реку Михеевка, далее граница идет в общем северо-западном направлении до точки 5.606, расположенной в 1,03 км восточнее развилки проселочных дорог, в 0,72 км северо-северо-западнее места впадения ручья в реку Михеевка, далее граница идет в северном направлении, пересекая грунтовую дорогу, до точки 5.605, расположенной в 1,08 км восточно-северо-восточнее развилки проселочных дорог, в 1,05 км северо-северо-западнее места впадения ручья в реку Михеевка, далее граница идет в северо-северо-западном направлении до точки 5.604, расположенной в 1,24 км восточно-северо-восточнее развилки проселочных дорог, в 1,56 км западно-юго-западнее моста через ручей, далее граница идет в общем восточном направлении до точки 5.602, расположенной в 1,72 км северо-восточнее развилки проселочных дорог, в 0,99 км западно-юго-западнее моста через ручей, далее граница идет в северо-восточном направлении до точки 5.601, расположенной в 0,82 км западно-юго-западнее моста через ручей, в 0,68 км юго-восточнее места пересечения проселочной дороги и ручья, далее граница идет в северо-восточном направлении, пересекая ручей, до точки 5.600, расположенной в 0,69 км западно-юго-западнее моста через ручей, в 0,65 км юго-восточнее места пересечения проселочной дороги и ручья, далее граница идет в общем северо-северо-восточном направлении до точки 5.597, расположенной в 0,48 км западно-северо-западнее моста через ручей, в 0,69 км восточнее места пересечения проселочной дороги и ручья, далее граница идет в восточно-юго-восточном направлении, пересекая ручей, до точки 5.596, расположенной 0,29 км западно-северо-западнее моста через ручей, в 0,86 км восточнее места пересечения проселочной дороги и ручья, далее граница идет в общем северном направлении до точки 5.593, расположенной в 0,95 км северо-северо-западнее моста через ручей, в 1,06 км северо-восточнее места пересечения проселочной дороги и ручья, далее граница идет в северо-восточном направлении, пересекая полевую дорогу, до точки 5.592, расположенной в 1,15 км севернее моста через ручей, в 1,13 км северо-северо-восточнее места впадения ручья, далее граница идет в северо-восточном направлении, пересекая 2 полевые дороги, до точки 5.591, расположенной в 1,68 км северо-северо-восточнее места впадения ручья, в 0,77 км западно-юго-западнее брода через ручей, далее граница идет в северо-северо-восточном направлении, пересекая полевую дорогу, до точки 5.590, расположенной в 2,01 км северо-северо-восточнее места впадения ручья, в 0,67 км западнее брода через ручей, далее граница идет в общем северо-северо-восточном направлении, пересекая полевую дорогу, до точки 5.587, расположенной в 3,14 км северо-северо-восточнее места впадения ручья, в 1,22 км северо-северо-западнее брода через ручей, далее граница идет в общем северо-западном направлении по руслу реки Касть против течения до точки 5.586, расположенной в русле реки Касть, в 0,41 км восточно-юго-восточнее брода через реку Касть, в 0,28 км юго-западнее места пересечения полевой дороги и ручья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028-029.065 до точки 5.586 является границей Середского сельского поселения Даниловского муниципального района Ярославской области с Дмитриевским сельским поселением Даниловского муниципального района Ярославской области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От точки 5.586 граница идет в северо-восточном направлении по руслу вверх по течению ручья, пересекая полевую дорогу, до точки 5.722, расположенной в русле ручья, в 0,69 км восточно-юго-восточнее примыкания полевой дороги к проселочной, в 0,53 км западно-юго-западнее места пересечения полевых дорог, далее граница идет в северо-северо-западном направлении вдоль ручья до точки 5.723, расположенной в 0,66 км восточнее примыкания полевой дороги к проселочной, в 0,53 км западно-юго-западнее места пересечения полевых дорог, далее граница идет в северо-северо-восточном направлении, пересекая полевую дорогу, до точки 5.725, расположенной в 0,75 км восточнее примыкания полевой дороги к проселочной, в 0,41 км западнее места пересечения полевых дорог, далее граница идет в северо-восточном направлении до точки 5.728, расположенной в русле ручья, в 1,03 км восточно-северо-восточнее примыкания полевой дороги к проселочной, в 0,37 км северо-северо-западнее места пересечения полевых дорог, далее граница идет в северо-северо-восточном направлении по руслу ручья Передний вверх по течению, по руслу реки Удисна вверх по течению, по руслу ручья вниз по течению, до точки 5.729, расположенной в русле ручья Передний, в 2,50 км южнее примыкания проселочной дороги к автодороге с покрытием, в 1,81 км южнее развилки автодорог с покрытием, далее граница идет в западно-северо-западном направлении до точки 5.730, расположенной в 1,80 км южнее развилки автодорог с покрытием, в 2,49 км южнее примыкания проселочной дороги к автодороге с покрытием, далее граница идет в общем северо-северо-восточном направлении до точки 5.732, расположенной в 1,47 км южнее развилки автодорог с покрытием, в 2,17 км южнее примыкания проселочной дороги к автодороге с покрытием, далее граница идет в северо-восточном направлении, пересекая проселочную дорогу, до точки 5.733, расположенной в 1,40 км южнее развилки автодорог с покрытием, в 2,10 км южнее примыкания проселочной дороги к автодороге с покрытием, далее граница идет в общем северном направлении до точки 5.737, расположенной в 0,89 км южнее развилки автодорог с покрытием, в 1,57 км южнее примыкания проселочной дороги к автодороге с покрытием, далее граница идет в общем западно-северо-западном направлении до точки 5.739, расположенной в 1,51 км юго-юго-западнее примыкания проселочной дороги к автодороге с покрытием, в 0,83 км юго-юго-западнее развилки автодорог с покрытием, далее граница идет в северном направлении до точки 5.740, расположенной в 0,36 км юго-юго-западнее развилки автодорог с покрытием, в 1,04 км южнее примыкания проселочной дороги к автодороге с покрытием, далее граница идет в северном направлении, пересекая автодорогу с покрытием, до точки 5.741, расположенной в 0,66 км юго-юго-западнее примыкания проселочной дороги к автодороге с покрытием, в 0,16 км западно-северо-западнее развилки автодорог с покрытием, далее граница идет в западно-северо-западном направлении, пересекая ручей, полевую дорогу, до точки 5.742, расположенной в 0,48 км западно-северо-западнее развилки автодорог с покрытием, в 0,69 км юго-западнее примыкания проселочной дороги к автодороге с покрытием, далее граница идет в общем западном направлении вдоль полевой дороги до точки 5.745, расположенной в 0,95 км западно-северо-западнее развилки автодорог с покрытием, в 1,04 км западно-юго-западнее примыкания проселочной дороги к автодороге с покрытием, далее граница идет в западно-северо-западном направлении до точки 5.746, расположенной в 0,51 км северо-восточнее примыкания проселочной дороги к автодороге с покрытием, в 1,18 км западно-северо-западнее места развилки автодорог с покрытием, далее граница идет в северном направлении до точки 5.747, расположенной в 0,62 км северо-восточнее примыкания проселочной дороги к автодороге с покрытием, в 1,26 км западно-северо-западнее места развилки автодорог с покрытием, далее граница идет в северо-восточном направлении до точки 5.748, расположенной в 1,19 км северо-западнее развилки автодорог с покрытием, в 1,02 км западнее примыкания проселочной дороги к автодороге с покрытием, далее граница идет в северо-северо-восточном направлении до точки 5.750, расположенной в 2,62 км юго-юго-западнее места пересечения каналов, в 2,26 км южнее развилки автодорог с покрытием, далее граница идет в северо-западном направлении, пересекая полевую дорогу, до точки 5.751, расположенной в 1,97 км юго-юго-западнее развилки автодорог с покрытием, в 2,47 км юго-западнее пересечения каналов, далее граница идет в северо-северо-западном направлении до точки 5.755, расположенной в 2,30 км юго-западнее пересечения каналов, в 1,61 км юго-юго-западнее развилки автодорог с покрытием, далее граница идет в северном направлении до точки 5.756, расположенной в 1,14 км юго-юго-западнее развилки автодорог с покрытием, в 1,95 км западно-юго-западнее пересечения каналов, далее граница идет в общем северо-северо-западном направлении до точки 5.759, расположенной в 1,78 км южнее моста через ручей, в 0,78 км западно-юго-западнее развилки автодорог с покрытием, далее граница идет в западном направлении до точки 5.760, расположенной в 1,78 км южнее моста через ручей, в 0,87 км западно-юго-западнее развилки автодорог с покрытием, далее граница идет в северном направлении до точки 5.762, расположенной в 1,08 км западно-северо-западнее развилки автодорог с покрытием, в 1,09 км южнее моста через ручей, далее граница идет в северо-восточном направлении, пересекая автодорогу с покрытием, до точки 5.765, расположенной в 0,72 км южнее моста через ручей, в 1,03 км северо-западнее развилки автодорог с покрытием, далее граница идет в общем северо-северо-западном направлении вдоль канала шириной 4 м до точки 5.767, расположенной в русле ручья, в 0,48 км южнее моста через ручей, в 1,31 км северо-западнее развилки автодорог с покрытием, далее граница идет в северном направлении по руслу ручья вниз по течению до точки 5.768, расположенной в русле ручья, в 0,04 км южнее моста через ручей, в 1,66 км северо-северо-западнее развилки автодорог с покрытием, далее граница идет в общем восточно-юго-восточном направлении до точки 5.771, расположенной в 1,45 км севернее развилки автодорог с покрытием, в 0,46 км восточно-юго-восточнее моста через ручей, далее граница идет в общем юго-восточном направлении до точки 5.775, расположенной в 0,79 км северо-северо-восточнее развилки автодороги с покрытием, в 1,03 км северо-западнее пересечения каналов, далее граница идет в восточно-юго-восточном направлении до точки 5.777, расположенной в 1,07 км восточно-северо-восточнее развилки автодорог с покрытием, в 0,46 км севернее пересечения каналов, далее граница идет в восточно-северо-восточном направлении до точки 5.779, расположенной в русле реки Коньша, в 1,96 км южнее места впадения реки Соня в реку Коньша, в 1,60 км восточно-северо-восточнее развилки автодорог с покрытием, далее граница идет в северном направлении по руслу реки Коньша вверх по течению до точки 5.780, расположенной в русле реки Коньша, в 0,66 км южнее брода через реку Коньша, в 0,10 км восточно-юго-восточнее места впадения реки Соня в реку Коньша, далее граница идет в восточном направлении до точки 5.783, расположенной в 1,43 км восточно-юго-восточнее брода через реку Коньша, в 1,40 км восточнее места впадения реки Соня в реку Коньша, далее граница идет в восточно-юго-восточном направлении до точки 5.785, расположенной в 1,86 км восточно-юго-восточнее брода через реку Коньша, в 1,79 км восточнее места впадения реки Соня в реку Коньша, далее граница идет в восточно-северо-восточном направлении до точки 5.786, расположенной в 2,09 км восточно-юго-восточнее брода через реку Коньша, в 2,09 км восточнее места впадения реки Соня в реку Коньша, далее граница идет в северо-северо-восточном направлении до точки 5.787, расположенной в 2,28 км восточнее брода через реку Коньша, в 3,73 км юго-западнее места пересечения проселочной дороги и ручья Чира, далее граница идет в восточно-юго-восточном направлении до точки 5.788, расположенной в 2,47 км восточнее брода через реку Коньша, в 3,66 км юго-западнее места пересечения проселочной дороги и ручья Чира, далее граница идет в восточно-северо-восточном направлении до точки 5.791, расположенной в 2,90 км восточнее брода через реку Коньша, в 3,20 км юго-западнее места пересечения проселочной дороги и ручья Чира, далее граница идет в общем северо-северо-западном направлении до точки 5.793, расположенной в 2,68 км восточно-северо-восточнее брода через реку Коньша, в 3,01 км юго-западнее места пересечения проселочной дороги и ручья Чира, далее граница идет в северо-северо-восточном направлении до точки 5.794, расположенной в 2,86 км восточно-северо-восточнее брода через реку Коньша, в 2,73 км юго-западнее места пересечения проселочной дороги и ручья Чира, далее граница идет в западно-северо-западном направлении до точки 5.796, расположенной в 2,32 км юго-восточнее места слияния канав, в 2,46 км восточно-северо-восточнее брода через реку Коньша, далее граница идет в северном направлении до точки 5.798, расположенной в 2,00 км восточно-юго-восточнее места слияния канав, в 2,78 км северо-восточнее брода через реку Коньша, далее граница идет в западном направлении до точки 5.801, расположенной в 1,20 км юго-восточнее места слияния канав, в 2,25 км северо-северо-восточнее брода через реку Коньша, далее граница идет в северо-северо-западном направлении до точки 5.803, расположенной в 0,70 км восточнее места слияния канав, в 2,90 км северо-северо-восточнее брода через реку Коньша, далее граница идет в западно-северо-западном направлении до точки 5.806, расположенной в 0,92 км северо-западнее места слияния канав, в 2,09 км юго-юго-восточнее места пересечения канала и полевой дороги, далее граница идет в общем северном направлении до точки 5.811, расположенной в 1,40 км западно-юго-западнее брода через ручей, в 0,91 км восточно-юго-восточнее места пересечения полевой дороги и канала, далее граница идет в общем восточно-юго-восточном направлении до точки 5.815, расположенной в 1,16 км западно-юго-западнее развилки полевой и проселочной дорог, в 0,74 км юго-юго-западнее брода через ручей, далее граница идет в северо-восточном направлении до точки 5.816, расположенной в 0,90 км западно-юго-западнее развилки полевой и проселочной дорог, в 0,49 км юго-юго-западнее брода через ручей, далее граница идет в юго-юго-западном направлении до точки 5.817, расположенной в 0,77 км юго-юго-западнее брода через ручей, в 1,13 км юго-западнее развилки полевой и проселочной дорог, далее граница идет в юго-юго-восточном направлении до точки 5.818, расположенной в 1,33 км юго-юго-западнее развилки полевой и проселочной дорог, в 1,16 км южнее брода через ручей, далее граница идет в восточном направлении до точки 5.819, расположенной в 1,19 км юго-юго-восточнее брода через ручей, в 1,72 км северо-восточнее места слияния канав, далее граница идет в юго-восточном направлении до точки 5.826, расположенной в 2,22 км восточнее места слияния канав, в 2,40 км западнее места пересечения проселочной дороги и ручья Чира, далее граница идет в общем юго-юго-западном направлении до точки 5.829, расположенной в 2,15 км восточно-юго-восточнее места слияния канав, в 2,65 км западно-юго-западнее места пересечения проселочной дороги и ручья Чира, далее граница идет в юго-восточном направлении на протяжении 0,30 км до точки 5.830, расположенной в 3,06 км юго-юго-западнее трубы под автодорогой с покрытием, в 2,53 км западно-юго-западнее места пересечения проселочной дороги и ручья Чира, далее граница идет в общем восточно-северо-восточном направлении до точки 5.836, расположенной в 2,34 км юго-юго-западнее трубы под автодорогой с покрытием, в 1,65 км западно-юго-западнее места пересечения полевой дороги и ручья Чира, далее граница идет в западно-северо-западном направлении до точки 5.837, расположенной в 1,80 км западно-юго-западнее места пересечения проселочной дороги и ручья Чира, в 2,31 км юго-юго-западнее трубы под автодорогой с покрытием, далее граница идет в северо-северо-восточном направлении через точки 5.838 и 5.839 до точки 5.840, расположенной в 1,93 км юго-юго-западнее трубы под автодорогой с покрытием, в 1,63 км западнее места пересечения проселочной дороги и ручья Чира, далее граница идет в общем северо-западном направлении через точки 5.841 </w:t>
        <w:noBreakHyphen/>
        <w:t> 5.847 до точки 5.848, расположенной в 1,89 км южнее моста через реку Шахонка, в 1,70 км юго-юго-восточнее примыкания полевой дороги к проселочной, далее граница идет в восточно-северо-восточном направлении до точки 5.849, расположенной в 1,82 км южнее моста через реку Шахонка, в 1,70 км юго-юго-восточнее примыкания полевой дороги к проселочной, далее граница идет в общем северном направлении до точки 5.854, расположенной в русле реки Шахонка, в 1,38 км южнее моста через реку Шахонка, в 1,29 км юго-юго-восточнее примыкания полевой дороги к проселочной, далее граница идет в северном направлении по руслу реки Шахонка, на протяжении 0,63 км, до точки 5.855, расположенной в русле реки Шахонка, в 0,83 км юго-восточнее примыкания полевой дороги к проселочной, в 0,78 км юго-юго-восточнее моста через реку Шахонка, далее граница идет в общем северном направлении до точки 5.857, расположенной в 0,75 км восточно-юго-восточнее примыкания полевой дороги к проселочной, в 0,62 км юго-юго-восточнее моста через реку Шахонка, далее граница идет в общем восточно-северо-восточном направлении до точки 5.861, расположенной в 0,43 км юго-юго-западнее трубы под автодорогой с покрытием, в 0,53 км юго-юго-восточнее трубы под автодорогой с покрытием, далее граница идет в юго-восточном направлении до точки 5.862, расположенной в 0,75 км юго-юго-восточнее трубы под автодорогой с покрытием, в 0,58 км южнее трубы под автодорогой с покрытием, далее граница идет в восточном направлении до точки 5.863, расположенной в 0,59 км юго-юго-восточнее трубы под автодорогой с покрытием, в 0,84 км юго-восточнее трубы под автодорогой с покрытием, далее граница идет в северо-северо-восточном направлении до точки 5.865, расположенной в 0,45 км юго-восточнее трубы под автодорогой с покрытием, в 1,17 км юго-западнее развилки автодорог с покрытием, далее граница идет в общем юго-юго-восточном направлении до точки 5.870, расположенной в 0,39 км северо-северо-западнее трубы под автодорогой с покрытием, в 2,14 км северо-северо-западнее места пересечения ручья Чира и проселочной дороги, далее граница идет в западно-юго-западном направлении до точки 5.873, расположенной в 0,63 км западно-северо-западнее трубы под автодорогой с покрытием, в 2,20 км северо-западнее места пересечения ручья Чира и проселочной дороги, далее граница идет в юго-юго-восточном направлении до точки 5.876, расположенной в 1,46 км северо-западнее места пересечения ручья Чира и проселочной дороги, в 0,76 км юго-юго-западнее трубы под автодорогой с покрытием, далее граница идет в восточном направлении до точки 5.879, расположенной в 1,09 км северо-северо-западнее места пересечения ручья Чира и проселочной дороги, в 0,67 км юго-юго-восточнее трубы под автодорогой с покрытием, далее граница идет юго-юго-восточном направлении до точки 5.880, расположенной в 0,77 км северо-северо-западнее места пересечения ручья Чира и проселочной дороги, в 0,98 км юго-юго-восточнее трубы под автодорогой с покрытием, далее граница идет в общем юго-западном направлении до точки 5.883, расположенной в 0,72 км западно-северо-западнее места пересечения ручья Чира и проселочной дороги, в 1,38 км южнее трубы под автодорогой с покрытием, далее граница идет в общем юго-юго-восточном направлении до точки 5.886, расположенной в 0,60 км юго-западнее места пересечения ручья Чира и проселочной дороги, в 1,97 км южнее трубы под автодорогой с покрытием, далее граница идет в юго-восточном направлении до точки 5.887, расположенной в 0,59 км юго-западнее места пересечения ручья Чира и проселочной дороги, в 2,07 км южнее трубы под автодорогой с покрытием, далее граница идет в восточно-северо-восточном направлении до точки 5.888, расположенной в 0,32 км южнее места пересечения ручья Чира и полевой дороги, в 2,04 км юго-юго-восточнее трубы под автодорогой с покрытием, далее граница идет в юго-юго-восточном направлении до точки 5.889, расположенной в 1,13 км западнее развилки автодорог с покрытием, в 0,78 км юго-юго-восточнее места пересечения проселочной дороги и ручья Чира, далее граница идет в общем северо-северно-восточном направлении до точки 5.896, расположенной в 1,58 км северо-северо-западнее развилки автодорог с покрытием, в 0,71 км северо-восточнее места пересечения проселочной дороги и ручья Чира, далее граница идет в юго-восточном направлении до точки 5.899, расположенной в 0,98 км восточнее места пересечения проселочной дороги и ручья Чира, в 0,93 км северо-северо-западнее развилки автодорог с покрытием, далее граница идет в восточно-северо-восточном направлении до точки 5.900, расположенной в 1,36 км восточнее места пересечения проселочной дороги и ручья Чира, в 0,99 км севернее развилки автодорог с покрытием, далее граница идет в юго-восточном направлении до точки 5.901, расположенной в 1,87 км восточнее места пересечения проселочной дороги и ручья Чира, в 0,79 км северо-восточнее развилки автодорог с покрытием, далее граница идет в восточно-северо-восточном направлении до точки 5.902, расположенной в 2,18 км восточнее места пересечения проселочной дороги и ручья Чира, в 1,09 км северо-восточнее развилки автодорог с покрытием, далее граница идет в восточно-юго-восточном направлении до точки 5.904, расположенной в 1,46 км восточно-северо-восточнее развилки автодорог с покрытием, в 2,53 км юго-восточнее места впадения ручья Чира в реку Соть, далее граница идет в юго-юго-восточном направлении до точки 5.907, расположенной в 3,55 км юго-юго-восточнее места впадения ручья Чира в реку Соть, в 1,94 км восточно-юго-восточнее места пересечения автодорог с покрытием, далее граница идет в восточном направлении до точки 5.908, расположенной в 2,10 км восточно-юго-восточнее развилки автодорог с покрытием, в 3,61 км юго-восточнее места впадения ручья Чира в реку Соть, далее граница идет в восточном направлении до точки 5.909, расположенной в 2,58 км восточно-юго-восточнее развилки автодорог с покрытием, в 3,95 км юго-восточнее места впадения ручья Чира в реку Соть, далее граница идет в общем северо-восточном направлении, пересекая реку Соть, до точки 021-004.072, расположенной в русле реки Соть, в 2,82 км восточнее развилки автодорог с покрытием, в 1,12 км юго-юго-западнее развилки проселочных дорог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>Участок границы от точки 5.586 до точки 021-004.072 является границей Середского сельского поселения Даниловского муниципального района Ярославской области с Даниловским сельским поселением Даниловского муниципального района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PageNumber">
    <w:name w:val="Page Number"/>
    <w:rPr/>
  </w:style>
  <w:style w:type="character" w:styleId="Style21">
    <w:name w:val="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7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8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9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30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1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6:00Z</dcterms:modified>
  <cp:revision>19</cp:revision>
  <dc:subject/>
  <dc:title/>
</cp:coreProperties>
</file>