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бюджету, налогам и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jc w:val="both"/>
        <w:rPr/>
      </w:pPr>
      <w:r>
        <w:rPr>
          <w:sz w:val="28"/>
          <w:szCs w:val="28"/>
        </w:rPr>
        <w:t>(октябрь 2013 – сентябрь 2014 год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тчет о работе комитета Ярославской областной Думы по бюджету, налогам и финансам за прошедший период (октябрь 2013 – сентябрь 2014 года)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12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10-06T11:21:00Z</dcterms:modified>
  <cp:revision>9</cp:revision>
  <dc:subject/>
  <dc:title> </dc:title>
</cp:coreProperties>
</file>