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Ярославской областной Думы</w:t>
      </w:r>
    </w:p>
    <w:p>
      <w:pPr>
        <w:pStyle w:val="Normal"/>
        <w:jc w:val="right"/>
        <w:rPr/>
      </w:pPr>
      <w:r>
        <w:rPr/>
        <w:t>от 27.12.2011  №  2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ПРОГРАММА ЗАКОНОПРОЕКТНОЙ РАБОТЫ ЯРОСЛАВСКОЙ ОБЛАСТНОЙ ДУМЫ НА 201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3544"/>
        <w:gridCol w:w="1352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про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аво</w:t>
              <w:softHyphen/>
              <w:t>в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/>
              <w:t xml:space="preserve">Субъект 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конода</w:t>
              <w:softHyphen/>
              <w:t xml:space="preserve">тельной инициатив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(срок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у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митет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 рас</w:t>
              <w:softHyphen/>
              <w:t>смотрение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4 ФЕВРА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б отдельных вопросах организации перевозок пассажиров и багажа легковыми такси на территории Ярославской области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епутаты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В.И. Галагаев, А.Г. Крутиков, А.Ф. Бакиров, А.Н. Артемьев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12.09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«О внесении изменений в статью 16 &lt;1&gt; Закона Ярославской области «Об условиях реализации права отдельных категорий граждан на предоставление жилых помещений по договорам социального най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рокурор Ярославской области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30.11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«О ведомственном контроле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в части регулирования муниципальной службы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3544"/>
        <w:gridCol w:w="1352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both"/>
              <w:rPr/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части оборота алкогольной продук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б образовании судебных участков и учреждении должностей мировых судей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3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7 МАР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Уста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both"/>
              <w:rPr/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в связи с совершенствованием системы государственного контроля (надзора)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СЕДАНИЕ ДУМЫ 24 АПР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государственной поддержке молодежных и детских общественных объединений на территории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232"/>
              <w:rPr/>
            </w:pPr>
            <w:r>
              <w:rPr/>
              <w:t>Комитет по социальной политике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порядке учета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коно</w:t>
              <w:softHyphen/>
              <w:t>мической полити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3544"/>
        <w:gridCol w:w="1352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О референдумах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9 М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б административных комиссия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порядке перемещения транспортных средств на специализированную стоянку, их хранения, оплаты расходов на перемещение и хранение, возврата транспортных сред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коно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 26 ИЮ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комиссиях по делам несовершеннолетних и защите их прав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 социальном партнерстве в Яросла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 межбюджетных отношения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</w:t>
            </w:r>
            <w:r>
              <w:rPr/>
      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      </w:r>
            <w:r>
              <w:rPr>
                <w:szCs w:val="28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00"/>
        <w:gridCol w:w="1178"/>
        <w:gridCol w:w="3216"/>
        <w:gridCol w:w="328"/>
        <w:gridCol w:w="1276"/>
        <w:gridCol w:w="76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областного бюджета за 2011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исполнении бюджета Территориального фонда обязательного медицинского страхования Ярославской области за 2011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прогнозном плане (программе) приватизации государственного имущества, находящегося в собственности Ярославской области, на 2013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эконо</w:t>
              <w:softHyphen/>
              <w:t xml:space="preserve">мической политик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одательные акты Ярославской области о налогах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позднее 01 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5 СЕН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наименованиях органов местного самоуправления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 Ярославской области «О региональных стандартах оплаты жилого помещения и коммунальных услуг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эконо</w:t>
              <w:softHyphen/>
              <w:t>мической политике</w:t>
            </w:r>
          </w:p>
        </w:tc>
      </w:tr>
      <w:tr>
        <w:trPr/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АСЕДАНИЕ ДУМЫ 30 ОКТ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депутате Ярославской областной Думы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путатской деятельности, этике и регламен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установлении величины прожиточного минимума пенсионера в Ярославской области на 2013 год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/>
              <w:t>«Об универсальной электронной карте</w:t>
            </w:r>
            <w:r>
              <w:rPr>
                <w:rFonts w:cs="Calibri"/>
              </w:rPr>
              <w:t>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Социальный кодекс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20 НОЯ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ормативах бюджетного финансирования образовательных учрежден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 областном бюджете на 2013 год и на плановый период 2014 и 2015 годов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позднее 0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 страхования Ярославской области на 2013 год и на плановый период 2014 и 2015 годов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позднее 0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ЗАСЕДАНИЕ ДУМЫ 11 ДЕКАБР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б областном бюджете на 2013 год и на плановый период 2014 и 2015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«О бюджете Территориального фонда обязательного медицинского страхования Ярославской области на 2013 год и на плановый период 2014 и 2015 годов» </w:t>
            </w:r>
            <w:r>
              <w:rPr>
                <w:i/>
                <w:szCs w:val="28"/>
              </w:rPr>
              <w:t>(второе чтени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 внесении изменений в отдельные законодательные акты Ярославской области и признании утратившими силу отдельных положений законодательных акто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 внесении изменений в Закон Ярославской области «Об организации транспортного обслуживания населения на маршрутах регулярных перевозок в Ярославской област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Губернатор Ярославск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област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омитет по эконо</w:t>
              <w:softHyphen/>
              <w:t>мической политике</w:t>
            </w:r>
          </w:p>
        </w:tc>
      </w:tr>
      <w:tr>
        <w:trPr>
          <w:cantSplit w:val="true"/>
        </w:trPr>
        <w:tc>
          <w:tcPr>
            <w:tcW w:w="1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caps/>
              </w:rPr>
            </w:pPr>
            <w:r>
              <w:rPr>
                <w:caps/>
              </w:rPr>
              <w:t>отче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№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тавляе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вед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товит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тчет о деятельности Контрольно-счетной палаты Ярославской области за 2011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А.П. Набатов – председатель Контрольно-счетной палаты Ярославской област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7.03.2012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Контрольно-счетная палата Ярославской области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Губернатора Ярославской области о результатах деятельности Правительства Ярославской области за 2011 го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А. Вахруков – Губернатор Ярославской области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тельство Ярослав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комитета по аграрной политике, экологии и природопользованию за прошедший пе</w:t>
              <w:softHyphen/>
              <w:t>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А. Смирн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аграрной политике, экологии и природопользованию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чет о работе комитета по бюд</w:t>
              <w:softHyphen/>
              <w:t>жету, налогам и финансам за прошедший пе</w:t>
              <w:softHyphen/>
              <w:t>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.С. Якуше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итет по бюд</w:t>
              <w:softHyphen/>
              <w:t>жету, налогам и финансам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депу</w:t>
              <w:softHyphen/>
              <w:t>татской деятельности, этике и регламенту за прошедший пе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А. Сиз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депутат</w:t>
              <w:softHyphen/>
              <w:t>ской деятельности, этике и рег</w:t>
              <w:softHyphen/>
              <w:t>ламент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законодательству, вопросам государствен</w:t>
              <w:softHyphen/>
              <w:t>ной власти и местного самоуправления за прошедший пе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.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рутиков </w:t>
            </w:r>
            <w:r>
              <w:rPr>
                <w:sz w:val="24"/>
              </w:rPr>
              <w:t>– 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законодательству, вопросам государствен</w:t>
              <w:softHyphen/>
              <w:t>ной власти и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соци</w:t>
              <w:softHyphen/>
              <w:t>альной политике за прошедший пе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К. Антропо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соци</w:t>
              <w:softHyphen/>
              <w:t>альной политик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о работе комитета по эконо</w:t>
              <w:softHyphen/>
              <w:t>мической политике за прошедший период (апрель 2011 года – март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 Галагаев – председатель комитет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итет по эконо</w:t>
              <w:softHyphen/>
              <w:t xml:space="preserve">мической политике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Председателя Ярославской областной Думы о деятельности Ярославской областной Думы за прошедший год (июнь 2011 года – май 2012 года)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В.В. Рогоцкий – Председатель Ярославской областной Думы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06.2012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ппарат Ярослав</w:t>
              <w:softHyphen/>
              <w:t>ской областной Думы</w:t>
            </w:r>
          </w:p>
        </w:tc>
      </w:tr>
    </w:tbl>
    <w:p>
      <w:pPr>
        <w:pStyle w:val="2"/>
        <w:spacing w:lineRule="auto" w:line="192"/>
        <w:ind w:firstLine="42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113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30:00Z</dcterms:created>
  <dc:creator>Computer</dc:creator>
  <dc:description/>
  <cp:keywords/>
  <dc:language>en-US</dc:language>
  <cp:lastModifiedBy>chernova</cp:lastModifiedBy>
  <cp:lastPrinted>2010-12-10T15:42:00Z</cp:lastPrinted>
  <dcterms:modified xsi:type="dcterms:W3CDTF">2011-12-28T06:52:00Z</dcterms:modified>
  <cp:revision>18</cp:revision>
  <dc:subject/>
  <dc:title>Проект</dc:title>
</cp:coreProperties>
</file>