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тьи 9 Закона Ярославской области «Об объектах культурного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следия (памятниках истории и культуры) народов Российско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едерации на территории Ярославской области» и пункта 2 статьи 7</w:t>
        <w:br/>
        <w:t xml:space="preserve">Закона Ярославской области «О внесении изменений в отдельные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онодательные акты Ярославской области в связи с принятием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едерального закона «О внесении изменений в отдельны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конодательные акты Российской Федерации по вопросам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й защиты инвалидов в связи с ратификацией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Конвенции о правах инвалидов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8 мая 2019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) статью 9 Закона Ярославской области от 05.06.2008 № 25-з </w:t>
        <w:br/>
        <w:t>«Об объектах культурного наследия (памятниках истории и культуры) народов Российской Федерации на территории Ярославской области» (Губернские вести, 2008, 7 июня, № 44; Документ – Регион, 2015, 30 декабря, № 110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пункт 2 статьи 7 Закона Ярославской области от 28.12.2015 № 109-з «О внесении изменений в отдельные законодательные акты Ярославской области в связи с принятием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Документ – Регион, 2015, 30 декабря, № 110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татья 2 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4 июн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8:00Z</dcterms:created>
  <dc:creator>Кукина И.В.</dc:creator>
  <dc:description/>
  <cp:keywords/>
  <dc:language>en-US</dc:language>
  <cp:lastModifiedBy>user</cp:lastModifiedBy>
  <cp:lastPrinted>2019-04-04T11:24:00Z</cp:lastPrinted>
  <dcterms:modified xsi:type="dcterms:W3CDTF">2019-06-05T06:53:00Z</dcterms:modified>
  <cp:revision>4</cp:revision>
  <dc:subject/>
  <dc:title>Проект вносит</dc:title>
</cp:coreProperties>
</file>