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3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«О признании утратившими силу статьи 9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б объект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культурного наследия (памятниках истор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культуры) народов Российской Федерац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на территории Ярославской области» и пункта 2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атьи 7 Закона Ярославской области «О внесен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зменений в отдельные законодательные акты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в связи с принятием Федерального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«О внесении изменений в отдельны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Российской Федерац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вопросам социальной защиты инвалидов в связ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 ратификацией Конвенции о правах инвалидов»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Принять в первом чтении проект закона Ярославской области «О признании утратившими силу статьи 9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 и пункта 2 статьи 7 Закона Ярославской области «О внесении изменений в отдельные законодательные акты Ярославской области в связи с принятием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несенный исполняющим обязанности Губернатора Ярославской области Степаненко Д.А</w:t>
      </w:r>
      <w:r>
        <w:rPr>
          <w:rFonts w:eastAsia="Calibri"/>
          <w:spacing w:val="-4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35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05-29T14:15:00Z</dcterms:modified>
  <cp:revision>6</cp:revision>
  <dc:subject/>
  <dc:title> </dc:title>
</cp:coreProperties>
</file>