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bookmarkStart w:id="0" w:name="__bookmark_1"/>
      <w:bookmarkEnd w:id="0"/>
      <w:r>
        <w:rPr>
          <w:b/>
          <w:bCs/>
          <w:color w:val="000000"/>
          <w:sz w:val="28"/>
          <w:szCs w:val="28"/>
        </w:rPr>
        <w:t xml:space="preserve">Расходы областного бюджета на плановый период 2023 и 2024 годов </w:t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550"/>
        <w:gridCol w:w="2551"/>
        <w:gridCol w:w="2551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</w:t>
            </w: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96 795 35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76 789 22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5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5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482 76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882 76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54 48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7 87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389 9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382 80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836 37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836 37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65 25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88 42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880 1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9 424 51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99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09 3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99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9 3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 003 48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2 003 48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2 6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2 61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 722 37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 722 37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49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49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326 545 0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957 396 32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817 8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817 80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 001 05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938 24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957 48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596 5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748 61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198 51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7 860 83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5 900 70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45 110 38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6 539 55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 778 48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 955 15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270 35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449 83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64 658 4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42 437 44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767 16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688 58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3 667 85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3 536 13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572 1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561 46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651 26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651 26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42 697 08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4 662 35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5 3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5 31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2 641 77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4 607 04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364 139 11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591 192 94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3 657 68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6 657 68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754 3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31 901 11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150 8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 452 1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 525 3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3 422 28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305 2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95 22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292 6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517 60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 453 16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 946 94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85 393 49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3 549 95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5 700 55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3 570 22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2 93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79 73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321 934 50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813 378 35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9 062 77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8 557 79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3 353 03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67 843 26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32 39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32 39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39 56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39 56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722 04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722 04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 693 18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151 78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008 760 47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496 159 27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47 36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47 36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9 901 4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2 525 05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61 787 6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79 801 67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9 436 9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6 188 01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87 16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797 16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3 273 95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560 39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3 74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3 74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37 6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 588 15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8 296 55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232 45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96 03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96 03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 487 4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 487 42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385 87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385 87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1 54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1 54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016 856 07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 340 329 253</w:t>
            </w:r>
          </w:p>
        </w:tc>
      </w:tr>
      <w:tr>
        <w:trPr>
          <w:trHeight w:val="1" w:hRule="atLeast"/>
        </w:trPr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355 255 03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22 008 317</w:t>
            </w:r>
          </w:p>
        </w:tc>
      </w:tr>
      <w:tr>
        <w:trPr>
          <w:trHeight w:val="1" w:hRule="atLeast"/>
        </w:trPr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 372 111 1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 162 337 57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4" w:right="567" w:gutter="0" w:header="737" w:top="1134" w:footer="0" w:bottom="28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4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3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</TotalTime>
  <Application>LibreOffice/7.4.7.2$Linux_X86_64 LibreOffice_project/40$Build-2</Application>
  <HyperlinkBase/>
  <AppVersion>15.0000</AppVersion>
  <Pages>4</Pages>
  <Words>817</Words>
  <CharactersWithSpaces>4659</CharactersWithSpaces>
  <Paragraphs>1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58:00Z</dcterms:created>
  <dc:creator/>
  <dc:description/>
  <cp:keywords/>
  <dc:language>en-US</dc:language>
  <cp:lastModifiedBy>Овсянникова Евгения Владимировна</cp:lastModifiedBy>
  <dcterms:modified xsi:type="dcterms:W3CDTF">2022-04-18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