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доходов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в соответствии с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ей доходов бюджетов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6"/>
        <w:gridCol w:w="3776"/>
        <w:gridCol w:w="2094"/>
      </w:tblGrid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 446 53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5 51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5 51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5 51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265 51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4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 04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4 02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04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4 02090 09 0000 4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 04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 174 97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8 63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8 63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7 4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967 46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358 895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358 895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1 659 98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1 659 98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1 913 699 08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917 296 78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 917 296 78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395 </w:t>
            </w:r>
            <w:r>
              <w:rPr>
                <w:bCs/>
                <w:i/>
                <w:iCs/>
                <w:sz w:val="28"/>
                <w:szCs w:val="28"/>
              </w:rPr>
              <w:t>2 02 55093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1 608 248 10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95 2 02 55136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 600 00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0 448 68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90 448 68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73 829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000 2 18 0000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 829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 829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953 14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0 68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4 571 52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4 571 52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 538 51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953 141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95 2 19 73000 09 0000 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79 870</w:t>
            </w:r>
          </w:p>
        </w:tc>
      </w:tr>
      <w:tr>
        <w:trPr>
          <w:trHeight w:val="283" w:hRule="atLeast"/>
        </w:trPr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979 145 62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51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8-05-31T13:51:00Z</dcterms:modified>
  <cp:revision>2</cp:revision>
  <dc:subject/>
  <dc:title/>
</cp:coreProperties>
</file>