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ю Председателя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Александрыче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Алексе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утверждении соглашения о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защите и поощрении капиталовложен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вдее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04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2-05T11:04:00Z</dcterms:modified>
  <cp:revision>2</cp:revision>
  <dc:subject/>
  <dc:title>Председателю</dc:title>
</cp:coreProperties>
</file>