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Постановление</w:t>
      </w:r>
    </w:p>
    <w:p>
      <w:pPr>
        <w:pStyle w:val="ConsPlusNormal"/>
        <w:jc w:val="right"/>
        <w:rPr/>
      </w:pPr>
      <w:r>
        <w:rPr/>
        <w:t>Правительства области</w:t>
      </w:r>
    </w:p>
    <w:p>
      <w:pPr>
        <w:pStyle w:val="ConsPlusNormal"/>
        <w:jc w:val="right"/>
        <w:rPr/>
      </w:pPr>
      <w:r>
        <w:rPr/>
        <w:t>от 05.03.2015 N 225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 И ПРЕДОСТАВЛЕНИЯ ИНОГО МЕЖБЮДЖЕТНОГО ТРАНСФЕРТА</w:t>
      </w:r>
    </w:p>
    <w:p>
      <w:pPr>
        <w:pStyle w:val="ConsPlusTitle"/>
        <w:jc w:val="center"/>
        <w:rPr/>
      </w:pPr>
      <w:r>
        <w:rPr/>
        <w:t>МЕСТНЫМ БЮДЖЕТАМ НА СОДЕЙСТВИЕ РЕШЕНИЮ ВОПРОСОВ МЕСТНОГО</w:t>
      </w:r>
    </w:p>
    <w:p>
      <w:pPr>
        <w:pStyle w:val="ConsPlusTitle"/>
        <w:jc w:val="center"/>
        <w:rPr/>
      </w:pPr>
      <w:r>
        <w:rPr/>
        <w:t>ЗНАЧЕНИЯ ПО ОБРАЩЕНИЯМ ДЕПУТАТОВ ЯРОСЛАВСКОЙ ОБЛАСТНОЙ ДУ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формирования и предоставления иного межбюджетного трансферта местным бюджетам на содействие решению вопросов местного значения по обращениям депутатов Ярославской областной Думы (далее - Порядок) разработан в соответствии с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Ярославской области от 7 октября 2008 г. N 40-з "О межбюджетных отношениях" и устанавливает правила предоставления из областного бюджета иного межбюджетного трансферта местным бюджетам на содействие решению вопросов местного значения по обращениям депутатов Ярославской областной Думы (далее - иной межбюджетный трансферт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Правительства ЯО от 11.04.2016 N 401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редоставление иного межбюджетного трансферта осуществляется на основании </w:t>
      </w:r>
      <w:hyperlink r:id="rId4">
        <w:r>
          <w:rPr>
            <w:rStyle w:val="InternetLink"/>
          </w:rPr>
          <w:t>статьи 139.1</w:t>
        </w:r>
      </w:hyperlink>
      <w:r>
        <w:rPr/>
        <w:t xml:space="preserve"> Бюджетного кодекса Российской Федерации в пределах средств, предусмотренных законом Ярославской области об областном бюджете на очередной финансовый год и на плановый период на реализацию государственной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Ярославской области "Местное самоуправление в Ярославской области" на 2015 - 2019 годы, утвержденной постановлением Правительства области от 27.02.2015 N 192-п "Об утверждении государственной программы Ярославской области "Местное самоуправление в Ярославской области" на 2015 - 2019 год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Иной межбюджетный трансферт предоставляется местным бюджетам на основании обращений депутатов Ярославской областной Думы, направляемых Председателем Ярославской областной Думы в Правительство области, о содействии решению вопросов местного значения (далее - обращение депутата Ярославской областной Думы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Распределение иного межбюджетного трансферта между муниципальными образованиями области, внесение изменений в распределение иного межбюджетного трансферта производится по результатам рассмотрения обращений депутатов Ярославской областной Думы Правительством области, иными органами исполнительной власти Ярослав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">
        <w:r>
          <w:rPr>
            <w:rStyle w:val="InternetLink"/>
          </w:rPr>
          <w:t>Постановления</w:t>
        </w:r>
      </w:hyperlink>
      <w:r>
        <w:rPr/>
        <w:t xml:space="preserve"> Правительства ЯО от 23.06.2016 N 731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рок рассмотрения обращения депутата Ярославской областной Думы и ответа на него Правительством области, иными органами исполнительной власти Ярославской области не может превышать 20 календарных дней со дня поступления обращения депутата Ярославской областной Думы в Правительство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 обращении депутата Ярославской областной Думы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муниципальное образование области - получатель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мероприятие, осуществляемое в пределах полномочий органов местного самоуправления муниципального образования области, на проведение которого требуется выделить сред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мер выделяем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К обращению депутата Ярославской областной Думы прилаг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окументы с обоснованием размера испрашиваемых средств, включая сметно-финансовые расчеты, счета поставщиков на приобретение товарно-материальных ценност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ходатайство органа местного самоуправления (структурного подразделения органа местного самоуправления) муниципального образования области о содействии в выделении иного межбюджетного трансферта, направленное депутату Ярославской областной Дум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отношении документов с обоснованием размера испрашиваемых средств на строительные и ремонтные работы, прилагаемых к обращению депутата Ярославской областной Думы, должна быть проведена проверка достоверности и обоснованности сметной стоимости в порядке, предусмотренном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области от 28.05.2008 N 252-п "О проведении проверки сметной стоим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Распределение иного межбюджетного трансферта утверждается постановлениями Правительства области в разрезе муниципальных образований области по отдельным мероприятиям, реализуемым на средства иного межбюджетного трансфер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ри соблюдении условий, установленных Порядком, департамент общественных связей Ярославской области готовит проекты постановлений Правительства области о распределении иного межбюджетного трансферта, внесении изменений в распределение иного межбюджетного трансферта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ЯО от 23.06.2016 </w:t>
      </w:r>
      <w:hyperlink r:id="rId8">
        <w:r>
          <w:rPr>
            <w:rStyle w:val="InternetLink"/>
          </w:rPr>
          <w:t>N 731-п</w:t>
        </w:r>
      </w:hyperlink>
      <w:r>
        <w:rPr/>
        <w:t xml:space="preserve">, от 14.07.2017 </w:t>
      </w:r>
      <w:hyperlink r:id="rId9">
        <w:r>
          <w:rPr>
            <w:rStyle w:val="InternetLink"/>
          </w:rPr>
          <w:t>N 571-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пределение иного межбюджетного трансферта осуществляется с ежемесячной периодичностью. Проект постановления Правительства области направляется департаментом территориального развития Ярославской области на согласование в Правительство области, иные органы исполнительной власти Ярославской области до 10 числа текущего месяц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еречисление иного межбюджетного трансферта осуществляется в пределах кассового плана департаментом общественных связей Ярославской области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ЯО от 17.07.2015 </w:t>
      </w:r>
      <w:hyperlink r:id="rId10">
        <w:r>
          <w:rPr>
            <w:rStyle w:val="InternetLink"/>
          </w:rPr>
          <w:t>N 767-п</w:t>
        </w:r>
      </w:hyperlink>
      <w:r>
        <w:rPr/>
        <w:t xml:space="preserve">, от 14.07.2017 </w:t>
      </w:r>
      <w:hyperlink r:id="rId11">
        <w:r>
          <w:rPr>
            <w:rStyle w:val="InternetLink"/>
          </w:rPr>
          <w:t>N 571-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В случаях выделения иного межбюджетного трансферта поселениям перечисление денежных средств осуществляется через органы местного самоуправления муниципальных районов, в состав которых входят данные посел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</w:rPr>
          <w:t>Постановления</w:t>
        </w:r>
      </w:hyperlink>
      <w:r>
        <w:rPr/>
        <w:t xml:space="preserve"> Правительства ЯО от 17.07.2015 N 767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1. </w:t>
      </w:r>
      <w:hyperlink w:anchor="P62">
        <w:r>
          <w:rPr>
            <w:rStyle w:val="InternetLink"/>
          </w:rPr>
          <w:t>Отчеты</w:t>
        </w:r>
      </w:hyperlink>
      <w:r>
        <w:rPr/>
        <w:t xml:space="preserve"> о расходовании иного межбюджетного трансферта по форме, приведенной в приложении к Порядку, в электронном виде и на бумажном носителе представляются администрациями муниципальных районов и городских округов в департамент общественных связей Ярославской области: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ЯО от 17.07.2015 </w:t>
      </w:r>
      <w:hyperlink r:id="rId13">
        <w:r>
          <w:rPr>
            <w:rStyle w:val="InternetLink"/>
          </w:rPr>
          <w:t>N 767-п</w:t>
        </w:r>
      </w:hyperlink>
      <w:r>
        <w:rPr/>
        <w:t xml:space="preserve">, от 14.07.2017 </w:t>
      </w:r>
      <w:hyperlink r:id="rId14">
        <w:r>
          <w:rPr>
            <w:rStyle w:val="InternetLink"/>
          </w:rPr>
          <w:t>N 571-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 квартал (нарастающим итогом) - в срок не позднее 10 числа месяца, следующего за отчетным квартал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 отчетный год - не позднее 10 февраля года, следующего за отчет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В случае выделения средств поселениям отчеты о расходовании иного межбюджетного трансферта представляются администрациями соответствующих муниципальных районов, в состав которых входят указанные поселения, в разрезе посел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</w:rPr>
          <w:t>Постановления</w:t>
        </w:r>
      </w:hyperlink>
      <w:r>
        <w:rPr/>
        <w:t xml:space="preserve"> Правительства ЯО от 17.07.2015 N 767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Департамент общественных связей Ярославской области направляет отчетность об использовании иного межбюджетного трансферта в Ярославскую областную Думу в электронном виде и на бумажном носите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Постановления</w:t>
        </w:r>
      </w:hyperlink>
      <w:r>
        <w:rPr/>
        <w:t xml:space="preserve"> Правительства ЯО от 14.07.2017 N 571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 квартал (нарастающим итогом) - в срок не позднее 25 числа месяца, следующего за отчетным квартал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за отчетный год - не позднее 20 февраля года, следующего за отчет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ная отчетность направляется департаментом общественных связей Ярославской области в порядке, установленном </w:t>
      </w:r>
      <w:hyperlink r:id="rId17">
        <w:r>
          <w:rPr>
            <w:rStyle w:val="InternetLink"/>
          </w:rPr>
          <w:t>постановлением</w:t>
        </w:r>
      </w:hyperlink>
      <w:r>
        <w:rPr/>
        <w:t xml:space="preserve"> Правительства области от 24.08.2012 N 819-п "Об утверждении Положения о программно-целевом планировании и контроле в органах исполнительной власти Ярославской области и структурных подразделениях аппарата Правительства област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</w:rPr>
          <w:t>Постановления</w:t>
        </w:r>
      </w:hyperlink>
      <w:r>
        <w:rPr/>
        <w:t xml:space="preserve"> Правительства ЯО от 14.07.2017 N 571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Средства областного бюджета, выделяемые по иному межбюджетному трансферту, подлежат использованию строго по целевому назначению, определенному соответствующим постановлением Правительства области, и не могут быть направлены на иные цел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ецелевого использования средства областного бюджета, выделяемые в рамках иного межбюджетного трансферта, подлежат возврату в областной бюджет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Контроль за соблюдением Порядка осуществляется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</w:t>
      </w:r>
      <w:hyperlink w:anchor="P5">
        <w:r>
          <w:rPr>
            <w:rStyle w:val="InternetLink"/>
          </w:rPr>
          <w:t>Порядку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62"/>
      <w:bookmarkEnd w:id="1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расходовании иного межбюджетного трансфе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на содействие решению вопросов мест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о обращениям депутатов Ярославской областной Ду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городского округа, муниципального района обла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за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3, 6, 9 месяцев, год)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098"/>
        <w:gridCol w:w="1247"/>
        <w:gridCol w:w="1020"/>
        <w:gridCol w:w="1020"/>
        <w:gridCol w:w="300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мероприятия, профинансированного за счет иного межбюджетного трансферта </w:t>
            </w:r>
            <w:hyperlink w:anchor="P98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упило средств,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расходовано средств,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редств, руб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номер постановления Правительства области об утверждении распределения иного межбюджетного трансферта и Ф.И.О. депутата Ярославской областной Думы, по обращению которого выделены сред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" w:name="P98"/>
      <w:bookmarkEnd w:id="2"/>
      <w:r>
        <w:rPr>
          <w:rFonts w:eastAsia="Courier New"/>
        </w:rPr>
        <w:t xml:space="preserve">    </w:t>
      </w:r>
      <w:r>
        <w:rPr/>
        <w:t>&lt;*&gt; При  перечислении  органами местного самоуправления  муниципального</w:t>
      </w:r>
    </w:p>
    <w:p>
      <w:pPr>
        <w:pStyle w:val="ConsPlusNonformat"/>
        <w:jc w:val="both"/>
        <w:rPr/>
      </w:pPr>
      <w:r>
        <w:rPr/>
        <w:t>района  области  средств  в  бюджеты  поселений мероприятия группируются по</w:t>
      </w:r>
    </w:p>
    <w:p>
      <w:pPr>
        <w:pStyle w:val="ConsPlusNonformat"/>
        <w:jc w:val="both"/>
        <w:rPr/>
      </w:pPr>
      <w:r>
        <w:rPr/>
        <w:t>поселениям, входящим в состав муниципального район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Глава администрации      ___________________  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М.П.      (подпись)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(должность, Ф.И.О., номер телефона) 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8F9D56F5F0B48F79DBC3F3B98A8A17C294963F43292F376CF9FA9B16AD0B28A99D76AF0A4EBK5S0I" TargetMode="External"/><Relationship Id="rId3" Type="http://schemas.openxmlformats.org/officeDocument/2006/relationships/hyperlink" Target="consultantplus://offline/ref=B9F8F9D56F5F0B48F79DBC3F3B98A8A17C294963F53592F275CF9FA9B16AD0B28A99D76AF0A4EC54FF9761KCSFI" TargetMode="External"/><Relationship Id="rId4" Type="http://schemas.openxmlformats.org/officeDocument/2006/relationships/hyperlink" Target="consultantplus://offline/ref=B9F8F9D56F5F0B48F79DA2322DF4F6A47820166AF93698A12890C4F4E663DAE5CDD68E2DB5AEKES5I" TargetMode="External"/><Relationship Id="rId5" Type="http://schemas.openxmlformats.org/officeDocument/2006/relationships/hyperlink" Target="consultantplus://offline/ref=B9F8F9D56F5F0B48F79DBC3F3B98A8A17C294963F4359BF575CF9FA9B16AD0B28A99D76AF0A4EC54FF9760KCS9I" TargetMode="External"/><Relationship Id="rId6" Type="http://schemas.openxmlformats.org/officeDocument/2006/relationships/hyperlink" Target="consultantplus://offline/ref=B9F8F9D56F5F0B48F79DBC3F3B98A8A17C294963F53495F071CF9FA9B16AD0B28A99D76AF0A4EC54FF9761KCSEI" TargetMode="External"/><Relationship Id="rId7" Type="http://schemas.openxmlformats.org/officeDocument/2006/relationships/hyperlink" Target="consultantplus://offline/ref=B9F8F9D56F5F0B48F79DBC3F3B98A8A17C294963F53190F776CF9FA9B16AD0B2K8SAI" TargetMode="External"/><Relationship Id="rId8" Type="http://schemas.openxmlformats.org/officeDocument/2006/relationships/hyperlink" Target="consultantplus://offline/ref=B9F8F9D56F5F0B48F79DBC3F3B98A8A17C294963F53495F071CF9FA9B16AD0B28A99D76AF0A4EC54FF9761KCS0I" TargetMode="External"/><Relationship Id="rId9" Type="http://schemas.openxmlformats.org/officeDocument/2006/relationships/hyperlink" Target="consultantplus://offline/ref=B9F8F9D56F5F0B48F79DBC3F3B98A8A17C294963F43591F476CF9FA9B16AD0B28A99D76AF0A4EC54FF9761KCSFI" TargetMode="External"/><Relationship Id="rId10" Type="http://schemas.openxmlformats.org/officeDocument/2006/relationships/hyperlink" Target="consultantplus://offline/ref=B9F8F9D56F5F0B48F79DBC3F3B98A8A17C294963F53390F672CF9FA9B16AD0B28A99D76AF0A4EC54FF9760KCS8I" TargetMode="External"/><Relationship Id="rId11" Type="http://schemas.openxmlformats.org/officeDocument/2006/relationships/hyperlink" Target="consultantplus://offline/ref=B9F8F9D56F5F0B48F79DBC3F3B98A8A17C294963F43591F476CF9FA9B16AD0B28A99D76AF0A4EC54FF9761KCSFI" TargetMode="External"/><Relationship Id="rId12" Type="http://schemas.openxmlformats.org/officeDocument/2006/relationships/hyperlink" Target="consultantplus://offline/ref=B9F8F9D56F5F0B48F79DBC3F3B98A8A17C294963F53390F672CF9FA9B16AD0B28A99D76AF0A4EC54FF9760KCS9I" TargetMode="External"/><Relationship Id="rId13" Type="http://schemas.openxmlformats.org/officeDocument/2006/relationships/hyperlink" Target="consultantplus://offline/ref=B9F8F9D56F5F0B48F79DBC3F3B98A8A17C294963F53390F672CF9FA9B16AD0B28A99D76AF0A4EC54FF9760KCSCI" TargetMode="External"/><Relationship Id="rId14" Type="http://schemas.openxmlformats.org/officeDocument/2006/relationships/hyperlink" Target="consultantplus://offline/ref=B9F8F9D56F5F0B48F79DBC3F3B98A8A17C294963F43591F476CF9FA9B16AD0B28A99D76AF0A4EC54FF9761KCSFI" TargetMode="External"/><Relationship Id="rId15" Type="http://schemas.openxmlformats.org/officeDocument/2006/relationships/hyperlink" Target="consultantplus://offline/ref=B9F8F9D56F5F0B48F79DBC3F3B98A8A17C294963F53390F672CF9FA9B16AD0B28A99D76AF0A4EC54FF9760KCSCI" TargetMode="External"/><Relationship Id="rId16" Type="http://schemas.openxmlformats.org/officeDocument/2006/relationships/hyperlink" Target="consultantplus://offline/ref=B9F8F9D56F5F0B48F79DBC3F3B98A8A17C294963F43591F476CF9FA9B16AD0B28A99D76AF0A4EC54FF9761KCSFI" TargetMode="External"/><Relationship Id="rId17" Type="http://schemas.openxmlformats.org/officeDocument/2006/relationships/hyperlink" Target="consultantplus://offline/ref=B9F8F9D56F5F0B48F79DBC3F3B98A8A17C294963F43590F474CF9FA9B16AD0B2K8SAI" TargetMode="External"/><Relationship Id="rId18" Type="http://schemas.openxmlformats.org/officeDocument/2006/relationships/hyperlink" Target="consultantplus://offline/ref=B9F8F9D56F5F0B48F79DBC3F3B98A8A17C294963F43591F476CF9FA9B16AD0B28A99D76AF0A4EC54FF9761KCSFI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42:00Z</dcterms:created>
  <dc:creator>Максимова Светлана Викторовна</dc:creator>
  <dc:description/>
  <dc:language>en-US</dc:language>
  <cp:lastModifiedBy>Молчанова Ольга Петровна</cp:lastModifiedBy>
  <dcterms:modified xsi:type="dcterms:W3CDTF">2017-09-05T06:42:00Z</dcterms:modified>
  <cp:revision>2</cp:revision>
  <dc:subject/>
  <dc:title/>
</cp:coreProperties>
</file>