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я в статью 7 Закона Ярославской области «О ветеринарии в Ярослав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Холодов В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50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53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6-17T14:53:00Z</dcterms:modified>
  <cp:revision>2</cp:revision>
  <dc:subject/>
  <dc:title>Председателю</dc:title>
</cp:coreProperties>
</file>