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Heading3"/>
        <w:rPr>
          <w:szCs w:val="20"/>
        </w:rPr>
      </w:pPr>
      <w:r>
        <w:rPr>
          <w:szCs w:val="20"/>
        </w:rPr>
        <w:t>исполняющий обязанности</w:t>
      </w:r>
    </w:p>
    <w:p>
      <w:pPr>
        <w:pStyle w:val="Heading3"/>
        <w:rPr>
          <w:szCs w:val="20"/>
        </w:rPr>
      </w:pPr>
      <w:r>
        <w:rPr>
          <w:szCs w:val="20"/>
        </w:rPr>
        <w:t>Губернатора Ярославской области</w:t>
      </w:r>
    </w:p>
    <w:p>
      <w:pPr>
        <w:pStyle w:val="Heading3"/>
        <w:rPr>
          <w:szCs w:val="20"/>
        </w:rPr>
      </w:pPr>
      <w:r>
        <w:rPr>
          <w:szCs w:val="20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Д.А. Степан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«</w:t>
      </w:r>
      <w:r>
        <w:rPr>
          <w:b/>
          <w:bCs/>
          <w:szCs w:val="28"/>
        </w:rPr>
        <w:t xml:space="preserve">О градостроительной деятельности на территори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</w:t>
      </w:r>
      <w:r>
        <w:rPr>
          <w:rFonts w:eastAsia="Calibri"/>
          <w:b/>
          <w:bCs/>
          <w:szCs w:val="28"/>
          <w:lang w:eastAsia="en-US"/>
        </w:rPr>
        <w:t>»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1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нести в Закон Ярославской области от 11.10.2006 № 66-з «О градостроительной деятельности на территории Ярославской области» (Губернские вести, 2006, 12 октября, № 63; Документ – Регион, 2011, 11 ноября, № 93; 2017, 18 апреля, № 28; 2018, 8 мая, № 35; 2019, 5 апреля, № 27; 2020, 6 мая, № 36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в абзаце втором части 15 статьи 7 слова «в течение тридцати дней» заменить словами «в течение пятнадцати рабочих дн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в части 3 статьи 12 слова «(за исключением лечебно-оздоровительных местностей и курортов)» заменить словами «(за исключением населенных пунктов, указанных в статье 3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 Федерального закона от 14 марта 1995 года № 33-ФЗ «Об особо охраняемых природных территориях»)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) часть 2 статьи 1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2. Наряду со случаями, указанными в части 1 настоящей статьи, получение разрешения на строительство не требуется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устройство пандусов для маломобильных групп населения при отсутствии признаков реконструк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строительство водопроводных повышающих насосных станций колодезного типа без устройства надземной ч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) строительство канализационных насосных станций колодезного типа без устройства надземной ч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4) строительство, реконструкция объектов, предназначенных для транспортировки природного газа под давлением свыше 0,6 и до 1,2 мегапаскаля включительно в пределах границ элемента планировочной структуры (квартал, микрорайон), в котором расположен земельный участок, от точки присоединения к распределительному газопроводу до отключающего устройства, их наземных и подземных частей и сооружений, технологически необходимых для их использования, а также средств электрохимической защиты от коррозии этих газопров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5) строительство, реконструкция антенно-мачтовых сооружений высотой до 60 метров включительно и заглублением подземной части (полностью или частично) ниже планировочной отметки земли до 5 метров включительно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6) строительство зданий, сооружений блочно-модульного типа заводского изготовления, предназначенных для использования в целях электроснабжения, водоснабжения, водоотведения, газоснабжения и теплоснабжения, за исключением опасных производственных объектов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4) в части 4 статьи 14 слова «(за исключением лечебно-оздоровительных местностей и курортов)» заменить словами «(за исключением населенных пунктов, указанных в статье 3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 Федерального закона от 14 марта 1995 года № 33-ФЗ «Об особо охраняемых природных территориях»)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Настоящий Закон вступает в силу по истечении 10 дней после дня его 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«_____»_____________2021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709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2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27:00Z</dcterms:created>
  <dc:creator>Кукина И.В.</dc:creator>
  <dc:description/>
  <cp:keywords/>
  <dc:language>en-US</dc:language>
  <cp:lastModifiedBy>Чеботова Валерия Владимировна</cp:lastModifiedBy>
  <cp:lastPrinted>2020-04-20T15:51:00Z</cp:lastPrinted>
  <dcterms:modified xsi:type="dcterms:W3CDTF">2021-04-12T06:21:00Z</dcterms:modified>
  <cp:revision>32</cp:revision>
  <dc:subject/>
  <dc:title>Проект вносит</dc:title>
</cp:coreProperties>
</file>