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субсидии на государственную поддержку малого и среднего предпринимательства, включая крестьянские (фермерские) хозяйства, за счет средств федераль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орядок определяет механизм расчета, распределения, расходования и учета средств, получаемых из федерального бюджета в вид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убсидии на государственную поддержку малого и среднего предпринимательства, включая крестьянские (фермерские) хозя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 распределения субсидий из областного бюджета местным бюджетам на реализацию муниципальных программ развития субъектов малого и среднего предпринимательст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ка предоставления и распределения субсидий из областного бюджета местным бюджетам на реализацию муниципальных программ развития субъектов малого и среднего предпринимательства (далее - Методика) разработана в соответствии с Бюджетным кодексом Российской Федерации, Федеральным законом от 24 июля 2007 года N 209-ФЗ "О развитии малого и среднего предпринимательства в Российской Федерации", иными нормативными правовыми актами Российской Федерации и Яросла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тодика устанавливает цели и условия предоставления и расходования субсидий из федерального бюджета местным бюджетам на реализацию муниципальных программ развития субъектов малого и среднего предпринимательства (далее - субсидии), критерии конкурсного отбора муниципальных образований области, бюджетам которых предоставляются субсидии на реализацию муниципальных программ развития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предоставляются бюджетам муниципальных образований области с целью поддержки муниципальных программ развития субъектов малого и среднего предпринимательства (далее - муниципальная программа) и повышения эффективности и результативности их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предоставляются на конкурсной основе на основании соглашения о предоставлении субсидии, заключенного между департаментом инвестиционной политики Ярославской области (далее - уполномоченный орган) и муниципальным образованием области по форме согласно приложению 1 к Метод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и предоставляются муниципальным образованиям области при условии наличия в местном бюджете ассигнований на исполнение муниципальной программы и соответствия муниципального образования области критериям конкурсного от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ями конкурсного отбор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азработанной и утвержденной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ическое перечисление в прошедшем финансовом году средств местного бюджета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с условиями долевого финансирования расходов мероприятий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муниципальным образованием области заявки на конкурсный отбор, проводимый уполномоченным орга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ъем субсидий определяется в соответствии с Метод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, если в конкурсном отборе победителями признаны не все муниципальные образования области, невостребованные субсидии подлежат перераспределению между победителями конкурсного отбора в соответствии с их потребност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убсидии, не использованные муниципальными образованиями области в текущем году, подлежат возврату в бюджет Яросла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жидаемыми результатами реализации субсидии в случае ее использования в полном объеме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численности населения муниципального образования области, занятого в малом и среднем предприниматель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оборота микропредприятий, малых и средних предприятий в общем обороте организаций муниципального образования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и объема инвестиций малых предприятий муниципального образования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убъектов малого и среднего предпринимательства, получивших поддержку при реализации мероприятий Областной целевой программы развития субъектов малого и среднего предпринимательства Ярославской области на 2013 - 2015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курсный отбор производится в соответствии с приказом департамента экономического развития Ярославской области от 03.10.2011 N 79-ОД "О порядке проведения конкурсного отбора муниципальных образований области, бюджетам которых предоставляются субсидии на реализацию муниципальных программ развития субъектов малого и среднего предпринимательств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рган местного самоуправления муниципального образования области несет ответственность за целевое использование субсид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убсидии предоставляются следующим группам участ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группа - муниципальные образования области с численностью населения менее 30 тысяч челов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группа - муниципальные образования области с численностью населения более 30 тысяч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змер уровня софинансирования расходных обязательств муниципальных образований области за счет субсидии не должен превыш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 группы участников 90 процентов для Большесельского, Борисоглебского, Брейтовского, Гаврилов-Ямского, Даниловского, Любимского, Некоузского, Некрасовского, Мышкинского, Первомайского, Переславского, Пошехонского муниципальных райо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 группы участников 80 процентов для городских округов городов Ярославля, Рыбинска Переславля-Залесского, Ростовского, Рыбинского, Тутаевского, Угличского, Ярославского муниципальных рай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азмер софинансирования из средств местных бюджетов (С мест) устанавливается нормативными правовыми актами органов местного самоуправления муниципальных образований области не менее суммы, рассчитанной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л - сумма средств областного бюджета, направляемых для предоставления субсидии муниципальному образованию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ф - коэффициент со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лучае несоблюдения условия софинансирования расходного обязательства органом местного самоуправления муниципального образования области за счет средств местного бюджета департамент финансов Ярославской области по предложению уполномоченного органа принимает решение о сокращении предоставления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убсидии, подлежащая сокращению в случае несоблюдения уровня софинансирования расходного обязательства (С сокр.),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л. ф. - сумма субсидии, фактически выделенная органу местного самоуправления муниципального образования области за счет средств обла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ст. ф. - объем средств местного бюджета, израсходованный на реализацию мероприятий по развитию малого и среднего предприним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ф. - коэффициент софинансирования из средств обла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убсидии, подлежащая сокращению, должна быть возвращена в бюджет Яросла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ценка результативности и эффективности использования субсидий осуществляется на основании Методики оценки результативности и эффективности использования муниципальными образованиями области субсидий, приведенной в приложении 2 к Метод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 распределения субсидий местным бюджетам, выделенных из областного бюджета на поддержку муниципальных программ развития малого и среднего предпринимательства монопрофильных муниципальных образований, включенных в перечни монопрофильных муниципальных образований с высокой степенью проявления кризисной ситуации в социально-экономической сфере и (или) находящихся в зоне повышенной степени ри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тодика предоставления и распределения субсидий местным бюджетам, выделенных из федерального бюджета на поддержку муниципальных программ развития малого и среднего предпринимательства монопрофильных муниципальных образований, включенных в перечни монопрофильных муниципальных образований с высокой степенью проявления кризисной ситуации в социально-экономической сфере и (или) находящихся в зоне повышенной степени риска (далее - Методика), определяет критерии отбора муниципальных образований области, цели и условия предоставления и расходования субсидий местным бюджетам, выделенных из областного бюджета на поддержку муниципальных программ развития малого и среднего предпринимательства монопрофильных муниципальных образований, включенных в перечни монопрофильных муниципальных образований с высокой степенью проявления кризисной ситуации в социально-экономической сфере и (или) находящихся в зоне повышенной степени риска (далее - субсид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ю предоставления субсидий является финансирование муниципальных программ развития малого и среднего предпринимательства монопрофильных муниципальных образований, включенных в перечни монопрофильных муниципальных образований с высокой степенью проявления кризисной ситуации в социально-экономической сфере и (или) находящихся в зоне повышенной степени риска (далее - муниципальная программ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ем предоставления субсидии является наличие в местном бюджете ассигнований, направляемых на софинансирование расходных обязательств, по которым предоставляется субси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итерием отбора муниципальных образований области в целях предоставления субсидии является наличие на их территории монопрофильных муниципальных образований, включенных в перечни монопрофильных муниципальных образований с высокой степенью проявления кризисной ситуации в социально-экономической сфере и (или) находящихся в зоне повышенной степени р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ые образования относятся к категории монопрофильных в соответствии с одним из следующих критери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едприятия(ий), осуществляющего(их) деятельность в рамках единого производственно-технологического процесса, на которого(ых) занято на основной работе более 25 процентов экономически активного населения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едприятия(ий), осуществляющего(их) деятельность в рамках единого производственно-технологического процесса, на долю которого(ых) приходится более 50 процентов объема промышленного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средств местных бюджетов, выделенных на цели, указанные в пункте 2 Методики, устанавливается нормативными правовыми актами органов местного самоуправления муниципальных районов области и не может составлять менее следующего уровня софинансирования 5:95 процентов (областной и местный бюджет (местный бюджет не менее 0,5 процента): федеральный бюджет соответствен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лавным распорядителем бюджетных средств субсидии является департамент инвестиционной политики Ярославской области (далее - департамен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числение субсидии осуществляется по межбюджетным трансфертам в доход местного бюджета на финансирование муниципальн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убсидии предоставляются муниципальным районам области на основа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ных в установленном порядке муниципальных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й о совместных действиях по реализации муниципальных программ, заключенных между органами местного самоуправления муниципальных районов и органами местного самоуправления монопрофильных муниципальных образований, входящих в состав муниципальных районов Ярославской области (далее - соглаш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глашения приведена в приложении 1 к Метод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ветственность за нецелевое расходование субсидии возлагается на органы местного самоуправления муниципальных районов области. В случае нецелевого использования субсидия подлежит взысканию в областной бюджет в соответствии с бюджетн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рганы местного самоуправления муниципальных районов области ежеквартально, не позднее 03 числа месяца, следующего за отчетным, представляют в департамент консолидированную отчетность, подтверждающую целевое использование бюджетных средств, по форм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503127 "Отчет об исполнении бюджета главного распорядителя, распорядителя, получателя бюджетных средств, главного администратора, администратора источника финансирования дефицита бюджета, главного администратора, администратора доходов бюджета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503178 "Сведения об остатках денежных средств на счетах получателя бюджетных средств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503324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Эффективность и результативность использования субсидии определяется в соответствии с Методикой оценки эффективности и результативности использования субсидий местным бюджетам, выделенных из областного бюджета на поддержку муниципальных программ развития малого и среднего предпринимательства монопрофильных муниципальных образований, включенных в перечни монопрофильных муниципальных образований с высокой степенью проявления кризисной ситуации в социально-экономической сфере и (или) находящихся в зоне повышенной степени риска (приложение 2 к Методи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троль за соблюдением органами местного самоуправления муниципальных районов области условий предоставления субсидии осуществляется департамен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43:00Z</dcterms:created>
  <dc:creator>Елена А. Долотова</dc:creator>
  <dc:description/>
  <dc:language>en-US</dc:language>
  <cp:lastModifiedBy>Молчанова Ольга Петровна</cp:lastModifiedBy>
  <dcterms:modified xsi:type="dcterms:W3CDTF">2014-11-28T14:43:00Z</dcterms:modified>
  <cp:revision>2</cp:revision>
  <dc:subject/>
  <dc:title/>
</cp:coreProperties>
</file>