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закона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в Закон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областном бюджете на 2014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15 и 2016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закона подготовлен в связи с необходимостью корректировки доходной и расходной частей областного бюджета, в том числе с учетом решений федеральных органов государственной в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доходы областного бюджета на 2014 год увеличиваются на 756,4 млн. рублей и составят 54 999,1 млн. рублей, в том числе за счет увеличения налоговых доходов областного бюджета в сумме 303,0 млн. рублей, за счет безвозмездных поступлений из федерального бюджета 453,4 млн.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по налоговым доходам следующе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величение по акцизам на алкогольную продукцию и пиво на 859,6 млн. рублей исходя из планируемого увеличения объемов реализации  подакцизной продукции на территории области в 2014 год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величение по доходам от размещения временно свободных средств областного бюджета на банковские депозиты на 12,9 млн. рублей, исходя из фактически полученных доход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меньшение по налогу на имущество организаций на 453,4 млн. рублей исходя из фактического поступления налога за 10 месяцев в сумме 5153,0 млн. рублей и платежей ноября-декабря 2014 года в соответствии с темпом роста, сложившегося в текущем году – 135,4 млн. рублей. Поступление составит 5288,6 млн. рублей. Причина уточнения - сокращение налоговой базы организаций за счет вывода из налогообложения объектов движимого имущества, поставленного на баланс организаций с 1 января 2013 года. Снижение платежей наблюдается по основному кругу налогоплательщиков области, за исключением собственников магистральных трубопроводов, линий энергопередачи, железнодорожных путей общего пользования, по которым ставка налога увеличена с 1 января 2014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меньшение по налогу на доходы физических лиц на 116,1 млн. рублей исходя из фактического поступления налога за 10 месяцев. Поступление составит 12846,0 млн. рублей. Основная причина уточнения плана – увеличение суммы  имущественных и социальных налоговых вычетов.  За 9 месяцев 2014 года сумма возвратов налога гражданам составила 1060,4 млн. рублей, что превышает сумму за аналогичный период прошлого года на 237,1 млн.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внесены изменения в перечень главных администраторов доход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областного бюджета на 2014 год увеличиваются на 756,4 млн. рублей и составят 62 843,8 млн. рублей, в том числе за счет целевых средств федерального бюджета на 453,4 млн. рублей, за счет средств областного бюджета – 303,0 млн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федерального бюджета увеличиваются расход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рганизацию форума "Будущие интеллектуальные лидеры России" – 188,1 млн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я из федерального бюджета на государственную поддержку субъектов малого и среднего предпринимательства – 106,7 млн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государственную поддержку больших, средних, малых городов - центров культуры и туризма – 64,2 млн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создание ТРК "Ярославское взморье" – 50,0 млн. рублей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жбюджетные трансферты, передаваемые бюджетам субъектов Российской Федерации на создание и развитие сети многофункциональных центров предоставления государственных и муниципальных услуг – 21,8 млн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существление выплат гражданам в рамках социальной поддержки населения – 12,8 млн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государственную поддержку комплексного развития региональных учреждений культуры – 7,4 млн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государственную поддержку реализации лучших событийный региональных проектов в рамках развития культурно-познавательного туризма – 7,1 млн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приобретение льготных медикаментов – 4,3 млн. рубл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казание единовременной материальной помощи неработающим пенсионерам и на частичное возмещение расходов по газификации жилых помещений за счет средств Пенсионного фонда РФ - 2,6 млн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производятся передвижки ассигнований между государственными программами и подпрограммами, разделами, подразделами, целевыми статьями, главными распорядителями средств бюджета в пределах утвержденных расходов на 2014 год, в том числе в связи с изменением бюджетной классификации и перераспределением отдельных функций между органами исполнительной власти и государственными органами об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дефицита областного бюджета на 2014 год не изменя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в Программу государственных внутренних заимствований Ярославской области на 2014 год и на плановый период 2015 и 2016 годов вносятся в связи с привлечением бюджетного кредита из федерального бюджета в сумме 1 257,8 млн. рублей в целях погашения кредитов кредитных организаций и государственных ценных бумаг, а также планируемым привлечением бюджетного кредита на вышеуказанные цели в сумме 1 171,3 млн. рублей. Соответственно изменяются объемы средств от размещения государственных ценных бумаг, привлечения и погашения кредитов кредитных организаций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изменения вносятся в связи с указаниями Министерства финансов РФ по отражению бюджетных кредитов на пополнение остатков средств на счетах бюджета. Объем привлечения и погашения указанных кредитов в бюджете устанавливается в размере, не превышающем 1/12 утвержденного законом о бюджете на соответствующий год объема доходов бюджета за исключением субсидий, субвенций и иных межбюджетных трансфертов, имеющих целевое назначение (лимит на кредитные средства), даже в случае неоднократного использования лимита в течение финансового года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зменения в Программу государственных гарантий Ярославской области на 2014 год и на плановый период 2015 и 2016 годов вносятся в части исключения ОАО «Ярославский индустриальный парк» из перечня принципалов, которым планируется предоставление государственных гарантий  Ярославской области в 2014 году в связи с принятием постановления Правительства Ярославской области от 15.10.2014 №1028-п «О признании утратившим силу  постановлений   Правительства   области   от 10.09.2012 №848-п и от 10.09.2013 №1236-п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 расходов областного бюджета по разделам и подразделам классификации расходов в 2014 году представлены в приложении 1 к пояснительной записк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по внесению изменений в Закон Ярославской области «Об областном бюджете на 2014 год и на плановый период 2015 и 2016 годов» представлена в приложении 2 к пояснительной записке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Обычный (веб)"/>
    <w:basedOn w:val="Normal"/>
    <w:qFormat/>
    <w:pPr>
      <w:spacing w:lineRule="auto" w:line="240" w:before="33" w:after="33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4:41:00Z</dcterms:created>
  <dc:creator>Guzhov</dc:creator>
  <dc:description/>
  <dc:language>en-US</dc:language>
  <cp:lastModifiedBy>Молчанова Ольга Петровна</cp:lastModifiedBy>
  <cp:lastPrinted>2014-09-10T13:44:00Z</cp:lastPrinted>
  <dcterms:modified xsi:type="dcterms:W3CDTF">2014-11-28T14:41:00Z</dcterms:modified>
  <cp:revision>2</cp:revision>
  <dc:subject/>
  <dc:title/>
</cp:coreProperties>
</file>