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 № 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ов финансирования дефицита областного бюдж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2"/>
        <w:gridCol w:w="14"/>
        <w:gridCol w:w="2910"/>
        <w:gridCol w:w="52"/>
        <w:gridCol w:w="21"/>
        <w:gridCol w:w="5750"/>
      </w:tblGrid>
      <w:tr>
        <w:trPr>
          <w:trHeight w:val="50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13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2 02 03056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7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72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904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 от бюджетов городских округов</w:t>
            </w:r>
          </w:p>
        </w:tc>
      </w:tr>
      <w:tr>
        <w:trPr>
          <w:trHeight w:val="20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21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438" w:hRule="atLeast"/>
        </w:trPr>
        <w:tc>
          <w:tcPr>
            <w:tcW w:w="9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 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18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93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203 02 0000 151 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енных кормов</w:t>
            </w:r>
          </w:p>
        </w:tc>
      </w:tr>
      <w:tr>
        <w:trPr>
          <w:trHeight w:val="30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,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40 5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на поддержание платежеспособности бюджетов муниципальных образовани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5 01 02 00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5 01 02 08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0"/>
              <w:rPr/>
            </w:pPr>
            <w:r>
              <w:rPr>
                <w:szCs w:val="28"/>
              </w:rPr>
              <w:t>Возврат централизованных кредитов АПК 1992-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централизованных кредитов АПК 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40 6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ддержание платежеспособности бюджетов муниципальных образовани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 xml:space="preserve">Безвозмездные поступления в бюджеты субъектов Российской Федерации от государственной корпорации </w:t>
              <w:softHyphen/>
              <w:t>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</w:t>
              <w:softHyphen/>
              <w:t>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300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</w:t>
              <w:br/>
              <w:t>г. Севастополе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</w:t>
              <w:softHyphen/>
              <w:t>витель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24 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3 0204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2 0000 14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70 02 0000 18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49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Департамент государственного жилищного надзора Ярославской области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6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410 01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6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0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-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/>
              <w:t xml:space="preserve">Субсидии бюджетам субъектов Российской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-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9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-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 w:before="0" w:after="12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4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120"/>
              <w:ind w:hanging="0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32:00Z</dcterms:created>
  <dc:creator>Sorokina</dc:creator>
  <dc:description/>
  <dc:language>en-US</dc:language>
  <cp:lastModifiedBy>Молчанова Ольга Петровна</cp:lastModifiedBy>
  <cp:lastPrinted>2014-10-03T15:32:00Z</cp:lastPrinted>
  <dcterms:modified xsi:type="dcterms:W3CDTF">2014-11-28T14:32:00Z</dcterms:modified>
  <cp:revision>2</cp:revision>
  <dc:subject/>
  <dc:title>Приложение 4</dc:title>
</cp:coreProperties>
</file>