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тельства област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 10 2014 г.   N 976-п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bookmarkStart w:id="0" w:name="sub_1000"/>
      <w:r>
        <w:rPr>
          <w:rFonts w:cs="Times New Roman" w:ascii="Times New Roman" w:hAnsi="Times New Roman"/>
          <w:color w:val="000000"/>
        </w:rPr>
        <w:t>Порядок</w:t>
        <w:br/>
        <w:t>расчета, распределения и предоставления бюджетам муниципальных районов и городских округов области иных межбюджетных трансферт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в 2014 году</w:t>
        <w:br/>
      </w:r>
      <w:bookmarkEnd w:id="0"/>
    </w:p>
    <w:p>
      <w:pPr>
        <w:pStyle w:val="Normal"/>
        <w:rPr>
          <w:rFonts w:ascii="Times New Roman" w:hAnsi="Times New Roman" w:cs="Times New Roman"/>
        </w:rPr>
      </w:pPr>
      <w:bookmarkStart w:id="1" w:name="sub_1001"/>
      <w:bookmarkEnd w:id="1"/>
      <w:r>
        <w:rPr>
          <w:rFonts w:cs="Times New Roman" w:ascii="Times New Roman" w:hAnsi="Times New Roman"/>
        </w:rPr>
        <w:t xml:space="preserve">1. Порядок расчета, распределения и предоставления бюджетам муниципальных районов и городских округов области иных межбюджетных трансферт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в 2014 году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5 мая 2014 г. N 440 "О порядке распределения и предоставления в 2014 году из федерального бюджета бюджетам субъектов Российской Федерации иных межбюджетных трансферт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.</w:t>
      </w:r>
    </w:p>
    <w:p>
      <w:pPr>
        <w:pStyle w:val="Normal"/>
        <w:rPr>
          <w:rFonts w:ascii="Times New Roman" w:hAnsi="Times New Roman" w:cs="Times New Roman"/>
        </w:rPr>
      </w:pPr>
      <w:bookmarkStart w:id="2" w:name="sub_1001"/>
      <w:bookmarkStart w:id="3" w:name="sub_1002"/>
      <w:bookmarkEnd w:id="2"/>
      <w:bookmarkEnd w:id="3"/>
      <w:r>
        <w:rPr>
          <w:rFonts w:cs="Times New Roman" w:ascii="Times New Roman" w:hAnsi="Times New Roman"/>
        </w:rPr>
        <w:t>2. Порядок определяет механизм расчета, распределения, расходования и учета средств, получаемых из федерального бюджета в виде иных межбюджетных трансферт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(далее - иные межбюджетные трансферты) в 2014 году.</w:t>
      </w:r>
    </w:p>
    <w:p>
      <w:pPr>
        <w:pStyle w:val="Normal"/>
        <w:rPr>
          <w:rFonts w:ascii="Times New Roman" w:hAnsi="Times New Roman" w:cs="Times New Roman"/>
        </w:rPr>
      </w:pPr>
      <w:bookmarkStart w:id="4" w:name="sub_1002"/>
      <w:bookmarkStart w:id="5" w:name="sub_1003"/>
      <w:bookmarkEnd w:id="4"/>
      <w:bookmarkEnd w:id="5"/>
      <w:r>
        <w:rPr>
          <w:rFonts w:cs="Times New Roman" w:ascii="Times New Roman" w:hAnsi="Times New Roman"/>
        </w:rPr>
        <w:t>3. Функции главного распорядителя средств областного бюджета по предоставлению иных межбюджетных трансфертов осуществляет агентство по туризму Ярославской области (далее - агентство).</w:t>
      </w:r>
    </w:p>
    <w:p>
      <w:pPr>
        <w:pStyle w:val="Normal"/>
        <w:rPr>
          <w:rFonts w:ascii="Times New Roman" w:hAnsi="Times New Roman" w:cs="Times New Roman"/>
        </w:rPr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</w:rPr>
        <w:t>4. Предоставление иных межбюджетных трансфертов из областного бюджета осуществляется после поступления средств на указанные цели из федерального бюджета.</w:t>
      </w:r>
    </w:p>
    <w:p>
      <w:pPr>
        <w:pStyle w:val="Normal"/>
        <w:rPr>
          <w:rFonts w:ascii="Times New Roman" w:hAnsi="Times New Roman" w:cs="Times New Roman"/>
        </w:rPr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</w:rPr>
        <w:t>5. Иные межбюджетные трансферты зачисляются на балансовый счет N 40101 "Доходы, распределяемые органами Федерального казначейства между уровнями бюджетной системы Российской Федерации" в Управлении Федерального казначейства по Ярославской области главному администратору доходов - агентству.</w:t>
      </w:r>
    </w:p>
    <w:p>
      <w:pPr>
        <w:pStyle w:val="Normal"/>
        <w:rPr>
          <w:rFonts w:ascii="Times New Roman" w:hAnsi="Times New Roman" w:cs="Times New Roman"/>
        </w:rPr>
      </w:pPr>
      <w:bookmarkStart w:id="10" w:name="sub_1005"/>
      <w:bookmarkStart w:id="11" w:name="sub_1006"/>
      <w:bookmarkEnd w:id="10"/>
      <w:bookmarkEnd w:id="11"/>
      <w:r>
        <w:rPr>
          <w:rFonts w:cs="Times New Roman" w:ascii="Times New Roman" w:hAnsi="Times New Roman"/>
        </w:rPr>
        <w:t>6. Агентство перечисляет поступившие средства главным администраторам доходов местного бюджета на балансовый счет N 40101 "Доходы, распределяемые органами Федерального казначейства между уровнями бюджетной системы Российской Федерации", открытый в органах Федерального казначейства, с последующим зачислением на балансовый счет N 40204 "Средства местных бюджетов".</w:t>
      </w:r>
    </w:p>
    <w:p>
      <w:pPr>
        <w:pStyle w:val="Normal"/>
        <w:rPr>
          <w:rFonts w:ascii="Times New Roman" w:hAnsi="Times New Roman" w:cs="Times New Roman"/>
        </w:rPr>
      </w:pPr>
      <w:bookmarkStart w:id="12" w:name="sub_1006"/>
      <w:bookmarkStart w:id="13" w:name="sub_1007"/>
      <w:bookmarkEnd w:id="12"/>
      <w:bookmarkEnd w:id="13"/>
      <w:r>
        <w:rPr>
          <w:rFonts w:cs="Times New Roman" w:ascii="Times New Roman" w:hAnsi="Times New Roman"/>
        </w:rPr>
        <w:t>7. Получатели иных межбюджетных трансфертов (уполномоченные органы местного самоуправления муниципальных районов и городских округов области) расходуют поступившие средства через лицевые счета получателей бюджетных средств, открытые в органах Федерального казначейства.</w:t>
      </w:r>
    </w:p>
    <w:p>
      <w:pPr>
        <w:pStyle w:val="Normal"/>
        <w:rPr>
          <w:rFonts w:ascii="Times New Roman" w:hAnsi="Times New Roman" w:cs="Times New Roman"/>
        </w:rPr>
      </w:pPr>
      <w:bookmarkStart w:id="14" w:name="sub_1007"/>
      <w:bookmarkStart w:id="15" w:name="sub_1008"/>
      <w:bookmarkEnd w:id="14"/>
      <w:bookmarkEnd w:id="15"/>
      <w:r>
        <w:rPr>
          <w:rFonts w:cs="Times New Roman" w:ascii="Times New Roman" w:hAnsi="Times New Roman"/>
        </w:rPr>
        <w:t>8. Распределение иных межбюджетных трансфертов между бюджетами муниципальных районов и городских округов области утверждается постановлением Правительства области после утверждения объемов государственной поддержки распоряжением Правительства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bookmarkStart w:id="16" w:name="sub_1008"/>
      <w:bookmarkStart w:id="17" w:name="sub_1009"/>
      <w:bookmarkEnd w:id="16"/>
      <w:bookmarkEnd w:id="17"/>
      <w:r>
        <w:rPr>
          <w:rFonts w:cs="Times New Roman" w:ascii="Times New Roman" w:hAnsi="Times New Roman"/>
        </w:rPr>
        <w:t>9. Иные межбюджетные трансферты предоставляются агентством в соответствии с распределением бюджету муниципального района или городского округа области, принявшего в установленном порядке правовой акт, определяющий расходные обязательства муниципального района или городского округа области на предоставление государственной поддержки (гранта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в 2014 году.</w:t>
      </w:r>
    </w:p>
    <w:p>
      <w:pPr>
        <w:pStyle w:val="Normal"/>
        <w:rPr>
          <w:rFonts w:ascii="Times New Roman" w:hAnsi="Times New Roman" w:cs="Times New Roman"/>
        </w:rPr>
      </w:pPr>
      <w:bookmarkStart w:id="18" w:name="sub_1009"/>
      <w:bookmarkEnd w:id="18"/>
      <w:r>
        <w:rPr>
          <w:rFonts w:cs="Times New Roman" w:ascii="Times New Roman" w:hAnsi="Times New Roman"/>
        </w:rPr>
        <w:t xml:space="preserve">Основанием для получения иных межбюджетных трансфертов является соглашение о предоставлении в 2014 году иных межбюджетных трансфертов муниципальному району или городскому округу области, заключаемое между агентством и уполномоченным органом местного самоуправления муниципального района или городского округа области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ю</w:t>
        </w:r>
      </w:hyperlink>
      <w:r>
        <w:rPr>
          <w:rFonts w:cs="Times New Roman" w:ascii="Times New Roman" w:hAnsi="Times New Roman"/>
        </w:rPr>
        <w:t xml:space="preserve"> к Порядку (далее - Соглашение).</w:t>
      </w:r>
    </w:p>
    <w:p>
      <w:pPr>
        <w:pStyle w:val="Normal"/>
        <w:rPr>
          <w:rFonts w:ascii="Times New Roman" w:hAnsi="Times New Roman" w:cs="Times New Roman"/>
        </w:rPr>
      </w:pPr>
      <w:bookmarkStart w:id="19" w:name="sub_1010"/>
      <w:bookmarkEnd w:id="19"/>
      <w:r>
        <w:rPr>
          <w:rFonts w:cs="Times New Roman" w:ascii="Times New Roman" w:hAnsi="Times New Roman"/>
        </w:rPr>
        <w:t>10. Размер иных межбюджетных трансфертов, выделяемых бюджетам муниципальных районов и городских округов области в 2014 году (Сn), определяется в соответствии с заявками органов местного самоуправления муниципальных районов или городских округов области на организацию значимых мероприятий, проведение которых планируется после поступления средств на указанные цели из федерального бюджета, и рассчитывается по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sub_1010"/>
      <w:bookmarkStart w:id="21" w:name="sub_1010"/>
      <w:bookmarkEnd w:id="2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4770" cy="353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62" r="-43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- общий объем бюджетных ассигнований из федерального бюджета для предоставления иных межбюджетных трансфертов бюджету Ярославской обла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- заявленная финансовая потребность n-го муниципального района или городского округа области.</w:t>
      </w:r>
    </w:p>
    <w:p>
      <w:pPr>
        <w:pStyle w:val="Normal"/>
        <w:rPr>
          <w:rFonts w:ascii="Times New Roman" w:hAnsi="Times New Roman" w:cs="Times New Roman"/>
        </w:rPr>
      </w:pPr>
      <w:bookmarkStart w:id="22" w:name="sub_1011"/>
      <w:bookmarkEnd w:id="22"/>
      <w:r>
        <w:rPr>
          <w:rFonts w:cs="Times New Roman" w:ascii="Times New Roman" w:hAnsi="Times New Roman"/>
        </w:rPr>
        <w:t>11. Иные межбюджетные трансферты используются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в 2014 году.</w:t>
      </w:r>
    </w:p>
    <w:p>
      <w:pPr>
        <w:pStyle w:val="Normal"/>
        <w:rPr>
          <w:rFonts w:ascii="Times New Roman" w:hAnsi="Times New Roman" w:cs="Times New Roman"/>
        </w:rPr>
      </w:pPr>
      <w:bookmarkStart w:id="23" w:name="sub_1011"/>
      <w:bookmarkStart w:id="24" w:name="sub_1012"/>
      <w:bookmarkEnd w:id="23"/>
      <w:bookmarkEnd w:id="24"/>
      <w:r>
        <w:rPr>
          <w:rFonts w:cs="Times New Roman" w:ascii="Times New Roman" w:hAnsi="Times New Roman"/>
        </w:rPr>
        <w:t>12. Органы местного самоуправления муниципальных районов и городских округов области или уполномоченные ими органы представляют в агентство не позднее 15-го декабря 2014 года:</w:t>
      </w:r>
    </w:p>
    <w:p>
      <w:pPr>
        <w:pStyle w:val="Normal"/>
        <w:rPr>
          <w:rFonts w:ascii="Times New Roman" w:hAnsi="Times New Roman" w:cs="Times New Roman"/>
        </w:rPr>
      </w:pPr>
      <w:bookmarkStart w:id="25" w:name="sub_1012"/>
      <w:bookmarkEnd w:id="25"/>
      <w:r>
        <w:rPr>
          <w:rFonts w:cs="Times New Roman" w:ascii="Times New Roman" w:hAnsi="Times New Roman"/>
        </w:rPr>
        <w:t xml:space="preserve">- отчет о достижении показателей результативности предоставления в 2014 году государственной поддержки (гранта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из федерального бюджета бюджету муниципального района или городского округа области по форме согласно </w:t>
      </w:r>
      <w:hyperlink w:anchor="sub_110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ю 2</w:t>
        </w:r>
      </w:hyperlink>
      <w:r>
        <w:rPr>
          <w:rFonts w:cs="Times New Roman" w:ascii="Times New Roman" w:hAnsi="Times New Roman"/>
        </w:rPr>
        <w:t xml:space="preserve"> к Соглаше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чет об использовании средств федерального бюджета, предоставленных в форме иных межбюджетных трансфертов в 2014 году, по форме согласно </w:t>
      </w:r>
      <w:hyperlink w:anchor="sub_110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ю 3</w:t>
        </w:r>
      </w:hyperlink>
      <w:r>
        <w:rPr>
          <w:rFonts w:cs="Times New Roman" w:ascii="Times New Roman" w:hAnsi="Times New Roman"/>
        </w:rPr>
        <w:t xml:space="preserve"> к Соглаше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по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форме 0503324</w:t>
        </w:r>
      </w:hyperlink>
      <w:r>
        <w:rPr>
          <w:rFonts w:cs="Times New Roman" w:ascii="Times New Roman" w:hAnsi="Times New Roman"/>
        </w:rPr>
        <w:t xml:space="preserve"> согласно приложению к письму Федерального казначейства от 3 марта 2010 г. N 42-7.4-05/2.1-127.</w:t>
      </w:r>
    </w:p>
    <w:p>
      <w:pPr>
        <w:pStyle w:val="Normal"/>
        <w:rPr>
          <w:rFonts w:ascii="Times New Roman" w:hAnsi="Times New Roman" w:cs="Times New Roman"/>
        </w:rPr>
      </w:pPr>
      <w:bookmarkStart w:id="26" w:name="sub_1013"/>
      <w:bookmarkEnd w:id="26"/>
      <w:r>
        <w:rPr>
          <w:rFonts w:cs="Times New Roman" w:ascii="Times New Roman" w:hAnsi="Times New Roman"/>
        </w:rPr>
        <w:t>13. Агентство не позднее 20 декабря 2014 года, представляет в Министерство культуры Российской Федерации консолидированный отчет о выплатах, связанных с государственной поддержкой (грантом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, источником финансового обеспечения которой являются иные межбюджетные трансферты, в порядке и по форме, которые утверждаются Министерством культуры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bookmarkStart w:id="27" w:name="sub_1013"/>
      <w:bookmarkStart w:id="28" w:name="sub_1014"/>
      <w:bookmarkEnd w:id="27"/>
      <w:bookmarkEnd w:id="28"/>
      <w:r>
        <w:rPr>
          <w:rFonts w:cs="Times New Roman" w:ascii="Times New Roman" w:hAnsi="Times New Roman"/>
        </w:rPr>
        <w:t>14. Остаток иных межбюджетных трансфертов, не использованный на 01 января 2015 года, подлежит возврату в областной бюджет в установленном порядке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</w:rPr>
      </w:pPr>
      <w:bookmarkStart w:id="29" w:name="sub_1014"/>
      <w:bookmarkStart w:id="30" w:name="sub_1015"/>
      <w:bookmarkEnd w:id="29"/>
      <w:bookmarkEnd w:id="30"/>
      <w:r>
        <w:rPr>
          <w:rFonts w:cs="Times New Roman" w:ascii="Times New Roman" w:hAnsi="Times New Roman"/>
        </w:rPr>
        <w:t>15. Ответственность за соблюдение и надлежащее исполнение Порядка, достоверность представляемых отчетов возлагается на финансовые органы, главных администраторов доходов и главных распорядителей бюджетных средств муниципальных районов и городских округов области.</w:t>
      </w:r>
    </w:p>
    <w:p>
      <w:pPr>
        <w:pStyle w:val="Normal"/>
        <w:rPr>
          <w:rFonts w:ascii="Times New Roman" w:hAnsi="Times New Roman" w:cs="Times New Roman"/>
        </w:rPr>
      </w:pPr>
      <w:bookmarkStart w:id="31" w:name="sub_1015"/>
      <w:bookmarkStart w:id="32" w:name="sub_1016"/>
      <w:bookmarkEnd w:id="31"/>
      <w:bookmarkEnd w:id="32"/>
      <w:r>
        <w:rPr>
          <w:rFonts w:cs="Times New Roman" w:ascii="Times New Roman" w:hAnsi="Times New Roman"/>
        </w:rPr>
        <w:t>16. Контроль за правильностью расходования иных межбюджетных трансфертов осуществляется департаментом финансов Ярославской области и агент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3" w:name="sub_1016"/>
      <w:bookmarkStart w:id="34" w:name="sub_1016"/>
      <w:bookmarkEnd w:id="34"/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5" w:name="sub_1100"/>
      <w:bookmarkEnd w:id="35"/>
      <w:r>
        <w:rPr>
          <w:rStyle w:val="Style11"/>
          <w:rFonts w:cs="Times New Roman" w:ascii="Times New Roman" w:hAnsi="Times New Roman"/>
          <w:color w:val="000000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6" w:name="sub_1100"/>
      <w:bookmarkEnd w:id="36"/>
      <w:r>
        <w:rPr>
          <w:rStyle w:val="Style11"/>
          <w:rFonts w:cs="Times New Roman" w:ascii="Times New Roman" w:hAnsi="Times New Roman"/>
          <w:color w:val="000000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орядку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Ф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глашение N _________</w:t>
        <w:br/>
        <w:t>о предоставлении в 2014 году иных межбюджетных трансфертов на государственную поддержку (грант) реализации лучших событийных региональных и межрегиональных проектов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из федерального бюджета бюдже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 __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или городского округа облас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рославль</w:t>
            </w:r>
          </w:p>
        </w:tc>
        <w:tc>
          <w:tcPr>
            <w:tcW w:w="3333" w:type="dxa"/>
            <w:tcBorders/>
          </w:tcPr>
          <w:p>
            <w:pPr>
              <w:pStyle w:val="Style5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_" __________2014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ентство по туризму Ярославской области, в дальнейшем именуемое "Агентство", в лице ______________________________________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 руковод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, с одной стор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реквизитов (номер, дата, заголовок)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________________________________________________________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 органа местного самоуправления муниципального района или городского округа облас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 именуемый "Получатель", в лице _________________________________________, действующего на основ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 руковод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 с указанием реквизитов (номер, дата, заголовок)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 именуемые в дальнейшем "Стороны", заключили настоящее Соглашение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едмет Соглаш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настоящего Соглашения являются порядок и условия предоставления Агентством Получателю в 2014 году иных межбюджетных трансферт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(далее - иные межбюджетные трансферты) в целях реализации мероприятия 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ероприятия и его краткое описа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умму в размере __________________(______________________________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цифрами) (сумма 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 для зачисления в доход бюджета муниципального района или городского округа области. Получатель обязуется принять иные межбюджетные трансферты, использовать их по целевому назначению, определенному настоящим Соглашением, а также обеспечить выполнение иных условий настоящего Согла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словия предоставления Получателю иных межбюджетных трансфер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межбюджетные трансферты предоставляются Агентством бюджету муниципального района или городского округа области, принявшего в установленном порядке правовой акт, определяющий расходные обязательства муниципального района или городского округа област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в 2014 г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ава и обязанности Стор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Агентство обязу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Предоставить в 2014 году Получателю иные межбюджетные трансферты в объеме _______________ (________________________) 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цифрами) (сумма 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Проводить проверки соблюдения Получателем условий предоставления иных межбюджетных трансфертов, установленных настоящим Соглашен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становления в ходе проверки факта несоблюдения Получателем условий предоставления иных межбюджетных трансфертов, установленных настоящим Соглашением, направить информацию о выявленных нарушениях в департамент финансов Ярослав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лучатель обязует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Обеспечить полное и своевременное направление иных межбюджетных трансфертов в соответствии с 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авового акта муниципального района или городского округа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реквизитов (номер, дата, заголовок)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4. Обеспечить достижение значений показателей, указанных в перечне показателей результативности предоставления в 2014 году государственной поддержки (гранта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из федерального бюджета, приведенном в </w:t>
      </w:r>
      <w:hyperlink w:anchor="sub_1101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и 1</w:t>
        </w:r>
      </w:hyperlink>
      <w:r>
        <w:rPr>
          <w:rFonts w:cs="Times New Roman" w:ascii="Times New Roman" w:hAnsi="Times New Roman"/>
        </w:rPr>
        <w:t xml:space="preserve"> к настоящему Соглаш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по требованию Агентства информацию и документы, необходимые для проведения проверок исполнения условий, предусмотренных настоящим Соглашен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ь Агентству до 15 декабря 2014 го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чет о достижении показателей результативности предоставления в 2014 году государственной поддержки (гранта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из федерального бюджета по форме согласно </w:t>
      </w:r>
      <w:hyperlink w:anchor="sub_110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ю 2</w:t>
        </w:r>
      </w:hyperlink>
      <w:r>
        <w:rPr>
          <w:rFonts w:cs="Times New Roman" w:ascii="Times New Roman" w:hAnsi="Times New Roman"/>
        </w:rPr>
        <w:t xml:space="preserve"> к Соглаше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чет об использовании средств федерального бюджета, предоставленных в форме иных межбюджетных трансфертов в 2014 году, по форме согласно </w:t>
      </w:r>
      <w:hyperlink w:anchor="sub_110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ю 3</w:t>
        </w:r>
      </w:hyperlink>
      <w:r>
        <w:rPr>
          <w:rFonts w:cs="Times New Roman" w:ascii="Times New Roman" w:hAnsi="Times New Roman"/>
        </w:rPr>
        <w:t xml:space="preserve"> к Соглашени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по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форме 0503324</w:t>
        </w:r>
      </w:hyperlink>
      <w:r>
        <w:rPr>
          <w:rFonts w:cs="Times New Roman" w:ascii="Times New Roman" w:hAnsi="Times New Roman"/>
        </w:rPr>
        <w:t xml:space="preserve"> согласно приложению к письму Федерального казначейства от 3 марта 2010 г. N 42-7.4-05/2.1-12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орядок предостав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межбюджетные трансферты перечисляются Агентством на лицевой счет Получателя единовременно в течение 20 дней со дня подписания настоящего Согла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межбюджетные трансферты, предоставленные Агентством, Получатель распределяет по кодам классификации операций сектора государственного у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пользованный на 01 января 2015 года остаток иных межбюджетных трансфертов подлежит возврату в областной бюджет органами муниципального района или городского округа области, за которыми в соответствии с законодательными и иными нормативными правовыми актами закреплены источники доходов бюджета муниципального района, в сроки, установленные действующим законодатель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тветственность Стор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несет ответственность за нецелевое использование иных межбюджетных трансфертов, полученных в рамках настоящего Соглашения,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свобождаются от ответственности за неисполнение или ненадлежащее исполнение обязательств по настоящему Соглашению, если надлежащее исполнение оказалось невозможным вследствие обстоятельств непреодолимой с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, подвергшаяся обстоятельствам непреодолимой силы, обязана оповестить другую Сторону в течение десяти дней с момента наступления указанных обстоятельств в письменном ви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Заключительные положе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оящее Соглашение составлено в трех экземплярах, имеющих одинаковую юридическую силу (два экземпляра - Агентству, один -Получателю), и вступает в силу с момента его регистрации в Агентст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действует до исполнения Сторонами своих обязательств по настоящему Соглаш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 между Сторонами решаются путем переговоров, а при недостижении согласия - в Арбитражном суде Ярослав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Платежные реквизиты Стор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35"/>
      </w:tblGrid>
      <w:tr>
        <w:trPr/>
        <w:tc>
          <w:tcPr>
            <w:tcW w:w="4126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 по туризму Ярославской области</w:t>
            </w:r>
          </w:p>
        </w:tc>
        <w:tc>
          <w:tcPr>
            <w:tcW w:w="5335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уполномоченного органа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самоуправления муниципального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или городского округа област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Подписи Сторон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809"/>
      </w:tblGrid>
      <w:tr>
        <w:trPr/>
        <w:tc>
          <w:tcPr>
            <w:tcW w:w="4652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руководителя)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И.О. Фамилия)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09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руководителя)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(И.О. Фамилия)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7" w:name="sub_1101"/>
      <w:bookmarkEnd w:id="37"/>
      <w:r>
        <w:rPr>
          <w:rStyle w:val="Style11"/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8" w:name="sub_1101"/>
      <w:bookmarkEnd w:id="38"/>
      <w:r>
        <w:rPr>
          <w:rStyle w:val="Style11"/>
          <w:rFonts w:cs="Times New Roman" w:ascii="Times New Roman" w:hAnsi="Times New Roman"/>
          <w:color w:val="000000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Соглашению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Ф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чень</w:t>
        <w:br/>
        <w:t>показателей результативности предоставления в 2014 году государственной поддержки (гранта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из федерального бюджета бюдже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или городского округа облас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1598"/>
        <w:gridCol w:w="255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 после реализации мероприяти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уристского потока (по сравнению с предыдущим годо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туристских услуг, оказанных населению (по сравнению с предыдущим годо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 гостиниц и аналогичных средств размещения (по сравнению с предыдущим годо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4"/>
      </w:tblGrid>
      <w:tr>
        <w:trPr/>
        <w:tc>
          <w:tcPr>
            <w:tcW w:w="4677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 по туризму Ярославской области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/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 (Ф.И.О.)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уполномоченного органа 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самоуправления муниципального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 района или городского округа области)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/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 (Ф.И.О.)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39" w:name="sub_1102"/>
      <w:bookmarkEnd w:id="39"/>
      <w:r>
        <w:rPr>
          <w:rStyle w:val="Style11"/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40" w:name="sub_1102"/>
      <w:bookmarkEnd w:id="40"/>
      <w:r>
        <w:rPr>
          <w:rStyle w:val="Style11"/>
          <w:rFonts w:cs="Times New Roman" w:ascii="Times New Roman" w:hAnsi="Times New Roman"/>
          <w:color w:val="000000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Соглашению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Ф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чет</w:t>
        <w:br/>
        <w:t>о достижении показателей результативности предоставления в 2014 году государственной поддержки (гранта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из федерального бюджета бюджет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 _</w:t>
      </w:r>
    </w:p>
    <w:p>
      <w:pPr>
        <w:pStyle w:val="Normal"/>
        <w:ind w:firstLine="69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или городского округа облас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четную дату ______ ___________ 201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439"/>
        <w:gridCol w:w="1997"/>
        <w:gridCol w:w="1996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субъекта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оказателя после реализации меропри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после реализации мероприятия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уристского потока (по сравнению с предыдущим годо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туристских услуг, оказанных населению (по сравнению с предыдущим годо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 гостиниц и аналогичных средств размещения (по сравнению с предыдущим годо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841"/>
      </w:tblGrid>
      <w:tr>
        <w:trPr/>
        <w:tc>
          <w:tcPr>
            <w:tcW w:w="4620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ство по туризму Ярославской области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/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 (Ф.И.О.)</w:t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41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уполномоченного органа 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самоуправления муниципального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 района или городского округа области)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/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 (Ф.И.О.)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41" w:name="sub_1103"/>
      <w:bookmarkEnd w:id="41"/>
      <w:r>
        <w:rPr>
          <w:rStyle w:val="Style11"/>
          <w:rFonts w:cs="Times New Roman" w:ascii="Times New Roman" w:hAnsi="Times New Roman"/>
          <w:color w:val="000000"/>
        </w:rPr>
        <w:t>Приложение 3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bookmarkStart w:id="42" w:name="sub_1103"/>
      <w:bookmarkEnd w:id="42"/>
      <w:r>
        <w:rPr>
          <w:rStyle w:val="Style11"/>
          <w:rFonts w:cs="Times New Roman" w:ascii="Times New Roman" w:hAnsi="Times New Roman"/>
          <w:color w:val="000000"/>
        </w:rPr>
        <w:t xml:space="preserve">к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Соглашению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Ф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чет</w:t>
        <w:br/>
        <w:t>об использовании средств федерального бюджета, предоставленных в форме иных межбюджетных трансферт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 в рамках подпрограммы "Туризм" государственной программы Российской Федерации "Развитие культуры и туризма" в 2014 году,</w:t>
        <w:br/>
        <w:t>_______________________________________________________________________</w:t>
        <w:br/>
        <w:t>(наименование муниципального района или городского округа области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8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851"/>
        <w:gridCol w:w="1276"/>
        <w:gridCol w:w="1842"/>
        <w:gridCol w:w="993"/>
        <w:gridCol w:w="992"/>
        <w:gridCol w:w="1134"/>
        <w:gridCol w:w="1275"/>
        <w:gridCol w:w="1694"/>
        <w:gridCol w:w="1694"/>
        <w:gridCol w:w="2254"/>
        <w:gridCol w:w="183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трансферта на начало год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из федерального бюджет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й расход средств нарастающим итогом на конец отчетного период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о остатков трансферт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неиспользованных остатков трансферта в федеральный бюджет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конец отчетного периода (гр. 2 + гр. 6 + гр. 10 - гр. 8 - гр. 11)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использования трансферт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района или городского округа обла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 или городского округа област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3360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60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 201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3360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60" w:type="dxa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 201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/>
      <w:bCs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5584.0" TargetMode="External"/><Relationship Id="rId3" Type="http://schemas.openxmlformats.org/officeDocument/2006/relationships/image" Target="media/image1.wmf"/><Relationship Id="rId4" Type="http://schemas.openxmlformats.org/officeDocument/2006/relationships/hyperlink" Target="garantf1://70187312.1000" TargetMode="External"/><Relationship Id="rId5" Type="http://schemas.openxmlformats.org/officeDocument/2006/relationships/hyperlink" Target="garantf1://70187312.1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4:00Z</dcterms:created>
  <dc:creator>НПП "Гарант-Сервис"</dc:creator>
  <dc:description>Документ экспортирован из системы ГАРАНТ</dc:description>
  <dc:language>en-US</dc:language>
  <cp:lastModifiedBy>Молчанова Ольга Петровна</cp:lastModifiedBy>
  <dcterms:modified xsi:type="dcterms:W3CDTF">2014-11-28T14:44:00Z</dcterms:modified>
  <cp:revision>2</cp:revision>
  <dc:subject/>
  <dc:title/>
</cp:coreProperties>
</file>