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7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6.12.2016 № 100-з «Об областном бюджете на 2017 год и на плановый период 2018 и 2019 годов» (Документ – Регион, 2016, 28 декабря, № 114; 2017, 21 февраля, № 13-а; 5 мая, № 33; 9 июня, № 45; 19 сентября, № 79; 8 ноября; № 94) следующие изменения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ункте 1 слова «63 629 086 691 рубль» заменить словами «62 836 784 124 рубл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ункте 2 цифры «64 875 579 395» заменить цифрами «64 846 431 828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ункте 3 цифры «1 246 492 704» заменить цифрами «2 009 647 704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ункте 1 слова «приложениям 7,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и 7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» заменить словами «приложениям 7,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7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 xml:space="preserve"> и 7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ункте 2 слова «приложениям 8, 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8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8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» заменить словами «приложениям 8, 8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8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8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и 8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ункте 1 слова «приложениям 9, 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и 9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» заменить словами «приложениям 9, 9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9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и 9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ункте 2 слова «приложениям 10, 1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» заменить словами «приложениям 10, 1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10</w:t>
      </w:r>
      <w:r>
        <w:rPr>
          <w:color w:val="000000"/>
          <w:sz w:val="28"/>
          <w:szCs w:val="28"/>
          <w:vertAlign w:val="superscript"/>
        </w:rPr>
        <w:t xml:space="preserve">4 </w:t>
      </w:r>
      <w:r>
        <w:rPr>
          <w:color w:val="000000"/>
          <w:sz w:val="28"/>
          <w:szCs w:val="28"/>
        </w:rPr>
        <w:t>и 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татье 11 слова «приложениям 11, 1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и 11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» заменить словами «приложениям 11, 1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, 11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и 11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татье 12 слова «418 323 438 рублей» заменить словами «400 297 662 рубл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в статье 14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абзаце первом части 1 цифры «20 262 934» заменить цифрами «19 484 792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абзаце первом части 2 слова «24 009 298 рублей» заменить словами «11 729 263 рубл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в части 1 статьи 15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 абзаце первом </w:t>
      </w:r>
      <w:r>
        <w:rPr>
          <w:sz w:val="28"/>
          <w:szCs w:val="28"/>
        </w:rPr>
        <w:t>цифры «662 760 750» заменить цифрами «647 760 7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662 760 750» заменить цифрами «647 760 750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 части 1 статьи 22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ункте 2 слова «35 703 968 515 рублей», «35 703 408 126 рублей» и «35 702 847 737 рублей» заменить соответственно словами «36 467 153 629 рублей», «36 466 593 240 рублей» и «36 466 032 851 рубл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пункте 3 слова «42 950 594 520 рублей» заменить словами «37 881 275 634 рубл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) приложение 5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ях 7,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14.6.01.00000 изложить в редакции «Модернизация объектов теплоснабжения (перевод котельных на газовое топливо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14.6.02.00000 изложить в редакции «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ях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14.6.01.00000 изложить в редакции «Модернизация объектов теплоснабжения (перевод котельных на газовое топливо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14.6.02.00000 изложить в редакции «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24.2.03.539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ложить в редакции «Субсидия на строительство и реконструкцию уникальных искусственных дорожных сооружений за счет средств резервного фонда Правительств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ополнить приложением 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14.6.01.00000 изложить в редакции «Модернизация объектов теплоснабжения (перевод котельных на газовое топливо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14.6.02.00000 изложить в редакции «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дополнить приложением 8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ях 9,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14.6.01.00000 изложить в редакции «Модернизация объектов теплоснабжения (перевод котельных на газовое топливо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14.6.02.00000 изложить в редакции «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ях 9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и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14.6.01.00000 изложить в редакции «Модернизация объектов теплоснабжения (перевод котельных на газовое топливо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6.02.00000 изложить в редакции «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24.2.03.5390F изложить в редакции «Субсидия на строительство и реконструкцию уникальных искусственных дорожных сооружений за счет средств резервного фонда Правительства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дополнить приложением 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14.6.01.00000 изложить в редакции «Модернизация объектов теплоснабжения (перевод котельных на газовое топливо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14.6.02.00000 изложить в редакции «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9) дополнить приложениями 10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и 11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в редакции приложений 5 и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8, 22 – 24, 26, 36, 57, 62 и вновь вводимый пункт 67 изложить в редакции приложения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1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6 047 504 370» заменить цифрами «6 026 307 5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8, 10 – 12, 14 – 24, 26 – 28, 34, 37, 38, 41, 42, 44 и 45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1 462 053 423» заменить цифрами «21 417 601 55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6 и вновь вводимый пункт 9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873 719 406» заменить цифрами «887 724 33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я 22 и 24 изложить в редакции приложений 10 и 11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03:00Z</dcterms:created>
  <dc:creator>Гужов Максим Владимирович</dc:creator>
  <dc:description/>
  <dc:language>en-US</dc:language>
  <cp:lastModifiedBy>Молчанова Ольга Петровна</cp:lastModifiedBy>
  <cp:lastPrinted>2017-12-10T12:16:00Z</cp:lastPrinted>
  <dcterms:modified xsi:type="dcterms:W3CDTF">2017-12-11T15:03:00Z</dcterms:modified>
  <cp:revision>2</cp:revision>
  <dc:subject/>
  <dc:title>Проект вносит</dc:title>
</cp:coreProperties>
</file>