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 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4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8"/>
        <w:gridCol w:w="425"/>
        <w:gridCol w:w="567"/>
        <w:gridCol w:w="1278"/>
        <w:gridCol w:w="567"/>
        <w:gridCol w:w="1836"/>
      </w:tblGrid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 919 153 079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 710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85 710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 960 6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епрограммным направлениям деятельности органов управления государственных внебюджетных фондов Российской Федерац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 504 4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 822 443 079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0 822 443 079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73 1 5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9 638 579 409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5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 442 479 409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5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 100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7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1 897 45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5 166 22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 800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1 000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11 000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 7 5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 000 0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5:22:00Z</dcterms:created>
  <dc:creator>Peet</dc:creator>
  <dc:description/>
  <dc:language>en-US</dc:language>
  <cp:lastModifiedBy>Молчанова Ольга Петровна</cp:lastModifiedBy>
  <cp:lastPrinted>2014-11-27T09:49:00Z</cp:lastPrinted>
  <dcterms:modified xsi:type="dcterms:W3CDTF">2014-11-28T15:22:00Z</dcterms:modified>
  <cp:revision>2</cp:revision>
  <dc:subject/>
  <dc:title/>
</cp:coreProperties>
</file>