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6045" cy="137604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4 год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3.12.2013 № 80-з «О бюджете Территориального фонда обязательного медицинского страхования Ярославской области на 2014 год и на плановый период 2015 и 2016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3, 25 декабря, № 104; 2014, 04 апреля, № 26; 2014, 17 октября, № 8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части 1 статьи 1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а) в пункте 1 цифры «10 616 046 550» и «1 239 633 950» заменить соответственно цифрами «10 510 103 942» и «1 183 863 67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пункте 2 цифры «11 025 095 687» заменить цифрами «10 919 153 07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 1 и 2 статьи 5 после слов «из областного бюджета» дополнить словами «, бюджетов других территориальных фондов обязательного медицинского страхования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3) статью 8 дополнить частями 6 и 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 Установить, что средства межбюджетных трансфертов, полученные Фондом от других территориальных фондов в качестве возмещения затрат по оплате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, сверх объемов, утвержденных в настоящем Законе, направляются в 2014 году на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7. Установить, что основанием для внесения в 2014 году изменений в показатели сводной бюджетной росписи бюджета Фонда является перераспределение бюджетных ассигнований, предусмотренных по целевой статье расходов «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» классификации расходов бюджетов в целях отражения расходов Фонда по возмещению другим территориальным фондам затрат по оплате стоимости медицинской помощи, оказанной за пределами территории Ярославской области лицам, застрахованным на территории Ярославской обла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иложение 7 изложить в редакции приложения 3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21:00Z</dcterms:created>
  <dc:creator>Администратор</dc:creator>
  <dc:description/>
  <dc:language>en-US</dc:language>
  <cp:lastModifiedBy>Молчанова Ольга Петровна</cp:lastModifiedBy>
  <cp:lastPrinted>2014-11-26T11:07:00Z</cp:lastPrinted>
  <dcterms:modified xsi:type="dcterms:W3CDTF">2014-11-28T15:21:00Z</dcterms:modified>
  <cp:revision>2</cp:revision>
  <dc:subject/>
  <dc:title/>
</cp:coreProperties>
</file>