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bCs/>
          <w:color w:val="000000"/>
        </w:rPr>
        <w:t>Проект вносит</w:t>
      </w:r>
      <w:bookmarkStart w:id="0" w:name="_GoBack"/>
      <w:bookmarkEnd w:id="0"/>
      <w:r>
        <w:rPr>
          <w:b/>
          <w:bCs/>
          <w:color w:val="000000"/>
        </w:rPr>
        <w:t xml:space="preserve"> Земско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bCs/>
          <w:color w:val="000000"/>
        </w:rPr>
        <w:t xml:space="preserve">собрание Даниловского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18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FF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Об изменении административно-территориального устройств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 xml:space="preserve">отдельных сельских округов, входящих в состав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Даниловского района Ярославской области, и внесении изменений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в приложение к Закону Яросла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«О наименованиях, границах и статус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муниципальных образований Яросла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Принят Ярославской областной Думой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«____»_____________ 2019 год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 w:val="26"/>
          <w:szCs w:val="26"/>
        </w:rPr>
      </w:pPr>
      <w:r>
        <w:rPr>
          <w:b/>
          <w:color w:val="3C3C3C"/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 w:val="26"/>
          <w:szCs w:val="26"/>
        </w:rPr>
      </w:pPr>
      <w:r>
        <w:rPr>
          <w:b/>
          <w:color w:val="3C3C3C"/>
          <w:spacing w:val="2"/>
          <w:sz w:val="26"/>
          <w:szCs w:val="26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rFonts w:eastAsia="Calibri"/>
          <w:sz w:val="28"/>
          <w:szCs w:val="28"/>
          <w:lang w:eastAsia="en-US"/>
        </w:rPr>
        <w:t>Изменить административно-территориальное устройство отдельных сельских округов Даниловского района Ярославской области, ликвидировав следующие сельские населенные пункты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ревню Вологдино, входящую в состав Слободского сельского округа Даниловского района Ярославской обла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ревню Ильинское, входящую в состав Горинского сельского округа Даниловского района Ярославской обла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Малое Вяльцево, входящую в состав Тороповского сельского округа Даниловского района Ярославской обла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Молчаново, входящую в состав Тороповского сельского округа Даниловского района Ярославской обла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Новенькое, входящую в состав Тороповского сельского округа Даниловского района Ярославской обла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ю Федоровское, входящую в состав Покровского сельского округа Данилов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/>
          <w:b/>
          <w:color w:val="3C3C3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Внести в приложение к Закону Ярославской области от 21.12.2004 </w:t>
        <w:br/>
        <w:t>№ 65-з «О наименованиях, границах и статусе муниципальных образований Ярославской области» (Губернские вести, 2004, 23 декабря, № 70; Документ – Регион, 2009, 13 октября, № 15; 2010, 19 февраля, № 9-а; 2011, 30 декабря, № 112; 2018, 17 июня, № 49; 21 декабря, № 110) в части перечня населенных пунктов, входящих в состав территории Даниловского сельского поселения Даниловского муниципального района, изменения, исключив строки 117, 125, 150, 153, 155 и 186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Статья 3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2D2D2D"/>
          <w:spacing w:val="2"/>
          <w:sz w:val="28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Ярославской области </w:t>
        <w:tab/>
        <w:t xml:space="preserve">  Д.Ю. Мирон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_____»_____________2019 г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64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p>
      <w:pPr>
        <w:pStyle w:val="Normal"/>
        <w:ind w:left="5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32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360" w:right="5035" w:hanging="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ринят ГД"/>
    <w:basedOn w:val="Normal"/>
    <w:qFormat/>
    <w:pPr>
      <w:jc w:val="both"/>
    </w:pPr>
    <w:rPr>
      <w:szCs w:val="20"/>
    </w:rPr>
  </w:style>
  <w:style w:type="paragraph" w:styleId="Style18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9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азвание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0:00Z</dcterms:created>
  <dc:creator>BikovMN</dc:creator>
  <dc:description/>
  <dc:language>en-US</dc:language>
  <cp:lastModifiedBy>Молчанова Ольга Петровна</cp:lastModifiedBy>
  <cp:lastPrinted>2019-10-01T12:00:00Z</cp:lastPrinted>
  <dcterms:modified xsi:type="dcterms:W3CDTF">2019-10-23T08:00:00Z</dcterms:modified>
  <cp:revision>2</cp:revision>
  <dc:subject/>
  <dc:title>О  назначении выборов</dc:title>
</cp:coreProperties>
</file>