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законопроект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законотворческой деятельности и в связи с внесением изменений в План законодательных инициатив Губернатора Ярославской области на 2012 год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законопроектной работы Ярославской областной Думы на 2012 год, утвержденную Постановлением Ярославской областной Думы от 27.12.2011 № 235 «О Программе законопроектной работы Ярославской областной Думы на 2012 год» (Документ – Регион, 2011, 30 декабря, № 112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аздела «Заседание Думы 29 мая»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«Заседание Думы 26 июн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нкт 1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пунктами 9-11</w:t>
      </w:r>
      <w:r>
        <w:rPr/>
        <w:t xml:space="preserve"> следующего содержания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б оказании бесплатной юридической помощи в Ярославской области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1.05.20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</w:t>
            </w:r>
            <w:r>
              <w:rPr>
                <w:spacing w:val="-2"/>
              </w:rPr>
              <w:t xml:space="preserve">О внесении изменений в Закон Ярославской области «Об организации деятельности адвокатуры на территории Ярославской области» и признании утратившими силу отдельных положений Закона Ярославской области «Социальный кодекс Ярославской области»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1.05.20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 внесении изменений в отдельные законодательные акты Ярославской области в сфере социальной защиты населения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7.06.201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социальной поли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здел «Заседание Думы 25 сентября» дополнить пунктом 3 сле</w:t>
      </w:r>
      <w:r>
        <w:rPr/>
        <w:t>дующего содержания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3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spacing w:val="-4"/>
              </w:rPr>
            </w:pPr>
            <w:r>
              <w:rPr/>
              <w:t>«</w:t>
            </w:r>
            <w:r>
              <w:rPr>
                <w:color w:val="000000"/>
              </w:rPr>
              <w:t>О комиссиях по делам несовершеннолетних и защите их прав в Ярославской области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социальной поли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раздел «Заседание Думы 30 октября» дополнить пунктом 5 следую</w:t>
      </w:r>
      <w:r>
        <w:rPr/>
        <w:t>щего содержания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Об административных комиссиях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законодательству, вопросам государственной власти и местного самоуправл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дел «Заседание Думы 20 ноября» дополнить пунктом 5 следующего содержания</w:t>
      </w:r>
      <w:r>
        <w:rPr/>
        <w:t>:</w:t>
      </w:r>
    </w:p>
    <w:tbl>
      <w:tblPr>
        <w:tblW w:w="9470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"/>
        <w:gridCol w:w="3600"/>
        <w:gridCol w:w="1980"/>
        <w:gridCol w:w="1260"/>
        <w:gridCol w:w="1910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</w:t>
            </w:r>
            <w:r>
              <w:rPr>
                <w:spacing w:val="-4"/>
              </w:rPr>
              <w:t>О внесении изменений в законодательные акты Ярославской области в сфере обеспечения жилыми помещениями детей-сирот и детей, оставшихся без попечения родителей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Губернатор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Ярославско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ла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итет по социальной политике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51:00Z</dcterms:created>
  <dc:creator>Computer</dc:creator>
  <dc:description/>
  <cp:keywords/>
  <dc:language>en-US</dc:language>
  <cp:lastModifiedBy>chernova</cp:lastModifiedBy>
  <cp:lastPrinted>2012-06-04T10:38:00Z</cp:lastPrinted>
  <dcterms:modified xsi:type="dcterms:W3CDTF">2012-06-29T07:04:00Z</dcterms:modified>
  <cp:revision>11</cp:revision>
  <dc:subject/>
  <dc:title>Проект вносит депутат</dc:title>
</cp:coreProperties>
</file>