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  <w:t>С.Н. Ястреб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0"/>
        <w:rPr/>
      </w:pPr>
      <w:r>
        <w:rPr/>
        <w:t>ЯРОСЛАВСКОЙ ОБЛАСТИ</w:t>
      </w:r>
    </w:p>
    <w:p>
      <w:pPr>
        <w:pStyle w:val="Style1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9"/>
        <w:rPr/>
      </w:pPr>
      <w:r>
        <w:rPr>
          <w:szCs w:val="24"/>
        </w:rPr>
        <w:t>«____»_____________ 2013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 1. </w:t>
      </w:r>
      <w:r>
        <w:rPr>
          <w:b/>
          <w:sz w:val="28"/>
          <w:szCs w:val="28"/>
        </w:rPr>
        <w:t>Основные характеристики бюджета Территориального фонда обязательного медицинского страхования Ярославской области на 2014 год и на плановый период 2015 и 2016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Территориального фонда обязательного медицинского страхования Ярославской области (далее – Фонд) на 201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бюджета Фонда в сумме 10 375 719 300 рублей, в том числе за счет межбюджетных трансфертов, передаваемых из областного бюджета в сумме 1 010 306 700 рублей и бюджета Федерального фонда обязательного медицинского страхования в сумме 9 142 486 600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бюджета Фонда в сумме 10 525 719 300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дефицита бюджета Фонда в сумме 150 000 0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бюджета Фонда на плановый период 2015 и 201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бюджета Фонда на 2015 год в сумме 11 983 427 000 рублей, в том числе за счет межбюджетных трансфертов, передаваемых из областного бюджета в сумме 601 116 800 рублей и бюджета Федерального фонда обязательного медицинского страхования в сумме 11 137 091 600 рублей, и на 2016 год в сумме 12 723 517 100 рублей, в том числе за счет межбюджетных трансфертов, передаваемых из областного бюджета в сумме 626 123 600 рублей и бюджета Федерального фонда обязательного медицинского страхования в сумме 11 827 653 0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бюджета Фонда на 2015 год в сумме 11 983 427 000 рублей и на 2016 год в сумме 12 723 517 1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 2. </w:t>
      </w:r>
      <w:r>
        <w:rPr>
          <w:b/>
          <w:sz w:val="28"/>
          <w:szCs w:val="28"/>
        </w:rPr>
        <w:t>Главные администраторы доходов бюджета Фонда, главные администраторы источников финансирования дефицита бюджета Фонд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еречень главных администраторов доходов бюджета Фонда на 2014 год согласно приложению 1 к настоящему Закон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перечень главных администраторов источников финансирования дефицита бюджета Фонда на 2014 год согласно приложению 2 к настоящему Зако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  <w:t>Статья 3. </w:t>
      </w:r>
      <w:r>
        <w:rPr>
          <w:i w:val="false"/>
          <w:caps w:val="false"/>
          <w:smallCaps w:val="false"/>
          <w:color w:val="000000"/>
          <w:szCs w:val="28"/>
        </w:rPr>
        <w:t>Доходы бюджета Фонда на 2014 год и на плановый период 2015 и 201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доходы бюджета Фонда в соответствии с классификацией доходов бюджет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 2014 год согласно приложению 3 к настоящему Закон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 плановый период 2015 и 2016 годов согласно приложению 4 к настоящему Закону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  <w:t>Статья 4. </w:t>
      </w:r>
      <w:r>
        <w:rPr>
          <w:i w:val="false"/>
          <w:caps w:val="false"/>
          <w:smallCaps w:val="false"/>
          <w:color w:val="000000"/>
          <w:szCs w:val="28"/>
        </w:rPr>
        <w:t>Распределение бюджетных ассигнований Фонда на 2014 год и на плановый период 2015 и 201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Фонда по разделам и подразделам, целевым статьям и видам расходов классификации расходов бюджет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 2014 год согласно приложению 5 к настоящему Закон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 плановый период 2015 и 2016 годов согласно приложению 6 к настоящему Закону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Статья 5. </w:t>
      </w:r>
      <w:r>
        <w:rPr>
          <w:i w:val="false"/>
          <w:caps w:val="false"/>
          <w:smallCaps w:val="false"/>
          <w:color w:val="000000"/>
          <w:szCs w:val="28"/>
        </w:rPr>
        <w:t>Межбюджетные трансферты бюджету Фон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становить, что в 2014 году межбюджетные трансферты, получаемые из областного бюджета и бюджета Федерального фонда обязательного медицинского страхования в виде межбюджетных трансфертов, направ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 финансовое обеспечение организации обязательного медицинского страхования на территории Ярославской области в рамках реализации государственных функций в области социальной политики по непрограммным направлениям деятельности органов управления Фон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существление мер социальной поддержки работникам учреждений здравоо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распределение межбюджетных трансфертов, получаемых из областного бюджета и бюджета Федерального фонда обязательного медицинского страхования, на 2014 год согласно приложению 7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распределение межбюджетных трансфертов, получаемых из областного бюджета и бюджета Федерального фонда обязательного медицинского страхования, на плановый период 2015 и 2016 годов согласно приложению 8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 6. </w:t>
      </w:r>
      <w:r>
        <w:rPr>
          <w:b/>
          <w:sz w:val="28"/>
          <w:szCs w:val="28"/>
        </w:rPr>
        <w:t>Источники финансирования дефицита бюджета Фонда на 201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источники финансирования дефицита бюджета Фонда на 2014 год согласно приложению 9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Статья 7. </w:t>
      </w:r>
      <w:r>
        <w:rPr>
          <w:i w:val="false"/>
          <w:caps w:val="false"/>
          <w:smallCaps w:val="false"/>
          <w:szCs w:val="28"/>
        </w:rPr>
        <w:t>Нормированный страховой запас Фонда в 2014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Для обеспечения финансовой устойчивости системы обязательного медицинского страхования утвердить на 2014 год нормированный страховой запас Фонда в сумме 150 000 000 рублей в виде неснижаемого свободного остатка денежных средств на счете Фонда на первое число каждого месяц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 Установить, что средства нормированного страхового запаса Фонда в 2014 году используются на: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;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озмещения другим территориальным фондам затрат по оплате стоимости медицинской помощи, оказанной застрахованным лицам за пределами территории Ярославской области, в которой выдан полис обязательного медицинского страхования, в объеме, предусмотренном базовой программой обязательного медицинского страх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оплаты стоимости медицинской помощи, оказанной медицинскими организациями Ярослав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по мере возмещения затрат другими территориальными фонд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латы стимулирующего характера медицинским организациям за выполнение целевых показателей доступности и качества медицинской помощи в размере 5 000 000 рубл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8. </w:t>
      </w:r>
      <w:r>
        <w:rPr>
          <w:b/>
          <w:sz w:val="28"/>
          <w:szCs w:val="28"/>
        </w:rPr>
        <w:t>Особенности исполнения бюджета Фонда в 2014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становить, что неиспользованные по состоянию на 1 января 2014 года межбюджетные трансферты, полученные в 2013 году из областного бюджета на </w:t>
      </w:r>
      <w:r>
        <w:rPr>
          <w:sz w:val="28"/>
          <w:szCs w:val="28"/>
          <w:lang w:val="en-US" w:eastAsia="en-US"/>
        </w:rPr>
        <w:t>дополнительные меры социальной поддержки медицинских работников медицинских организаций Ярославской области</w:t>
      </w:r>
      <w:r>
        <w:rPr>
          <w:sz w:val="28"/>
          <w:szCs w:val="28"/>
        </w:rPr>
        <w:t>, подлежат возврату в областной бюджет в первом квартале 201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становить, что средства, поступившие в бюджет Фонда из областного бюджета от возврата части единовременной компенсационной выплаты медицинским работникам, подлежат перечислению в течение трех рабочих дней в бюджет Федерального фонда обязательного медицинского страх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становить, что средства в объеме процентного дохода, полученного от размещения временно свободных средств Фонда, направляются в 2014 году на финансовое обеспечение организации обязательного медицинского страхования на территории Ярославской области с соответствующим внесением изменений в сводную бюджетную роспись бюджета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bCs/>
          <w:sz w:val="28"/>
          <w:szCs w:val="28"/>
        </w:rPr>
        <w:t>Установить, что остаток целевых средств страховых медицинских организаций, возвращенных в Фонд после завершения расчетов с медицинскими организациями за 2013 год</w:t>
      </w:r>
      <w:r>
        <w:rPr>
          <w:sz w:val="28"/>
          <w:szCs w:val="28"/>
        </w:rPr>
        <w:t>, направляется на финансовое обеспечение организации обязательного медицинского страхования на территории Ярославской области</w:t>
      </w:r>
      <w:r>
        <w:rPr>
          <w:bCs/>
          <w:sz w:val="28"/>
          <w:szCs w:val="28"/>
        </w:rPr>
        <w:t xml:space="preserve"> в 2014 год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9. </w:t>
      </w:r>
      <w:r>
        <w:rPr>
          <w:b/>
          <w:sz w:val="28"/>
          <w:szCs w:val="28"/>
        </w:rPr>
        <w:t>Норматив расходов на ведение дела по обязательному медицинскому страхованию в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для всех страховых медицинских организаций, участвующих в реализации территориальной программы обязательного медицинского страхования, норматив расходов на ведение дела по обязательному медицинскому страхованию в размере 1,1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10. </w:t>
      </w:r>
      <w:r>
        <w:rPr>
          <w:b/>
          <w:sz w:val="28"/>
          <w:szCs w:val="28"/>
        </w:rPr>
        <w:t>Вступление в силу настоящего Зак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Закон вступает в силу с 1 января 2014 года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2:00Z</dcterms:created>
  <dc:creator>Травников Сергей Викторович</dc:creator>
  <dc:description/>
  <dc:language>en-US</dc:language>
  <cp:lastModifiedBy>ROOT</cp:lastModifiedBy>
  <cp:lastPrinted>2011-10-26T10:08:00Z</cp:lastPrinted>
  <dcterms:modified xsi:type="dcterms:W3CDTF">2013-10-31T13:32:00Z</dcterms:modified>
  <cp:revision>2</cp:revision>
  <dc:subject/>
  <dc:title/>
</cp:coreProperties>
</file>