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0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0"/>
        <w:gridCol w:w="4073"/>
        <w:gridCol w:w="1877"/>
      </w:tblGrid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222 926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22 926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7 06000 00 0000 18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22 926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7 06040 09 0000 18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222 926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52 793 3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 152 793 3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029 993 3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 506 7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95 2 02 05202 09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90 737 7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95 2 02 05203 09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6 769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 142 486 6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9 142 486 6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9000 00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 8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9020 00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 8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95 2 02 09029 09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22 8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375 719 3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4:00Z</dcterms:created>
  <dc:creator>Травников Сергей Викторович</dc:creator>
  <dc:description/>
  <dc:language>en-US</dc:language>
  <cp:lastModifiedBy>ROOT</cp:lastModifiedBy>
  <cp:lastPrinted>2013-10-09T11:02:00Z</cp:lastPrinted>
  <dcterms:modified xsi:type="dcterms:W3CDTF">2013-10-31T13:34:00Z</dcterms:modified>
  <cp:revision>2</cp:revision>
  <dc:subject/>
  <dc:title/>
</cp:coreProperties>
</file>