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268"/>
        <w:gridCol w:w="1843"/>
        <w:gridCol w:w="1838"/>
      </w:tblGrid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5 218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9 740 5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 738 208 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 453 776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11 738 208 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8"/>
                <w:szCs w:val="28"/>
              </w:rPr>
              <w:t>12 453 776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01 608 4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317 176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 516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 523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464 516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8"/>
                <w:szCs w:val="28"/>
              </w:rPr>
              <w:t>489 523 6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137 091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827 653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1 137 091 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1 827 653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 6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6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6 6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983 427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723 517 1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4:00Z</dcterms:created>
  <dc:creator/>
  <dc:description/>
  <dc:language>en-US</dc:language>
  <cp:lastModifiedBy>ROOT</cp:lastModifiedBy>
  <cp:lastPrinted>2013-10-14T17:11:00Z</cp:lastPrinted>
  <dcterms:modified xsi:type="dcterms:W3CDTF">2013-10-31T13:34:00Z</dcterms:modified>
  <cp:revision>2</cp:revision>
  <dc:subject/>
  <dc:title/>
</cp:coreProperties>
</file>