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иложение </w:t>
      </w:r>
    </w:p>
    <w:p>
      <w:pPr>
        <w:pStyle w:val="Heading3"/>
        <w:spacing w:before="0" w:after="0"/>
        <w:jc w:val="right"/>
        <w:rPr/>
      </w:pPr>
      <w:r>
        <w:rPr>
          <w:b w:val="false"/>
          <w:sz w:val="28"/>
          <w:szCs w:val="28"/>
        </w:rPr>
        <w:t>к Постановлению</w:t>
      </w:r>
    </w:p>
    <w:p>
      <w:pPr>
        <w:pStyle w:val="Heading3"/>
        <w:spacing w:before="0" w:after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Ярославской областной Думы</w:t>
      </w:r>
    </w:p>
    <w:p>
      <w:pPr>
        <w:pStyle w:val="Heading3"/>
        <w:spacing w:before="0" w:after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14.05.2013 № 93</w:t>
      </w:r>
    </w:p>
    <w:p>
      <w:pPr>
        <w:pStyle w:val="Heading3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Heading3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б аппарате Ярославской областной Думы</w:t>
      </w:r>
    </w:p>
    <w:p>
      <w:pPr>
        <w:pStyle w:val="Heading3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ind w:firstLine="709"/>
        <w:jc w:val="center"/>
        <w:rPr/>
      </w:pPr>
      <w:r>
        <w:rPr>
          <w:sz w:val="28"/>
          <w:szCs w:val="28"/>
        </w:rPr>
        <w:t>1. Общие положения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1. Аппарат Ярославской областной Думы (далее – Аппарат Думы) является постоянно действующим органом, осуществляющим организационное, правовое, аналитическое, информационное, материально-техническое обеспечение деятельности Ярославской областной Думы (далее – Дума), ее органов и депутатов Дум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olor w:val="000000"/>
          <w:sz w:val="28"/>
          <w:szCs w:val="28"/>
        </w:rPr>
        <w:t>1.2. Аппарат Думы не прекращает своей деятельности с окончанием срока полномочий Думы очередного созыв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olor w:val="000000"/>
          <w:sz w:val="28"/>
          <w:szCs w:val="28"/>
        </w:rPr>
        <w:t>1.3. Аппарат Думы формируется в соответствии со структурой и штатным расписанием, утверждаемым Председателем Ярославской областной Думы (далее – Председатель Думы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4. В штатное расписание Думы в части, касающейся Аппарата Думы, включаются должности государственной гражданской службы Ярославской области, предусмотренные Реестром должностей государственной гражданской службы Ярославской области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штатное расписание Думы в части, касающейся Аппарата Думы, могут включаться должности, не относящиеся к должностям государственной гражданской службы Ярослав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5. В своей деятельности работники Аппарата Думы руководствуются Конституцией Российской Федерации, действующим федеральным законодательством, Уставом Ярославской области и законами Ярославской области, иными нормативными правовыми актами Ярославской области, Регламентом Ярославской областной Думы, Административным Регламентом аппарата Ярославской областной Думы, распоряжениями Председателя Думы, настоящим Положением, должностными регламентами (инструкциями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6. В Аппарате Думы не могут образовываться структуры политических партий, религиозных, общественных объединений, за исключением профессиональных союз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7. Аппарат Думы при осуществлении своей деятельности взаимодействует с аппаратом Правительства Ярославской области, органами государственной власти Ярославской области, органами местного самоуправления Ярославской области, а также с другими органами и организациями.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новные задачи и функции Аппарата Думы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В соответствии с пунктом 1.1 настоящего Положения на Аппарат Думы возлагаются задачи по организационному, правовому, аналитическому, информационному, материально-техническому обеспечению деятельности Думы, ее органов и депутатов Думы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2. Для решения указанных задач Аппарат Думы реализует следующие фун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1. Подготовка и обеспечение проведения заседаний Думы, комитетов Думы, рабочих групп комитетов Думы, временных комиссий Думы, согласительных комиссий Думы, депутатских слушаний, «правительственного часа», иных мероприятий, проводимых в Дум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2. Участие в подготовке законопроектов, а также проектов иных нормативных правовых актов, разрабатываемых в Дум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3. Проведение правовой экспертизы проектов нормативных правовых актов, внесенных на рассмотрение Думы, подготовка по ним заключен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4. Проведение антикоррупционной экспертизы нормативных правовых актов, проектов нормативных правовых актов в соответствии с федеральным законодательством и законодательством Ярославской обла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5. Обеспечение исполнения решений Думы, комитетов и рабочих групп комитетов Думы, временных и согласительных комиссий Думы, распоряжений и поручений Председателя Думы и его заместите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6. Участие в подготовке и реализации программы законопроектной работы Думы, иных перспективных и текущих план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7. Осуществление мониторинга правоприменения в соответствии с </w:t>
      </w:r>
      <w:hyperlink r:id="rId2">
        <w:r>
          <w:rPr>
            <w:rStyle w:val="InternetLink"/>
            <w:sz w:val="28"/>
            <w:szCs w:val="28"/>
          </w:rPr>
          <w:t>Указом</w:t>
        </w:r>
      </w:hyperlink>
      <w:r>
        <w:rPr>
          <w:sz w:val="28"/>
          <w:szCs w:val="28"/>
        </w:rPr>
        <w:t xml:space="preserve"> Президента Российской Федерации от 20 мая 2011 года № 657 «О мониторинге правоприменения в Российской Федерации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8. Организация единой системы делопроизводств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2.9. Организация работы с обращениями граждан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10. П</w:t>
      </w:r>
      <w:r>
        <w:rPr>
          <w:color w:val="000000"/>
          <w:sz w:val="28"/>
          <w:szCs w:val="28"/>
        </w:rPr>
        <w:t>редоставление информации о деятельности Думы в соответствии с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11. Организация и контроль за освещением деятельности Думы, ее комитетов, депутатов Думы, в том числе через средства массовой информ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2.12. Обеспечение опубликования постановлений Думы в газете «Документ – Регион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13. Оказание методической и консультативной помощи депутатам Думы в вопросах депутатской деятельно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2.14. Представление в установленном законом порядке интересов Думы в судах, а также в других органах и организациях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2.15. Организация работы по размещению государственных заказов</w:t>
      </w:r>
      <w:r>
        <w:rPr>
          <w:sz w:val="28"/>
          <w:szCs w:val="28"/>
        </w:rPr>
        <w:t xml:space="preserve"> на поставки товаров, выполнение работ, оказание услуг для нужд Дум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2.16. Подготовка проектов договоров, контрактов, соглашений, заключаемых Думой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17. Кадровое обеспечение деятельности лиц, замещающих в Думе государственные должности Ярославской области, других работников Думы, организация прохождения государственной гражданской службы Ярославской области государственными гражданскими служащими Ярославской области в Думе, обеспечение подбора и расстановки кадров, организация переподготовки, повышения квалификации и стажировки государственных гражданских служащих Аппарата Дум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2.18. Осуществление бухгалтерского учета и отчетности Дум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19. Осуществление иных функций в соответствии с действующим законодательством, решениями Думы и распоряжениями Председателя Дум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уководство Аппарата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1. Общее руководство и контроль за работой Аппарата Думы осуществляет Председатель Думы, а в его отсутствие или в случае невозможности исполнения им своих обязанностей – заместители Председателя Дум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2. Непосредственное руководство работой Аппарата Думы осуществляет руководитель Аппарата Ярославской областной Думы (далее – руководитель Аппарата), а в его отсутствие или в случае невозможности исполнения им своих обязанностей – заместитель руководителя Аппарата (в соответствии с распоряжением Председателя Думы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3. Руководитель Аппарата назначается на должность и освобождается от должности Председателем Думы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Аппарата подчиняется непосредственно Председателю Дум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4. Руководитель Аппарат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4.1. Осуществляет руководство работой Аппарата Думы и несет ответственность за выполнение возложенных на Аппарат Думы функц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2. Координирует и контролирует работу структурных подразделений Аппарата Ду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3. Представляет Аппарат Думы в отношениях с аппаратом Правительства Ярославской области, органами государственной власти Ярославской области, органами местного самоуправления Ярославской области, другими органами и организация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4. Присутствует на заседаниях Думы, ее органов, депутатских слушаниях, «правительственном часе» и на иных мероприятиях, проводимых в Дум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5. Вправе вносить Председателю Думы предложения об изменении структуры и штатной численности Аппарата Дум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6. В пределах установленных полномочий визирует документы, налагает резолюции на входящую корреспонденцию, подписывает документ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7. Дает поручения работникам Аппарата Думы по направлениям их деятельно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8. Осуществляет контроль за качеством и соблюдением сроков оформления, прохождения и исполнения документов в Думе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9. Утверждает должностные регламенты работников Аппарата Думы, за исключением должностных регламентов работников, перечисленных в пункте 5.4 настоящего Положения, должностные инструкции работников Аппарата Думы, замещающих должности, не относящиеся к должностям государственной гражданской службы Ярославской обла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10. Согласовывает должностные регламенты работников Аппарата Думы, замещающих должности руководителей структурных подразделений, их заместителей, начальников отделов и секторов,</w:t>
      </w:r>
      <w:r>
        <w:rPr>
          <w:color w:val="000000"/>
          <w:sz w:val="28"/>
          <w:szCs w:val="28"/>
        </w:rPr>
        <w:t xml:space="preserve"> не являющихся руководителями самостоятельных структурных подразделений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11. Представляет Председателю Думы предложения о поощрении в установленном порядке работников Аппарата Думы и наложении на них дисциплинарных взыскан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12. Может быть наделен правом подписи государственных контрактов, договоров (в соответствии с распоряжением и доверенностью Председателя Думы) и пользования гербовой печатью Думы для их завер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13. Организует работу по аттестации рабочих мест в Дум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4.14. Вносит предложения Председателю Думы по подбору, расстановке кадров, совершенствованию кадровой работы, кадровому резерв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15. Организует прохождение государственной гражданской службы Ярославской области в Аппарате Думы, анализирует уровень профессиональной подготовки работников с целью организации подготовки и повышения квалификации государственных гражданских служащи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16. Принимает меры по соблюдению трудовой дисциплины работниками Аппарата Дум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4.17. Осуществляет иные полномочия в соответствии с действующим законодательством, поручениями Председателя Думы и должностным регламентом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b/>
          <w:sz w:val="28"/>
          <w:szCs w:val="28"/>
        </w:rPr>
        <w:t>4. Организация работы Аппарата Дум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1. Аппарат Думы состоит из структурных подразделений: управлений, отделов, служб, отдельных специалистов в соответствии со структурой Аппарата Думы. Структурные подразделения – управления и отделы могут включать в себя отделы и сектора, не являющиеся самостоятельными структурными подразделениями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2. Основные задачи и функции структурных подразделений Аппарата Думы устанавливаются Административным регламентом Аппарата Думы, утверждаемым распоряжением Председателя Думы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Руководитель структурного подразделения Аппарата Думы назначается на должность и освобождается от должности Председателем Думы в порядке, предусмотренном действующим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4. Руководитель структурного подразделения Аппарата Думы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1. Осуществляет руководство, координацию деятельности соответствующего структурного подразделения Аппарата Думы и несет ответственность за выполнение возложенных на соответствующее подразделение Аппарата Думы задач и функц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2. Определяет формы и методы деятельности соответствующего структурного подразделения Аппарата Думы, осуществляет планирование работ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4.3. Распределяет обязанности между работниками соответствующего структурного подразделения Аппарата Дум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4. Согласовывает должностные регламенты работников своего структурного подразделения вплоть до начальников отделов и представляет их для утверждения руководителю Аппара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5. Организует выполнение поручений Председателя Думы, его заместителей и руководителя Аппарата Думы, осуществляет контроль за их исполнение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4.6. Вправе вносить Председателю Думы предложения об изменении структуры подчиненного структурного подразделения и его штатной численности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7. Вносит руководителю Аппарата предложения по вопросам повышения квалификации и переподготовки работник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8. Организует в соответствующем структурном подразделении Аппарата Думы работу с документами, контроль за их выполнение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9. Вносит руководителю Аппарата предложения о поощрении работников соответствующего структурного подразделения или о привлечении их к ответственности, установлении им надбавок к должностным оклада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10. Вносит предложения руководителю Аппарата и Председателю Думы по совершенствованию работы соответствующего структурного подразделения Аппарата Думы и Аппарата Думы в цел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11. Принимает меры по соблюдению работниками соответствующего структурного подразделения Аппарата Думы трудовой дисциплин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12. В пределах своих полномочий взаимодействуют с другими структурными подразделениями Аппарата Думы, аппаратом Правительства Ярославской области, органами государственной власти Ярославской области и органами местного самоуправления Ярославской области, иными органами и организация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13. Ведет служебную переписку по вопросам, отнесенным к ведению соответствующего структурного подразделения Аппарата Дум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4.14. Осуществляет иные полномочия в соответствии с действующим законодательством, поручениями Председателя Думы и должностным регламентом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Работники Аппарата Думы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Работники Аппарата Думы назначаются на должность и освобождаются от должности Председателем Дум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5.2. Для проведения конкурса на замещение вакантной должности гражданской службы в Думе образуется конкурсная комиссия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курсная комиссия образуется распоряжением Председателя Думы, в котором указывается количественный и персональный состав конкурсной комиссии, порядок ее работы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 Условия труда, права, обязанности и ответственность работников Аппарата Думы определяются законодательством о государственной гражданской службе, трудовым законодательством, а также настоящим Положением, Административным регламентом аппарата Думы, должностными регламентами работников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4. Должностные регламенты руководителей структурных подразделений Аппарата Думы, их заместителей, начальников отделов и секторов,</w:t>
      </w:r>
      <w:r>
        <w:rPr>
          <w:color w:val="000000"/>
          <w:sz w:val="28"/>
          <w:szCs w:val="28"/>
        </w:rPr>
        <w:t xml:space="preserve"> не являющихся руководителями самостоятельных структурных подразделений,</w:t>
      </w:r>
      <w:r>
        <w:rPr>
          <w:sz w:val="28"/>
          <w:szCs w:val="28"/>
        </w:rPr>
        <w:t xml:space="preserve"> согласовывает руководитель Аппарата и утверждает Председатель Думы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5. Должностные регламенты работников Аппарата Думы, за исключением перечисленных в пункте 5.4 настоящего Положения, согласовывает руководители соответствующих структурных подразделений и утверждает руководитель Аппарата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6. Для проведения аттестации гражданских служащих в Думе формируется аттестационная комисс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ттестационная комиссия формируется распоряжением Председателя Думы, в котором указываются количественный и персональный состав аттестационной комиссии, порядок и сроки ее работы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7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Для соблюдения требований к служебному поведению гражданских служащих и урегулирования конфликтов интересов в Думе образуется комиссия по соблюдению требований к служебному поведению государственных гражданских служащих и урегулированию конфликтов интересов (далее – комиссия по урегулированию конфликтов интересов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омиссия по урегулированию конфликтов интересов образуется распоряжением Председателя Думы, в котором утверждаются состав комиссии и порядок ее работы.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8549E90F5EF23BBD394DE28B6C259496A52EE3B88D25221B9F8959AACEF46F745F030A194123E7D3DR2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10:11:00Z</dcterms:created>
  <dc:creator>Кирилина Ольга Михайловна</dc:creator>
  <dc:description/>
  <cp:keywords/>
  <dc:language>en-US</dc:language>
  <cp:lastModifiedBy>user</cp:lastModifiedBy>
  <cp:lastPrinted>2013-04-08T09:20:00Z</cp:lastPrinted>
  <dcterms:modified xsi:type="dcterms:W3CDTF">2013-05-16T09:47:00Z</dcterms:modified>
  <cp:revision>7</cp:revision>
  <dc:subject/>
  <dc:title>Общие положения</dc:title>
</cp:coreProperties>
</file>