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14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</w:rPr>
              <w:t>9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заведующего муниципальным дошкольным образовательным учреждением детский сад общеразвивающего вида № 122 города Ярославля Соколову Светлану Николаев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Дня социального работника главного специалиста сектора социальной помощи территориального отдела по социальной поддержке населения Дзержинского района управления по социальной поддержке населения и охране труда мэрии города Ярославля Гарцеву Ирину Григорье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Дня социального работника главного инспектора отдела социальных выплат Ленинского района муниципального казенного учреждения «Центр социальных выплат» города Ярославля» Заломаеву Наталию Анатолье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Дня социального работника заместителя директора муниципального учреждения «Комплексный центр социального обслуживания населения Ленинского района города Ярославля» Разборову-Белову Ирину Владимиро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95-летием со дня образования комиссий по делам несовершеннолетних и защите их прав ведущего специалиста отдела по делам несовершеннолетних и защите их прав Администрации города Переславля-Залесского Белякову Тамару Юрье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заместителя начальника управления образования – начальника отдела опеки и попечительства Администрации города Переславля-Залесского Кочеву Веру Николае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95-летием со дня образования комиссий по делам несовершеннолетних и защите их прав начальника отдела по делам несовершеннолетних и защите их прав Администрации города Переславля-Залесского Тарасову Наталью Михайл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директора государственного казенного учреждения Ярославской области Центра занятости населения города Переславля-Залесского Тарасову Светлану Николае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15-летием создания заслуженного коллектива народного творчества фольклорной группы «Услада» муниципального автономного учреждения города Ярославля «Дом культуры «Строитель» руководителя коллектива Романову Наталью Никола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, многолетнюю плодотворную работу по обучению и воспитанию подрастающего поколения, подготовке квалифицированных кадров на территории Ярославской области и в связи с 70-летием со дня образования государственного образовательного учреждения среднего профессионального образования Ярославской области Рыбинский полиграфический колледж директора Баканова Александра Михайло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, многолетнюю плодотворную работу по обучению и воспитанию подрастающего поколения, подготовке квалифицированных кадров на территории Ярославской области и в связи с 70-летием со дня образования государственного образовательного учреждения среднего профессионального образования Ярославской области Рыбинский полиграфический колледж преподавателя Ершову Валентину Александро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, многолетнюю плодотворную работу по обучению и воспитанию подрастающего поколения педагога дополнительного образования муниципального образовательного учреждения дополнительного образования детей Центра детского творчества «Россияне» Шумилову Людмилу Алексеевну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0-летием со дня рождения директора муниципального учреждения культуры «Рыбинский драматический театр» Петрову Ирину Петров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председателя Переславль-Залесской городской Думы Тарасова Дмитрия Анатольевич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 xml:space="preserve">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40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01:00Z</dcterms:created>
  <dc:creator>Базунова Татьяна Валентиновна</dc:creator>
  <dc:description/>
  <cp:keywords/>
  <dc:language>en-US</dc:language>
  <cp:lastModifiedBy>user</cp:lastModifiedBy>
  <cp:lastPrinted>2013-04-24T13:50:00Z</cp:lastPrinted>
  <dcterms:modified xsi:type="dcterms:W3CDTF">2013-05-16T09:47:00Z</dcterms:modified>
  <cp:revision>8</cp:revision>
  <dc:subject/>
  <dc:title> </dc:title>
</cp:coreProperties>
</file>