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left="567"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right="-1" w:firstLine="72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Закону Ярославской области</w:t>
      </w:r>
    </w:p>
    <w:p>
      <w:pPr>
        <w:pStyle w:val="Normal"/>
        <w:ind w:right="-1" w:firstLine="720"/>
        <w:jc w:val="right"/>
        <w:rPr/>
      </w:pPr>
      <w:r>
        <w:rPr>
          <w:sz w:val="28"/>
          <w:szCs w:val="28"/>
        </w:rPr>
        <w:t>от ______________ № _______</w:t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right="-1" w:firstLine="720"/>
        <w:jc w:val="right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eastAsia="Calibri"/>
          <w:sz w:val="28"/>
          <w:szCs w:val="28"/>
        </w:rPr>
        <w:t>23.12.2013 № 74-з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ы бюджетного финансирования на реализацию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>основных общеобразовательных программ в общеобразовательных организациях на одного обучающегося в год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275"/>
        <w:gridCol w:w="113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а обучения, иные особенности организации и осуществления образовательной деятель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нормати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щеобразовательная организация с очной формой обучения, расположенная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42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</w:t>
            </w:r>
            <w:r>
              <w:rPr>
                <w:sz w:val="28"/>
                <w:szCs w:val="28"/>
              </w:rPr>
              <w:t>*</w:t>
            </w:r>
            <w:r>
              <w:rPr>
                <w:bCs/>
                <w:sz w:val="28"/>
                <w:szCs w:val="28"/>
              </w:rPr>
              <w:t xml:space="preserve"> или рабочем поселке</w:t>
            </w:r>
            <w:r>
              <w:rPr>
                <w:sz w:val="28"/>
                <w:szCs w:val="28"/>
              </w:rPr>
              <w:t>**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26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75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образовательная организаци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очно-заочной и заочной формой обучения, расположенная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12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11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0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34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образовательная малокомплектная организация, расположенная в сельской местности, с наполняемостью классов менее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человек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9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 69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образовательная организация, расположенная в городе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еющая интернат, кадетская школа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наторная школ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417</w:t>
            </w:r>
          </w:p>
        </w:tc>
      </w:tr>
      <w:tr>
        <w:trPr>
          <w:trHeight w:val="4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образовательная организация, расположенная в сельской местности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еющая интернат, кадетская школ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99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Индивидуальное обучение на дому при общеобразовательной организации, расположенно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– 4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9 кл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 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 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 60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, рабочем поселке или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 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 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 2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адаптированным основным общеобразовательным программам начального общего образования обучающихся с ограниченными возможностями здоровья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1 (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й)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– 4 (5***, 6****) класс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 с тяжелыми нарушениями речи, с задержкой психического развития, легкой умственной отсталостью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 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 05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 67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 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 44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 с расстройствами аутистического спектра и умственной отсталостью, с умеренной, тяжелой или глубокой умственной отсталостью, тяжелыми и множественными нарушениями развития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 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3 00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7 9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 97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 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6 84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 с расстройствами аутистического спектра без умственной отсталости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 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 87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2 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 35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 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 16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абовидящих детей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 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 5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 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 94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 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 75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епых детей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 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 52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 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 46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 289</w:t>
            </w:r>
          </w:p>
        </w:tc>
      </w:tr>
      <w:tr>
        <w:trPr>
          <w:trHeight w:val="14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 с нарушениями опорно-двигательного аппарата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 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 7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6 5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 92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 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 71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ухих, слабослышащих и позднооглохших детей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 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 23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 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 13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 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966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spacing w:before="120" w:after="0"/>
        <w:ind w:right="-1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* Под малыми городами в настоящем приложении понимаются города </w:t>
        <w:br/>
        <w:t>с численностью населения до 25 тысяч человек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** При определении объема расходов общеобразовательной организации, расположенной в рабочем поселке с численностью населения до 3 тысяч человек, в настоящем приложении применяются нормативы, предусмотренные для </w:t>
      </w:r>
      <w:r>
        <w:rPr>
          <w:rFonts w:eastAsia="Calibri"/>
          <w:sz w:val="26"/>
          <w:szCs w:val="26"/>
        </w:rPr>
        <w:t>общеобразовательных организаций, расположенных в сельской местност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*** Для глухих, слабослышащих и позднооглохших, слепых и слабовидящих детей и детей с расстройствами аутистического спектра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**** Для глухих детей и детей с расстройствами аутистического спектра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Корректирующие коэффициенты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551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ания приме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ректирующий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эффицие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норматива,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к которому применяется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ректирующий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 xml:space="preserve">Обучение в общеобразовательной организации по образовательным программам: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ого общего образования с количеством классов в организации менее 4, основного общего образования с количеством классов в организации менее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в общеобразовательной организации по очно-заочной, заочной форме обучения при исправительном учреждении уголовно-исполнительной сис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образовательных программ повышенн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учение по адаптированным основным общеобразовательным программам общего образования (за исключением начального общего образования) обучающихся с ограниченными возможностями здоров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в организации для детей, нуждающихся в психолого-педагогической и медико-социальной помощ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в 10, 11 и 12 класс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ьное обу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урочная деятельность на уровне основного общего образования и среднего общ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1, 2, 3</w:t>
            </w:r>
          </w:p>
        </w:tc>
      </w:tr>
      <w:tr>
        <w:trPr>
          <w:trHeight w:val="1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межуточная аттестация экстерн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*</w:t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4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9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– 11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учение в стационарах для детей, страдающих различными формами туберкулезной инфекции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– 4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– 9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– 11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* При определении объема расходов организации, расположенной в сельской местности и осуществляющей образовательную деятельность по имеющей государственную аккредитацию образовательной программе, применяется норматив общеобразовательной организации с очной формой обучения, расположенной в малом городе или рабочем поселке.»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  <w:p>
    <w:pPr>
      <w:pStyle w:val="Normal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Принят ГД"/>
    <w:basedOn w:val="Normal"/>
    <w:qFormat/>
    <w:pPr>
      <w:jc w:val="both"/>
    </w:pPr>
    <w:rPr>
      <w:szCs w:val="20"/>
    </w:rPr>
  </w:style>
  <w:style w:type="paragraph" w:styleId="Style19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6:00Z</dcterms:created>
  <dc:creator>Кузнецова Светлана Анатольевна</dc:creator>
  <dc:description/>
  <dc:language>en-US</dc:language>
  <cp:lastModifiedBy>Молчанова Ольга Петровна</cp:lastModifiedBy>
  <cp:lastPrinted>2015-06-09T09:08:00Z</cp:lastPrinted>
  <dcterms:modified xsi:type="dcterms:W3CDTF">2019-02-22T09:06:00Z</dcterms:modified>
  <cp:revision>2</cp:revision>
  <dc:subject/>
  <dc:title/>
</cp:coreProperties>
</file>