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left="567"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right="-1" w:firstLine="72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Закону Ярославской области</w:t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right="-1" w:firstLine="720"/>
        <w:jc w:val="right"/>
        <w:rPr/>
      </w:pPr>
      <w:r>
        <w:rPr>
          <w:sz w:val="28"/>
          <w:szCs w:val="28"/>
        </w:rPr>
        <w:t xml:space="preserve">от </w:t>
      </w:r>
      <w:r>
        <w:rPr>
          <w:rFonts w:eastAsia="Calibri"/>
          <w:sz w:val="28"/>
          <w:szCs w:val="28"/>
        </w:rPr>
        <w:t>23.12.2013 № 74-з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бюджетного финансирования предоставления услуг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</w:rPr>
        <w:t>по дошкольному образованию детей на одного воспитанника в год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ормативы бюджетного финансирования предоставления услуг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Cs/>
          <w:color w:val="000000"/>
          <w:sz w:val="28"/>
          <w:szCs w:val="28"/>
        </w:rPr>
        <w:t>по дошкольному образованию детей в группах общеразвивающей, оздоровительной и комбинированной направленности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48"/>
        <w:gridCol w:w="2361"/>
        <w:gridCol w:w="1786"/>
        <w:gridCol w:w="1897"/>
      </w:tblGrid>
      <w:tr>
        <w:trPr>
          <w:trHeight w:val="53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Период пребывания воспитанника в организаци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 пятидневной рабочей неделе (часов в сутки)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норматива (руб.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ля организаций, расположенных</w:t>
            </w:r>
          </w:p>
        </w:tc>
      </w:tr>
      <w:tr>
        <w:trPr>
          <w:trHeight w:val="53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городах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(за исключением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лых городов</w:t>
            </w: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малых городах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рабочих поселках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сельской мест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4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7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2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8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7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4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4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и боле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7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28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009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Под малыми городами в настоящем приложении понимаются города с численностью населения до 25 тысяч человек.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рректирующие коэффициенты к нормативам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Cs/>
          <w:color w:val="000000"/>
          <w:sz w:val="28"/>
          <w:szCs w:val="28"/>
        </w:rPr>
        <w:t xml:space="preserve">бюджетного финансирования предоставления услуг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дошкольному образованию детей в группах общеразвивающей, оздоровительной и комбинированной направленности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48"/>
        <w:gridCol w:w="294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ания примене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рректирующи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разновозрастных (смешанных) групп (дети любых двух возрастов от 2 месяцев до 3 лет; дети любых трех возрастов от 3 до 7 лет) в образовательных организациях с общим количеством дошкольных групп не более двух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групп оздоровительной направленност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детей-инвалидов, детей-сирот и детей, оставшихся без попечения родителей, детей с туберкулезной интоксикацие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</w:t>
            </w:r>
          </w:p>
        </w:tc>
      </w:tr>
      <w:tr>
        <w:trPr>
          <w:trHeight w:val="13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групп кратковременного пребывания с режимом работы*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3 часо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</w:t>
            </w:r>
          </w:p>
        </w:tc>
      </w:tr>
      <w:tr>
        <w:trPr>
          <w:trHeight w:val="13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4 часо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4</w:t>
            </w:r>
          </w:p>
        </w:tc>
      </w:tr>
      <w:tr>
        <w:trPr>
          <w:trHeight w:val="13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5 часо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детей, получающих дошкольное образование в форме семейного образования**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3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textAlignment w:val="baseline"/>
        <w:rPr/>
      </w:pPr>
      <w:r>
        <w:rPr>
          <w:color w:val="000000"/>
          <w:sz w:val="26"/>
          <w:szCs w:val="26"/>
        </w:rPr>
        <w:t>*Применяется норматив для организации с периодом пребывания воспитанника в организации 9 часов в сутки.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color w:val="000000"/>
          <w:sz w:val="26"/>
          <w:szCs w:val="26"/>
        </w:rPr>
        <w:t>**Применяется норматив для организации с периодом пребывания воспитанника в организации 9 часов в сутки. Для детей, получающих дошкольное образование в форме семейного образования в сельской местности, применяется норматив для организации, расположенной в малом городе и рабочем поселке с периодом пребывания воспитанника в организации 9 часов в сутки.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ормативы бюджетного финансирования предоставления услуг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дошкольному образованию детей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группах компенсирующей и комбинированной направленности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878"/>
        <w:gridCol w:w="5010"/>
        <w:gridCol w:w="180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рименения в зависимости от периода пребывания воспитанника в организации при пятидневной рабочей неделе (часов в сут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норматива (руб.)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с тяжелыми нарушениями реч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70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36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37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6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35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76 71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 час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034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38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92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61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627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63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 более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82 06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46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282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лабовидящих детей, для детей с задержкой психического развития, для детей с легкой умственной отсталостью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114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84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85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25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84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19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 час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437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84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38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99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11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12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 более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30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55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374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Для детей с умеренной, тяжелой или глубокой умственной отсталостью, детей с нарушением опорно-двигательного аппарат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76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60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63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75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67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05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 час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87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90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45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994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31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 35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 более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617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88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723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со сложным дефекто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97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 72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674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 254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323</w:t>
            </w:r>
          </w:p>
        </w:tc>
      </w:tr>
      <w:tr>
        <w:trPr>
          <w:trHeight w:val="40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615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 час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79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87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34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68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99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 94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 более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83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 527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 270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с иными ограниченными возможностями здоровь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50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81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9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74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50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974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 час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33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507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93 91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69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43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31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 более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86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17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 805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Принят ГД"/>
    <w:basedOn w:val="Normal"/>
    <w:qFormat/>
    <w:pPr>
      <w:jc w:val="both"/>
    </w:pPr>
    <w:rPr>
      <w:szCs w:val="20"/>
    </w:rPr>
  </w:style>
  <w:style w:type="paragraph" w:styleId="Style19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6:00Z</dcterms:created>
  <dc:creator>Кузнецова Светлана Анатольевна</dc:creator>
  <dc:description/>
  <dc:language>en-US</dc:language>
  <cp:lastModifiedBy>Молчанова Ольга Петровна</cp:lastModifiedBy>
  <cp:lastPrinted>2015-06-09T09:08:00Z</cp:lastPrinted>
  <dcterms:modified xsi:type="dcterms:W3CDTF">2019-02-22T09:06:00Z</dcterms:modified>
  <cp:revision>2</cp:revision>
  <dc:subject/>
  <dc:title/>
</cp:coreProperties>
</file>