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4.12.2015 № 105-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09"/>
        <w:gridCol w:w="52"/>
        <w:gridCol w:w="21"/>
        <w:gridCol w:w="5875"/>
        <w:gridCol w:w="7"/>
      </w:tblGrid>
      <w:tr>
        <w:trPr>
          <w:trHeight w:val="50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 – Департамент здравоохранения и фармации Ярославской области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4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39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8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енсацию расходов, связанных с оказанием в 2014 -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101 02 0000 151</w:t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в целях улучшения лекарственного обеспечения граждан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2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 области науки, культуры, искусства и средств массовой информаци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25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в целях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9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999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 xml:space="preserve">903 </w:t>
            </w:r>
            <w:r>
              <w:rPr>
                <w:b/>
                <w:szCs w:val="28"/>
                <w:lang w:val="en-US"/>
              </w:rPr>
              <w:t>–</w:t>
            </w:r>
            <w:r>
              <w:rPr>
                <w:b/>
                <w:szCs w:val="28"/>
              </w:rPr>
              <w:t xml:space="preserve">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 08 07380 01 0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390 01 0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215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1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323" w:hRule="atLeast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118 02 0000 151 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462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707" w:hanging="7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369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224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"/>
              <w:outlineLvl w:val="0"/>
              <w:rPr/>
            </w:pPr>
            <w:r>
              <w:rPr/>
              <w:t>Субсидии бюджетам субъектов Российской Федерации на возмещение части процентной ставки по краткосрочным кредитам (займам) на развитие молочного скот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2 02 02250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/>
              <w:t>Субсидии бюджетам субъектов Российской Федерации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2 02 0225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"/>
              <w:outlineLvl w:val="0"/>
              <w:rPr/>
            </w:pPr>
            <w:r>
              <w:rPr/>
              <w:t>Субсидии бюджетам субъектов Российской Федерации на возмещение части процентной ставки по краткосрочным кредитам (займам) на переработку продукции растениеводства и животноводства</w:t>
            </w:r>
          </w:p>
        </w:tc>
      </w:tr>
      <w:tr>
        <w:trPr>
          <w:trHeight w:val="30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1 06 05 01 02 00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1 06 05 01 02 08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зврат централизованных кредитов АПК </w:t>
              <w:br/>
              <w:t>1992-1994 год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6 05 02 02 464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20"/>
              <w:rPr>
                <w:szCs w:val="28"/>
              </w:rPr>
            </w:pPr>
            <w:r>
              <w:rPr/>
              <w:t xml:space="preserve">Возврат централизованных кредитов АПК </w:t>
              <w:br/>
              <w:t>1992-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6 05 02 02 464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зврат бюджетных кредитов на поддержание платежеспособности бюджетов муниципальных образований Ярославской области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79" w:hanging="67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37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rPr>
                <w:i/>
                <w:i/>
              </w:rPr>
            </w:pPr>
            <w:r>
              <w:rPr>
                <w:iCs/>
              </w:rPr>
              <w:t>Субвенции бюджетам субъектов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8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5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32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6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6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7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1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322 02 0000 4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00 02 0000 6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07" w:hanging="70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227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</w:t>
            </w:r>
          </w:p>
        </w:tc>
      </w:tr>
      <w:tr>
        <w:trPr>
          <w:trHeight w:val="34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19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8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33050 13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6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2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</w:t>
              <w:softHyphen/>
              <w:t>тель</w:t>
              <w:softHyphen/>
              <w:t>ных комплексов, включая металлоконструкции и металлоиздел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02</w:t>
            </w:r>
            <w:r>
              <w:rPr>
                <w:szCs w:val="28"/>
                <w:lang w:val="en-US"/>
              </w:rPr>
              <w:t>118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291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</w:t>
              <w:br/>
              <w:t>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31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</w:t>
              <w:br/>
              <w:t>№ 181-ФЗ "О социальной защите инвалидов в Российской Федерации"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транспорт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18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 16 43000 01 0000 14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0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46000 02 0000 14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10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 16 50000 01 0000 14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>
          <w:trHeight w:val="39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7 05070 02 0000 18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13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 02 04091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14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27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 02 04095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субъектов Российской Федерации на</w:t>
            </w:r>
          </w:p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ализацию мероприятий региональных программ в сфере дорожного хозяйства по решениям Правительства Российской Федерации </w:t>
            </w:r>
          </w:p>
        </w:tc>
      </w:tr>
      <w:tr>
        <w:trPr>
          <w:trHeight w:val="49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ind w:left="679" w:hanging="67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1 – Департамент государственного жилищного надзора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07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1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90050 13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4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79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1033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1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46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000000"/>
                <w:lang w:val="en-US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1033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9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13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103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0</w:t>
            </w:r>
            <w:r>
              <w:rPr>
                <w:szCs w:val="28"/>
                <w:lang w:val="en-US"/>
              </w:rPr>
              <w:t>141</w:t>
            </w:r>
            <w:r>
              <w:rPr>
                <w:szCs w:val="28"/>
              </w:rPr>
              <w:t>0 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0000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10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70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5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25085 13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>
          <w:trHeight w:val="3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93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6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35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40 01 0000 1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>
          <w:trHeight w:val="73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07" w:hanging="70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41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2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40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8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–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390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–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35" w:hanging="73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375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–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679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35" w:hanging="73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7 – Департамент охраны объектов культурного наследия Ярославской области</w:t>
            </w:r>
          </w:p>
        </w:tc>
      </w:tr>
      <w:tr>
        <w:trPr>
          <w:trHeight w:val="268" w:hRule="atLeast"/>
        </w:trPr>
        <w:tc>
          <w:tcPr>
            <w:tcW w:w="9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21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08:00Z</dcterms:created>
  <dc:creator>Sorokina</dc:creator>
  <dc:description/>
  <cp:keywords/>
  <dc:language>en-US</dc:language>
  <cp:lastModifiedBy>user</cp:lastModifiedBy>
  <cp:lastPrinted>2015-10-02T11:23:00Z</cp:lastPrinted>
  <dcterms:modified xsi:type="dcterms:W3CDTF">2015-12-24T11:44:00Z</dcterms:modified>
  <cp:revision>5</cp:revision>
  <dc:subject/>
  <dc:title>Приложение 4</dc:title>
</cp:coreProperties>
</file>