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 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е социально ориент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я в Закон Ярославской области «О государственной поддержке социально ориентированных некоммерческих организаций в Ярославской области», внесенный депутатом Ярославской областной Думы Б.Е. Немцовым. 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депутату Ярославской областной Думы Б.Е. Немцо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58:00Z</dcterms:created>
  <dc:creator>alekseenko</dc:creator>
  <dc:description/>
  <cp:keywords/>
  <dc:language>en-US</dc:language>
  <cp:lastModifiedBy>user</cp:lastModifiedBy>
  <cp:lastPrinted>2014-09-15T11:04:00Z</cp:lastPrinted>
  <dcterms:modified xsi:type="dcterms:W3CDTF">2015-02-24T08:16:00Z</dcterms:modified>
  <cp:revision>10</cp:revision>
  <dc:subject/>
  <dc:title>Проект вносит постоянная комиссия</dc:title>
</cp:coreProperties>
</file>