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535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right="535" w:firstLine="720"/>
        <w:jc w:val="right"/>
        <w:rPr/>
      </w:pPr>
      <w:r>
        <w:rPr>
          <w:sz w:val="28"/>
          <w:szCs w:val="28"/>
        </w:rPr>
        <w:t>от ______________  № _______</w:t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right="535" w:firstLine="72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3.12.2013 № 74-з</w:t>
      </w:r>
    </w:p>
    <w:p>
      <w:pPr>
        <w:pStyle w:val="Normal"/>
        <w:ind w:right="-283"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28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х общеобразовательных программ в общеобразовательных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1512"/>
        <w:gridCol w:w="898"/>
        <w:gridCol w:w="614"/>
        <w:gridCol w:w="1512"/>
        <w:gridCol w:w="1512"/>
        <w:gridCol w:w="898"/>
        <w:gridCol w:w="614"/>
        <w:gridCol w:w="15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д общеобразовательной организации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 01.01.201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30.04.20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 01.05.201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6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2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4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организация с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ой и заочной формой обучения, расположенная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3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7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0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малокомплектная организация, расположенна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, с наполняемостью классов менее 10 челове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48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84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меющая интернат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ая шко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89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611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меющая интернат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96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752</w:t>
            </w:r>
          </w:p>
        </w:tc>
      </w:tr>
      <w:tr>
        <w:trPr>
          <w:trHeight w:val="11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– 9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– 11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 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2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17 77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79 9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96 29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05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 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 0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47 05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224 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245 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 (1 дополнительный)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1 дополнительный)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тяжелыми нарушениями речи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6 3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9 65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5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5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7 4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1 45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3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8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9 88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rFonts w:eastAsia="Calibri"/>
                <w:sz w:val="28"/>
                <w:szCs w:val="28"/>
              </w:rPr>
              <w:t>расстройствами аутистического спектра</w:t>
            </w:r>
            <w:r>
              <w:rPr>
                <w:sz w:val="28"/>
                <w:szCs w:val="28"/>
              </w:rPr>
              <w:t xml:space="preserve"> и умственной отсталостью,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6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7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95 5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3 58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6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3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6 4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6 2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4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18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4 9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74 65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 с </w:t>
            </w:r>
            <w:r>
              <w:rPr>
                <w:rFonts w:eastAsia="Calibri"/>
                <w:sz w:val="28"/>
                <w:szCs w:val="28"/>
              </w:rPr>
              <w:t>расстройствами аутистического спектра</w:t>
            </w:r>
            <w:r>
              <w:rPr>
                <w:sz w:val="28"/>
                <w:szCs w:val="28"/>
              </w:rPr>
              <w:t xml:space="preserve"> без умственной отсталости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0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35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8 8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2 2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3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4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5 2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9 31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2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2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3 6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7 74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абовидящи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4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6 9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 29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2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3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7 1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1 2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1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5 5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9 63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1 0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5 5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4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8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6 3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1 7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7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4 7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0 172</w:t>
            </w:r>
          </w:p>
        </w:tc>
      </w:tr>
      <w:tr>
        <w:trPr>
          <w:trHeight w:val="13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2 3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9 09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1 0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9 1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0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1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9 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7 60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6 9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3 6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7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5 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93 7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6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94 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2 134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before="120" w:after="0"/>
        <w:ind w:left="709" w:right="-3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* Под малыми городами в настоящем приложении понимаются города </w:t>
        <w:br/>
        <w:t>с численностью населения до 25 тысяч человек.</w:t>
      </w:r>
    </w:p>
    <w:p>
      <w:pPr>
        <w:pStyle w:val="Normal"/>
        <w:autoSpaceDE w:val="false"/>
        <w:ind w:left="709" w:right="-32" w:hanging="0"/>
        <w:jc w:val="both"/>
        <w:rPr/>
      </w:pPr>
      <w:r>
        <w:rPr>
          <w:sz w:val="26"/>
          <w:szCs w:val="26"/>
        </w:rPr>
        <w:t xml:space="preserve">** 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ind w:left="709" w:right="-32" w:hanging="0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ind w:left="709" w:right="-32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ind w:right="-32" w:hanging="0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36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к которому 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в общеобразовательной организации по образовательным программ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общего образования с количеством классов в организации менее 4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 образования с количеством классов в организации менее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основно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Внеурочная деятельность на уровне средне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left="709" w:right="110" w:hanging="0"/>
        <w:jc w:val="both"/>
        <w:textAlignment w:val="baseline"/>
        <w:rPr/>
      </w:pPr>
      <w:r>
        <w:rPr>
          <w:bCs/>
          <w:color w:val="000000"/>
          <w:sz w:val="26"/>
          <w:szCs w:val="26"/>
        </w:rPr>
        <w:t xml:space="preserve"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</w:t>
      </w:r>
      <w:r>
        <w:rPr>
          <w:sz w:val="28"/>
          <w:szCs w:val="28"/>
        </w:rPr>
        <w:t>общеобразовательной организации с очной формой обучения</w:t>
      </w:r>
      <w:r>
        <w:rPr>
          <w:bCs/>
          <w:color w:val="000000"/>
          <w:sz w:val="26"/>
          <w:szCs w:val="26"/>
        </w:rPr>
        <w:t>, расположенной в малом городе или рабочем поселке.»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93" w:gutter="0" w:header="567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6:00Z</dcterms:created>
  <dc:creator>Кузнецова Светлана Анатольевна</dc:creator>
  <dc:description/>
  <dc:language>en-US</dc:language>
  <cp:lastModifiedBy>Молчанова Ольга Петровна</cp:lastModifiedBy>
  <cp:lastPrinted>2018-06-14T11:01:00Z</cp:lastPrinted>
  <dcterms:modified xsi:type="dcterms:W3CDTF">2018-06-25T06:26:00Z</dcterms:modified>
  <cp:revision>2</cp:revision>
  <dc:subject/>
  <dc:title/>
</cp:coreProperties>
</file>