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>Д Е П У Т А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ьмого созыва  (2023-2028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В Ярославскую областную Думу</w:t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татьи 133 Регламента Ярославской областной Думы вношу проект постановления Ярославской областной Думы «О внесении изменения в пункт 10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«О награждении Почетной грамотой Ярославской областной Дум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: на       л. в 1 эк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                                               А.В. Макар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8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4-01-22T08:49:00Z</cp:lastPrinted>
  <dcterms:modified xsi:type="dcterms:W3CDTF">2024-01-22T05:49:00Z</dcterms:modified>
  <cp:revision>22</cp:revision>
  <dc:subject/>
  <dc:title/>
</cp:coreProperties>
</file>