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06.03.2020 № 9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75 081 18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634 93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 498 04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bCs/>
                <w:iCs/>
                <w:spacing w:val="-2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14 78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14 78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6 07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214 78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 283 26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1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 33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19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0 33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2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 272 93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27 01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 272 93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14 446 25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501 311 9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501 311 9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86 865 70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86 865 70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6 865 704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4:00Z</dcterms:created>
  <dc:creator>Peet</dc:creator>
  <dc:description/>
  <cp:keywords/>
  <dc:language>en-US</dc:language>
  <cp:lastModifiedBy>user</cp:lastModifiedBy>
  <cp:lastPrinted>2019-02-28T16:04:00Z</cp:lastPrinted>
  <dcterms:modified xsi:type="dcterms:W3CDTF">2020-03-10T11:32:00Z</dcterms:modified>
  <cp:revision>4</cp:revision>
  <dc:subject/>
  <dc:title/>
</cp:coreProperties>
</file>