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6.03.2020 № 9-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утреннего финансирования дефицита бюдж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трахования Ярославской области на 2020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13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8"/>
        <w:gridCol w:w="4465"/>
        <w:gridCol w:w="1560"/>
      </w:tblGrid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5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089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453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0 01 05 00 00 00 0000 00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85 089 453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 089 453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61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85 089 4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06:00Z</dcterms:created>
  <dc:creator>ovsyannikova</dc:creator>
  <dc:description/>
  <cp:keywords/>
  <dc:language>en-US</dc:language>
  <cp:lastModifiedBy>user</cp:lastModifiedBy>
  <cp:lastPrinted>2013-02-26T15:53:00Z</cp:lastPrinted>
  <dcterms:modified xsi:type="dcterms:W3CDTF">2020-03-10T11:33:00Z</dcterms:modified>
  <cp:revision>4</cp:revision>
  <dc:subject/>
  <dc:title/>
</cp:coreProperties>
</file>