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Ярославской област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умы «О признании утратившими силу отдельных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й Ярославской областной Дум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предлагается исключить из вопросов веде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Ярославской областной Думы по законодательству, вопросам государственной власти и местного самоуправле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ование представления Генерального прокурора Российской Федерации о назначении на должность прокурора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поправок к Конституции Российской Федерации, Закона Ярославской области  от 03.11.2020 № 70-з «О внесении изменений в Устав Ярославской области», Закона Ярославской области от 03.11.2020 № 71-з «О признании утратившим силу Закона Ярославской области «О порядке согласования представления Генерального прокурора Российской Федерации о назначении на должность прокурора Ярославской области» вышеуказанное полномочие комитета подлежит исключению из вопросов 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0:00Z</dcterms:created>
  <dc:creator>Гаврилова Анна Юрьевна</dc:creator>
  <dc:description/>
  <dc:language>en-US</dc:language>
  <cp:lastModifiedBy>Молчанова Ольга Петровна</cp:lastModifiedBy>
  <cp:lastPrinted>2020-11-26T13:22:00Z</cp:lastPrinted>
  <dcterms:modified xsi:type="dcterms:W3CDTF">2020-12-02T08:10:00Z</dcterms:modified>
  <cp:revision>2</cp:revision>
  <dc:subject/>
  <dc:title/>
</cp:coreProperties>
</file>