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9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9 год и на плановый период 2020 и 2021 годов»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 и необходимостью погашения кредиторской задолж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бластного бюджета на 2019 год увеличиваются на 1 076,0 млн. рублей, в том числе за счет налоговых и неналоговых доходов на 899,1 млн. рублей, а также за счет безвозмездных поступлений из федерального бюджета на 176,9 млн. рублей, и составят 72 233,2 млн. рубле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 год доходы областного бюджета увеличиваются на 48 рублей за счет безвозмездных поступлений из федерального бюджета и составят 81 476,4 млн. рубле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19 год увеличиваются на 1 076,0 млн. рублей, в том числе за счет безвозмездных поступлений из федерального бюджета на 176,9 млн. рублей, а также областных средств на 899,1 млн. рублей, и составят 72 233,2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областного бюджета на 2021 год увеличиваются на 48 рублей за счет безвозмездных поступлений из федерального бюджета и составят 81 476,4 млн. рубле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ся перераспределение ассигнований между государственными программами и подпрограммами, разделами, подразделами, целевыми статьями, главными распорядителями средств областного бюджета в пределах утвержденных расходов на 2019 год и на плановый период 2020 и 2021 год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вносятся в Программу государственных внутренних заимствований Ярославской области на 2019 год и на плановый период 2020 и 2021 годов в связи с уточнением объема государственного долга области на 01.01.2019 на основании отчетных данных, а также объемов привлечения и  погашения кредитов кредитных организаци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умма выдачи и возврата бюджетных кредитов муниципальным образованиям Ярославской области увеличивается в связи с увеличением объема кредитов, предоставленных им в 2018 году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источники финансирования дефицита областного бюджет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9 году и плановом периоде 2020 и 2021 годов представлены в приложениях 1 и 2 к пояснительной записк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 областном бюджете на 2019 год и на плановый период 2020 и 2021 годов» представлена в приложении 3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43:00Z</dcterms:created>
  <dc:creator>Guzhov</dc:creator>
  <dc:description/>
  <dc:language>en-US</dc:language>
  <cp:lastModifiedBy>Молчанова Ольга Петровна</cp:lastModifiedBy>
  <cp:lastPrinted>2019-01-29T11:42:00Z</cp:lastPrinted>
  <dcterms:modified xsi:type="dcterms:W3CDTF">2019-02-01T06:43:00Z</dcterms:modified>
  <cp:revision>2</cp:revision>
  <dc:subject/>
  <dc:title/>
</cp:coreProperties>
</file>