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6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left="56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ConsPlusNormal"/>
        <w:ind w:left="56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8 N 952-п</w:t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, ПРЕДОСТАВЛЕНИЯ И РАСПРЕДЕЛЕНИЯ ДОТ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ЯРОСЛАВСКОЙ ОБЛАСТИ ЗА СЧЕТ ДОТАЦИИ НА ПОДДЕРЖКУ МЕР ПО ОБЕСПЕЧЕНИЮ СБАЛАНСИРОВАННОСТИ БЮДЖЕТОВ СУБЪЕКТОВ РОССИЙСКОЙ ФЕДЕРАЦИИ В ЦЕЛЯХ РЕ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тации муниципальным образованиям Ярославской области за счет дотаци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далее - дотации) предоставляются в целях реализация проектов создания комфортной городской среды в малых городах и исторических поселениях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ение объема и распределение дотаций осуществляются на основании решения федеральной конкурсной комиссии по организации и проведению Всероссийского конкурса лучших проектов создания комфортной городской сред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7 марта 2018 г. N 237 "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ределение дотаций между муниципальными образованиями Ярославской области утверждается законом Ярославской области об областном бюджете на очередной финансовый год и на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еречисление дотации производится в пределах бюджетных ассигнований, предусмотренных в областном бюджете на текущий год, утвержденных лимитов бюджетных обязательств и кассового плана областного бюджета, утвержденного на соответствующий квартал, на основании представленных актов выполненных работ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дотации по форме согласно приложению 1 к настоящей Методи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дотации по форме согласно приложению 2 к настоящей Методике представляется до 05 числа месяца, следующего за отчетным периодом, в адрес департамента жилищно-коммунального хозяйства, энергетики и регулирования тарифов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достоверность представляемых в соответствии с настоящей Методикой сведений, а также за целевое использование дотации возлагается на муниципальные образования Ярослав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муниципальным образованием Ярославской области в срок до 31 декабря 2019 года проект создания комфортной городской среды в малых городах и исторических поселениях в полном объеме не реализован, дотация подлежит возврату в областной бюд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дотации муниципальным образования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за счет дотации на поддержку ме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сбалансированности бюджетов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в целях реализации проектов созд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й городской среды в малых городах и истор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х - победителях Всероссийского конкурса лучш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создания комфортной городско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 20__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71"/>
        <w:gridCol w:w="2097"/>
        <w:gridCol w:w="2382"/>
        <w:gridCol w:w="2379"/>
        <w:gridCol w:w="2211"/>
        <w:gridCol w:w="20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отации, предусмотренный в областном бюджете, руб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акт, договор, соглашение (номер, дата заключения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указанная в муниципальном контракте, договоре, соглашении,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указанная в справке КС-3, в акте выполненных работ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дотации на текущий месяц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униципальн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области            _______________   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дотации муниципальным образования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за счет дотации на поддержку ме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сбалансированности бюджетов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в целях реализации проектов созд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й городской среды в малых городах и истор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х - победителях Всероссийского конкурса лучш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создания комфортной городско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 20__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0"/>
        <w:gridCol w:w="1984"/>
        <w:gridCol w:w="1361"/>
        <w:gridCol w:w="1474"/>
        <w:gridCol w:w="1587"/>
        <w:gridCol w:w="2210"/>
        <w:gridCol w:w="1303"/>
        <w:gridCol w:w="147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, номер муниципального контракта, договора, соглаш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, рубл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ных работ, рублей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актов выполненных работ, счетов на поставку оборудования, актов сверки расчетов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, руб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правочно)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правочно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униципальн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области            _______________   __________________________</w:t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   (Ф.И.О.)</w:t>
      </w:r>
    </w:p>
    <w:sectPr>
      <w:headerReference w:type="default" r:id="rId9"/>
      <w:type w:val="nextPage"/>
      <w:pgSz w:orient="landscape" w:w="16838" w:h="11906"/>
      <w:pgMar w:left="1134" w:right="1134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CA09D9DFEFEB7B020B001D3BE78B68CFA9B128732C6A979861766A053F527D42BB81990F18D7B30D4630C3Bi3E9H" TargetMode="External"/><Relationship Id="rId3" Type="http://schemas.openxmlformats.org/officeDocument/2006/relationships/hyperlink" Target="consultantplus://offline/ref=936CA09D9DFEFEB7B020AE0CC5D226B388F8C7188334CAFF20D21131FF03F372866BE640D1B69E7A31CA6105323B79BE2C1594ED742D5794354D2672i4E3H" TargetMode="External"/><Relationship Id="rId4" Type="http://schemas.openxmlformats.org/officeDocument/2006/relationships/hyperlink" Target="consultantplus://offline/ref=936CA09D9DFEFEB7B020AE0CC5D226B388F8C7188334CAFF20D21131FF03F372866BE640D1B69E7A31CA600D3C3B79BE2C1594ED742D5794354D2672i4E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DF54D118DE35EC3E80A9D4F140772454A3EFE6A2C371562CB2177BC197DEDA1AD225500DA4F97B32E410870F348DB4F2E001791D23F16BF64C9371C8IFY5L" TargetMode="External"/><Relationship Id="rId8" Type="http://schemas.openxmlformats.org/officeDocument/2006/relationships/hyperlink" Target="consultantplus://offline/ref=DF54D118DE35EC3E80A9D4F140772454A3EFE6A2C371562CB2177BC197DEDA1AD225500DA4F97B32E410870F348DB4F2E001791D23F16BF64C9371C8IFY5L" TargetMode="Externa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5:00Z</dcterms:created>
  <dc:creator>Беляев Александр Владимирович</dc:creator>
  <dc:description/>
  <dc:language>en-US</dc:language>
  <cp:lastModifiedBy>Молчанова Ольга Петровна</cp:lastModifiedBy>
  <dcterms:modified xsi:type="dcterms:W3CDTF">2019-02-01T06:45:00Z</dcterms:modified>
  <cp:revision>2</cp:revision>
  <dc:subject/>
  <dc:title/>
</cp:coreProperties>
</file>