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5103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 РАСПРЕДЕЛЕНИЯ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6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14"/>
      <w:bookmarkStart w:id="1" w:name="OLE_LINK13"/>
      <w:bookmarkStart w:id="2" w:name="OLE_LINK12"/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bookmarkStart w:id="3" w:name="OLE_LINK129"/>
      <w:bookmarkStart w:id="4" w:name="OLE_LINK128"/>
      <w:bookmarkStart w:id="5" w:name="OLE_LINK127"/>
      <w:bookmarkStart w:id="6" w:name="OLE_LINK126"/>
      <w:bookmarkStart w:id="7" w:name="OLE_LINK125"/>
      <w:bookmarkStart w:id="8" w:name="OLE_LINK38"/>
      <w:bookmarkStart w:id="9" w:name="OLE_LINK17"/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субсидии на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обеспечение детских музыкальных, художественных, хореографических школ, школ искусств необходимыми инструментами, оборудованием и материалами (далее – Порядок) устанавливает порядок определения объёмов субсидии на  обеспечение детских музыкальных, художественных, хореографических школ, школ искусств необходимыми инструментами, оборудованием и материалами (далее – субсидия), предоставляемой местным бюджетам в целях обеспечения детских музыкальных, художественных, хореографических школ, школ искусств необходимыми инструментами, оборудованием и материалами, условия предоставления субсидии и принципы ее распределения между муниципальными образованиями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6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доставления субсидии –</w:t>
      </w:r>
      <w:r>
        <w:rPr>
          <w:rFonts w:eastAsia="Times New Roman" w:cs="Calibri" w:ascii="Times New Roman" w:hAnsi="Times New Roman"/>
          <w:sz w:val="28"/>
        </w:rPr>
        <w:t xml:space="preserve"> реализация пп «в» пункта 12 Указа Президента Российской Федерации от 07.05.2018 г. № 204 в части обеспечения детских школ искусств и профессиональных образовательных учреждений </w:t>
      </w:r>
      <w:r>
        <w:rPr>
          <w:rFonts w:eastAsia="Times New Roman" w:cs="Calibri" w:ascii="Times New Roman" w:hAnsi="Times New Roman"/>
          <w:bCs/>
          <w:sz w:val="28"/>
          <w:szCs w:val="28"/>
        </w:rPr>
        <w:t>музыкальными инструментами, оборудованием и учебными материа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6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ыделяются в рамках ведомственной целевой программы департамента культуры Ярославской области (далее – департамент) муниципальным образованиям области, на территории которых расположены муниципальные учреждения дополнительного образования сферы культуры, реализующие дополнительные предпрофессиональные общеобразовательные программы в области искус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субсидии между бюджетами муниципальных образований области утверждается постановлением Правительства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предоставления и расходования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</w:r>
      <w:bookmarkStart w:id="10" w:name="OLE_LINK145"/>
      <w:bookmarkStart w:id="11" w:name="OLE_LINK144"/>
      <w:bookmarkStart w:id="12" w:name="OLE_LINK143"/>
      <w:bookmarkStart w:id="13" w:name="OLE_LINK142"/>
      <w:bookmarkStart w:id="14" w:name="OLE_LINK124"/>
      <w:bookmarkStart w:id="15" w:name="OLE_LINK123"/>
      <w:r>
        <w:rPr>
          <w:rFonts w:cs="Times New Roman" w:ascii="Times New Roman" w:hAnsi="Times New Roman"/>
          <w:sz w:val="28"/>
          <w:szCs w:val="28"/>
        </w:rPr>
        <w:t xml:space="preserve"> Наличие потребности в обеспечении реализации учебных предметов, соответствующих федеральным государственным требованиям к минимуму содержания, структуре и условиям реализации дополнительных предпрофессиональных программ в области искусств, музыкальными инструментами, оборудованием и материал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Наличие </w:t>
      </w:r>
      <w:r>
        <w:rPr>
          <w:rFonts w:eastAsia="Times New Roman" w:cs="Calibri" w:ascii="Times New Roman" w:hAnsi="Times New Roman"/>
          <w:sz w:val="28"/>
          <w:szCs w:val="28"/>
        </w:rPr>
        <w:t xml:space="preserve">наибольшего количества обучающихся в муниципальных учреждениях дополнительного образования сферы культуры по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м предпрофессиональным общеобразовательным программам в области музыкального искус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7.4. Наличие в бюджете муниципального образования области (сводной бюджетной росписи местного бюджета) бюджетных ассигнований</w:t>
      </w:r>
      <w:r>
        <w:rPr>
          <w:rFonts w:eastAsia="Times New Roman" w:cs="Calibri" w:ascii="Times New Roman" w:hAnsi="Times New Roman"/>
          <w:sz w:val="28"/>
        </w:rPr>
        <w:t xml:space="preserve"> на исполнение расходных обязательств муниципального образования области, связанных с оснащением муниципальных образовательных учреждений сферы культуры (</w:t>
      </w:r>
      <w:r>
        <w:rPr>
          <w:rFonts w:cs="Times New Roman" w:ascii="Times New Roman" w:hAnsi="Times New Roman"/>
          <w:sz w:val="28"/>
          <w:szCs w:val="28"/>
        </w:rPr>
        <w:t xml:space="preserve">детских музыкальных, художественных, хореографических школ, школ искусств) </w:t>
      </w:r>
      <w:r>
        <w:rPr>
          <w:rFonts w:eastAsia="Times New Roman" w:cs="Calibri" w:ascii="Times New Roman" w:hAnsi="Times New Roman"/>
          <w:bCs/>
          <w:sz w:val="28"/>
          <w:szCs w:val="28"/>
        </w:rPr>
        <w:t>музыкальными инструментами, оборудованием и учебными материалами</w:t>
      </w:r>
      <w:r>
        <w:rPr>
          <w:rFonts w:cs="Times New Roman" w:ascii="Times New Roman" w:hAnsi="Times New Roman"/>
          <w:sz w:val="28"/>
          <w:szCs w:val="28"/>
        </w:rPr>
        <w:t>, в объёме, необходимом для их исполнения, включая размер субсидии, предоставление которой планируется из областного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Налич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, утверждаемой приказом департамента, заключенного между департаментом и муниципальным образованием области и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указанным соглашением о предоставлении субсидии обязатель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Достижение показателей результативности использования субсидии в соответствии с соглашением о предоставлении субсид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Соблюдение целевых направлений расходования субсидии, установленных Поряд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Выполнение требований к срокам, порядку и формам представления отчетности об использовании субсидии в соответствии с пунктом 13 Поряд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 достижению показателей результативности использования субсидии и по соблюдению уровня софинансирования расходных обязательств из местного бюдж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правление целевого расходования субсидии – </w:t>
      </w:r>
      <w:r>
        <w:rPr>
          <w:rFonts w:eastAsia="Times New Roman" w:cs="Calibri" w:ascii="Times New Roman" w:hAnsi="Times New Roman"/>
          <w:sz w:val="28"/>
        </w:rPr>
        <w:t>оснащение муниципальных образовательных учреждений сферы культуры (</w:t>
      </w:r>
      <w:r>
        <w:rPr>
          <w:rFonts w:cs="Times New Roman" w:ascii="Times New Roman" w:hAnsi="Times New Roman"/>
          <w:sz w:val="28"/>
          <w:szCs w:val="28"/>
        </w:rPr>
        <w:t xml:space="preserve">детских музыкальных, художественных, хореографических школ, школ искусств) </w:t>
      </w:r>
      <w:r>
        <w:rPr>
          <w:rFonts w:eastAsia="Times New Roman" w:cs="Calibri" w:ascii="Times New Roman" w:hAnsi="Times New Roman"/>
          <w:bCs/>
          <w:sz w:val="28"/>
          <w:szCs w:val="28"/>
        </w:rPr>
        <w:t>музыкальными инструментами, оборудованием и учебными материа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ём субсидии, предоставляемой бюджету соответствующего муниципального образования области (∑), определяется по 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= Ко х Ср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– количество обучающихся муниципального учреждения дополнительного образования сферы культуры, реализующего дополнительные предпрофессиональные общеобразовательные программы в области музыкального искусства, участвующего в распределении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 – объем средств, предусмотренный на обеспечение детских музыкальных, художественных, хореографических школ, школ искусств необходимыми инструментами, оборудованием и материалами в расчете на одного обучающегося</w:t>
      </w:r>
      <w:r>
        <w:rPr>
          <w:rFonts w:eastAsia="Times New Roman" w:cs="Calibri" w:ascii="Times New Roman" w:hAnsi="Times New Roman"/>
          <w:sz w:val="28"/>
          <w:szCs w:val="28"/>
        </w:rPr>
        <w:t xml:space="preserve"> в муниципальном учреждении дополнительного образования сферы культуры по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м предпрофессиональным общеобразовательным программам в области музыкального искусства, участвующего в распределении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общий объём субсидии, предусмотренный в региональном бюджете  на соответствующий финансовый год на реализацию мероприятий по </w:t>
      </w:r>
      <w:r>
        <w:rPr>
          <w:rFonts w:eastAsia="Times New Roman" w:cs="Calibri" w:ascii="Times New Roman" w:hAnsi="Times New Roman"/>
          <w:sz w:val="28"/>
        </w:rPr>
        <w:t>оснащению муниципальных образовательных учреждений сферы культуры (</w:t>
      </w:r>
      <w:r>
        <w:rPr>
          <w:rFonts w:cs="Times New Roman" w:ascii="Times New Roman" w:hAnsi="Times New Roman"/>
          <w:sz w:val="28"/>
          <w:szCs w:val="28"/>
        </w:rPr>
        <w:t xml:space="preserve">детских музыкальных, художественных, хореографических школ, школ искусств) </w:t>
      </w:r>
      <w:r>
        <w:rPr>
          <w:rFonts w:eastAsia="Times New Roman" w:cs="Calibri" w:ascii="Times New Roman" w:hAnsi="Times New Roman"/>
          <w:bCs/>
          <w:sz w:val="28"/>
          <w:szCs w:val="28"/>
        </w:rPr>
        <w:t>музыкальными инструментами, оборудованием и учебными материал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количество обучающихся всех </w:t>
      </w:r>
      <w:r>
        <w:rPr>
          <w:rFonts w:cs="Times New Roman" w:ascii="Times New Roman" w:hAnsi="Times New Roman"/>
          <w:sz w:val="28"/>
          <w:szCs w:val="28"/>
        </w:rPr>
        <w:t>муниципальных учреждений дополнительного образования сферы культуры, участвующих в распреде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субсидии, предоставляемой бюджету соответствующего муниципального образования области, не может превышать подтверждённую муниципальным образованием области потреб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</w:t>
      </w:r>
      <w:r>
        <w:rPr>
          <w:rFonts w:cs="Calibri" w:ascii="Times New Roman" w:hAnsi="Times New Roman"/>
          <w:sz w:val="28"/>
          <w:szCs w:val="28"/>
        </w:rPr>
        <w:t>порядка предоставления субсидии</w:t>
      </w:r>
      <w:r>
        <w:rPr>
          <w:rFonts w:cs="Times New Roman" w:ascii="Times New Roman" w:hAnsi="Times New Roman"/>
          <w:sz w:val="28"/>
          <w:szCs w:val="28"/>
        </w:rPr>
        <w:t xml:space="preserve"> в течение текущего финансового года годовой объём субсидии, предоставляемой муниципальным образованиям области, рассчитывается без учёта муниципальных образований области, утративших право на получение субсидии, с даты вступления указанных изменений в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ём субсидии муниципальному образованию области, утратившему право на получение субсидии в связи с внесенными изменениями, определяется в размере фактически выплаченных средств на дату вступления в силу указанных изме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ровень софинансирования расходных обязательств муниципальных образований области за счет местного бюджета должен составлять не менее 5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казателями результативности использования субсидии являю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8"/>
        </w:rPr>
        <w:t>оснащение муниципальных образовательных учреждений сферы культуры (</w:t>
      </w:r>
      <w:r>
        <w:rPr>
          <w:rFonts w:cs="Times New Roman" w:ascii="Times New Roman" w:hAnsi="Times New Roman"/>
          <w:sz w:val="28"/>
          <w:szCs w:val="28"/>
        </w:rPr>
        <w:t xml:space="preserve">детских музыкальных, художественных, хореографических школ, школ искусств) </w:t>
      </w:r>
      <w:r>
        <w:rPr>
          <w:rFonts w:eastAsia="Times New Roman" w:cs="Calibri" w:ascii="Times New Roman" w:hAnsi="Times New Roman"/>
          <w:bCs/>
          <w:sz w:val="28"/>
          <w:szCs w:val="28"/>
        </w:rPr>
        <w:t>музыкальными инструментами, оборудованием и учебными материалами</w:t>
      </w:r>
      <w:r>
        <w:rPr>
          <w:rFonts w:cs="Times New Roman" w:ascii="Times New Roman" w:hAnsi="Times New Roman"/>
          <w:sz w:val="28"/>
          <w:szCs w:val="28"/>
        </w:rPr>
        <w:t xml:space="preserve"> с целью обеспечения реализации учебных предметов, соответствующих федеральным государственным требованиям к минимуму содержания, структуре и условиям реализации дополнительных предпрофессиональных программ в области искус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значения показателей результативности использования субсидии муниципальным образованием области устанавливаются в соглашении о предоставлении субсид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ценка результативности и эффективности использования субсидии осуществляется департаментом по итогам года на основании отчётных данных, представляемых в соответствии с пунктом 13 Порядка, путём установления степени достижения ожидаемых результа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Расчёт результативности использования субсидии муниципальным образованием области (Р) производи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952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й показатель </w:t>
      </w:r>
      <w:r>
        <w:rPr>
          <w:rFonts w:cs="Times New Roman" w:ascii="Times New Roman" w:hAnsi="Times New Roman"/>
          <w:sz w:val="28"/>
          <w:szCs w:val="28"/>
        </w:rPr>
        <w:t xml:space="preserve">результативности </w:t>
      </w:r>
      <w:bookmarkStart w:id="16" w:name="OLE_LINK149"/>
      <w:bookmarkStart w:id="17" w:name="OLE_LINK148"/>
      <w:bookmarkStart w:id="18" w:name="OLE_LINK147"/>
      <w:bookmarkStart w:id="19" w:name="OLE_LINK146"/>
      <w:r>
        <w:rPr>
          <w:rFonts w:cs="Times New Roman" w:ascii="Times New Roman" w:hAnsi="Times New Roman"/>
          <w:sz w:val="28"/>
          <w:szCs w:val="28"/>
        </w:rPr>
        <w:t>использования субсидии</w:t>
      </w:r>
      <w:bookmarkEnd w:id="16"/>
      <w:bookmarkEnd w:id="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казателей результативности использования субсидии, предусмотренных соглашением о предоставлении субси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использования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0" w:name="OLE_LINK122"/>
      <w:bookmarkStart w:id="21" w:name="OLE_LINK12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f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p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fi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фактическое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p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лановое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казателя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OLE_LINK122"/>
      <w:bookmarkStart w:id="23" w:name="OLE_LINK121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я Р ниже 1 результативность использования субсидии признается низкой. Если показатель Р рав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 и боле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ь использования субсидии признается высок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2. Эффективность использования субсидии (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Р ×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× 100 %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– показатель 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фактический объём субсидии, предоставленной муниципальному образованию области, освоенный муниципальным образованием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ый объём субсидии, предусмотренный муниципальному образованию области в соответствии с соглашением о предоставлении субсид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значении показател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же 100 процентов эффективность использования субсидии признается низ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Если показател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ен 100 процентам и более, то эффективность использования субсидии признается высо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полномоченные в сфере культуры органы местного самоуправления муниципальных образований области представляют в департамент по итогам год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25 декабря текущего года – отчё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ё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№ 67 и внесении изменений в приказ департамента финансов области от 29.03.2010 № 82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15 января года, следующего за годом предоставления субсидии, – </w:t>
      </w:r>
      <w:bookmarkStart w:id="24" w:name="OLE_LINK141"/>
      <w:bookmarkStart w:id="25" w:name="OLE_LINK140"/>
      <w:bookmarkStart w:id="26" w:name="OLE_LINK139"/>
      <w:r>
        <w:rPr>
          <w:rFonts w:cs="Times New Roman" w:ascii="Times New Roman" w:hAnsi="Times New Roman"/>
          <w:sz w:val="28"/>
          <w:szCs w:val="28"/>
        </w:rPr>
        <w:t xml:space="preserve">отчёт о соблюдении условий предоставления и расходования субсидии </w:t>
      </w:r>
      <w:bookmarkEnd w:id="2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по итогам года </w:t>
      </w:r>
      <w:r>
        <w:rPr>
          <w:rFonts w:eastAsia="Times New Roman" w:cs="Calibri" w:ascii="Times New Roman" w:hAnsi="Times New Roman"/>
          <w:sz w:val="28"/>
        </w:rPr>
        <w:t>по форме, утверждаемой приказом департ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ка на перечисление субсидии по форме, утверждаемой приказом департамен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партамент ежеквартально в срок до 01 числа месяца, предшествующего кварталу финансирования, с разбивкой по месяц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Соглашение о предоставлении субсидии заключается в срок не позднее 01 октября текущего финансового год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еречень документов, необходимых для заключения соглашения о предоставлении субсидии, утверждается приказом департамен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еречень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ых для перечисления субсидии, </w:t>
      </w:r>
      <w:r>
        <w:rPr>
          <w:rFonts w:cs="Times New Roman" w:ascii="Times New Roman" w:hAnsi="Times New Roman"/>
          <w:sz w:val="28"/>
          <w:szCs w:val="28"/>
        </w:rPr>
        <w:t>устанавливается соглашением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8. Перечисление субсидии муниципальным образованиям области </w:t>
      </w:r>
      <w:r>
        <w:rPr>
          <w:rFonts w:cs="Times New Roman" w:ascii="Times New Roman" w:hAnsi="Times New Roman"/>
          <w:sz w:val="28"/>
          <w:szCs w:val="28"/>
        </w:rPr>
        <w:t>осуществляется департаментом на основании соглашений о предоставлении субсидии ежемесячно в соответствии с утвержденным кассовым планом исполнения областного бюджета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7" w:name="Par4"/>
      <w:bookmarkEnd w:id="27"/>
      <w:r>
        <w:rPr>
          <w:rFonts w:cs="Times New Roman" w:ascii="Times New Roman" w:hAnsi="Times New Roman"/>
          <w:sz w:val="28"/>
          <w:szCs w:val="28"/>
        </w:rPr>
        <w:t xml:space="preserve">20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течение первых 15 рабочих дней следующего финансового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 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 годом предоставления субсидии, должно вернуть </w:t>
      </w:r>
      <w:r>
        <w:rPr>
          <w:rFonts w:eastAsia="Times New Roman" w:cs="Times New Roman" w:ascii="Times New Roman" w:hAnsi="Times New Roman"/>
          <w:sz w:val="28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возврата = (Vсубсидии ×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субсидии –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1. Коэффициент возврата субсид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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2. 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«растущие показатели»), –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i = 1 - Ti / Si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 –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i = 1 - Si / Ti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ёме, пропорциональном доле недофинансирования из местного бюдже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bookmarkStart w:id="28" w:name="OLE_LINK194"/>
      <w:bookmarkStart w:id="29" w:name="OLE_LINK193"/>
      <w:r>
        <w:rPr>
          <w:rFonts w:cs="Times New Roman" w:ascii="Times New Roman" w:hAnsi="Times New Roman"/>
          <w:sz w:val="28"/>
          <w:szCs w:val="28"/>
        </w:rPr>
        <w:t>В случае подтверждения наличия в текущем году потребности в остатках субсидии, не использованных по состоянию на 01 января текущего финансового года, в соответствии с постановлением Правительства области 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 по согласованию с департаментом финансов Ярославской области действие соглашения о предоставлении субсидии продлевается на очередной финансовый год путем заключения дополнительного соглашения.</w:t>
      </w:r>
      <w:bookmarkEnd w:id="28"/>
      <w:bookmarkEnd w:id="29"/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Субсидия расходуется только по целевому назначению на финансирование дополнительных расходов местных бюдже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8 Порядк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 расходования, в том числе необеспечения возврата местным бюджетом средств в доход област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 выявлении случаев, указанных в пунктах 21 и 22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 возврате средств местного бюджета в доход областного бюджета в срок до 01 апреля текущего финансового год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 срок не позднее 15 апреля текущего финансового года представляют в департамент финансов Ярославской области информацию о возврате (невозврате) муниципальными образованиями области средств местного бюджета в доход областного бюджета в срок до 01 апреля текущего финансового год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autoSpaceDE w:val="false"/>
        <w:spacing w:lineRule="auto" w:line="240" w:before="0" w:after="0"/>
        <w:ind w:right="19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5E6AC2132AFD206DAF4DB5D8084E890A367E4DA3CFA7C14AADDB3C48AB738322210C2176150AAA1DA96ACPCN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338227255608E5B40061F944D913E678724C52B18D05891E26CC467E0B33B64906E82F7FBA85F84E282CNBzA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6:00Z</dcterms:created>
  <dc:creator>Овсянникова Евгения Владимировна</dc:creator>
  <dc:description/>
  <dc:language>en-US</dc:language>
  <cp:lastModifiedBy>Молчанова Ольга Петровна</cp:lastModifiedBy>
  <dcterms:modified xsi:type="dcterms:W3CDTF">2019-02-01T06:46:00Z</dcterms:modified>
  <cp:revision>2</cp:revision>
  <dc:subject/>
  <dc:title/>
</cp:coreProperties>
</file>