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федерального зак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празднении Борисоглебского районного суда Ярославской области и образовании постоянного судебного присутствия в состав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ого районного суда Ярославской област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федерального закона разработан в соответствии со статьей 17 Федерального конституционного закона от 31 декабря 1996 года № 1-ФКЗ «О судебной системе Российской Федерации», статьями 3, 32 и 33 Федерального конституционного закона от 7 февраля 2011 года № 1-ФКЗ «О судах общей юрисдикции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проект предусматривает упразднение малосоставного Борисоглебского районного суда Ярославской области (со штатной численностью двое судей) и передачу вопросов осуществления правосудия, относящихся к ведению данного суда в юрисдикцию Ростовского районного суда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зработке проекта федерального закона учитывались количество судей, служебная нагрузка на них, численность населения судебных районов, развитость транспортной инфраструктуры между населенными пунктами, в которых расположены су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показателей служебной нагрузки судей Ярославской области за 2014-2017 годы свидетельствует о её неравномерности в судах Ярославской области. Нагрузка в предлагаемом к упразднению Борисоглебском районном суде значительно ниже, чем в среднем по Ярославской обла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2014 году при средней нагрузке в месяц у судьи по области 43,9 дела (аналогичный показатель нагрузки в Борисоглебском районном суде составил 22,3 дела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2015 году при средней нагрузке в месяц у судьи по области 49,0 дел (аналогичный показатель нагрузки в Борисоглебском районном суде составил 27,1 дела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2016 году при средней нагрузке в месяц у судьи по области 43,8 дела (аналогичный показатель нагрузки в Борисоглебском районном суде составил 24,1 дела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2017 году при средней нагрузке в месяц у судьи по области 43,9 дела (аналогичный показатель нагрузки в Борисоглебском районном суде составил 24,9 дел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лужебной нагрузки судей Борисоглебского районного суда Ярославской области в соотношении с показателями нагрузки судей Ростовского районного суда, приведен в таблице и также свидетельствует о её дисбалансе в вышеуказанных суд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709"/>
        <w:gridCol w:w="992"/>
        <w:gridCol w:w="709"/>
        <w:gridCol w:w="992"/>
        <w:gridCol w:w="709"/>
        <w:gridCol w:w="992"/>
        <w:gridCol w:w="709"/>
        <w:gridCol w:w="109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ат суд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руз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ат суд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руз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ат суд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руз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ат суд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руз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глеб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бласти 23 районных (городских) с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месте упраздненного суда будет сформировано постоянное судебное присутствие в поселке Борисоглебский Борисоглебского района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зднение Борисоглебского районного суда Ярославской области и передача в юрисдикцию Ростовского районного суда Ярославской области вопросов осуществления правосудия, относящихся к ведению упраздняемого суда, позволит оптимизировать распределение служебной нагрузки судей, выровняв её, а также высвободить штатные единицы судей для дальнейшего распределения внутри судебной системы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при средней нагрузке по области 43,9 дела служебная нагрузка в месяц на судью в Ростовском районном суде Ярославской области (при штатной численности 10 судей с учетом высвободившейся единицы судьи Борисоглебского районного суда) составила бы 35,6 де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и Борисоглебского и Ростовского районов Ярославской области имеют общие (смежные) границы. Расстояние между населенными пунктами город Ростов – поселок Борисоглебский составляет 21 км, транспортное сообщение осуществляется регулярными рейсами автобус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осуществление Ростовским районным судом Ярославской области судопроизводства на территории Ростовского и Борисоглебского районов Ярославской области, имеющих общие (смежные) границы, а также развитую сеть транспортного сообщения между населенными пунктами не ухудшит существующие условия доступа граждан к правосуд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татная численность работников аппарата упраздняемого районного суда будет частично передана в Ростовский районный суд Ярославской области, а высвободившиеся штатные единицы в дальнейшем распределены иным судам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едставленный к рассмотрению законопроект направлен на совершенствование судебной системы Ярославской области, в частности на обеспечение наиболее оптимального функционирования структуры районных (городских) судов Ярославской области, оптимизацию служебной нагрузки судей, что, в случае принятия федерального закона, будет способствовать соблюдению процессуальных сроков и повышению стабильности судебных ре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9:44:00Z</dcterms:created>
  <dc:creator>Смирнова Оксана Владимировна</dc:creator>
  <dc:description/>
  <dc:language>en-US</dc:language>
  <cp:lastModifiedBy>Молчанова Ольга Петровна</cp:lastModifiedBy>
  <cp:lastPrinted>2018-03-22T09:17:00Z</cp:lastPrinted>
  <dcterms:modified xsi:type="dcterms:W3CDTF">2018-04-03T09:44:00Z</dcterms:modified>
  <cp:revision>2</cp:revision>
  <dc:subject/>
  <dc:title/>
</cp:coreProperties>
</file>