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«О внесении изменений в отдельны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rFonts w:eastAsia="BatangChe"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о налогах»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5-26T11:33:00Z</dcterms:modified>
  <cp:revision>21</cp:revision>
  <dc:subject/>
  <dc:title> </dc:title>
</cp:coreProperties>
</file>