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right"/>
        <w:textAlignment w:val="baseline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right"/>
        <w:textAlignment w:val="baseline"/>
        <w:outlineLvl w:val="1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firstLine="567"/>
        <w:jc w:val="right"/>
        <w:rPr>
          <w:szCs w:val="28"/>
        </w:rPr>
      </w:pPr>
      <w:r>
        <w:rPr>
          <w:szCs w:val="28"/>
        </w:rPr>
        <w:t>от 28.05.2020 № 38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righ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ы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тенциально возможного к получению индивидуальным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предпринимателем годового дохода по видам предпринимательской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ятельности, в отношении которых применяетс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тентная система налогообложен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Размеры потенциально возможного к получению </w:t>
        <w:br/>
        <w:t>индивидуальным предпринимателем годового дохода, устанавливаемого на единицу средней численности наемных работников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1134"/>
        <w:gridCol w:w="1280"/>
      </w:tblGrid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р потенциаль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возможного к получению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индивидуальным предпринимателем годового дохода на единицу средней численности наемных работников, а также при отсутствии наемных работников (руб.)</w:t>
            </w:r>
          </w:p>
        </w:tc>
      </w:tr>
      <w:tr>
        <w:trPr>
          <w:trHeight w:val="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*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1134"/>
        <w:gridCol w:w="1280"/>
      </w:tblGrid>
      <w:tr>
        <w:trPr>
          <w:tblHeader w:val="true"/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1) ремонт и пошив швейных, меховых и кожаных изделий, головных уборов и изделий из текстильной галантереи, ремонт, пошив и вязание трикотажных </w:t>
              <w:br/>
              <w:t>изделий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pacing w:val="-4"/>
                <w:szCs w:val="28"/>
              </w:rPr>
              <w:t>2) ремонт, чистка, окраска и пошив обуви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) парикмахерские и косметические услуг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) химическая чистка, крашение и услуги прачечных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) изготовление и ремонт металлической галантереи, ключей, номерных знаков, указателей улиц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6) ремонт и техническое обслуживание бытовой радиоэлектронной аппаратуры, бытовых машин и бытовых приборов, часов, ремонт и изготовление металлоизделий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) ремонт мебел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8) услуги фотоателье, фото- и кинолаборатор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9) ремонт жилья и других построек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10) услуги по производству монтажных, электромонтажных, санитарно-технических и сварочных работ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11) услуги по остеклению балконов и лоджий, нарезке стекла и зеркал, художественной обработке стекла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2) услуги по обучению населения на курсах и по репетиторству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3) услуги по присмотру и уходу за детьми и больным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14) услуги по приему стеклопосуды и вторичного сырья, за исключением </w:t>
              <w:br/>
              <w:t>металлолома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5) ветеринарные услуг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16) изготовление изделий народных художественных промыслов;</w:t>
            </w:r>
          </w:p>
          <w:p>
            <w:pPr>
              <w:pStyle w:val="Normal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 xml:space="preserve">17) </w:t>
            </w:r>
            <w:r>
              <w:rPr>
                <w:bCs/>
                <w:spacing w:val="-4"/>
                <w:szCs w:val="28"/>
              </w:rPr>
              <w:t>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игрушек; ремонт туристского снаряжения и инвентаря; услуги по вспашке огородов и распиловке дров; услуги по ремонту и изготовлению очковой оптики; изготовление и печатание визитных карточек и пригласительных билетов на семейные торжества; переплетные, брошюровочные, окантовочные, картонажные работы; зарядка газовых баллончиков для сифонов, замена элементов питания в электронных часах и других приборах)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8) производство и реставрация ковров и ковровых издел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19) ремонт ювелирных изделий, бижутерии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0) чеканка и гравировка ювелирных издел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1) монофоническая и стереофоническая запись речи, пения, инструментального исполнения заказчика на магнитную ленту, компакт-диск, перезапись музыкальных и литературных произведений на магнитную ленту, компакт-диск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2) услуги по уборке жилых помещений и ведению домашнего хозяйства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3) услуги по оформлению интерьера жилого помещения и услуги художественного оформления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4) проведение занятий по физической культуре и спорту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5) услуги носильщиков на железнодорожных вокзалах, автовокзалах, аэровокзалах, в аэропортах, морских, речных портах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6) услуги платных туалетов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7) услуги поваров по изготовлению блюд на дому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8) услуги, связанные со сбытом сельскохозяйственной продукции (хранение, сортировка, сушка, мойка, расфасовка, упаковка и транспортировка)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9) услуги, связанные с обслуживанием сельскохозяйственного производства (механизированные, агрохимические, мелиоративные, транспортные работы)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0) услуги по зеленому хозяйству и декоративному цветоводству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1) ведение охотничьего хозяйства и осуществление охоты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32) занятие медицинской деятельностью или фармацевтической деятельностью лицом, имеющим лицензию на указанные виды деятельности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Cs w:val="28"/>
                  <w:u w:val="none"/>
                </w:rPr>
                <w:t>законом</w:t>
              </w:r>
            </w:hyperlink>
            <w:r>
              <w:rPr>
                <w:bCs/>
                <w:szCs w:val="28"/>
              </w:rPr>
              <w:t xml:space="preserve"> от 12 апреля 2010 года </w:t>
              <w:br/>
              <w:t>№ 61-ФЗ «Об обращении лекарственных средств»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33) осуществление частной детективной деятельности лицом, имеющим лицензию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4) услуги по прокату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5) экскурсионные услуги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6) обрядовые услуг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37) услуги уличных патрулей, охранников, сторожей и вахтеров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38) услуги общественного питания, оказываемые через объекты организации общественного питания, не имеющие зала обслуживания посетителе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39) оказание услуг по забою, транспортировке, перегонке, выпасу скота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0) производство кожи и изделий из кожи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1) сбор и заготовка пищевых лесных ресурсов, недревесных лесных ресурсов и лекарственных растен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2) сушка, переработка и консервирование фруктов и овоще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43) производство молочной продукции; 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4) производство плодово-ягодных посадочных материалов, выращивание рассады овощных культур и семян трав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5)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производство хлебобулочных и мучных кондитерских изделий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6) товарное и спортивное рыболовство и рыбоводство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7) лесоводство и прочая лесохозяйственная деятельность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8) деятельность по письменному и устному переводу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49) деятельность по уходу за престарелыми и инвалидам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50) сбор, обработка и утилизация отходов, а также обработка вторичного сырья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1) резка, обработка и отделка камня для памятников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52) оказание услуг (выполнение работ) по разработке программ для ЭВМ и баз данных (программных средств и информационных продуктов вычислительной техники), их адаптации и модификаци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53) ремонт компьютеров и коммуникационного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 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12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 75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техническое обслуживание и ремонт автотранспортных и мототранспортных средств, машин и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 0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 00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риту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зносная розничная торговля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000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II. Размеры потенциально возможного к получению </w:t>
        <w:br/>
        <w:t>индивидуальным предпринимателем годового дохода,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анавливаемого на единицу автотранспортных средств,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дов водного транспорт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3"/>
        <w:gridCol w:w="3688"/>
      </w:tblGrid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р потенциаль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возможного к получению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индивидуальным предпринимателем годового дохода на единицу автотранспортных средств, судов водного транспорта (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3"/>
        <w:gridCol w:w="3688"/>
      </w:tblGrid>
      <w:tr>
        <w:trPr>
          <w:tblHeader w:val="true"/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 00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оказание автотранспортных услуг по перевозке пассажиров автомобильным транспортом с количеством пассажирских мест до 8 включитель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 0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оказание автотранспортных услуг по перевозке пассажиров автомобильным транспортом с количеством пассажирских мест более 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 000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 оказание услуг по перевозке </w:t>
              <w:br/>
              <w:t>пассажиров водным транспортом;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) оказание услуг по перевозке грузов водным транспорто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 500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II. Размеры потенциально возможного к получению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индивидуальным предпринимателем годового дохода, устанавливаемого на 1 квадратный метр площади сдаваемых в аренду (наем) жилых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нежилых помещений, земельных участков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844"/>
        <w:gridCol w:w="2127"/>
        <w:gridCol w:w="1419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Размер потенциально возможного к получению индивидуальным предпринимателем годового дохода на 1 квадратный метр площади сдаваемых в аренду (наем) жилых и нежилых помещений, земельных участков (руб.)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844"/>
        <w:gridCol w:w="2127"/>
        <w:gridCol w:w="1419"/>
      </w:tblGrid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сдача в аренду (наем) принадлежащих индивидуальному предпринимателю на праве собственности жилых пом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25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63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сдача в аренду (наем) принадлежащих индивидуальному предпринимателю на праве собственности нежилых помещений и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 00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25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50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Размеры потенциально возможного к получению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индивидуальным предпринимателем годового дохода, устанавливаемого на один объект стационарной (нестационарной) торговой сети,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кт организации общественного питан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(или) на 1 квадратный метр площади таких объектов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20"/>
        <w:gridCol w:w="1843"/>
        <w:gridCol w:w="1844"/>
        <w:gridCol w:w="1844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Размер потенциально возможного к получению индивидуальным предпринимателем годового дохода на один объект стационарной (нестационарной) торговой се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ъект организации общественного питания и (или) на 1 квадратный метр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аких объектов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I</w:t>
            </w:r>
          </w:p>
        </w:tc>
      </w:tr>
    </w:tbl>
    <w:p>
      <w:pPr>
        <w:pStyle w:val="Normal"/>
        <w:widowControl w:val="false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20"/>
        <w:gridCol w:w="1843"/>
        <w:gridCol w:w="1844"/>
        <w:gridCol w:w="1844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pacing w:val="-6"/>
                <w:szCs w:val="28"/>
              </w:rPr>
              <w:t>розничная торговля, осу</w:t>
              <w:softHyphen/>
              <w:t>ществляемая</w:t>
            </w:r>
            <w:r>
              <w:rPr>
                <w:bCs/>
                <w:spacing w:val="-4"/>
                <w:szCs w:val="28"/>
              </w:rPr>
              <w:t xml:space="preserve"> через объ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 50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оргового з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87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оргового з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25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оргового зала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 50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 37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 25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pacing w:val="-4"/>
                <w:szCs w:val="28"/>
              </w:rPr>
              <w:t>розничная торговля, осу</w:t>
              <w:softHyphen/>
              <w:t>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более 5 квадратных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7 500 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87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25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 на 1 квадратный ме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 50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служивания посет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97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служивания посет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 450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обслуживания посетителей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возная розничная торговля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 500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outlineLvl w:val="1"/>
        <w:rPr/>
      </w:pPr>
      <w:r>
        <w:rPr>
          <w:szCs w:val="28"/>
        </w:rPr>
        <w:t xml:space="preserve">*Под групп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в разделах I, III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риложения понимаются соответственно группы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униципальных образований Ярославской области, определенные частью 1 статьи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>Закона Ярославской области от 08.11.2012 № 47-з «О введении на территории Ярославской области патентной системы налогообложения»</w:t>
      </w:r>
      <w:r>
        <w:rPr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C4F536DD0C6D65E0C95B1BD494D7670F6A50A68CEE1A09F36E2AC5EBE08C7619944F80904ECE46DE8B6852Bm7X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3:00Z</dcterms:created>
  <dc:creator>Яровицына Наталья Владимировна</dc:creator>
  <dc:description/>
  <cp:keywords/>
  <dc:language>en-US</dc:language>
  <cp:lastModifiedBy>user</cp:lastModifiedBy>
  <cp:lastPrinted>2020-05-14T14:18:00Z</cp:lastPrinted>
  <dcterms:modified xsi:type="dcterms:W3CDTF">2020-05-29T07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