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депутатов Законода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Оренбургской области к Заместител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Правительства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 Абрамченко В.В. по вопрос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сельскохозяйствен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опроизводителям равного доступ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олучение компенсирующих субсиди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ддержать обращение депутатов Законодательного Собрания Оренбургской области к Заместителю Председателя Правительства Российской Федерации Абрамченко В.В. по вопросу обеспечения сельскохозяйственным товаропроизводителям равного доступа на получение компенсирующих субсидий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2. Направить настоящее Постановление в </w:t>
      </w:r>
      <w:r>
        <w:rPr>
          <w:sz w:val="28"/>
          <w:szCs w:val="28"/>
        </w:rPr>
        <w:t>Законодательное Собрание Оренбургской области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43:00Z</dcterms:created>
  <dc:creator>Базунова Татьяна Валентиновна</dc:creator>
  <dc:description/>
  <cp:keywords/>
  <dc:language>en-US</dc:language>
  <cp:lastModifiedBy>user</cp:lastModifiedBy>
  <cp:lastPrinted>2020-05-20T13:45:00Z</cp:lastPrinted>
  <dcterms:modified xsi:type="dcterms:W3CDTF">2020-05-26T12:14:00Z</dcterms:modified>
  <cp:revision>7</cp:revision>
  <dc:subject/>
  <dc:title/>
</cp:coreProperties>
</file>