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закона Ярославской област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несении изменения в часть 2 статьи 6 Закона Ярославской области</w:t>
        <w:br/>
        <w:t xml:space="preserve"> «Об Избирательной комиссии Ярославской области»</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 закона Ярославской области «О внесении изменения в часть 2 статьи 6 Закона Ярославской области «Об Избирательной комиссии Ярославской области» (далее – проект закона, законопроект) разработан в целях уточнения положений Закона Ярославской области от 7 ноября 2014 года № 68-з «Об Избирательной комиссии Ярославской области» (далее – Закон области) в части определения порядка формирования нового состава Избирательной комиссии Ярославской области (далее – Избирательная комиссия) в случае продления полномочий действующего состава Комиссии. </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ом 3 статьи 23 Федерального закона от 12 июня 2002 года № 67-ФЗ «Об основных гарантиях избирательных прав и права на участие в референдуме граждан Российской Федерации» и частью 3 статьи 4 Закона области предусмотрено, что в случае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то ее полномочия продлеваются на срок до окончания этой избирательной кампании, кампании референдума. При этом действующей редакцией Закона области для указанного случая определен общий срок начала формирования нового состава Избирательной комиссии, что может привести к ситуации, когда в период избирательной кампании, кампании референдума одновременно на территории Ярославской области будут существовать два состава Комиссии, что скажется на стабильности функционирования государственного органа.</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того, в случае изменения перечня политических партий, допущенных к распределению депутатских мандатов в Государственной Думе Федерального Состава Российской Федерации и Ярославской областной Думе, начало работы Избирательной комиссии Ярославской области нового состава, сформированной по предложению иных политических партий, будет противоречить требованиям законодательства. </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опроектом предусматривается, что в случае продления полномочий Избирательной комиссии в соответствии с положениями пункта 3 статьи 23 Федерального закона от 12 июня 2002 года № 67-ФЗ «Об основных гарантиях избирательных прав и права на участие в референдуме граждан Российской Федерации» и части 3 статьи 4 Закона области совместное информационное сообщение Ярославской областной Думы и Губернатора Ярославской области о предстоящем формировании Избирательной комиссии нового состава публикуется в печатном средстве массовой информации на тридцатый день со дня голосования на выборах или референдуме. Предлагаемое уточнение Закона области будет способствовать более четкой регламентации процесса формирования Избирательной комиссии и стабильности функционирования данного государственного органа в период избирательной кампании, а также позволит реализовать право на участие в формировании Избирательной комиссии Ярославской области политических партий, допущенных к распределению депутатских мандатов в Государственной Думе Федерального Собрания Российской Федерации и Ярославской областной Думе по результатам избирательной кампании в связи с которой продлеваются полномочия действующего состава Избирательной комиссии Ярославской области.</w:t>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rPr>
        <w:t>Принятие законопроекта не повлечет увеличения (уменьшения) расходов или доходов областного бюджета и не потребует признания утратившими силу, приостановления действия, изменения или принятия иных законодательных актов Ярославской област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24:00Z</dcterms:created>
  <dc:creator>admin</dc:creator>
  <dc:description/>
  <dc:language>en-US</dc:language>
  <cp:lastModifiedBy>Молчанова Ольга Петровна</cp:lastModifiedBy>
  <cp:lastPrinted>2015-12-11T10:53:00Z</cp:lastPrinted>
  <dcterms:modified xsi:type="dcterms:W3CDTF">2015-12-23T12:24:00Z</dcterms:modified>
  <cp:revision>2</cp:revision>
  <dc:subject/>
  <dc:title/>
</cp:coreProperties>
</file>