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16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22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0"/>
        </w:rPr>
        <w:t>Губернатора области</w:t>
      </w: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0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7-05-30T07:00:00Z</dcterms:modified>
  <cp:revision>2</cp:revision>
  <dc:subject/>
  <dc:title>Губернатор области</dc:title>
</cp:coreProperties>
</file>