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1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spacing w:before="120" w:after="0"/>
        <w:ind w:left="5103" w:hanging="0"/>
        <w:jc w:val="right"/>
        <w:rPr/>
      </w:pPr>
      <w:r>
        <w:rPr/>
        <w:t>от 07.11.2017 № 50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7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8</w:t>
      </w:r>
      <w:r>
        <w:rPr>
          <w:b/>
        </w:rPr>
        <w:t xml:space="preserve"> и 201</w:t>
      </w:r>
      <w:r>
        <w:rPr>
          <w:b/>
          <w:lang w:val="ru-RU"/>
        </w:rPr>
        <w:t>9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Перечень государственных внутренних заимствований 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>Ярославской области на 2017 год и на плановый период 2018 и 2019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</w:tr>
      <w:tr>
        <w:trPr>
          <w:trHeight w:val="458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ind w:firstLine="356"/>
              <w:rPr>
                <w:sz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1 05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7 715 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097 597 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6 665 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7 597 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509 363 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9 363 6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764 045 400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4 045 4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2" w:hanging="2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редиты кредитных </w:t>
              <w:br/>
              <w:t>организаций</w:t>
              <w:br/>
              <w:t>Получение</w:t>
              <w:br/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806 27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72 879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79 15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063 485 011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3 485 011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0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4" w:hanging="25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  <w:br/>
              <w:t xml:space="preserve">бумаги </w:t>
              <w:br/>
              <w:t>Привлечение</w:t>
              <w:br/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 750 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700 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sz w:val="28"/>
                <w:szCs w:val="20"/>
              </w:rPr>
              <w:t>2 3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221 62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2 950 594 52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955 816 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9 363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63 485 0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9 064 045 4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7 год и </w:t>
      </w:r>
      <w:r>
        <w:rPr>
          <w:b/>
          <w:i/>
          <w:sz w:val="28"/>
        </w:rPr>
        <w:t>на плановый период 2018 и 2019 годов</w:t>
      </w:r>
    </w:p>
    <w:p>
      <w:pPr>
        <w:pStyle w:val="Normal"/>
        <w:shd w:fill="FFFFFF" w:val="clear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597 371 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20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35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 соглашению</w:t>
              <w:br/>
              <w:t xml:space="preserve">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szCs w:val="28"/>
              </w:rPr>
              <w:t>по соглашению</w:t>
              <w:br/>
              <w:t xml:space="preserve">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79 15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872 879 3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631 682 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95 167 598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19 1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0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3 6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530 039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0"/>
              </w:rPr>
              <w:t>14 581 089 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71 725 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307 680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3 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2 847 737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-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5 6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3 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2 847 737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22:00Z</dcterms:created>
  <dc:creator>Галаничева Л.В.</dc:creator>
  <dc:description/>
  <cp:keywords/>
  <dc:language>en-US</dc:language>
  <cp:lastModifiedBy>user</cp:lastModifiedBy>
  <cp:lastPrinted>2017-10-27T15:20:00Z</cp:lastPrinted>
  <dcterms:modified xsi:type="dcterms:W3CDTF">2017-11-08T06:25:00Z</dcterms:modified>
  <cp:revision>3</cp:revision>
  <dc:subject/>
  <dc:title>Программа</dc:title>
</cp:coreProperties>
</file>