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бюджета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ходы и государственный дол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ашему поручению аналитическим управлением аппарата Ярославской областной Думы подготовлена вторая часть справочной аналитической информации о проекте областного бюджета на 2017 год (законопроект внесен  временно исполняющим Губернатора Ярославской области 31.10.201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емая информация включает сведения о расходах областного бюджета, сгруппированных по государственным программам Ярославской области и целевым статьям, в 2017 году в сравнении с предыдущими периодами, а также о государственном долге Яросла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записка рекомендуется депутатам Ярославской областной Думы к использованию в качестве аналитического инструмента рассмотрения проекта областного бюджета на 2017 год и принятия решения по данному вопросу на заседании комитета по бюджету, налогам и финансам и Думы в ноябре текущего года, а также может быть полезна для всех интересующихся вопросами региональной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ложение на </w:t>
      </w:r>
      <w:r>
        <w:rPr>
          <w:i/>
          <w:sz w:val="28"/>
          <w:szCs w:val="28"/>
          <w:lang w:val="en-US"/>
        </w:rPr>
        <w:t>31</w:t>
      </w:r>
      <w:r>
        <w:rPr>
          <w:i/>
          <w:sz w:val="28"/>
          <w:szCs w:val="28"/>
        </w:rPr>
        <w:t xml:space="preserve">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1-05T15:31:00Z</cp:lastPrinted>
  <dcterms:modified xsi:type="dcterms:W3CDTF">2016-11-03T09:16:00Z</dcterms:modified>
  <cp:revision>89</cp:revision>
  <dc:subject/>
  <dc:title/>
</cp:coreProperties>
</file>